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Сущность и механизмы реинжениринга</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Управление риском организации</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45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ые компании в России имеют сложную организационную структуру своего управления. Руководители данных компаний ищут различные методы и способы не только "выживать" в современных условиях, но и расти и развиваться по своим направлениям деятельности. Возрастает динамичность бизнес-процессов, вызванная изменяющимися потребностями рынка, ориентацией производства товаров и услуг на индивидуальные вкусы потребителя, постоянным технологическим совершенствованием, высокой конкурен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енеджмент предприятий переходит от управления отдельными ресурсами и функциональными подразделениями к управлению бизнес-процессами, связывающими воедино деятельность всех структур предприятия. К примеру можно отобразить что уходит в прошлое прямое подчинение, а совершенствуется комбинированное (смешанное) подчинение работников, кроме обычной рутинной работы, в компании развивается система принятия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и развития компаний в настоящее время используются разнообразны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принимательская деятельность тесно связана с понятием риск. Для успешного существования в условиях рыночной экономики предпринимателю необходимо решаться на внедрение технических новшеств и на смелые действия, а это усиливает риск. Поэтому необходимо правильно оценивать степень риска и уметь управлять риском, чтобы добиваться более эффективных результатов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инимательской деятельности под "риском"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Цель работы состоит в рассмотрении понятия и механизме реинжениринга, а также раскрытие основных положений об управлении рисками 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Цель позволила сформулировать задачи, которые будут решаться в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реинжинир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ы реинжинир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нятие р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крытие методов и способов управления рис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Сущность и механизмы реинжениринга</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инжиниринг это своего рода процесс оздоровления предприятий, фирм, компаний посредством подъема технических и интеллектуальных решений на новый уровень. Кроме того в других источниках под реинжинирингом понимают создание принципиально новых эффективных бизнес-процессов в управлении, которых прежде не было в организации, на предприятии. [8] В любых представленных случаях реинжиниринг определяют как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реинжиниринга являются не организации, а процессы (бизнес процессы). Предприятия подвергают реинжинирингу не свои отделы продаж или производства, а работу, выполняемую персоналом этих отделов.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бизнес процессов является важным процессов в современной компании. В данном случае все отделы компании не просто выполняют поставленные перед ними задачи общего характера, а выполняют задачи присущи общей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инжиниринг представляет собой фундаментальное переосмысление и переориентирование всего существующего способа выполнения работы предприятия для получения резких улучшений важнейших показателей. В этом смысле процесс реинжиниринга бизнес-процессов не является ни автоматизацией производства, а имеет уникальный статус и предназначение.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инжиниринг предусматривает новый способ мышления и новый взгляд производителя на построение предприятия как на инженерную деятельность. На первом этапе реинжиниринг бизнес-процессов осуществляется создание имитационной модели существующего бизнеса, на втором этапе-прямой построение модели нового бизнес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типа компаний, для которых реинжиниринг необходим и целесообраз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ании, находящиеся на грани банкротства в связи с тем, что цены на товары заметно выше и (или) их качество заметно ниже, чем у конкур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ании, не имеющие в текущий момент затруднений, но предвидящие неизбежность возникновения трудноразрешимых проблем, связанных, например, с появлением новых конкурентов, изменением требований клиентов, изменением экономического окружения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пании, не имеющие проблем сейчас, не прогнозирующие их в обозримом будущем. Это компании-лидеры, проводящие агрессивную маркетинговую политику, не удовлетворяющиеся хорошим текущим состоянием и желающие с помощью реинжиниринга добиться лучшего.</w:t>
      </w:r>
    </w:p>
    <w:p>
      <w:pPr>
        <w:pStyle w:val="Normal"/>
        <w:suppressAutoHyphens w:val="true"/>
        <w:spacing w:lineRule="auto" w:line="360" w:before="0" w:after="0"/>
        <w:ind w:firstLine="709"/>
        <w:jc w:val="both"/>
        <w:rPr/>
      </w:pPr>
      <w:r>
        <w:rPr>
          <w:rFonts w:cs="Times New Roman" w:ascii="Times New Roman" w:hAnsi="Times New Roman"/>
          <w:sz w:val="28"/>
          <w:szCs w:val="28"/>
        </w:rPr>
        <w:t>Риск реинжиниринга достаточно велик, однако причины неудач заключаются не в загадочности реинжиниринга, а в нарушении правил его проведения. То есть величину результата невозможно гарантировать. Главное в стратегии управления реинжинирингом — избегать глобальных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еинжиниринга встречаются следующие характерные ошибки.</w:t>
      </w:r>
    </w:p>
    <w:p>
      <w:pPr>
        <w:pStyle w:val="Style17"/>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Компания пытается улучшить существующий процесс вместо того чтобы переработать его.</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истемный подход к обновлению. Компании концентрируются только на переработке процессов, игнорируя все остально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ая оценка уровня культуры компан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еинжиниринга необходимы соответствующие современной экономики механизмы реинжиниринга, а в частности: уверенность руководства предприятия в его необходимости; умелое управление бизнес-процессами; понимание коллективом предприятия, почему проект приведён в действие и как будут достигнуты его стратегические цели; собственный бюджет на проведение реинжиниринга бизнес-процессов; концентрация сил и средств на достижение наиболее приоритетных, но реальных целей; получение конкретных положительных результатов; технологическая поддержка проекта реинжиниринга бизнес-процессов; отсутствие внешнего управляющего воздействия на ход реинжиниринга бизнес-процессов; готовность предприятия пойти на риск.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й в регионах, выявлено, что более половины бизнес процессов, которые организованы в компаниях закончились неудачей. С целью выявления причин неудач были проведены дополнительные исследования в нескольких компаниях, и было выяснено, что на неудачи сказываются основные факторы такие как мотивация, непосредственно само руководство и в конечном счете сами сотрудники.</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 бы преодолеть эти проблемы, необходимо чтобы мотив был четко определен, при этом само руководство должно быть уверено, что проект даст нужный результ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изнес-проект должен выполняться под управлением руководителей компании; руководитель, возглавляющий проект, должен иметь большой авторитет и нести за него ответственность. Для успеха проекта очень важно твердое и умелое управление, это означает, что руководитель должен постоянно укреплять и обновлять свои знания. При возникновении определенных трудностей руководитель компании или непосредственно руководитель проекта должны понимать, что возникнут трудности, неизбежные при построении новой компании: он должен сопротивляться "давлению" старых порядков и убедить своих сотрудников в том, что проект не только выполним, но и необходим для выживания компании. Он обязан прилагать все усилия для продвижения проекта и своевременного его завер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что бы преодолеть все возникающие трудности должна быть организована слаженная команда, без команды нельзя построить ни один проект, ни организовать ни одну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должны оценивать проблемы, которые мешают бизнесу, принимать свои новые обязанное быть способными выполнять их, посвящать реинжинирингу необходим время и обоснованно двигаться к успех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команда слаженно и активно работала над действующими проектами требуются как обучение сотрудников в соответствующей сфере, так и естественно методы поощрения сотрудников, чтобы у сотрудников был стимул к выполнению поставленных задач. Опыт многих компаний показывает, что относительно просто объяснить новый способ работы персоналу нижнего уровня, но людям, занимающим должности менеджеров, намного труднее понять то, что предлагает новая компания. Группа, на которую следует обратить особое внимание специалистов,— менеджеры среднего уровня. Именно специалисты среднего уровня выполняют большую часть проекта, а уже руководство оценивает результат.</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caps/>
          <w:sz w:val="28"/>
          <w:szCs w:val="28"/>
          <w:u w:val="single"/>
        </w:rPr>
      </w:pPr>
      <w:r>
        <w:rPr>
          <w:rFonts w:cs="Times New Roman" w:ascii="Times New Roman" w:hAnsi="Times New Roman"/>
          <w:caps/>
          <w:sz w:val="28"/>
          <w:szCs w:val="28"/>
        </w:rPr>
        <w:t>2.</w:t>
      </w:r>
      <w:r>
        <w:rPr>
          <w:rFonts w:cs="Times New Roman" w:ascii="Times New Roman" w:hAnsi="Times New Roman"/>
          <w:sz w:val="28"/>
          <w:szCs w:val="28"/>
        </w:rPr>
        <w:t xml:space="preserve"> Управление риском организации</w:t>
      </w:r>
    </w:p>
    <w:p>
      <w:pPr>
        <w:pStyle w:val="Normal"/>
        <w:suppressAutoHyphens w:val="true"/>
        <w:spacing w:lineRule="auto" w:line="360" w:before="0" w:after="0"/>
        <w:ind w:firstLine="709"/>
        <w:jc w:val="both"/>
        <w:rPr>
          <w:rFonts w:ascii="Times New Roman" w:hAnsi="Times New Roman" w:cs="Times New Roman"/>
          <w:caps/>
          <w:sz w:val="28"/>
          <w:szCs w:val="28"/>
          <w:u w:val="single"/>
        </w:rPr>
      </w:pPr>
      <w:r>
        <w:rPr>
          <w:rFonts w:cs="Times New Roman" w:ascii="Times New Roman" w:hAnsi="Times New Roman"/>
          <w:caps/>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rPr>
        <w:t>Деятельность любого предприятия неразрывно связана с понятием "риск": любая предпринимательская деятельность подразумевает под собой риск, это и указано в Гражданском Кодексе Российской Федерации. Вместе с тем рисками можно управл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risk)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 это актуальные процессы, связанные с анализом всех существующих рисков и принятием решений, для оптимизации рисков, возможными методами и организационными спос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можно отразить, что под рисками понимается наступление неблагоприятного события, которое в свою очередь влечет различного рода потери, будь это потери уровня производства, потери клиента (заказчика), в том числе и болезни (травме)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предпринимательская деятельность содержит определенную долю риска, которую должен взять на себя предприниматель, определив характер и масштабы этого риска. Закон РФ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 осуществляемую на свой страх и риск, под свою имущественную ответственность и, направленную на получение прибыли". Таким образом, законодательно установлено, что осуществление предпринимательской деятельности в любом виде связано с рис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стране экономический кризис немного стих, но всё таки имеет место быть неопределенности, то и существует риск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приниматель мог принимать решения в условиях неопределенности, он должен выработать политику по управлению рисками. В скорее всего в нынешнее время это должна быть целая комплексная программа по принятию решения в условиях кризиса, которая безусловно должна включать следующие разде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правовые источники, которыми руководствуется определенная комп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правления рисками. Для чего необходимо управлять рис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 подробное описание основных видов рисков, с которыми может столкнуться непосредственно данная комп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управления различными видами р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 рисками. Должна быть определена и утверждена приказом руководителя постоянно действующая коми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управлению рисками должна быть одобрена и принята руководством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ых целей необходимо подробно раскрыть суть основных видов риска, с которыми сталкивается компания. Можно дать следующую классификацию рисков: кредитные, рыночные, риски ликвидности, операционные, юрид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риск. Под кредитными рисками подразумевают вероятные потери, связанные с отказом или неспособностью контрагента полностью или частично выполнить свои кредитные обязательства. В период кризиса в полнее возможно в полнее возможны такого рода потери, так не каждая компания может провести страхования своего бизнеса или части сделки, так как это достаточно затратное мероприятия, но тем не менее это может быть одним из способов управления рис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риски. Рыночные риски характеризуют возможные потери, возникающие в результате изменения конъюнктуры рынка. Они связаны с колебаниями цен на товарных рынках и обменных курсов валют, курсов на фондовых рынках и т. д.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ликвидности. Риски ликвидности — вероятность получения убытка из-за нехватки денежных средств в требуемые сроки и, как следствие, неспособность компании выполнить свои обязательства. Данный вид риска может наблюдать к примеру на любом крупном предприятие, у которая в случае аварии останавливается все производство, при этом своими силами устранить аварию не возможно, и приходится нанимать стороннюю организацию, а в компании не предусмотрена статья расходов именно на данный тип работ. Как правило, риск ликвидности наступает по причине неэффективного управления денежными пото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иски. Под операционными рисками подразумеваются потенциальные потери компании, вызванные ошибками либо непрофессиональными (противоправными) действиями персонала компании, а также сбоями в работе оборудования. Например при начислении заработной платы и отправке реестров в банк неожиданно произошел скачек напряжения и реестры не дошли до банка, в свою очередь работник не получил свою заработную пл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риски. Юридические риски представляют собой возможные потери в результате изменения законодательства, налоговой системы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любыми рисками можно управлять, если компания хочет устоять на рынке, то она просто должна найти способы и механизмы управления рискам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рисками проекта обычно включает выполнение следующих процедур:</w:t>
      </w:r>
    </w:p>
    <w:p>
      <w:pPr>
        <w:pStyle w:val="Normal"/>
        <w:numPr>
          <w:ilvl w:val="0"/>
          <w:numId w:val="2"/>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управления рисками - выбор подходов и планирование деятельности по управлению рисками проекта. При разработке бизнес планов на следующий год, компания должна предусмотреть условия рисков проекта и пути выхода из данного риска, для того чтобы избежать потери.</w:t>
      </w:r>
    </w:p>
    <w:p>
      <w:pPr>
        <w:pStyle w:val="Normal"/>
        <w:numPr>
          <w:ilvl w:val="0"/>
          <w:numId w:val="2"/>
        </w:numPr>
        <w:tabs>
          <w:tab w:val="clear" w:pos="708"/>
          <w:tab w:val="left" w:pos="72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Идентификация рисков - определение рисков, способных повлиять на проект.</w:t>
      </w:r>
    </w:p>
    <w:p>
      <w:pPr>
        <w:pStyle w:val="Normal"/>
        <w:numPr>
          <w:ilvl w:val="0"/>
          <w:numId w:val="2"/>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ая оценка рисков - качественный анализ рисков и условий их возникновения с целью определения их влияния на успех проекта. Качество рисков может определить только профессионально обученный персонал.</w:t>
      </w:r>
    </w:p>
    <w:p>
      <w:pPr>
        <w:pStyle w:val="Normal"/>
        <w:numPr>
          <w:ilvl w:val="0"/>
          <w:numId w:val="2"/>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ая оценка - количественный анализ вероятности возникновения и влияния последствий рисков на проект. При количественной оценки рисков должна быть совместно проведена работа аналитического и планового отдела предприятия, но это возможно только на крупных предприятиях, где такие отделы существует, на малых предприятиях этим должен заниматься экономист или непосредственно руководитель</w:t>
      </w:r>
    </w:p>
    <w:p>
      <w:pPr>
        <w:pStyle w:val="Normal"/>
        <w:numPr>
          <w:ilvl w:val="0"/>
          <w:numId w:val="2"/>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еагирования на риски – при наступлении риска специализированный отдели или непосредственно руководитель должны своевременно отреагировать на риск и принять соответствующее решение.</w:t>
      </w:r>
    </w:p>
    <w:p>
      <w:pPr>
        <w:pStyle w:val="Normal"/>
        <w:numPr>
          <w:ilvl w:val="0"/>
          <w:numId w:val="2"/>
        </w:numPr>
        <w:tabs>
          <w:tab w:val="clear" w:pos="708"/>
          <w:tab w:val="left" w:pos="72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и контроль рисков – в момент планирования рисков, необходимо провести мониторинг существующих рисков в данном регионе в определенной сфере деятельност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uppressAutoHyphens w:val="true"/>
        <w:spacing w:lineRule="auto" w:line="360" w:before="0" w:after="0"/>
        <w:ind w:firstLine="709"/>
        <w:jc w:val="both"/>
        <w:rPr>
          <w:rFonts w:ascii="Times New Roman" w:hAnsi="Times New Roman" w:cs="Times New Roman"/>
          <w:caps/>
          <w:kern w:val="2"/>
          <w:sz w:val="28"/>
          <w:szCs w:val="28"/>
        </w:rPr>
      </w:pPr>
      <w:r>
        <w:rPr>
          <w:rFonts w:cs="Times New Roman" w:ascii="Times New Roman" w:hAnsi="Times New Roman"/>
          <w:caps/>
          <w:kern w:val="2"/>
          <w:sz w:val="28"/>
          <w:szCs w:val="28"/>
        </w:rPr>
        <w:t>З</w:t>
      </w:r>
      <w:r>
        <w:rPr>
          <w:rFonts w:cs="Times New Roman" w:ascii="Times New Roman" w:hAnsi="Times New Roman"/>
          <w:kern w:val="2"/>
          <w:sz w:val="28"/>
          <w:szCs w:val="28"/>
        </w:rPr>
        <w:t>аключение</w:t>
      </w:r>
    </w:p>
    <w:p>
      <w:pPr>
        <w:pStyle w:val="Normal"/>
        <w:shd w:fill="FFFFFF" w:val="clear"/>
        <w:suppressAutoHyphens w:val="true"/>
        <w:spacing w:lineRule="auto" w:line="360" w:before="0" w:after="0"/>
        <w:ind w:firstLine="709"/>
        <w:jc w:val="both"/>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ериод современной экономики и в целом в период экономического глобального кризиса необходимо умелое управление перемен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было дано понятие реинжениринга. Реинжиниринг представляет собой фундаментальное переориентирование существующего способа выполнения работы предприятия для получения резких улучшений важнейших показателей.</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дение реинжиниринга должно быть четко увязано с действующей деловой, рыночной и организационной стратегией. Если эта связь не прослеживается, никакие совместные заседания уже не помогут.</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число отвечающих за проведение реинжиниринга должны быть включены руководители отдела кадров, которые заняты осуществлением собственных программ обновления, на крупных предприятиях должны быть созданы специализированные отделы, например аналитический и плановый отдел, отдел бизнес планирован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уществует несколько эффективных способов стимулировать мотивацию служащих в связи с проведением реинжиниринга. Один из них - это повышение уровня образования, повышение квалификации работник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еинжиниринг должен самым решительным образом продемонстрировать свою способность оказывать влияние на предприятие в целом, а не только на отдельные функции. Иначе реинжиниринг будет рассматриваться как еще один инструмент, при помощи которого администрация может исправить свои текущие результаты, забыв про возложенные на нее важнейшие задачи по созданию нового, формированию рынка и достижению ро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экономики ущерб от рисков любого характера так или иначе влияет на социально-экономический потенциал компании. В связи с этим "набор" рисков учитывается различными субъектами в своей жизнедеятельности. Особенно важен процесс определения и минимизации риска в предпринимательской деятельности, которая является основой для достижения качественных сдвигов, в частности в экономике Росси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ть рисками – значит выполнять действия, связанные с анализом рисков и принятием решений, которые включают оперативного принятия решений.</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риском может обеспечивать выполнение целого ряда управленческих целей организации. Она может выступать в качестве основы всей управленческой деятельности, на ее базе строится управленческая стратегия и система контроля.</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w:t>
      </w:r>
      <w:r>
        <w:rPr>
          <w:rFonts w:cs="Times New Roman" w:ascii="Times New Roman" w:hAnsi="Times New Roman"/>
          <w:sz w:val="28"/>
          <w:szCs w:val="28"/>
        </w:rPr>
        <w:t>иблиографический список</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
        </w:numPr>
        <w:tabs>
          <w:tab w:val="clear" w:pos="708"/>
          <w:tab w:val="left" w:pos="360" w:leader="none"/>
          <w:tab w:val="left" w:pos="12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СФСР от 25.12.1990 N 445-1 (ред. от 20.07.1993, с изм. от 24.12.1993) "О предприятиях и предпринимательской деятельности".</w:t>
      </w:r>
    </w:p>
    <w:p>
      <w:pPr>
        <w:pStyle w:val="Normal"/>
        <w:numPr>
          <w:ilvl w:val="0"/>
          <w:numId w:val="1"/>
        </w:numPr>
        <w:shd w:fill="FFFFFF" w:val="clear"/>
        <w:tabs>
          <w:tab w:val="clear" w:pos="708"/>
          <w:tab w:val="left" w:pos="360" w:leader="none"/>
          <w:tab w:val="left" w:pos="108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ция и риск в маркетинге/ Под ред. М. Р. Ефимовой. М.: ИНФРА-М, 2009. 159 с.</w:t>
      </w:r>
    </w:p>
    <w:p>
      <w:pPr>
        <w:pStyle w:val="Normal"/>
        <w:numPr>
          <w:ilvl w:val="0"/>
          <w:numId w:val="1"/>
        </w:numPr>
        <w:tabs>
          <w:tab w:val="clear" w:pos="708"/>
          <w:tab w:val="left" w:pos="360" w:leader="none"/>
          <w:tab w:val="left" w:pos="12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дин И.В., Беляцкий Н.П., Дорошек Л.В. и др. Основы менеджмента: учебно-практическое пособие.- Мн.: БГЭУ, 2008.- 247 с.</w:t>
      </w:r>
    </w:p>
    <w:p>
      <w:pPr>
        <w:pStyle w:val="Normal"/>
        <w:numPr>
          <w:ilvl w:val="0"/>
          <w:numId w:val="1"/>
        </w:numPr>
        <w:shd w:fill="FFFFFF" w:val="clear"/>
        <w:tabs>
          <w:tab w:val="clear" w:pos="708"/>
          <w:tab w:val="left" w:pos="360" w:leader="none"/>
          <w:tab w:val="left" w:pos="108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нтуров В. М. Экономический риск, сущность, методы измерения, пути снижения. Методическое пособие. М.: Дело и Сервис, 2008.</w:t>
      </w:r>
    </w:p>
    <w:p>
      <w:pPr>
        <w:pStyle w:val="Normal"/>
        <w:numPr>
          <w:ilvl w:val="0"/>
          <w:numId w:val="1"/>
        </w:numPr>
        <w:shd w:fill="FFFFFF" w:val="clear"/>
        <w:tabs>
          <w:tab w:val="clear" w:pos="708"/>
          <w:tab w:val="left" w:pos="360" w:leader="none"/>
          <w:tab w:val="left" w:pos="108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нилова Т. В. Психология риска и принятия решений: Учеб. пособие для вузов. М.: Аспект Пресс, 2007. 281 с.</w:t>
      </w:r>
    </w:p>
    <w:p>
      <w:pPr>
        <w:pStyle w:val="Normal"/>
        <w:numPr>
          <w:ilvl w:val="0"/>
          <w:numId w:val="1"/>
        </w:numPr>
        <w:tabs>
          <w:tab w:val="clear" w:pos="708"/>
          <w:tab w:val="left" w:pos="360" w:leader="none"/>
          <w:tab w:val="left" w:pos="12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неджмент / под общ.ред.проф. Переверзева М.П.-М.: ИНФРА-М, 2009. – 195 с.</w:t>
      </w:r>
    </w:p>
    <w:p>
      <w:pPr>
        <w:pStyle w:val="Normal"/>
        <w:numPr>
          <w:ilvl w:val="0"/>
          <w:numId w:val="1"/>
        </w:numPr>
        <w:tabs>
          <w:tab w:val="clear" w:pos="708"/>
          <w:tab w:val="left" w:pos="360" w:leader="none"/>
          <w:tab w:val="left" w:pos="12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ршнев А.Г. и др. Управление организацией.: Уч. пособ.- М.: ИНФРА-М, 2007. – 68 с.</w:t>
      </w:r>
    </w:p>
    <w:p>
      <w:pPr>
        <w:pStyle w:val="Normal"/>
        <w:numPr>
          <w:ilvl w:val="0"/>
          <w:numId w:val="1"/>
        </w:numPr>
        <w:tabs>
          <w:tab w:val="clear" w:pos="708"/>
          <w:tab w:val="left" w:pos="360" w:leader="none"/>
          <w:tab w:val="left" w:pos="1260" w:leader="none"/>
        </w:tabs>
        <w:suppressAutoHyphens w:val="true"/>
        <w:spacing w:lineRule="auto" w:line="360" w:before="0" w:after="0"/>
        <w:ind w:left="0" w:hanging="0"/>
        <w:rPr/>
      </w:pPr>
      <w:r>
        <w:rPr>
          <w:rFonts w:cs="Times New Roman" w:ascii="Times New Roman" w:hAnsi="Times New Roman"/>
          <w:sz w:val="28"/>
          <w:szCs w:val="28"/>
        </w:rPr>
        <w:t>Производственный менеджмент: Учебник для вузов / С.Д. Ильенкова, А.В. Бандурин, Г.Я. Горобцов и др.; Под ред. С.Д. Ильенковой.- М.: ЮНИТИ-ДАНА, 2008-583 с.</w:t>
      </w:r>
    </w:p>
    <w:p>
      <w:pPr>
        <w:pStyle w:val="Normal"/>
        <w:numPr>
          <w:ilvl w:val="0"/>
          <w:numId w:val="1"/>
        </w:numPr>
        <w:tabs>
          <w:tab w:val="clear" w:pos="708"/>
          <w:tab w:val="left" w:pos="360" w:leader="none"/>
          <w:tab w:val="left" w:pos="12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хлов Н.В. Управление риском: Учебное пособие для вузов.- М.: ЮНИТИ-ДАНА, 2009 - 239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744" w:hanging="10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3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Admin</dc:creator>
  <dc:description/>
  <cp:keywords/>
  <dc:language>en-US</dc:language>
  <cp:lastModifiedBy>Mage</cp:lastModifiedBy>
  <dcterms:modified xsi:type="dcterms:W3CDTF">2011-10-03T09:39:00Z</dcterms:modified>
  <cp:revision>2</cp:revision>
  <dc:subject/>
  <dc:title/>
</cp:coreProperties>
</file>