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Тема данного реферата: «Сущность и содержание инновационного менеджмента». Актуальность данной темы на сегодняшний день обусловлена тем, что развитие рыночных отношений значительно повлияло на темпы и характер научно-исследовательских, опытно-конструкторских и проектно-изыскательских работ, на разработку и внедрение нововведений (инноваций), как основы экономического роста, повышения конкурентоспособности организаций и экономики в цел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Как ни парадоксально, но именно в настоящее время Россия переживает бум новаторства. На смену одним формам и методам управления экономикой приходят другие. Идут процессы приватизации, акционирования, развития новых организационных форм хозяйственной и финансовой деятельности, формируется рынок ценных бумаг, рынок капитала и инноваций, рынок труда и др. В этих условиях инновационной деятельностью буквально вынуждены заниматься все организации, все субъекты хозяйствования от государственного уровня управления до вновь созданного общества с ограниченной ответственностью в сфере малого бизне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 данном реферате рассматриваются</w:t>
      </w:r>
      <w:r>
        <w:rPr>
          <w:rFonts w:cs="Times New Roman;Times New Roman" w:ascii="Times New Roman;Times New Roman" w:hAnsi="Times New Roman;Times New Roman"/>
          <w:sz w:val="28"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следующие основные вопросы: научные основы организации инноваций; оценка организации инновационной деятельности; новые организационные формы инновационного развития. Раскрытие этих вопросов, по моему мнению, позволит сделать выводы о значимости инноваций для экономики страны и выявить наиболее эффективные формы организацион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Предпринимательская деятельность вообще, а в научно-технической сфере особенно, является весьма рисковой, учитывая высокую степень неопределенности, часто невозможности доведения конструкторских и технологических разработок до практического внедрения и получения соответствующих коммерческих и финансовых результатов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Понятие и сущность инновационного менеджмента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рилом современного экономического развития выступает коренное изменени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в технологическом способе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>производства</w:t>
      </w:r>
      <w:r>
        <w:rPr>
          <w:rFonts w:cs="Times New Roman;Times New Roman" w:ascii="Times New Roman;Times New Roman" w:hAnsi="Times New Roman;Times New Roman"/>
          <w:bCs/>
          <w:i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его воздействии на весь экономический потенциал общества. Инновационные преобразования не только трансформируют производительные силы общества, но и представляют собой центральное звено в системе социально-экономических процессов. Согласно концепциям инновационного развития каждое новое поколение инноваций в технике и технологии расширяет сферу своего влияния в социальной жизни. Более того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самоорганизац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еловека и повышение качества его жизни в условиях постиндустриального общества напрямую связаны с возможностями технологического обновл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ременные теории инновационного развития тесно связаны с концепциями социально-организационных изменений, в то время как более ранние технократические тенденции и течение технологического детерминизма были основаны на представлениях о безусловной "технологической рациональности", способности к саморазвитию и благотворности технологий для человечеств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сли с позиций технологического детерминизма раннее индустриальное развитие происходило под лозунгом "свобода предпринимательства", то центральная идея постиндустриального общества трактуется как всеобъемлющая "свобода нововведений"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исходящие радикальные перемены позволяют говорить не только об инновационной направленности экономического роста, но и о значительной трансформации факторов, определяющих его. "Свобода нововведений" неизбежно влечет за собой широкий спектр изменений в магистральных направлениях науки и научных знаниях, в технике и технологии производства, а также в возникновении множества социальных и организационно-управленческих инноваций. Радикальные сдвиги назревают именно в подходах к источникам и ресурсам экономического рост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ундаментальным критерием экономического развития становится понимание человеческих и интеллектуальных ресурсов с позиций их непреходящей ценности. Сточки зрения важности ресурсов экономического роста первостепенной является сопряженность интеллектуального потенциала с требованиями авангардного научно-техническою развития и с трудовой мотивацией, выступающей как поведенческая установк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Инновационная направленность экономических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цессов, присущих современной мировой экономике, доказала неэффективность организационных структур и методов традиционного менеджмента, не учитывающих возрастающего значения невещественных форм и нетрадиционных качественных факторов экономического роста. На смену концепциям и принципам традиционного классического менеджмента приходят новые модели инновационного управления - инновационный менеджмен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деляя значительное внимание инновационному менеджменту как функциональной системе управления, многие авторы характеризуют его как "самостоятельную область экономической науки 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рофессионально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ятельности, направленную на формирование и обеспечение достижения любой организационной структурой инновационных целей путем рационального использования материальных, трудовых и финансовых ресурсов"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таких позиций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инновационный менеджмен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ставляет собой одну из многочисленных разновидностей функционального менеджмента, непосредственным объектом которого выступают инновационные процессы во всех сферах народного хозяйств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держание понятия "инновационный менеджмент" автор рассматривает, по крайней мере, в трех аспектах: "как науку и искусство управления инновациями, как вид деятельности и процесс принятия управленческих решений в инновациях и как аппарат управления инновациями". Такое глубокое понимание сущности и принципов инновационного менеджмента противоречит узким рамкам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функционально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цеп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ая методологическая и научная ориентация инновационного менеджмента основана на качественном своеобразии теоретического уровня знания и его определяющей роли в богатстве общества. При инновационной направленности экономического роста модели исследовательского процесса создания нового научного знания и процедуры возникновения новых интеллектуальных продуктов прочно занимают главенствующее место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этой точки зрения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нновационный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неджмент приобретает институциональное значение, предполагающее включение в его понятие и структурного оформления инновационной сферы, и системы управления инновациями, состоящей из специализированных органов управления, и наличие специального института мер, наделенных полномочиями принимать решения и нести ответственность за результаты инновационной деятельност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новационный менеджмент как система представляет собой комплекс формальных 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неформальных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авил, принципов, норм, установок и ценностных ориентации, регулирующих различные сферы инновационной деятельности. В рамках постиндустриального общества это означа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циально-экономический институт, активно влияющий на предпринимательскую деятельность и образ жизни, на развитие инновационной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инвестиционной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циально-экономической и политической сфер об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циальную группу менеджеров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рофессиональн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нятых управленческим трудом в сфере общественного и частного бизнеса, а также творческой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едагогической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учн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учную дисциплину, изучающую технико-организационные</w:t>
        <w:br/>
        <w:t>и социально-экономические аспекты управления производство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инновационном менеджменте следует выделять два уровн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вый представлен теориями социального управления инновационными системами и концентрирует усилия на разработке стратегий инновационного развития, социально-организационных изменений, а также других экономических и социально-философских концепций, объясняющих механизм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функционирова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экономической систем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торой уровень инновационного менеджмента являет собой прикладные теории организации и управления инновационной деятельностью, а потому носит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функциональны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кладной характер и обеспечивает научно-методическую базу для выработки практических решений по совершенствованию управлении, анализа инновационной деятельности, применению новейших приемов и методов воздействия на персонал, технико-технологические системы, на продуктовые и финансовые поток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едущую роль социально-экономических институтов, таких, как наука, образование, менеджмент, подчеркивает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крупнейш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экономист и социолог Питер Дракер. Крупнейший теоретик школы "индустриальной социологии", П. Дракер видит совершенствование института классического менеджмента в обогащении его доктриной "человеческих отношений". Стремясь соединить абстрактное обобщение и институциональные принципы с управленческими рекомендациями, максимально приближенными к практике, он значительно расширил понимание института менеджмента, распространил его функции на управленческие структуры корпорац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институциональном уровне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менеджмен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значает </w:t>
      </w:r>
      <w:r>
        <w:rPr>
          <w:rFonts w:cs="Times New Roman;Times New Roman" w:ascii="Times New Roman;Times New Roman" w:hAnsi="Times New Roman;Times New Roman"/>
          <w:bCs/>
          <w:i/>
          <w:iCs/>
          <w:sz w:val="28"/>
          <w:szCs w:val="28"/>
        </w:rPr>
        <w:t xml:space="preserve">способность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предоставлять полномоч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ем или иным группам работников принимать решения и осуществлять их на практике. Фактически институт имеет возможность проводить внутри данных социально-экономических отношений необходимые решения вопреки сопротивлению. В силу этого процесс управления — это способность или потенциальная возможность менеджера принимать решения, оказывающие влияние на действие и поведение персонала. В современном обществе менеджмент, основанный на функциях контроля и руководства, немыслим без социально-организационной и институциональной основ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конечном счете,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институт менеджмента —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то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структурированные социальные отношения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вокупность систем интеграции и дифференциации. Это система долговременных групповых и индивидуальных установок, ориентации, целей, решений, задач и практических действий. Институциональные основы менеджмента предполагают, что организация характеризуется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ффективностью, которая достигается за счет строгого разделения обязанностей и полномочий между членами организаци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огой иерархией, позволяющей вышестоящему должностному лицу осуществлять контроль за выполнением задания нижестоящими сотрудникам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ально установленной и четко зафиксированной системой правил, обеспечивающих единообразие управленческой деятельност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моциональной нейтральностью отношений, складывающихся между функционерами организации, где каждый выступает не как индивид, а как носитель и представитель определенной должност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цессом "деперсонализации" индивидов в организа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азисной системой социального института служат совокупность социально закрепленных и легитимизированных санкций, установленный порядок выполнения тех или иных действий, поведенческих актов и поступков. Институт менеджмента с таких позиций обозначает различный спектр социально регулируемого и организованного поведения персонала. Именно этим определяются конфликтные стремления групп, чьи интересы попираются интересами данной привилегированной социальной групп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демократических традиций и систем неформального взаимодействия приводит к переосмыслению структуры и функций институтов. Оптимальная рациональность действия и достижение связи отдельных частей, формальных функций, зачастую связанных с принуждением работника, обеспечиваются процессами социальной интеграции. Это подразумевает наличие упорядоченных, бесконфликтных отношений между частями социальной системы, между поведением индивидов и нормативными стандартами. Институциализация менеджмента должна происходить на основе принципов социальной интеграции и на базе общих для всех членов ценностей и нор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ременные социально-экономические институты, такие, как наука, искусство, изобретательство, решают интеграционные проблемы с помощью таких механизмов, как универсалистская правовая система, добровольные ассоциации, расширение прав и сужение привилегий членов сообщества и повышение уровня общности. В развитых странах нее большее значение приобретают институты, воплощающие комплекс, ориентированный на достижение ценностей. В число доминирующих попадают научные и образовательные институты, которые обеспечивают доминирование ценностей компетентности, независимости, личной ответственности и рациональност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личительной чертой института инновационного менеджмента является относительно большая независимость выбора альтернативного решения, хотя при этом выбор способов поведения тесно связан с присутствием в мотивационной структуре личности профессиональной компетентности и личной ответственност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новление инновационного менеджмента тесно связано с "раскрепощением" личности и повышением уровня межличностного общения, при этом творческий процесс создания новшества становится предметом свободного нравственного и эмоционального выбора личност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ункциональный инновационный менеджмент направлен на эффективное управление процессом разработки, внедрения, производства и коммерциализации новшеств. Задачей инновационного менеджера является обеспечение оптимальног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функционирова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перационной системы производства, синхронизации функциональных подсистем, совершенствование системы управления персоналом и осуществление контрол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новационный тип экономического развития предприятия означает, прежде всего, снижение детерминированности и усложнение системы управления в целом. Высокая изменчивость макроэкономической, технологической, правовой внешней среды ставит проблему выживания предприятий в прямую зависимость от их способности стратегической ориентации в неожиданных ситуациях. Логика развития новаторской фирмы приводит к переносу центра тяжести с оперативного тактического управления на стратегический уровень. В таких обстоятельствах положение фирмы определяют не только внутренние возможности, но и реакция на изменения внешней среды. Соответственно изменяются содержание, функции и методы инновационного менеджмент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жнейшей функцией управления является разработка стратегии приоритетов развития и роста фирмы. В условиях непрерывного поиска возможностей обновления важную роль играет анализ факторов внешней и внутренней сред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Таблица 1.1 </w:t>
      </w:r>
      <w:r>
        <w:rPr/>
        <w:t>Виды и функции инновационного менеджмента</w:t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9"/>
        <w:gridCol w:w="2266"/>
        <w:gridCol w:w="3644"/>
      </w:tblGrid>
      <w:tr>
        <w:trPr>
          <w:trHeight w:val="1007" w:hRule="exact"/>
          <w:cantSplit w:val="true"/>
        </w:trPr>
        <w:tc>
          <w:tcPr>
            <w:tcW w:w="2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4"/>
              </w:rPr>
              <w:t>Функции инновационного менеджмент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 </w:t>
            </w:r>
          </w:p>
        </w:tc>
        <w:tc>
          <w:tcPr>
            <w:tcW w:w="5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4"/>
              </w:rPr>
              <w:t>Виды инновационного менеджмент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 </w:t>
            </w:r>
          </w:p>
        </w:tc>
      </w:tr>
      <w:tr>
        <w:trPr>
          <w:trHeight w:val="588" w:hRule="exact"/>
          <w:cantSplit w:val="true"/>
        </w:trPr>
        <w:tc>
          <w:tcPr>
            <w:tcW w:w="2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4"/>
              </w:rPr>
              <w:t>Стратегический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4"/>
              </w:rPr>
              <w:t>Функциональный, оперативный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 </w:t>
            </w:r>
          </w:p>
        </w:tc>
      </w:tr>
      <w:tr>
        <w:trPr>
          <w:trHeight w:val="1025" w:hRule="exact"/>
          <w:cantSplit w:val="true"/>
        </w:trPr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Прогнозирование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Стратегии приоритетов развития и роста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Новых товаров, технологий </w:t>
            </w:r>
          </w:p>
        </w:tc>
      </w:tr>
      <w:tr>
        <w:trPr>
          <w:trHeight w:val="701" w:hRule="exact"/>
          <w:cantSplit w:val="true"/>
        </w:trPr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Планирование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Экспансия в новые отрасли, рынки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Повышение качества и конкурентоспособности товаров </w:t>
            </w:r>
          </w:p>
        </w:tc>
      </w:tr>
      <w:tr>
        <w:trPr>
          <w:trHeight w:val="1337" w:hRule="exact"/>
          <w:cantSplit w:val="true"/>
        </w:trPr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Анализ внешней среды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Анализ макроэкономической, политической и рыночной конъюнктуры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Анализ поведения конкурентов, емкости рынка, объемов продаж и т.д. </w:t>
            </w:r>
          </w:p>
        </w:tc>
      </w:tr>
      <w:tr>
        <w:trPr>
          <w:trHeight w:val="1073" w:hRule="exact"/>
          <w:cantSplit w:val="true"/>
        </w:trPr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Анализ внутренней среды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Анализ конкурентных преимуществ фирмы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Анализ факторов эффективности производства продукции </w:t>
            </w:r>
          </w:p>
        </w:tc>
      </w:tr>
      <w:tr>
        <w:trPr>
          <w:trHeight w:val="1434" w:hRule="exact"/>
          <w:cantSplit w:val="true"/>
        </w:trPr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Виды решений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Стратегические решения по целям миссии и развитию фирмы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Оперативные решения по разработке, внедрению и производству новшеств </w:t>
            </w:r>
          </w:p>
        </w:tc>
      </w:tr>
      <w:tr>
        <w:trPr>
          <w:trHeight w:val="1371" w:hRule="exact"/>
          <w:cantSplit w:val="true"/>
        </w:trPr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Мотивация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Обеспечение фирме динамического роста и конкурентоспособности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Обеспечение высокой производительности труда, высокого качества продукции, обновление производства </w:t>
            </w:r>
          </w:p>
        </w:tc>
      </w:tr>
      <w:tr>
        <w:trPr>
          <w:trHeight w:val="1199" w:hRule="exact"/>
          <w:cantSplit w:val="true"/>
        </w:trPr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Контроль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Выполнение миссии фирмы, ее роста и развития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Контроль за исполнительской дисциплиной и качеством исполнения 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, стратегический менеджмент сосредотачивает свои усилия на анализе макроэкономической, политической и рыночной конъюнктуры. Для упрочения положения фирмы особое внимание уделяется анализу и созданию конкурентных преимуществ фирм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арсенале методов анализа все большее место занимают теория вероятностей, теория очередей, эконометрические модели, концепция движущих сил и главных достоинств. Главные достоинства тесно связаны с функциями оперативного инновационного менеджмента, опирающегося на внутренние возможности: повышение эффективности факторов производства, разработку новых технологий, товаров и услуг, внедрение мероприятий по повышению качества и конкурентоспособности товар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еративный тактический инновационный менеджмент сосредоточивает свои функции на конкретных мероприятиях по управлению разработкой, внедрением, производством и коммерциализацией новшеств. В оперативном менеджменте внимание направлено на кратко- и среднесрочный горизонты. Системы оперативного менеджмента располагают достаточной полнотой информации, характеризуются низкой степенью неопределенности и ориентированы на средний и нижний уровни менеджмент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атегический и оперативный инновационный менеджмент находятся во взаимодействии и содержательно дополняют друг друга в едином процессе управления. Так, если стратегический менеджмент концентрируется на важнейших проблемных и структурных областях, то оперативный менеджмент охватывает все направления деятельности предприятия, его функциональные подсистемы, структурные элементы и конкретно всех участников инновационной деятельност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еративное управление инновационной деятельностью анализирует возможности, ищет и согласует наиболее эффективные пути и средства реализации принятой стратегии развития предприятия. Оно сосредоточено на формировании производственных, научных, маркетинговых, а также различных обеспечивающих подсистем предприятия, осуществляет управление подразделениями материально-технического снабжения, сбыта, информационного и финансового обеспечения. Деятельность инновационного менеджера предусматривает формирование инвестиционного, продуктового тематического и проектного портфеля предприятия, разрабатывает конкретные мероприятия по оптимальному управлению персонало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ю деятельности в области оперативного управления инновациями является реализация потенциала организации для достижения высоких объемов реализации, прибыли, доходов и упрочения ее позиций на рынк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ение инновационной деятельностью фирмы состоит из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ки стратегических и тактических целей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ки системы стратегий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ализа внешней среды с учетом неопределенности и риска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ализа инфраструктуры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ализа возможностей фирмы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агноза реально сложившейся ситуации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а будущего состояния фирмы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иска источников капитала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иска патентов, лицензий, ноу-хау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я инновационного и инвестиционного портфелей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атегического и оперативного планирования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еративного управления и контроля за научными разработками, их внедрением и последующим производством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ршенствования организационных структур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ения технико-технологическим развитием производства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ения персоналом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ения и контроля за финансами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ализа и оценки проектов нововведений, выбора инновационного проекта, оценки эффективности инноваций, процедуры принятия управленческих решений, изучения рыночной конъюнктуры, конкуренции и повеления конкурентов, поиска ниши на рынке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работки стратегии и тактики инновационного маркетинга, исследования и управления формированием спроса и каналов сбыта, позиционирования нововведения на рынке, формирования инновационной стратегии фирмы на рынке, устранения, диверсификации и управления рисками. В последнее десятилетие в связи с возрастанием стохастических и случайных факторов во внешней среде, а также вследствие неполноты и асимметричности информации в сложных социотехнических системах стали нарастать процессы десинхронизации ритма и роста параметров возмущения системы. С точки зрения термодинамики это объясняется не только возрастанием энтропии как меры устойчивости системы, но и повышением склонности системы к переходу в нестабильное, хаотичное состояние. Данное допущение в полной мере относится к инновационным преобразованиям. В такой ситуации стратегия фирмы как обобщающей модели действий, необходимых для достижения поставленных целей, оказалась напрямую связанной с реакцией фирмы на происходящие изменения. Исследование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реактивности организ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изменения среды привело к выявлению различных типов реакций предприятия и повлекло за собой значительные изменения в системе управл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ными типами реакций предприятий на изменение среды считаются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изводственная, основанная на поддержании прежнего уровня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курентная, нацеленная на расширение и укрепление позиций на рынке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принимательская, направленная на максимальное приспособление к изменениям с целью увеличения дохода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новационная, ориентированная на системное обновлени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ипы реакций предприятий демонстрируют тесную связь как с механизмом управления организацией, так и с мероприятиями стратегического и оперативного менеджмент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заимосвязь реакций организации со стратегией и тактикой менеджмента показывает важность учета фактора реактивност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таком подходе стратегический менеджмент разрабатывает систему стратегий, направленных на приспособление к внешней среде, а также на максимальную результативность использования внутренних возможностей фирмы [22]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так, нововведения нужно начинать с малого, то есть таким образом, чтобы на начальном этапе не требовались большие вложения финансовых и людских ресурсов, а ориентироваться при этом следует на небольшой или ограниченный рынок. Иначе может возникнуть проблема нехватки времени, необходимого для отладки и внесения оперативных измен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ожность развития инновационной сферы России заключается в неприспособленности старой системы управления инновациями к новым условиям хозяйств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заключение следует сказать, что поддержка инновационного предпринимательства является одним из приоритетных направлений государственной научно-технической и экономической политики во всех странах с развитой рыночной экономи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ой из причин снижения эффективности инноваций в России является слабость правовой базы в области инновационного предпринимательства и недостаточный уровень государственной поддержки инновационных предприятий. Любой вид инновационной деятельности требует государственной поддержки и стимулирования. В развитых западных странах разработаны пути и формы, с помощью которых осуществляется поддержка инновационного предпринимательства. Особый интерес представляет опыт таких стран, как США, Япония, Великобритания, Канада, Франция, Израиль, так как при всех особенностях практика решения научно-технических проблем в этих странах имеет общую основу — активное участие государства в проведении инновационной полит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ом осуществление инновационной деятельности представляет огромную значимость для развития экономики каждой страны, именно от того какая форма инновационной деятельности является преобладающей, зависит прогнозирование экономического развития национальных экономик всех стран мира.</w:t>
      </w:r>
      <w:r>
        <w:br w:type="page"/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алашевич М.И. Малый бизнес: отечественный и зарубежный опыт. – Мн. 2005. – 61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 о маркетинге. Сборник материалов для руководителей предприятий, экономических и коммерческих служб. М.: Азимут-центр. 2002. - с. 316-3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льин А.И. Управление предприятием. М. 2003. – 36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новационный менеджмент. Учебное пособие / под ред. Л.Н. Оголевой. М.: ИНФРА-М. 2003. – 29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неджмент организации. Учебное пособие. Под ред. Румянцевой З.П., Саломатина Н.А. – М.: ИНФРА – М. 2005. – 34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синов Ф., Минаев Н. Система отбора и оценки инновационных проектов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—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онсультант директора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— 2006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№ 23. – с. 15-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кин Э.А. Управление фирмой. М. 2004. - 37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;Arial" w:cs="Arial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39:00Z</dcterms:created>
  <dc:creator>Елена</dc:creator>
  <dc:description/>
  <cp:keywords/>
  <dc:language>en-US</dc:language>
  <cp:lastModifiedBy>Mage</cp:lastModifiedBy>
  <dcterms:modified xsi:type="dcterms:W3CDTF">2011-10-03T09:39:00Z</dcterms:modified>
  <cp:revision>2</cp:revision>
  <dc:subject/>
  <dc:title>1</dc:title>
</cp:coreProperties>
</file>