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  <w:t>СУщность Управления Проектам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мы являемся свидетелями и участниками беспрецедентных перемен, происходящих в нашем обществе и экономике, которые происходят в связи с развалом СССР. Украина, обретя независимость, пошла по пути формирования рыночной экономики, и интеграции в мировое сооб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ход на новые методы хозяйствования, потребовал и новых форм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равление, как было сказано выше, это процессы планирования, организации, мотивации и контроля, необходимые для того, чтобы сформулировать и достичь определенную, заданную ц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ктически управление зародилось одновременно с людским обществом. Однако только в начале ХХ века оно сформировалось как отдельная дисциплина. Тогда же были сформулированы основные принципы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ципы управления - это базовые, обязательные правила, по которым функционирует подсистема управления в общей то ли технической, то ли биологической, экономической, социально-общественной систе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нцип научности. Научное управление состоит в том, что орган управления, каждый руководитель, при выполнении своих обязанностей исходит из научных принципов руко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нцип планирования. Суть его состоит в формировании стратегических направлений экономического и социального развития об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нцип материального и морального стимулирования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личают три формы материальной заинтересованности: общественную, коллективную, индивидуальну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ственная - обусловлена производственными отношен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лективная - учитывает определённые отношения между коллективом и государством, финансовой и кредитной систем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дивидуальная - это все формы заработной платы и пре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нцип ответственности (П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го использование означает построение чёткой организационной структуры, подробную разработку положений про права и обязанности исполнителей, руководителей. Различают моральную, материальную и административную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нцип единоначалия и коллегиальности. Суть принципа заключается в необходимости выбора взаимосвязанных форм участия руководителя объекта управления, его помощников и коллектива трудящихся в организации управления производственно-хозяйственной и социальной деятельности о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осударствах бывшего СССР Управление проектами не рассматривалось как область профессиональной деятельности, несмотря на накопленный богатый опыт управления в осуществлении многих проектов. Достаточно вспомнить, что в СССР успешно, с точки зрения сроков и достигнутых технических результатов, осуществлен ряд крупных проектов -знаменитые стройки первых пятилеток, организация в годы ВОВ промышленности, создание атомной и водородной бомб, космические программы и многое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перь с интеграцией Украины в мировую экономику ситуация быстро меняется. Во всех развитых странах Управление проектами признано важной методологией и инструментом планирования, контроля и координации осуществления проектов. Вместе с бурными изменениями в экономической жизни нашей страны меняются и наши устоявшиеся понятия, и привычные предст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, раньше слово "проект" долгое время монопольно использовалось инженерами, и было связано с представлением о комплекте технической и сметной документации для строительства или новых технических разрабо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перь же понятие "проект" используется и финансистами, экономистами, политиками, учеными, предпринимателями, которые задумывают и воплощают в жизнь намерения с заранее установленными целями, требованиями к срокам, стоимости, риску и качеству ожидаем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(project) - это что-либо, что задумывается или планируется, например, большое предприя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- некоторая задача с определенными исходными данными и требуемыми результатами (целями), обуславливающими способ ее решения. ("Кодекс знаний об управлении проектами", Институт управления проектами СШ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мы постоянно осуществляем проекты в своей повседнев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т простые примеры: подготовка к юбилею, ремонт в квартире, проведение исследований, написание книги... Все эти виды деятельности имеют между собой целый ряд общих признаков, делающих их проек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личительные признаки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направленность на достижение конкретной цели/целей, которые могут быть достигнутые с одновременным выполнением ряды технических, экономических и других треб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координированное выполнение взаимосвязанных действий (внутренние и внешние взаимосвязи операций, задач и ресурсов включительн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ограниченная протяженность во времени (любой проект имеет четко определенный срок начала и срок заверше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ограниченность ресурсов (любой проект имеет свой объем материальных, человеческих и финансовых ресурсов, которые используются за установленным и лимитированным бюджето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определенная мера неповторимости и уникальности (как цели, так и условий его осуществления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 неизбежность разных конфликтов (рис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вестный закон Лермана гласит: "Любую техническую проблему можно преодолеть, имея достаточно времени и денег", а следствие Лермана уточняет: "Вам никогда не будет хватать либо времени, либо денег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нно для преодоления сформулированной в следствии Лермана проблемы и была разработана методика управления деятельностью на основе проекта. А распространение данной методики управления на различные сферы деятельности является дополнительным доказательством ее эффе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Если попросить неопытного менеджера описать, как он понимает свою основную задачу в выполнении проекта, то скорее всего он ответит: "Обеспечить выполнение работ". Это действительно главная задача руководителя. Но если задать тот же вопрос более опытному менеджеру, то можно услышать и более полное определение главной задачи менеджера проек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"Обеспечить выполнение работ в сро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мках выделенных средст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техническим задание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енно эти три момента: время, бюджет и качество работ находятся под постоянным вниманием руководителя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х также можно назвать основными ограничениями, накладываемыми на про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 управлением проектом подразумевается - деятельность, направленная на реализацию проекта с максимально возможной эффективностью при заданных ограничениях по времени, денежным средствам (и ресурсам), а также качеству конечных результатов проекта (документированных, например, в техническом задан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тридцать с лишним лет, в течении которых применяется технология управления проектами, был разработан целый ряд методик и инструментов, призванных помочь руководителям проектов управлять этими огранич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того чтобы справиться с ограничениями по времени используются методы построения и контроля календарных графиков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управления денежными ограничениями используются методы формирования финансового плана (бюджета) проекта и, по мере выполнения работ, соблюдение бюджета отслеживается, с тем, чтобы не дать затратам выйти из под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ыполнения работ требуется их ресурсное обеспечение и существуют специальные методы управления человеческими и материальными ресурсами (например, матрица ответственности, диаграммы загрузки ресурс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трех основных ограничений труднее всего контролировать ограничения по заданным результатам проекта. Проблема заключается в том, что задания часто трудно и формулировать, и контролировать. Для решения данных проблем используются, в частности, методы управления качеством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так, руководители проектов отвечают за три аспекта реализации проекта: сроки, расходы и качество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общепринятым принципом управления проектами, считается, что эффективное управление сроками работ является ключом к успеху по всем трем показателям. Временные ограничения проекта часто являются наиболее критичными. Там, где сроки выполнения проекта серьезно затягиваются, весьма вероятными последствиями являются перерасход средств и недостаточно высокое качество работ. Поэтому, в большинстве методов управления проектами основной акцент делается на календарном планировании работ и контроле за соблюдением календарного граф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равление проектами - не просто управление вообще, а успешное управление. Иначе говоря, Управление проектами обрекает проект на успе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равление проектами - это искусство руководства, координации усилий людей и использования ресурсов с применением достижений современной науки и современных технологий для успешного осуществления целей проекта по результатам, стоимости, времени и удовлетворения заинтересованных участников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практическом уровне управление проектом - это действия, направленные на решение проблем, связанных с возникающими задержками, изменениями, препятствиями и открывающимися возможностями в процессе реализации проекта. Как грамотно организовать проект и отслеживать этапы его выполнен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этого необходимы специалисты в области У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стория методик управления проектами насчитывает пять тысяч лет. Результаты одних проектов мы с вами видим до сих пор (египетские пирамиды и ирригационные каналы, Великая китайская стена), а о других можем судить лишь по описаниям современников (военные походы Чингиз-хана и Александра Македонского, морские экспедиции Колумба и Магеллана). Сегодня существуют серьезные научные работы, посвященные методам управления проектами, которые применяли древние египтяне при строительстве пирамид и викинги, когда проводили военные операции. Вот, где приходит на ум пословица "Все новое—это хорошо забытое старое"…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овременные методы управления проектами уходят корнями в 50-е годы текущего столетия. Практически одновременно две проектные группы представили методы управления сложными комплексами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мпании Du Pont и Remington Rand предложили метод, который первоначально получил название метода Уолкера-Келли, а позднее он получил название- Метод критического пути (Critical Path Method—CPM). Он появился в процессе планирования работ по модернизации заводов фирмы Du Pont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зависимо от них в военно-морских силах США был создан метод для анализа и оценки длительности выполнения работ (Program Evaluation And Review Technique—PERT). Его разработали корпорация Lockheed Air Craft, консалтинговая компания Booz, Allen &amp; Hamilton и особое проектное бюро ВМС США в процессе создания ракетного комплекса Polaris. Благодаря PERT проект, который состоял из 60 тыс. операций и объединял около 3800 основных подрядчиков, удалось закончить на два года раньше запланированного срока. Его успешное завершение способствовало тому, что вскоре данный метод стал повсеместно применяться для планирования проектов в вооруженных силах США. Методика отлично себя зарекомендовала при координации работ, выполняемых различными подрядчиками в рамках крупных проектов по разработке новых видов воору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упные промышленные корпорации начали применение подобной методики управления практически одновременно с военными для разработки новых видов продукции и модернизаци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окое применение методика планирования работ на основе проекта получила в строительстве. Например, для управления проектом сооружения гидроэлектростанции на реке Черчилль в Ньюфаундленде (полуостров Лабрадор). Стоимость проекта составила 950 млн. долларов. Гидроэлектростанция строилась с 1967 по 1976 г. Этот проект включал более 100 строительных контрактов, причем стоимость некоторых из них достигала 76 млн. долларов. В 1974 году ход работ по проекту опережал расписание на 18 месяцев и укладывался в плановую оценку затрат. Заказчиком проекта была корпорация Churchill Falls Labrador Corp., которая для разработки проекта и управления строительством наняла фирму Acress Canadian Betchel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существу, значительный выигрыш по времени образовался от применения точных математических методов в управлении сложными комплексами работ, что стало возможным благодаря развитию вычислительной техники. Однако, первые ЭВМ были дороги и доступны только крупным организациям. Таким образом, исторически первые проекты представляли из себя грандиозные по масштабам работ, количеству исполнителей и капиталовложениям государственные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а метода были основаны на использовании сетевых диаграмм, но CPM оперировал только одной длительностью работы, в то время как PERT учитывал четыре длительности—оптимистическую, пессимистическую, наиболее вероятную и средневзвешенную. Это обусловлено различными сферами применения мет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PERT появился при выполнении проекта, окружающая среда которого характеризовалась высокой степенью неопределенности, поэтому приходилось оценивать разные варианты завершения работ. Степень неопределенности проектной среды, в которой создан метод CPM, была существенно меньше, и исполнители могли довольно точно оценить длительность работ, основываясь на предыдущем опы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За прошедшее время произошла взаимная интеграция методов, и сейчас при планировании в основном используется Метод критического пу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уть его заключается в том, что, зная логику выполнения и длительность работ, мы можем рассчитать наиболее раннюю дату завершения проекта и определить критический путь, т. е. выявить работы, которые имеют нулевой резерв времени. Они требуют особого внимания руководителя проекта, поскольку задержка в выполнении любой из них приведет к срыву сроков выполнения все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кциональная структура управления проектами включает в себя девять разде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1.</w:t>
      </w:r>
      <w:r>
        <w:rPr>
          <w:szCs w:val="28"/>
        </w:rPr>
        <w:t>Управл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координацией</w:t>
      </w:r>
      <w:r>
        <w:rPr>
          <w:szCs w:val="28"/>
          <w:lang w:val="en-US"/>
        </w:rPr>
        <w:t xml:space="preserve"> (Project Integration Management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ная часть управления проектом, охватывающая процессы, необходимые для обеспечения надлежащей координации различных элементов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ключает разработку плана проекта, исполнение плана проекта и комплексный контроль измен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Управление целями (</w:t>
      </w:r>
      <w:r>
        <w:rPr>
          <w:szCs w:val="28"/>
          <w:lang w:val="en-US"/>
        </w:rPr>
        <w:t>Project</w:t>
      </w:r>
      <w:r>
        <w:rPr>
          <w:szCs w:val="28"/>
        </w:rPr>
        <w:t xml:space="preserve"> </w:t>
      </w:r>
      <w:r>
        <w:rPr>
          <w:szCs w:val="28"/>
          <w:lang w:val="en-US"/>
        </w:rPr>
        <w:t>Scope</w:t>
      </w:r>
      <w:r>
        <w:rPr>
          <w:szCs w:val="28"/>
        </w:rPr>
        <w:t xml:space="preserve"> </w:t>
      </w:r>
      <w:r>
        <w:rPr>
          <w:szCs w:val="28"/>
          <w:lang w:val="en-US"/>
        </w:rPr>
        <w:t>Management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ная часть управления проектом, охватывающая процессы, необходимые для обеспечения включения в состав проекта тех и только тех работ, выполнение которых обязательно для его успешного вы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ключает инициацию проекта, планирование содержания проекта, определение и проверку необходимого объема работ, контроль изменений содержания про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3. Управление временем (Project Time Management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ная часть управления проектом, охватывающая процессы, необходимые для обеспечения своевременного завершения проекта. Включает определение состава работ, установление последовательности выполнения работ, оценку длительностей работ, разработку графика проекта и контроль его испол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Управление стоимостью (Project Cost Management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ная часть управления проекта, охватывающая процессы, необходимые для обеспечения завершения проекта с затратами в пределах утвержденного бюджета. Включает планирование ресурсного обеспечения, оценивание затрат, составление сметы и контроль затра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Управление качеством (Project Quality Management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ная часть управления проекта, охватывающая процессы, необходимые для обеспечения соответствия проекта тем потребностям, ради которых он был предпринят. Включает планирование качества, обеспечение качества и контроль кач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Управление человеческими ресурсами (Project Human Resource Management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ная часть управления проектом, охватывающая процессы, необходимые для наиболее эффективного использования труда и способностей людей, занятых в проекте. Включает организационное планирование, подбор персонала и развитие команд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Управление коммуникациями (</w:t>
      </w:r>
      <w:r>
        <w:rPr>
          <w:szCs w:val="28"/>
          <w:lang w:val="en-US"/>
        </w:rPr>
        <w:t>Project</w:t>
      </w:r>
      <w:r>
        <w:rPr>
          <w:szCs w:val="28"/>
        </w:rPr>
        <w:t xml:space="preserve"> </w:t>
      </w:r>
      <w:r>
        <w:rPr>
          <w:szCs w:val="28"/>
          <w:lang w:val="en-US"/>
        </w:rPr>
        <w:t>Communication</w:t>
      </w:r>
      <w:r>
        <w:rPr>
          <w:szCs w:val="28"/>
        </w:rPr>
        <w:t xml:space="preserve"> </w:t>
      </w:r>
      <w:r>
        <w:rPr>
          <w:szCs w:val="28"/>
          <w:lang w:val="en-US"/>
        </w:rPr>
        <w:t>Management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ная часть управления проекта, охватывающая процессы, необходимые для своевременной и правильной выработки, сбора и распределения, хранения и окончательного размещения информации, связанной с проектом. Включает планирование информационного обеспечения, распределение информации, отчетность о ходе реализации проекта и административное закрытие прое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8.</w:t>
      </w:r>
      <w:r>
        <w:rPr>
          <w:szCs w:val="28"/>
        </w:rPr>
        <w:t>Управл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рисками</w:t>
      </w:r>
      <w:r>
        <w:rPr>
          <w:szCs w:val="28"/>
          <w:lang w:val="en-US"/>
        </w:rPr>
        <w:t xml:space="preserve"> (Project Risk Management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ставляет процесс систематического выявления и анализа рисков и реагирования на них. Оно направлено на максимизацию вероятностей и последствий благоприятных событий и минимизацию вероятностей и последствий неблагоприятных событий, способных воспрепятствовать достижению целей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9.</w:t>
      </w:r>
      <w:r>
        <w:rPr>
          <w:szCs w:val="28"/>
        </w:rPr>
        <w:t>Управл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поставками</w:t>
      </w:r>
      <w:r>
        <w:rPr>
          <w:szCs w:val="28"/>
          <w:lang w:val="en-US"/>
        </w:rPr>
        <w:t xml:space="preserve"> (Project Procurement Management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ключает в себя полный комплекс работ по обеспечению проекта поставками необходимых материалов и сырья. Перечисленные области знаний включают в себя процессы, которые должны быть внедрены на различных стадиях жизненного цикла проекта, таких, как инициация, планирование, исполнение, контроль и закрытие. Зачастую, эти процессы являются взаимосвязанными и результаты или выходы одного процесса являются входами для другого процесса. Все эти функции тесно переплетены между собой. Для того чтобы лучше понять связи между ними, необходимо рассмотреть процесс управления проектом. В каждом проекте (функции проекта) обязательно присутствуют пять групп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Процессы инициации (Initiating Processes) -принятие решения о начале проекта или его ф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Процессы планирования (Planning Processes) - определение рабочих схем достижения целей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</w:t>
        <w:tab/>
        <w:t>Процессы исполнения (Executing Processes) - координация людей и других ресурсов во время выполнения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</w:t>
        <w:tab/>
        <w:t>Процессы управления (Controlling Processes) - наблюдение и измерение результатов выполнения проекта и внесение необходимых коррек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цессы завершения (Closing Processes) -- оформление завершения проекта или его ф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удобства анализа и синтеза объектов великое множество разнообразных проектов могут быть классифицированы по разным признак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 составу и структуре проекта и его предметной области (класс проекта): монопроект (отдельный проект); мультипроект (комплексный проект, состоит из монопроектов); мегапро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о основной сфере деятельности в которой осуществляется проект (тип проекта): технический организационный, экономический, социальный и смеша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По характеру предметной области проекты бывают (вид проект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вестиционн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новационн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учно-исследовательски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ебно-образовательн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меша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вестиционные - относятся проекты, в которых главной целью есть создание или реновация основных фондов, который требует вложение инвести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нновационные - главной целью есть разработка и применение новых технологий ноу-хау и других нововведений, обеспечение развития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ы исследования и развит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- главная цель проекта четко определена, но отдельные цели (подцели) могут уточняться по мере достижения промежуточных результат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По продолжительностью периода осуществление проек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ткосрочные (меньшее 3л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срочные (3-5 ле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лгосрочные (большее за 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По степени сложности: простые, сложные, очень слож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По масштабам самого проекта, количеством участников и степенью влияния на окружающий мир: малые, средние, большие, очень больш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Style15">
    <w:name w:val="Основной текст Знак"/>
    <w:qFormat/>
    <w:rPr>
      <w:rFonts w:cs="Times New Roman"/>
      <w:sz w:val="28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color w:val="000000"/>
    </w:rPr>
  </w:style>
  <w:style w:type="paragraph" w:styleId="2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7:00Z</dcterms:created>
  <dc:creator>Customer</dc:creator>
  <dc:description/>
  <cp:keywords/>
  <dc:language>en-US</dc:language>
  <cp:lastModifiedBy>Mage</cp:lastModifiedBy>
  <dcterms:modified xsi:type="dcterms:W3CDTF">2011-10-03T09:37:00Z</dcterms:modified>
  <cp:revision>2</cp:revision>
  <dc:subject/>
  <dc:title/>
</cp:coreProperties>
</file>