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цели и задачи кадрового планирования в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ь, прежде всего, стоит с определения понятия «Кадровое планирование». И так кадровое планирование – целенаправленная, научно обоснованная деятельности организации, имеющая целью предоставление рабочих мест в нужный момент времени и в необходимом количестве в соответствии со способностями, склонностями работников и предъявляемыми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 точки зрения производительности и мотивации должны позволить работникам оптимальным образом развивать свои способности, повышать эффективность труда, отвечать требованиям создания достойных человека условий труда и обеспечения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планирование осуществляется как в интересах организации, так и в интересах её работников. Для организации важно располагать в нужное время, в нужном месте, в нужном количестве и соответствующей квалификацией таким персоналом, который необходим для решения производственных задач, достижения её целей. Кадровое планирование должно создавать условия для мотивации более высокой производительности труда и удовлетворенности работой. Людей привлекают в первую очередь те рабочие места, где созданы условия для развития их способностей и гарантирован постоянный заработок. Одной из задач кадрового планирования является учет интересов всех работников организации. Следует помнить, что кадровое планирование тогда эффективно, когда оно интегрировано в общий процесс планирования деятельности организации. Кадровое планирование должно дать ответ на следующие вопросы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работников, какой квалификации, когда и где они будут необходимы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привлечь нужный и сократить излишний персонал без нанесения социального ущерба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учше использовать каждого работника в соответствии с его способностями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обеспечить развитие потенциала сотрудников для выполнения новых квалифицированных работ и поддержания их знаний в соответствии с запросами производства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х затрат потребуют запланированные кадровые мероприят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адрового планирования укрупнено можно представить в виде схемы, представленной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635</wp:posOffset>
                </wp:positionH>
                <wp:positionV relativeFrom="paragraph">
                  <wp:posOffset>252095</wp:posOffset>
                </wp:positionV>
                <wp:extent cx="635" cy="205740"/>
                <wp:effectExtent l="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05pt;margin-top:19.85pt;width:0pt;height:0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24650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20.25pt;mso-wrap-distance-left:9.05pt;mso-wrap-distance-right:9.05pt;mso-wrap-distance-top:0pt;mso-wrap-distance-bottom:0pt;margin-top:-0.35pt;mso-position-vertical-relative:text;margin-left:184.8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л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141605</wp:posOffset>
                </wp:positionV>
                <wp:extent cx="2374265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дровое планирование в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0.25pt;mso-wrap-distance-left:9.05pt;mso-wrap-distance-right:9.05pt;mso-wrap-distance-top:0pt;mso-wrap-distance-bottom:0pt;margin-top:11.15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дровое планирование в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1965</wp:posOffset>
                </wp:positionH>
                <wp:positionV relativeFrom="paragraph">
                  <wp:posOffset>91440</wp:posOffset>
                </wp:positionV>
                <wp:extent cx="2390775" cy="225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5490</wp:posOffset>
                </wp:positionH>
                <wp:positionV relativeFrom="paragraph">
                  <wp:posOffset>91440</wp:posOffset>
                </wp:positionV>
                <wp:extent cx="906145" cy="225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21635</wp:posOffset>
                </wp:positionH>
                <wp:positionV relativeFrom="paragraph">
                  <wp:posOffset>91440</wp:posOffset>
                </wp:positionV>
                <wp:extent cx="668020" cy="236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21000</wp:posOffset>
                </wp:positionH>
                <wp:positionV relativeFrom="paragraph">
                  <wp:posOffset>91440</wp:posOffset>
                </wp:positionV>
                <wp:extent cx="2247265" cy="225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465</wp:posOffset>
                </wp:positionH>
                <wp:positionV relativeFrom="paragraph">
                  <wp:posOffset>278130</wp:posOffset>
                </wp:positionV>
                <wp:extent cx="635" cy="204470"/>
                <wp:effectExtent l="0" t="0" r="215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21.9pt;width:0pt;height:0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1948815</wp:posOffset>
                </wp:positionH>
                <wp:positionV relativeFrom="paragraph">
                  <wp:posOffset>262255</wp:posOffset>
                </wp:positionV>
                <wp:extent cx="9525" cy="199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2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9">
                <wp:simplePos x="0" y="0"/>
                <wp:positionH relativeFrom="column">
                  <wp:posOffset>3644265</wp:posOffset>
                </wp:positionH>
                <wp:positionV relativeFrom="paragraph">
                  <wp:posOffset>267335</wp:posOffset>
                </wp:positionV>
                <wp:extent cx="9525" cy="256540"/>
                <wp:effectExtent l="0" t="0" r="171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2565</wp:posOffset>
                </wp:positionH>
                <wp:positionV relativeFrom="paragraph">
                  <wp:posOffset>262255</wp:posOffset>
                </wp:positionV>
                <wp:extent cx="635" cy="261620"/>
                <wp:effectExtent l="0" t="0" r="215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95pt;margin-top:20.65pt;width:0pt;height:0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8815</wp:posOffset>
                </wp:positionH>
                <wp:positionV relativeFrom="paragraph">
                  <wp:posOffset>267335</wp:posOffset>
                </wp:positionV>
                <wp:extent cx="635" cy="194310"/>
                <wp:effectExtent l="0" t="0" r="215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21590</wp:posOffset>
                </wp:positionV>
                <wp:extent cx="1311910" cy="2609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дровые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0.55pt;mso-wrap-distance-left:9.05pt;mso-wrap-distance-right:9.05pt;mso-wrap-distance-top:0pt;mso-wrap-distance-bottom:0pt;margin-top:1.7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дровые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5715</wp:posOffset>
                </wp:positionV>
                <wp:extent cx="1097915" cy="257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дров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20.25pt;mso-wrap-distance-left:9.05pt;mso-wrap-distance-right:9.05pt;mso-wrap-distance-top:0pt;mso-wrap-distance-bottom:0pt;margin-top:0.45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дров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9440</wp:posOffset>
                </wp:positionH>
                <wp:positionV relativeFrom="paragraph">
                  <wp:posOffset>10795</wp:posOffset>
                </wp:positionV>
                <wp:extent cx="1168400" cy="2571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дровы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5pt;mso-wrap-distance-left:9.05pt;mso-wrap-distance-right:9.05pt;mso-wrap-distance-top:0pt;mso-wrap-distance-bottom:0pt;margin-top:0.85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дровы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3565</wp:posOffset>
                </wp:positionH>
                <wp:positionV relativeFrom="paragraph">
                  <wp:posOffset>16510</wp:posOffset>
                </wp:positionV>
                <wp:extent cx="1475105" cy="2571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дровы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20.25pt;mso-wrap-distance-left:9.05pt;mso-wrap-distance-right:9.05pt;mso-wrap-distance-top:0pt;mso-wrap-distance-bottom:0pt;margin-top:1.3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дровы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150495</wp:posOffset>
                </wp:positionV>
                <wp:extent cx="1457325" cy="28975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89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работка</w:t>
                            </w:r>
                            <w:r>
                              <w:rPr>
                                <w:sz w:val="20"/>
                              </w:rPr>
                              <w:t xml:space="preserve"> основ будущей кадровой политики организ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Создание</w:t>
                            </w:r>
                            <w:r>
                              <w:rPr>
                                <w:sz w:val="20"/>
                              </w:rPr>
                              <w:t xml:space="preserve"> возможности должностного и профессионального продвижения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Обеспечение</w:t>
                            </w:r>
                            <w:r>
                              <w:rPr>
                                <w:sz w:val="20"/>
                              </w:rPr>
                              <w:t xml:space="preserve"> развития кадров для выполнения новых квалифицированных работ и адаптации их знаний к изменяющимся условиям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228.15pt;mso-wrap-distance-left:9.05pt;mso-wrap-distance-right:9.05pt;mso-wrap-distance-top:0pt;mso-wrap-distance-bottom:0pt;margin-top:11.8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Разработка</w:t>
                      </w:r>
                      <w:r>
                        <w:rPr>
                          <w:sz w:val="20"/>
                        </w:rPr>
                        <w:t xml:space="preserve"> основ будущей кадровой политики организа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Создание</w:t>
                      </w:r>
                      <w:r>
                        <w:rPr>
                          <w:sz w:val="20"/>
                        </w:rPr>
                        <w:t xml:space="preserve"> возможности должностного и профессионального продвижения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Обеспечение</w:t>
                      </w:r>
                      <w:r>
                        <w:rPr>
                          <w:sz w:val="20"/>
                        </w:rPr>
                        <w:t xml:space="preserve"> развития кадров для выполнения новых квалифицированных работ и адаптации их знаний к изменяющимся условиям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7815</wp:posOffset>
                </wp:positionH>
                <wp:positionV relativeFrom="paragraph">
                  <wp:posOffset>156210</wp:posOffset>
                </wp:positionV>
                <wp:extent cx="1451610" cy="18707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87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онкретных целей организации и каждого работника, вытекающих из кадровой стратег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остижен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ксимального сближения целей организации и индивидуальных целей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147.3pt;mso-wrap-distance-left:9.05pt;mso-wrap-distance-right:9.05pt;mso-wrap-distance-top:0pt;mso-wrap-distance-bottom:0pt;margin-top:12.3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предел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конкретных целей организации и каждого работника, вытекающих из кадровой стратег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Достижение </w:t>
                      </w:r>
                      <w:r>
                        <w:rPr>
                          <w:sz w:val="20"/>
                          <w:szCs w:val="20"/>
                        </w:rPr>
                        <w:t>максимального сближения целей организации и индивидуальных целей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9115</wp:posOffset>
                </wp:positionH>
                <wp:positionV relativeFrom="paragraph">
                  <wp:posOffset>213360</wp:posOffset>
                </wp:positionV>
                <wp:extent cx="1401445" cy="15773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57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организации в нужное время, в нужном месте, в нужном количестве и с соответствующей квалификацией таким персоналом, который необходим для достижения её ц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124.2pt;mso-wrap-distance-left:9.05pt;mso-wrap-distance-right:9.05pt;mso-wrap-distance-top:0pt;mso-wrap-distance-bottom:0pt;margin-top:16.8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еспечение организации в нужное время, в нужном месте, в нужном количестве и с соответствующей квалификацией таким персоналом, который необходим для достижения её ц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5650</wp:posOffset>
                </wp:positionH>
                <wp:positionV relativeFrom="paragraph">
                  <wp:posOffset>207645</wp:posOffset>
                </wp:positionV>
                <wp:extent cx="1297940" cy="17240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плана кадровых мероприятий для реализации конкретных целей организации и каждого работн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затрат на реализацию плана кадровых мероприя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pt;height:135.75pt;mso-wrap-distance-left:9.05pt;mso-wrap-distance-right:9.05pt;mso-wrap-distance-top:0pt;mso-wrap-distance-bottom:0pt;margin-top:16.35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работка плана кадровых мероприятий для реализации конкретных целей организации и каждого работника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ение затрат на реализацию плана кадровых мероприя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Цели и задачи кадрового планирован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кадрового планирования» и «кадровая политика» часто недостаточно разграничивают друг от друга. Кадровая политика как принятие фундаментальных кадровых решений становится планированием целей. В этом смысле кадровая политика или планирование целей часто приравниваются к долгосрочному стратегическому планированию кадров. Поэтому кадровые решения принципиального, перспективного значения должны всегда основываться на долгосрочном планировании. Кадровое планирование начинается не после утверждения кадровой политики, а одновременно с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управление персоналом выполняет обширную комплексную группу функций, процесс кадрового планирования можно разделить на ряд частных асп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истическим наблюдениям, при систематическом планировании должно сокращаться число ошибочных решений в будущем, ибо благодаря высокой интенсивности планирования значительно увеличивается качество решений по сравнению с теми, которые принимаются импровизированно, исходя из сложившейся ситуации. При этом возможность ошибок в кадровой сфере очень велика и их влияние на экономические и социальные цели может быть весьма весомым. С этой точки зрения на кадровое планирование возлагается основополагающая задача создания предпосылок для осуществления целей работодателя и работнико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дровое планирование имеет много измерении. Помимо временного подразделение на долгосрочное, среднесрочное и краткосрочное, важным является подразделение кадрового планирования на стратегическое, тактическое и оперативное. Каждый из этих видов планирования имеет свои цели, мероприятия и потенциалы по группам функций каждой подсистемы системы управления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кадрового планирования должны формулироваться систематически. Сюда относятся цели организации и цели её персонала, а также исходные принципы политики организации. Формирование целей в кадровой области происходит перманентно путем переговоров по широкому кругу вопросов, в которых участвуют все заинтересованные стороны с различными потенциалами власти. Плановым процесс целеполагания становится только тогда, когда он проводится с систематической последовательностью. Этапами процесса планирования целей являются: поиск целей, анализ целей и их ранжирование, оценка возможностей реализации, выбор и реализация целей, контроль и их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меющихся данных указанных в таблице необходимо рассчитать численность производственного персонала, используя метод трудо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1515"/>
        <w:gridCol w:w="1504"/>
      </w:tblGrid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 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 В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делия (час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ограмма (шт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ля изменения остатка незавершенного производства (час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роцент выполнения норм (%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фонд времени одного работника (час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трудоемкость программы (час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трудоемкость продукции по программе для обоих изделий (час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обходимое для выполнения программы (час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5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численность персонала (чел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ая численность персонала (чел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ываем общую трудоемкость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трудоемкость программы = Трудоемкость* Произвдств.прог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трудоемкость валовой продукции по программе для обоих изделий = Итого трудоемкость программы для изделия1+Итого трудоемкость программы для изделия 2+Время для изменения остатка незавершенного производства по изделию1+ Время для изменения остатка незавершенного производства по изделию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еобходимое для выполнения программы =. Итого трудоемкость валовой продукции по программе для обоих изделий/ Планируемый процент выполнения норм*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численность персонала = Время необходимое для выполнения программы/ Полезный фонд времени одного работни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7:00Z</dcterms:created>
  <dc:creator>User</dc:creator>
  <dc:description/>
  <cp:keywords/>
  <dc:language>en-US</dc:language>
  <cp:lastModifiedBy>Mage</cp:lastModifiedBy>
  <dcterms:modified xsi:type="dcterms:W3CDTF">2011-10-03T09:37:00Z</dcterms:modified>
  <cp:revision>2</cp:revision>
  <dc:subject/>
  <dc:title>Сущность цели и задачи кадрового планирования в организации</dc:title>
</cp:coreProperties>
</file>