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, классификация и кодирование инноваций. Содержание системы инновационного менеджмен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нновации и их роль для  организации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нноваций, кодирование инноваций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инновационного менеджмента в современных организациях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22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firstLine="8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годня, когда с российского рынка ушло подавляющее большинство зарубежных конкурентов, отечественные товаропроизводители вступили в борьбу за потребителя между собой. Опыт экономически развитых стран показывает, что победителем в этой борьбе оказывается тот, кто строит свою деятельность преимущественно на основе инновационного подхода и главной целью стратегического плана ставит разработку новых товаров и услуг. </w:t>
      </w:r>
    </w:p>
    <w:p>
      <w:pPr>
        <w:pStyle w:val="Style18"/>
        <w:spacing w:lineRule="auto" w:line="360" w:before="0" w:after="0"/>
        <w:ind w:firstLine="8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начала реформирования экономики России прошло почти десять лет. Наиболее предприимчивые производственные субъекты относительно быстро сориентировались в рыночных условиях. Практически на всех адаптировавшихся к рынку предприятиях созданы отделы коммерции и маркетинга, которые осуществляют связь с потребителями; введены новые системы управленческого учета, направленные на выявление реальной картины финансово-экономического состояния предприятия. Вместе с тем, как показывает практика, для создания долгосрочной конкурентоспособности этого оказывается недостаточно. Одним из основных условий формирования конкурентоспособной стратегической перспективы промышленного предприятия может стать его инновационная активность. </w:t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, внедрение в производство новой продукции имеют для фирм важное значение как средство повышения конкурентоспособности и устранения зависимости фирмы от несовпадения жизненных циклов производимой продукции. В современных условиях обновление продукции идет довольно быстрыми темпами. Инновационный менеджмент - одно из направлений стратегического управления, осуществляемого на высшем уровне руководства компании. Его целью является определение основных направлений научно-технической и производственной деятельности фирмы в следующих областях: разработка и внедрение новой продукции (инновационная деятельность); модернизация и совершенствование выпускаемой продукции; дальнейшее развитие производства  традиционных видов продукции; снятие с производства устаревшей продукции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онятие инновации и их роль для  организ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 "инновация" стал активно использоваться в переходной экономике России как самостоятельно, так и для обозначения ряда родственных понятий: "иннова</w:t>
        <w:softHyphen/>
        <w:t>ционная деятельность", "инновационный процесс", "инновационное решение" и т. п.</w:t>
      </w:r>
    </w:p>
    <w:p>
      <w:pPr>
        <w:pStyle w:val="23"/>
        <w:spacing w:before="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 инновациями в широком смысле понимается прибыльное использование новшеств в виде новых технологий, видов продукции и услуг, организационно-технических и социально-экономических решений производственного, финансового, коммерческого, административного или иного характера</w:t>
      </w:r>
      <w:r>
        <w:rPr>
          <w:rStyle w:val="FootnoteCharacters"/>
          <w:rStyle w:val="FootnoteAnchor"/>
        </w:rPr>
        <w:footnoteReference w:id="2"/>
      </w:r>
      <w:r>
        <w:rPr>
          <w:rFonts w:cs="Times New Roman" w:ascii="Times New Roman" w:hAnsi="Times New Roman"/>
        </w:rPr>
        <w:t>. Период времени от зарождения идеи, создания и распространения новшества и до его использования принято называть жизненным циклом инновации. С учетом последовательности проведения работ жизненный цикл инновации рассматривается как инновационный процесс.</w:t>
      </w:r>
    </w:p>
    <w:p>
      <w:pPr>
        <w:pStyle w:val="2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ировой экономической литературе "инновация" интерпретируется как превращение потенциального на</w:t>
        <w:softHyphen/>
        <w:t>учно-технического прогресса в реальный, воплощаю</w:t>
        <w:softHyphen/>
        <w:t>щийся в новых продуктах и технологиях. Проблематика нововведений в нашей стране на протяжении многих лет разрабатывалась в рамках экономических исследо</w:t>
        <w:softHyphen/>
        <w:t>ваний НТП.</w:t>
      </w:r>
    </w:p>
    <w:p>
      <w:pPr>
        <w:pStyle w:val="2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международными стандартами ин</w:t>
        <w:softHyphen/>
        <w:t>новация определяется как конечный результат инноваци</w:t>
        <w:softHyphen/>
        <w:t>онной деятельности, получивший воплощение в виде нового или усовершенствованного продукта, внедренного на рын</w:t>
        <w:softHyphen/>
        <w:t xml:space="preserve">ке, нового или усовершенствованного технологического процесса, используемого в практической деятельности, либо в новом подходе к социальным услугам. </w:t>
      </w:r>
    </w:p>
    <w:p>
      <w:pPr>
        <w:pStyle w:val="2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овация может быть рассмотрена как в динами</w:t>
        <w:softHyphen/>
        <w:t>ческом, так и в статическом аспекте. В последнем слу</w:t>
        <w:softHyphen/>
        <w:t>чае инновация представляется как конечный результат научно-производственного цикла (НПЦ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ы "инновация" и "инновационный процесс" близки, но не однозначны. Инновационный процесс свя</w:t>
        <w:softHyphen/>
        <w:t>зан с созданием, освоением и распространением инноваций. Создатели инновации (новаторы) руководствуются такими критериями, как жизненный цикл изделия и экономическая эффективность. Их стратегия направле</w:t>
        <w:softHyphen/>
        <w:t>на на то, чтобы превзойти конкурентов, создав новше</w:t>
        <w:softHyphen/>
        <w:t>ство, которое будет признано уникальным в определен</w:t>
        <w:softHyphen/>
        <w:t>ной области. Научно-технические разработки и нововведения вы</w:t>
        <w:softHyphen/>
        <w:t>ступают как промежуточный результат научно-производ</w:t>
        <w:softHyphen/>
        <w:t>ственного цикла и по мере практического применения превращаются в научно-технические инновации — конеч</w:t>
        <w:softHyphen/>
        <w:t>ный результат. Научно-технические разработки и изобре</w:t>
        <w:softHyphen/>
        <w:t>тения являются приложением нового знания с целью его практического применения, а научно-технические инно</w:t>
        <w:softHyphen/>
        <w:t>вации (НТИ) — это материализация новых идей и знаний, открытий, изобретений и научно-технических разработок в процессе производства с целью их коммерческой реали</w:t>
        <w:softHyphen/>
        <w:t>зации для удовлетворения определенных запросов потре</w:t>
        <w:softHyphen/>
        <w:t>бителей. Непременными свойствами инновации являются научно-техническая новизна и производственная примени</w:t>
        <w:softHyphen/>
        <w:t xml:space="preserve">м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овательно,   научно-технические   инновации должн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6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ть новизной;</w:t>
      </w:r>
    </w:p>
    <w:p>
      <w:pPr>
        <w:pStyle w:val="Normal"/>
        <w:numPr>
          <w:ilvl w:val="0"/>
          <w:numId w:val="5"/>
        </w:numPr>
        <w:spacing w:lineRule="auto" w:line="360"/>
        <w:ind w:left="6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ять рыночному спросу;</w:t>
      </w:r>
    </w:p>
    <w:p>
      <w:pPr>
        <w:pStyle w:val="Style17"/>
        <w:widowControl/>
        <w:numPr>
          <w:ilvl w:val="0"/>
          <w:numId w:val="5"/>
        </w:numPr>
        <w:autoSpaceDE w:val="true"/>
        <w:spacing w:lineRule="auto" w:line="360"/>
        <w:ind w:left="68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осить прибыль производителю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е нововведений, как и их создание, является составной частью инновационного процесса.</w:t>
      </w:r>
    </w:p>
    <w:p>
      <w:pPr>
        <w:pStyle w:val="2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вседневной практике, как правило, отождествляют понятие новшество, новация, нововведение, инновация, что вполне объяснимо.  Новшеством может быть новый порядок, новый ме</w:t>
        <w:softHyphen/>
        <w:t>тод, изобретение. Нововведение означает, что новшество используется. С момента принятия к распространению новшество приобретает новое качество и становится инноваци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ые изобретения, новые явления, виды услуг или методы только тогда получают общественное признание, когда будут приняты к распространению (коммерциализации), и уже в новом качестве они выступают как нововведения (инновации).</w:t>
      </w:r>
    </w:p>
    <w:p>
      <w:pPr>
        <w:pStyle w:val="Heading1"/>
        <w:ind w:firstLine="84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Современные компании воспринимают инновации как средство увеличения прибыли и завоевания более широкого  сегмента рынка. Правительства считают их панацеей с точки зрения ускорения экономического роста посредством повышения  конкурентоспособности в мире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</w:t>
      </w:r>
      <w:r>
        <w:rPr>
          <w:rFonts w:cs="Times New Roman" w:ascii="Times New Roman" w:hAnsi="Times New Roman"/>
          <w:b w:val="false"/>
          <w:bCs w:val="false"/>
        </w:rPr>
        <w:t>Инновации создают стоимость и материальные богатства, опираясь                   на некую форму изменений (в любой области – технологии,                   материалов, цен, услуг, демографии или даже геополитики),  формируя новый спрос или прибегая к новым способам замещения основного капитала и использованию “зрелых рынков”. Инновации содействуют перемещению ресурсов в сферу более высокой  производительности и прибыли.</w:t>
      </w:r>
    </w:p>
    <w:p>
      <w:pPr>
        <w:pStyle w:val="Normal"/>
        <w:spacing w:lineRule="auto" w:line="36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е организации, в свою очередь, также пришли к пониманию необходимости осуществления инновационной деятельности. Внедрение инноваций все больше рассматривается ими как единственный способ повышения конкурентоспособности производимых товаров, поддержания высоких темпов развития и уровня доходности. Поэтому предприятия, преодолевая экономические трудности, начали своими силами вести разработки в области продуктовых и технологических инновац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менно инновации объясняют причину, по которой уровень отдачи от инвестиций в США, странах Западной Европы и Японии был  значительно выше во второй, а не первой половине XX в.    Тенденция к росту прибыли тесно связана с развитием  интеллектуальноемких производств, в которых важны ресурсы человеческого капитала, навыки, дорогостоящие информационные секреты и ноу-хау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Виды инноваций, кодирование инноваций</w:t>
      </w:r>
    </w:p>
    <w:p>
      <w:pPr>
        <w:pStyle w:val="22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спешного управления инновационной деятельно</w:t>
        <w:softHyphen/>
        <w:t>стью необходимо тщательное изучение инноваций. Преж</w:t>
        <w:softHyphen/>
        <w:t>де всего, необходимо отличать инновации от несу</w:t>
        <w:softHyphen/>
        <w:t>щественных видоизменений в продуктах и технологиче</w:t>
        <w:softHyphen/>
        <w:t>ских процессах (например, эстетические изменения – цвета, формы и т. п.); незначительных технических или внешних изменений в продуктах, оставляющих неизмен</w:t>
        <w:softHyphen/>
        <w:t>ными конструктивное исполнение и не оказывающих дос</w:t>
        <w:softHyphen/>
        <w:t>таточно заметного влияния на параметры, свойства, стои</w:t>
        <w:softHyphen/>
        <w:t>мость изделия, а также входящих в него материалов и компонентов; от расширения номенклатуры продукции за счет освоения производства не выпускавшихся прежде на данном предприятии, но уже известных на рынке продук</w:t>
        <w:softHyphen/>
        <w:t>тов, с целью удовлетворения текущего спроса и увеличе</w:t>
        <w:softHyphen/>
        <w:t>ния доходов предприятия. Новизна инноваций оценивается по технологиче</w:t>
        <w:softHyphen/>
        <w:t>ским параметрам, а также с рыночных позиций. С уче</w:t>
        <w:softHyphen/>
        <w:t>том этого строится классификация иннов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u w:val="single"/>
        </w:rPr>
        <w:t>зависимости от технологических параметров</w:t>
      </w:r>
      <w:r>
        <w:rPr>
          <w:rFonts w:cs="Times New Roman" w:ascii="Times New Roman" w:hAnsi="Times New Roman"/>
          <w:sz w:val="28"/>
          <w:szCs w:val="28"/>
        </w:rPr>
        <w:t xml:space="preserve">  инновации подразделяются н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уктовые инновации, они включают применение новых материалов, новых полуфабрикатов и комплектующих; получение принципиально новых продуктов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ные инновации означают новые методы организации произ</w:t>
        <w:softHyphen/>
        <w:t>водства (новые технологии). Процессные инновации могут быть связаны с созданием новых организацион</w:t>
        <w:softHyphen/>
        <w:t>ных структур в составе предприятия (фирмы).</w:t>
      </w:r>
    </w:p>
    <w:p>
      <w:pPr>
        <w:pStyle w:val="23"/>
        <w:spacing w:before="0" w:after="0"/>
        <w:rPr/>
      </w:pPr>
      <w:r>
        <w:rPr>
          <w:rFonts w:cs="Times New Roman" w:ascii="Times New Roman" w:hAnsi="Times New Roman"/>
          <w:u w:val="single"/>
        </w:rPr>
        <w:t>По типу   новизны</w:t>
      </w:r>
      <w:r>
        <w:rPr>
          <w:rFonts w:cs="Times New Roman" w:ascii="Times New Roman" w:hAnsi="Times New Roman"/>
        </w:rPr>
        <w:t xml:space="preserve">   для   рынка инновации делятся на: </w:t>
      </w:r>
    </w:p>
    <w:p>
      <w:pPr>
        <w:pStyle w:val="23"/>
        <w:numPr>
          <w:ilvl w:val="0"/>
          <w:numId w:val="10"/>
        </w:numPr>
        <w:spacing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ые для отрасли в мире; </w:t>
      </w:r>
    </w:p>
    <w:p>
      <w:pPr>
        <w:pStyle w:val="23"/>
        <w:numPr>
          <w:ilvl w:val="0"/>
          <w:numId w:val="10"/>
        </w:numPr>
        <w:spacing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</w:t>
        <w:softHyphen/>
        <w:t xml:space="preserve">вые для отрасли в стране; </w:t>
      </w:r>
    </w:p>
    <w:p>
      <w:pPr>
        <w:pStyle w:val="23"/>
        <w:numPr>
          <w:ilvl w:val="0"/>
          <w:numId w:val="10"/>
        </w:numPr>
        <w:spacing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ые для данного предпри</w:t>
        <w:softHyphen/>
        <w:t>ятия (группы предприят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 месту в системе</w:t>
      </w:r>
      <w:r>
        <w:rPr>
          <w:rFonts w:cs="Times New Roman" w:ascii="Times New Roman" w:hAnsi="Times New Roman"/>
          <w:sz w:val="28"/>
          <w:szCs w:val="28"/>
        </w:rPr>
        <w:t xml:space="preserve"> (на предприятии, в фирме) можно выделить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и на входе предприятия (изменения в выборе и использовании сырья, материалов, машин и оборудования, информации и др.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и на выходе предприятия (изделия, ус</w:t>
        <w:softHyphen/>
        <w:t>луги, технологии, информация и др.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и системной структуры предприятия (управленческой, производственной, технологической).</w:t>
      </w:r>
    </w:p>
    <w:p>
      <w:pPr>
        <w:pStyle w:val="22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>В зависимости от глубины вносимых изменений</w:t>
      </w:r>
      <w:r>
        <w:rPr>
          <w:rFonts w:cs="Times New Roman" w:ascii="Times New Roman" w:hAnsi="Times New Roman"/>
        </w:rPr>
        <w:t xml:space="preserve"> выделяют инноваци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кальные (базовые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ающи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ификационные (частные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учно-исследовательском институте системных ис</w:t>
        <w:softHyphen/>
        <w:t>следований (РНИИСИ) разработана расширенная класси</w:t>
        <w:softHyphen/>
        <w:t>фикация инноваций с учетом сфер деятель</w:t>
        <w:softHyphen/>
        <w:t>ности предприят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 По этому признаку выделяются инноваци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ы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;</w:t>
      </w:r>
    </w:p>
    <w:p>
      <w:pPr>
        <w:pStyle w:val="Style17"/>
        <w:widowControl/>
        <w:numPr>
          <w:ilvl w:val="0"/>
          <w:numId w:val="6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ласти управления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истема инновационного менеджмента в современных организациях</w:t>
      </w:r>
    </w:p>
    <w:p>
      <w:pPr>
        <w:pStyle w:val="Style18"/>
        <w:spacing w:lineRule="auto" w:line="360" w:before="0" w:after="0"/>
        <w:ind w:firstLine="83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8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истическое исследование инновационной деятельности в промышленности Нижегородской области, проведенное областным комитетом государственной статистики, показало, что в 1998 году в целом по области из 675 обследованных предприятий всех форм собственности, за исключением субъектов малого предпринимательства, 146 осуществляли мероприятия по созданию и внедрению технологических новинок. Это составило 20,8 % от общего количества всех обследованных организаций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6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основном это достаточно крупные промышленные предприятия: автомобильный гигант — ОАО «ГАЗ», нефтяная компания — ОАО «Норси», производитель готовых лекарственных средств — ОАО «Нижфарм», ОАО «Заволжский моторный завод», ОАО «Арзамасский машиностроительный завод», ОАО «Выксунский металлургический завод» и другие. </w:t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е внимание в инновационном менеджменте уделяется выработке стратегии инновации и мер, направленных на ее реализацию. Разработка и выпуск новых видов продукции становится приоритетным направлением стратегии фирмы, так как определяет все остальные направления ее развития. </w:t>
      </w:r>
    </w:p>
    <w:p>
      <w:pPr>
        <w:pStyle w:val="FR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инновационного менеджмента в целом предполагает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FR4"/>
        <w:numPr>
          <w:ilvl w:val="0"/>
          <w:numId w:val="9"/>
        </w:numPr>
        <w:spacing w:lineRule="auto" w:line="36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ку планов и программ инновационной деятельности;      </w:t>
      </w:r>
    </w:p>
    <w:p>
      <w:pPr>
        <w:pStyle w:val="FR4"/>
        <w:numPr>
          <w:ilvl w:val="0"/>
          <w:numId w:val="9"/>
        </w:numPr>
        <w:spacing w:lineRule="auto" w:line="360" w:before="20" w:after="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людение за ходом разработки новой продукции и ее внедрением;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отрение проектов создания новых продуктов;          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дение единой инновационной политики: координации деятельности в этой области в производственных подразделениях;         </w:t>
      </w:r>
    </w:p>
    <w:p>
      <w:pPr>
        <w:pStyle w:val="31"/>
        <w:numPr>
          <w:ilvl w:val="0"/>
          <w:numId w:val="9"/>
        </w:numPr>
        <w:ind w:left="36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еспечение финансами и материальными ресурсами программ инновационной деятельности;                                       </w:t>
      </w:r>
    </w:p>
    <w:p>
      <w:pPr>
        <w:pStyle w:val="FR4"/>
        <w:numPr>
          <w:ilvl w:val="0"/>
          <w:numId w:val="9"/>
        </w:numPr>
        <w:spacing w:lineRule="auto" w:line="36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инновационной деятельности квалифицированным персоналом;</w:t>
      </w:r>
    </w:p>
    <w:p>
      <w:pPr>
        <w:pStyle w:val="FR4"/>
        <w:numPr>
          <w:ilvl w:val="0"/>
          <w:numId w:val="9"/>
        </w:numPr>
        <w:spacing w:lineRule="auto" w:line="36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временных целевых групп для комплексного решения инновационных проблем - от идеи до серийного производства продукции.</w:t>
      </w:r>
    </w:p>
    <w:p>
      <w:pPr>
        <w:pStyle w:val="2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 стратегии является залогом успеха инноваци</w:t>
        <w:softHyphen/>
        <w:t>онной деятельности. Фирма может оказаться в кризисе, если не сумеет предвидеть изменяющиеся обстоятельст</w:t>
        <w:softHyphen/>
        <w:t>ва и отреагировать на них вовремя. Выбор стратегии – важнейшая составляющая цикла инновационного менеджмента. В условиях рыночной экономики руководителю не</w:t>
        <w:softHyphen/>
        <w:t>достаточно иметь хороший продукт, он должен внима</w:t>
        <w:softHyphen/>
        <w:t>тельно следить за появлением новых технологий и пла</w:t>
        <w:softHyphen/>
        <w:t>нировать их внедрение в своей фирме, чтобы не отстать от конкурентов.</w:t>
      </w:r>
    </w:p>
    <w:p>
      <w:pPr>
        <w:pStyle w:val="Style18"/>
        <w:spacing w:lineRule="auto" w:line="360" w:before="0" w:after="0"/>
        <w:ind w:firstLine="8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ия является отправным пунктом теоретиче</w:t>
        <w:softHyphen/>
        <w:t>ских и эмпирических исследований. Организации могут различаться тем, насколько их руководители, прини</w:t>
        <w:softHyphen/>
        <w:t>мающие ключевые решения, связали себя со стратегией использования нововведений. Если высшее руководство поддерживает попытки реализовать нововведение, ве</w:t>
        <w:softHyphen/>
        <w:t>роятность того, что оно будет принято к внедрению в организации, возрастает. По мере вовлечения в процесс принятия решений высшего руководства значение стра</w:t>
        <w:softHyphen/>
        <w:t>тегических и финансовых целей возрастает.</w:t>
      </w:r>
    </w:p>
    <w:p>
      <w:pPr>
        <w:pStyle w:val="Style18"/>
        <w:spacing w:lineRule="auto" w:line="360" w:before="0" w:after="0"/>
        <w:ind w:firstLine="8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ко достижение существенных результатов в развитии инновационной сферы среди более широкого круга предприятий в ближайшее время представляется проблематичным. </w:t>
      </w:r>
    </w:p>
    <w:p>
      <w:pPr>
        <w:pStyle w:val="Style18"/>
        <w:spacing w:lineRule="auto" w:line="360" w:before="0" w:after="0"/>
        <w:ind w:firstLine="8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чиной тому служит, в первую очередь, отсутствие серьезного опыта ведения инновационной деятельности в рыночных условиях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8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Корни этой проблемы уходят в прошлое и связаны с ориентацией научно-исследовательских организаций на выполнение государственных, в основном, военно-промышленных, заказов и отсутствием ранее возможностей для самостоятельного выведения новых изделий на рынок. Анализ проблем, связанных с ускорением интеграции науки и производства, внедрением инновационных процессов в промышленности, показывает также, что многие из них проистекают из-за отсутствия хорошо сформированной инфраструктуры поддержки горизонтальных связей между промышленными предприятиями, научными и финансовыми организациями. Определенную роль, конечно, играют общие финансово-экономические трудности, так называемая «утечка мозгов» и старение научных кадров. </w:t>
      </w:r>
    </w:p>
    <w:p>
      <w:pPr>
        <w:pStyle w:val="Style18"/>
        <w:spacing w:lineRule="auto" w:line="360" w:before="0" w:after="0"/>
        <w:ind w:firstLine="8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азывается и новизна проблемы в условиях рынка. Поэтому, акцентируем внимание на основных понятиях, используемых в теории и практике управления инновационными процессами. Проблема отсутствия общепринятой терминологии и классификации в области инновационной деятельности неоднократно поднималась в связи с задержкой во введение в действие Федерального Закона «Об инновационной деятельности». В литературе широко представлены и даны различные определения термина «инновация» и предложена разнохарактерная типология процессов, связанных с этим явлением. Однако растущий интерес руководителей компаний к изучению организации управления технологическими инновациями заставляет вернуться к этому вопросу. Для большей прозрачности обсуждение проблемы целесообразно начать с определения основных понятий и, прежде всего, необходимо разграничить понятия «новшество» и «инновация». </w:t>
      </w:r>
    </w:p>
    <w:p>
      <w:pPr>
        <w:pStyle w:val="Style18"/>
        <w:spacing w:lineRule="auto" w:line="360" w:before="0" w:after="0"/>
        <w:ind w:firstLine="8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нятие «новшество», происходящее от англ. invention, принято определять как новую идею, которая в процессе разработки может быть реализована в новый продукт, новую технологию, новый метод и т.п. Понятие «инновация», в англ. innovation, следует понимать как новый или усовершенствованный продукт или технологию, созданную в результате использования новшества и реализуемую на рынке или внедренную в производственную, управленческую или иную деятельность. </w:t>
      </w:r>
    </w:p>
    <w:p>
      <w:pPr>
        <w:pStyle w:val="Style18"/>
        <w:spacing w:lineRule="auto" w:line="360" w:before="0" w:after="0"/>
        <w:ind w:firstLine="8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ругими словами, технологическое новшество является источником технологической инновации, которая приобретает такое качество с момента принятия к распространению в виде нового продукта. Процесс такого преобразования называется инновационным процессом. В свою очередь, процесс введения новшества на рынок принято называть процессом коммерциализаци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9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С момента появления новшества на рынке оно становится инновацией. 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ровые тенденции в области развития технологий, на первый взгляд, кажутся далекими от российской действительности и не оказывающими существенного влияния на деятельность отечественных товаропроизводителей. Однако стремление России стать полноценным членом международной торговой системы вызывает необходимость приводить производимые товары и услуги в соответствие с мировыми требованиями.</w:t>
      </w:r>
      <w:r>
        <w:rPr/>
        <w:t xml:space="preserve"> </w:t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ю современного этапа развития инновационной деятельности является образование в крупнейших фирмах единых научно-технический комплексов, объединяющих в единый процесс исследование и производство. Это предполагает наличие тесной связи всех этапов цикла «наука -производство". Создание целостных научно-производственно-сбытовых систем объективно закономерно, обусловлено научно-техническим прогрессом и потребностями рыночной ориентации фирмы.</w:t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80-е годы в инновационной политике крупных фирм отчетливо проявилась тенденция к переориентации направленности научно-технической и производственно-сбытовой деятельности. Она выражалась, прежде всего, в стремлении к повышению в ассортименте выпускаемой продукции удельного веса новых наукоемких изделий, сбыт которых ведет к расширению сопутствующих технических услуг: инжиниринговых, лизинговых, консультационных и др. С другой стороны, отмечается стремление к снижению издержек производства традиционной продукции. </w:t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тенденции должны обязательно учитываться современными российскими компаниями и  государством при разработке и внедрении инновационных технологий, продуктов на рынок. </w:t>
      </w:r>
      <w:r>
        <w:br w:type="page"/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22"/>
        <w:numPr>
          <w:ilvl w:val="0"/>
          <w:numId w:val="7"/>
        </w:numPr>
        <w:rPr>
          <w:b/>
          <w:b/>
          <w:bCs/>
        </w:rPr>
      </w:pPr>
      <w:r>
        <w:rPr>
          <w:rFonts w:cs="Times New Roman" w:ascii="Times New Roman" w:hAnsi="Times New Roman"/>
        </w:rPr>
        <w:t>Инновационный менеджмент, справочное пособие; Наука, Санкт-Петербург,1997.</w:t>
      </w:r>
    </w:p>
    <w:p>
      <w:pPr>
        <w:pStyle w:val="22"/>
        <w:numPr>
          <w:ilvl w:val="0"/>
          <w:numId w:val="7"/>
        </w:numPr>
        <w:rPr>
          <w:b/>
          <w:b/>
          <w:bCs/>
        </w:rPr>
      </w:pPr>
      <w:r>
        <w:rPr>
          <w:rFonts w:cs="Times New Roman" w:ascii="Times New Roman" w:hAnsi="Times New Roman"/>
        </w:rPr>
        <w:t>Инновационный менеджмент. Справочное пособие, издание 2-е, переработанное и дополненное/Под редакцией П.Н.Завлина, А.К.Казанцева, Л.Э.Миндели. М.: Центр исследований и статистики науки, 1998.</w:t>
      </w:r>
    </w:p>
    <w:p>
      <w:pPr>
        <w:pStyle w:val="Style18"/>
        <w:numPr>
          <w:ilvl w:val="0"/>
          <w:numId w:val="7"/>
        </w:numPr>
        <w:spacing w:lineRule="auto" w:line="36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робейников О.П., Трифилова А.А., Коршунов И.А. Роль инноваций в процессе формирования стратегии предприятия // </w:t>
      </w:r>
      <w:r>
        <w:rPr>
          <w:rFonts w:cs="Times New Roman" w:ascii="Times New Roman" w:hAnsi="Times New Roman"/>
        </w:rPr>
        <w:t>Менеджмент в России и за рубежом  №3 2000</w:t>
      </w:r>
    </w:p>
    <w:p>
      <w:pPr>
        <w:pStyle w:val="22"/>
        <w:numPr>
          <w:ilvl w:val="0"/>
          <w:numId w:val="7"/>
        </w:numPr>
        <w:rPr>
          <w:b/>
          <w:b/>
          <w:bCs/>
        </w:rPr>
      </w:pPr>
      <w:r>
        <w:rPr>
          <w:rFonts w:cs="Times New Roman" w:ascii="Times New Roman" w:hAnsi="Times New Roman"/>
        </w:rPr>
        <w:t>Морозов Ю.П. Методологические основы организации управления технологическими инновациями в условиях рыночных отношений/Автореферат диссертации на соискание ученой степени доктора экономических наук. — Н. Новгород, 1997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Фатхутдинов Р.А. Инновационных менеджмент = </w:t>
      </w:r>
      <w:r>
        <w:rPr>
          <w:rFonts w:cs="Times New Roman" w:ascii="Times New Roman" w:hAnsi="Times New Roman"/>
          <w:sz w:val="28"/>
          <w:szCs w:val="28"/>
          <w:lang w:val="en-US"/>
        </w:rPr>
        <w:t>Innovator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nagement</w:t>
      </w:r>
      <w:r>
        <w:rPr>
          <w:rFonts w:cs="Times New Roman" w:ascii="Times New Roman" w:hAnsi="Times New Roman"/>
          <w:sz w:val="28"/>
          <w:szCs w:val="28"/>
        </w:rPr>
        <w:t>: учебник для студентов вузов по специальности и направлению “менеджмент”. – М.:- Бизнес-школа «Интел-Синтез», 1998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атхутдинов Р.А. Инновационных менеджмент = </w:t>
      </w:r>
      <w:r>
        <w:rPr>
          <w:rFonts w:cs="Times New Roman" w:ascii="Times New Roman" w:hAnsi="Times New Roman"/>
          <w:sz w:val="24"/>
          <w:szCs w:val="24"/>
          <w:lang w:val="en-US"/>
        </w:rPr>
        <w:t>Innovato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anagement</w:t>
      </w:r>
      <w:r>
        <w:rPr>
          <w:rFonts w:cs="Times New Roman" w:ascii="Times New Roman" w:hAnsi="Times New Roman"/>
          <w:sz w:val="24"/>
          <w:szCs w:val="24"/>
        </w:rPr>
        <w:t>: учебник для студентов вузов по специальности и направлению “менеджмент”. – М.:- Бизнес-школа «Интел-Синтез», 1998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атхутдинов Р.А. Инновационных менеджмент = </w:t>
      </w:r>
      <w:r>
        <w:rPr>
          <w:rFonts w:cs="Times New Roman" w:ascii="Times New Roman" w:hAnsi="Times New Roman"/>
          <w:sz w:val="24"/>
          <w:szCs w:val="24"/>
          <w:lang w:val="en-US"/>
        </w:rPr>
        <w:t>Innovato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anagement</w:t>
      </w:r>
      <w:r>
        <w:rPr>
          <w:rFonts w:cs="Times New Roman" w:ascii="Times New Roman" w:hAnsi="Times New Roman"/>
          <w:sz w:val="24"/>
          <w:szCs w:val="24"/>
        </w:rPr>
        <w:t>: учебник для студентов вузов по специальности и направлению “менеджмент”. – М.:- Бизнес-школа «Интел-Синтез», 1998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Инновационный менеджмент. Справочное пособие, издание 2-е, переработанное и дополненное/Под редакцией П.Н.Завлина, А.К.Казанцева, Л.Э.Миндели. М.: Центр исследований и статистики науки, 199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Инновационный менеджмент. Справочное пособие, издание 2-е, переработанное и дополненное/Под редакцией П.Н.Завлина, А.К.Казанцева, Л.Э.Миндели. М.: Центр исследований и статистики науки, 199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Коробейников О.П., Трифилова А.А., Коршунов И.А. Роль инноваций в процессе формирования стратегии предприятия // Менеджмент в России и за рубежом &gt; №3 2000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нновационный менеджмент, справочное пособие; Наука, Санкт-Петербург,1997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робейников О.П., Трифилова А.А., Коршунов И.А. Роль инноваций в процессе формирования стратегии предприятия // </w:t>
      </w:r>
      <w:r>
        <w:rPr>
          <w:rFonts w:cs="Times New Roman" w:ascii="Times New Roman" w:hAnsi="Times New Roman"/>
        </w:rPr>
        <w:t xml:space="preserve">Менеджмент в России и за рубежом </w:t>
      </w:r>
      <w:r>
        <w:rPr>
          <w:sz w:val="16"/>
          <w:szCs w:val="16"/>
        </w:rPr>
        <w:t>&gt;</w:t>
      </w:r>
      <w:r>
        <w:rPr>
          <w:rFonts w:cs="Times New Roman" w:ascii="Times New Roman" w:hAnsi="Times New Roman"/>
        </w:rPr>
        <w:t xml:space="preserve"> №3 2000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Морозов Ю.П. Методологические основы организации управления технологическими инновациями в условиях рыночных отношений/Автореферат диссертации на соискание ученой степени доктора экономических наук. — Н. Новгород, 199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680" w:firstLine="5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0"/>
        </w:tabs>
        <w:ind w:left="17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0"/>
        </w:tabs>
        <w:ind w:left="25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360" w:firstLine="207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Arial" w:hAnsi="Arial" w:cs="Arial"/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sz w:val="24"/>
      <w:szCs w:val="24"/>
    </w:rPr>
  </w:style>
  <w:style w:type="character" w:styleId="21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rPr/>
  </w:style>
  <w:style w:type="character" w:styleId="Style16">
    <w:name w:val="Текст сноски Знак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33CC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</w:pPr>
    <w:rPr>
      <w:sz w:val="28"/>
      <w:szCs w:val="28"/>
    </w:rPr>
  </w:style>
  <w:style w:type="paragraph" w:styleId="FR4">
    <w:name w:val="FR4"/>
    <w:qFormat/>
    <w:pPr>
      <w:widowControl w:val="false"/>
      <w:bidi w:val="0"/>
      <w:spacing w:lineRule="auto" w:line="259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360" w:before="240" w:after="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исунок"/>
    <w:basedOn w:val="Normal"/>
    <w:qFormat/>
    <w:pPr>
      <w:widowControl w:val="false"/>
      <w:autoSpaceDE w:val="false"/>
      <w:spacing w:lineRule="auto" w:line="300"/>
      <w:ind w:firstLine="72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  <w:color w:val="333333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37:00Z</dcterms:created>
  <dc:creator>Буторин А.В.</dc:creator>
  <dc:description/>
  <cp:keywords/>
  <dc:language>en-US</dc:language>
  <cp:lastModifiedBy>Mage</cp:lastModifiedBy>
  <dcterms:modified xsi:type="dcterms:W3CDTF">2011-10-03T09:37:00Z</dcterms:modified>
  <cp:revision>2</cp:revision>
  <dc:subject/>
  <dc:title>Сущность, классификация и кодирование инноваций</dc:title>
</cp:coreProperties>
</file>