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I. Заполнить схему профессионального планирования по получаемой профессии «менеджер»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II. Заполнить таблицу «Оценка профессии»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III. Составить «портрет» менеджера XXI века (образ идеального для вас руководителя)</w:t>
      </w:r>
      <w:r>
        <w:rPr>
          <w:sz w:val="28"/>
          <w:szCs w:val="28"/>
          <w:lang w:val="en-US" w:eastAsia="en-US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"/>
          <w:rFonts w:cs="Times New Roman"/>
          <w:sz w:val="28"/>
          <w:szCs w:val="28"/>
        </w:rPr>
        <w:t>I. Заполнить схему профессионального планирования по получаемой профессии «менеджер»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1. Главная цель (кем я буду? чего достигну? какой трудовой вклад внесу в общенародное дело?)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2. Цепочка более отдаленных конкретных целей (где буду учиться? первая работа, дальнейшие перспективы)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3. Пути и средства достижения ближайших жизненных целей (ознакомление, проба сил, самообразование и т.п.)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4. Возможные внешние препятствия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5. Свои возмож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Запасные вариан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оя будущая профессия – менеджер. Я буду работать по данной специальности на предприятии или в организации любого вида собственности. Моя профессия поможет мне достичь уважения в обществе, занять в нем достойное место, укрепить свое социальное и материальное положение. В результате я смогу реализовать все свои морально-волевые качества, вести активный образ жизни, постоянно общаться с людьми, обогащая свой жизненный опыт и улучшая уровень своей жизн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же я смогу служить окружающим меня людям, коллегам, и клиентам, а значит обществу в целом. Буду оказывать в пределах своей компетенции помощь клиентам, удовлетворяя наилучшим образом их потребности, обеспечивая честное соревнование фирм, что даст максимальное снижение цен, качество и разнообразие путем реализации достижений научно-технического прогресс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уду тесно сотрудничать с коллегами и прочими работниками, чтобы меня воспринимали и уважали как руководителя. Смогу оказать помощь инвесторам, обеспечивая максимальный доход как вознаграждение за риск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воими услугами менеджера клиентам, сотрудникам, инвесторам и обществу постараюсь добиться обеспечения долгосрочного существования предприятия, гарантируя достаточные доходы, которые являются средствами, а не цел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ю очередь существование предприятия, на котором я буду работать, и его надежность призваны обеспечить социальную стабильность, экологическую безопасность окружающей среды, дальнейшей развитие научно-технического прогресса на благо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В настоящее время я учусь на факультете «Управление и право» по специальности «Государственное и муниципальное управление» в Московской Государственной Академии приборостроения и информати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удущем планирую, закончив обучение данной специальности, обратится в отдел содействия занятости учащейся молодежи и трудоустройству выпускников университета с целью поиска работы. И начать свою карьеру на одном из предприятий, имеющих вакансии и сотрудничающих с университетом. Также буду постоянно заниматься самообразованием, совершенствовать своя знания и навыки для улучшения конкурентоспособности на рынке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Для достижения поставленной цели я буду принимать все предложения работодателей и практически совершать ознакомление с производственным процессом на предприятиях и в организациях, особенностями управленческой деятельности. Буду пробовать свои силы на различных рабочих местах, не останавливаясь перед недостаточностью заработной платы или другими неудовлетворительными условия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в свою карьеру на определенном рабочем месте, в должности менеджера буду проходить семинары и стажировки, всячески повышая свой квалификационный уровень. Для достижения ближайших жизненных целей в ходе самообразования собираюсь постоянно читать профильную литературу, выписывать периодические издания, информирующие о новостях менеджмента, экономики, права, инвестиционных процессов, банковского дела и маркетинга. Также буду улучшать свои знания в области психологии, общения с людьми, управления коллективом, разрешения конфликтных ситуаций и мотивации персонала. Совершенствовать знание иностранного языка и обучаться новым языка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ниматься самообразованием буду регулярно, системно, руководствуясь помощью и советами более опытных менеджер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бщем, буду развивать свой интеллект и эрудицию, тренировать память всевозможными упражнениями, для того, чтобы оставаться интересным и авторитетным собеседником. Для достижения успеха постараюсь выработать систему самомотивации в труде, основанную на социальных и личностных мотива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Возможными препятствиями для меня, как для молодого специалиста, станет отсутствие опыта работы, сложности прохождения адаптационного периода в новой должности. В последнее время на рынке труда все более востребованы профессионалы, имеющие определенный опыт работы, который колеблется от нескольких месяцев до нескольких лет, что затрудняет трудоустройство молодых специалис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Учитывая, все выше сказанное могу оценить свои возможности как хорошие. Мои психологические особенности и характер позволяют мне работать менеджером: энергичность, инициативность, тяга к лидерству и умение налаживать контакт с окружающими людьми. К тому же я еще не имею отрицательного опыта и поэтому с радостью попробую все новое, инновационное в работе менеджера. Могу работать быстро и динамично, хорошо ориентируюсь в происходящих переменах. Обладаю самодисциплиной и системой самомотивации. Я четко вижу свою цель: желаю стать топ-менеджером, для того чтобы много общаться, получить признание и обеспечить достойную жизнь себе и своей семь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другой стороны мне не стоит переоценивать свои возможности. Поэтому к негативным сторонам могу прибавить недостаток опыта работы и практических навыков, не имею достаточно информации о рынке труда по своей специаль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Для решения возможных проблем, я постараюсь еще во время обучения в университете подыскивать предприятия, на которых можно пройти производственную практику и поработать в свободное от работы время для получения трудового опыта и возможных «запасных вариантов» для трудоустройства. С такой целью буду принимать участие в ярмарках вакансий и приходить на встречи с потенциальными работодателя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щусь в центр занятости для получения постоянной информации о рынке труд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если не смогу сразу найти работу по полученной специальности, прибегну к вторичной занятости (поработаю по другой, более доступной специальности) для того, чтобы собрать финансовые средства для повышения квалификации и повышения своей профессиональной привлекательности в глазах потенциальных работодател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не буду покидать самообразования для того, чтобы не потерять профессиональные знания менеджер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же я получу свою первую работу по специальности, постараюсь сделать все возможное, чтобы быстрее адаптироваться в коллективе, освоиться с кругом своих обязанностей и преодолеть стресс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того постараюсь заранее собрать всю информацию о предприятии или организации, оговорю все, что меня беспокоит еще на стадии переговоров с работодателем, выберу наставника, если мне его не определит администратор, и буду следовать его советам, буду придерживаться правил корпоративной культуры и терпеливо реагировать на возможные временные неудобства, не сравнивать работу со студенческой жизнью и применятся к новым правилам, контролирую свои привыч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"/>
          <w:rFonts w:cs="Times New Roman"/>
          <w:sz w:val="28"/>
          <w:szCs w:val="28"/>
        </w:rPr>
        <w:t>II. Заполнить таблицу «Оценка профессии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Инструкция: запишите в первой колонке таблицы как можно больше плюсов, которые у вас появятся, если вы получите выбранную вами профессию (менеджер) и станете по ней работать. Во второй колонке проставьте как можно больше минусов этой же ситуации. В третью колонку запишите как можно больше интересного (например, интересно, а как я буду жить, если получу эту профессию, кто станет моими друзьями, как я буду выглядеть и т.д.). Старайтесь, чтобы в каждой колонке было не меньше десяти вариантов.</w:t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/>
        <w:t>Оценка професс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250"/>
        <w:gridCol w:w="2680"/>
        <w:gridCol w:w="3497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люс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Минус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Интересно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стоянное общени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Чрезмерная интенсивность труд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ак изменится моя жизнь?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лучение ново, интересной информаци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сихологическое напряжение, стресс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аким будет мое мировоззрение?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Возможность быть полезным, помогать людям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Высокая вероятность конфликтов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Изменится ли ко мне отношение друзей и знакомых?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/>
            </w:pPr>
            <w:r>
              <w:rPr>
                <w:color w:val="000000"/>
              </w:rPr>
              <w:t>Самореализа-</w:t>
            </w:r>
          </w:p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ция, проявление своих качеств и возможносте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вышенная ответственность в принятии решений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тану ли я более активным человеком?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важение и престиж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Необходимость жестко контролировать свои эмо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могу ли реализовать все свои качества?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Материальная обеспеченност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верхурочные работы, занятость в ущерб личному времен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нравится ли моя работа начальству?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Возможность самосовершенствовани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Финансовая и материальная ответственность в ряде случаев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ак новая работа отразится на моем характере?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Новые деловые знакомств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давление чужой воли и эмоций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явятся ли у меня новые интересы и увлечения?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ерспектива карьерного рост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Необходимость иногда понижать и инициировать увольнение работников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Буду ли я утомляться больше, чем в процессе обучения?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иобретение уверенности в себе, стабильност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Зависимость от изменчивой правовой базы в сфере финансов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могу ли исполнить другие свои мечты?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III. Составить «портрет» менеджера XXI века (образ идеального для вас руководителя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требований к современному менеджеру (внешний облик, качества, стиль жизни, особенности взаимодействия с людьми и т.д.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ер XXI века – это современный, компетентный, образованный человек с высоким уровнем интеллекта, эрудированный, коммуникабельный и активный, готовый к переменам и самосовершенствова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менеджера важен его имидж. Благоприятный внешний облик и вкус в одежде является немаловажной предпосылкой успешной деятельности.</w:t>
      </w:r>
      <w:r>
        <w:rPr>
          <w:rFonts w:cs="Tahoma" w:ascii="Tahoma" w:hAnsi="Tahoma"/>
          <w:color w:val="272937"/>
          <w:sz w:val="28"/>
          <w:szCs w:val="28"/>
        </w:rPr>
        <w:t xml:space="preserve"> </w:t>
      </w:r>
      <w:r>
        <w:rPr>
          <w:sz w:val="28"/>
          <w:szCs w:val="28"/>
        </w:rPr>
        <w:t>Для имиджа менеджера важно все: и манеры, и культура речи, и одежда, и интерьер кабин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современный менеджер должен хорошо разбираться в тонкостях этикета. В одежде приемлем деловой стиль и минимум украшений. Костюм должен быть опрятен, не слишком дорог и вычурен. Переодеваться желательно хотя бы раз в два дня. Прическа также должна быть сдержанной. Если менеджер женщина, то она должна делать не слишком яркий макияж. Но и полное отсутствие макияжа производит негативное впечатл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ебе у менеджера всегда должны быть ручка или карандаш хорошего качеств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говоре менеджер должен быть вежлив и сдержан, удерживаться от эмоциональных восклицаний и резкой жестикуляции. Хороший менеджер должен говорить уверено, но удерживаться от нравоучений и авторитарного тона. Иногда он может пошутить для разряжения обстановк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говорить о моральных качествах менеджера более подробно, то можно выделить ряд необходимых качеств: организаторские качества, интеллектуальные и коммуникативны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ские качества, характеризуются умением подбирать, расставлять кадры, планировать работу, обеспечивать четкий контроль. Организаторские качества - это следствия проявления ряда психологических свойств лично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иболее важными являются: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ая избирательность - способность адекватно, без искажения отражать психологию организации.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ичность и самокритичность - способность видеть недостатки в поступках и действиях других людей и своих поступках.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ий контакт - способность устанавливать меру воздействия, влияния на других людей.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тельность - способность предъявлять адекватные требования в зависимости от особенностей ситуации.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онность к организаторской деятельности, т. е. потребность в ее выполнении.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заряжать своей энергией других людей, активизировать их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ущественное значение имеют для деятельности менеджера коммуникативные качества: способность к кооперации и групповой работе, поведенческие ориентации при разрешении конфликтных ситуаций, социальная компетентность (сила убеждения, обаяние, дружеское отношение к организации) при реализации своих целей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воему образу жизни менеджер должен отличаться активностью, заботой о своем здоровье, отсутствием вредных привычек, оптимистичностью и не безразличием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начать карьеру менеджера, необходимо иметь высшее образование, знание компьютера, а для ее успешного продолжения — специальное или второе высшее образование, как правило, экономическое, знать иностранный язык и иметь свой автомобиль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заимодействии с другими людьми: коллегами, клиентами, начальством профессиональный менеджер должен проявлять гибкость, настойчивость, инициативность. Он должен уметь выслушать и пойти на компромисс, понять психологическое состояние собеседника. Современный менеджер несет в себе помимо прочего и черты психолога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для менеджера важны навыки аналитика, умение оценивать ситуация и прогнозировать ход событий. Залогом успеха являются целеустремленность, работоспособность, самостоятельность и дисциплинированность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енеджера должна присутствовать выработанная система самомотивации, основывающаяся на стремление к успеху, решительности, доверии к себе, добросовестности, внимании, порядочности, честности, точности, признании со стороны окружающих, самоопределении, открытости, аккуратности, щепетильно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временный менеджер, на мой взгляд, должен также обладать стрессоустойчивостью, критичностью и самокритичностью, умением установить психологический контакт, способностью предъявлять адекватные требования в зависимости от особенностей ситуации, склонностью к организаторской деятельности, т. е. потребностью в ее выполнении, способностью заряжать своей энергией других людей, активизировать их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бота менеджера - один из редких примеров, когда личные качества характера одновременно являются и профессиональным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hd w:fill="FFFFFF" w:val="clear"/>
      <w:autoSpaceDE w:val="false"/>
      <w:ind w:firstLine="720"/>
      <w:jc w:val="both"/>
    </w:pPr>
    <w:rPr>
      <w:color w:val="000000"/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Çíàê Çíàê Çíàê Çíàê"/>
    <w:basedOn w:val="Normal"/>
    <w:qFormat/>
    <w:pPr>
      <w:pageBreakBefore/>
      <w:spacing w:lineRule="auto" w:line="360" w:before="0" w:after="16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35:00Z</dcterms:created>
  <dc:creator>Âëàäåëåö</dc:creator>
  <dc:description/>
  <cp:keywords/>
  <dc:language>en-US</dc:language>
  <cp:lastModifiedBy>Mage</cp:lastModifiedBy>
  <dcterms:modified xsi:type="dcterms:W3CDTF">2011-10-03T09:35:00Z</dcterms:modified>
  <cp:revision>2</cp:revision>
  <dc:subject/>
  <dc:title/>
</cp:coreProperties>
</file>