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учесть кад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ряд ли кто-нибудь станет спорить, что текучесть кадров отрицательно сказывается на работе предприятия, не дает сформироваться коллективу, а значит и корпоративному духу, что неизменно влечет за собой снижение производственных показателей и эффективности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ковы причины текучести кадров, как с ней бороться, и всегда ли необходимо это делать?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чала определимся с термином текучести персонал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кучесть персонала</w:t>
      </w:r>
      <w:r>
        <w:rPr>
          <w:rFonts w:cs="Times New Roman" w:ascii="Times New Roman" w:hAnsi="Times New Roman"/>
          <w:color w:val="000000"/>
          <w:sz w:val="28"/>
          <w:szCs w:val="28"/>
        </w:rPr>
        <w:t>- движение рабочей силы, обусловленное неудовлетворенностью работника рабочим местом или неудовлетворенностью организации конкретным работ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честь может быть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утриорганизационная - связанная с трудовыми перемещениями внутри организ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нешняя - между организациями, отраслями и сферами эконом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личают естественную и излишнюю текучесть кадров. Как понять, естественная или излишняя текучесть кадров на вашем предприятии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кучесть кадров можно рассчитать по формул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честь кадров для планового периода (F) и среднего (F1)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= число увольнений в плановый период / Среднее число сотрудников в плановый пери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1= среднегодовая численность уволенных * 100 / среднегодовая числен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ЭФФИЦИЕНТ ТЕКУЧЕСТИ КАДРОВ - отношение числа уволенных работников предприятия, выбывших за данный период по причинам текучести (по собственному желанию, за прогулы, за нарушение техники безопасности, самовольный уход и т.п. причинам, не вызванным производственной или общегосударственной потребностью) к среднесписочной численности за тот же перио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Естественная текуч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3-5% в год) способствует своевременному обновлению коллектива и не требует особых мер со стороны руководства и кадровой служб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злишняя же текуч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ызывает значительные экономические потери, а также создает организационные, кадровые, технологические, психологические трудно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лишняя текучесть персонала, по данным западных психологических исследований, отрицательно сказывается на моральном состоянии оставшихся работников, на их трудовой мотивации и преданности организации. С уходом сотрудников разваливаются сложившиеся связи в трудовом коллективе, и текучесть может приобрести лавинообразный характер. В последние годы на российских предприятиях часто наблюдаются случаи "ухода отделами", когда сложившиеся рабочие коллективы, в силу одинаковой мотивации и сложившихся контактов, предпочитают переходить в другую организацию целик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м образом,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честь кадров сказывается на производительности труда не только тех работников, которые намерены уходить, но и тех, которые продолжают работать, то есть на жизни всей организации; 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честь мешает создавать эффективно работающую команду, отрицательно влияет на корпоративную культуру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мотря на остроту этой проблемы во многих организациях, «программы сохранения персонала» пока являются редкост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кучесть персонала на пустом месте не возникает, грамотному руководителю она всегда говорит о том, что что-то у него в "бизнес - королевстве" неладно. Каковы причины текучести кадров на предприятии, почему люди уходят, почему они уходят как бы неожиданно или массово?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ые и главные причины ухода персонала следующ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конкурентоспособные ставки оплат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праведливая структура оплат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стабильные заработк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ительные или неудобные часы работ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хие условия труд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спотичное или неприятное руководство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блемы с проездом до места работ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ие возможности для продвижения, обучения или повышения квалификации, развития опыта, карьерного рост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, в которой нет особой нужд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эффективная процедура отбора и оценки кандидат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адекватные меры по введению в должность (отсутствие контроля за адаптацией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меняющийся имидж организац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а с персоналом по принципу «соковыжималки» (жесткая структура)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цеденты резких увольнений и резких наборов персонала в организацию (отсюда нестабильность компани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работать с причинами текучести персонала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ричинами текучести персонала необходимо работать, их можно устранить или снизить их влияни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еконкурентоспособные ставки оплаты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ите или закажите исследование заработных плат, сравните полученные данные с данными предприятия. Пересмотрите ставки там, где они ниже, и там, где они выше, т.к. переплата также как и не доплата чревата экономическими потерями.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ите или закажите аналогичные исследования по другим выплатам (больничным, отпускам, льготам и т.п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Несправедливая структура оплаты труда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смотрите структуру заработной платы, предпочтительно посредством оценки сложности работы, для выявления неадекватных ставок. Проанализируйте дифференцированные тарифы, пересмотрите их, если выявятся «перекосы ставок»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происходят значительные колебания в оплате в результате системы премий или системы участия в прибылях, проверьте эти системы и пересмотрите их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Нестабильные заработки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ите анализ причин нестабильности заработков. Их может быть множество, начиная от неэффективной стратегии бизнеса, до недостаточной квалификации вашего персон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лохие условия труд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авните условия труда (часы работы, гибкость смен, оборудование, эргономику рабочих мест, состояние систем отопления, кондиционирования, освещения) вашей компании с условиями труда конкурентов рынка или компаний, на которые вы равняетесь. Разработайте меры по улучшению условий труда: более гибкий график работы, новая мебель или перестановка мебели, добавление кулеров или освещения могут сделать чудеса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ите или закажите исследование удовлетворенности своей работой и условиями работы сотрудников. Вы получите полную информацию о том, чем именно, какими аспектами труда неудовлетворенны ваши сотрудни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Деспотичное или неприятное руководство.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ждый руководитель, особенно руководитель среднего звена должен быть тщательно подобран на эту должность, должны быть оценены его потенциалы и возможности. Они должны постоянно совершенствоваться в управлении путем обучения и повышения квалификации. Причем, эффективнее, если такое обучение происходит не внутренними тренерами, а внешними специалистами.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рьте, действует ли на вашем предприятии четкая кадровая политика и какая она. Возможно, ее необходимо пересмотреть или усовершенствовать. Займитесь разработкой системы корпоративного обуч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Работа, в которой нет особой нужды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можно, ваши сотрудники не ощущают нужности и необходимости своей работы в массе всего предприятия. Попробуйте сделать их работу более привлекательной, путем повышения ответственности, расширения сферы деятельности или сокращения ненужной, монотонной работы на данной должности. 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ите или закажите исследование мотивации ваших сотрудников и вы точно будете знать, чего они хотят от вашего предприятия, и какими методами надо повышать их эффективность тру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Неэффективная процедура отбора и оценки кандидатов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эффективной системы отбора и оценки необходимо иметь: должностные инструкции, положения о структурных единицах, четкие критерии отбора и оценки кандидатов, валидные и надежные методы оценки кандидатов, квалифицированных специалистов по отбору и оценке. Проверьте наличие этих параметров, если что-либо отсутствует, срочно принимайте адекватные меры, начиная от найма специалиста по персоналу, заканчивая разработкой и утверждением докум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 Неадекватные меры по введению в должность. 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кадровой статистике самый большой процент ухода происходит в первые три месяца работы сотрудника, т.к. никто не вводит его в должность, не адаптирует к новой работе, к новой культуре компании. Именно в первые три месяца у сотрудника либо появляется лояльность к компании, либо она уже не появляется никогда. Проанализируйте, каким образом на вашем предприятии работает программа адаптации, кто этим занимается. Особенно заострите внимание на адаптации менеджеров среднего звена и редких специалистов высокой квалифик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9. Работа с персоналом по принципу «соковыжималки» (получение максимума от сотрудника, пока он полон энтузиазма, «выжатый» сотрудник становится ненужным компании)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Выжатый» персонал уходит из компании и со «скоростью мысли» распространяет отрицательную информацию о компании, «отпугивая» дальнейших кандидатов. Поэтому: пересмотрите кадровую политику в этой области, смягчите свое отношение к сотрудникам (если сможете). </w:t>
      </w:r>
    </w:p>
    <w:p>
      <w:pPr>
        <w:pStyle w:val="Normal"/>
        <w:numPr>
          <w:ilvl w:val="0"/>
          <w:numId w:val="1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ие компании формируют выносливых сотрудников для своих конкурентов, ваша компания становится трамплином для дальнейшей карьеры покинувшего вас персонала. Подумайте, надо ли формировать штат конкурент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Имидж компании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смотрите все перечисленные выше пункты и обратите особое внимание на те из них, которые отрицательно влияют на репутацию организации как работодателя (подумайте, в какую организацию Вы бы сами не пошли работать).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ам следует также рассмотреть и сильные стороны вашей организации, такие как интересная работа, возможности обучения и повышения квалификации, перспективы продвижения по службе, страхование, льготы и пособия для работников. Эти факты необходимо сравнить с теми, которые предлагают конкуренты, и составить список наиболее выгодных пунктов. В какой-то степени кандидаты предлагают себя сами, но они также и покупают то, что организация может им предложить. Если рынок труда является рынком покупателей, организация, которая предлагает себя кандидатам, должна изучить их требования в соотношении с тем, что она может предложить. Их требования можно выразить в шести пунктах: заработная плата, перспективы, обучение, заинтересованность, условия труда, надежность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1. Прецеденты резких увольнений и резких наборов персонала в организацию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дите причины таких событий в вашей компании, насколько это было оправдано? Помните, что с такой динамикой в пятый очередной раз набора персонала после пятого сокращения вы вряд ли наберете квалифицированный штат специалис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ще необходимо учитывать такие факторы, которые факультативно способствуют уходу персонала: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зраст сотрудника (наиболее рискованный возраст перехода на другую работу до 25 лет)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валификация сотрудника (работники низшей квалификации чаще меняют работу)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о жительства сотрудника (чем дальше сотрудник живет от работы, тем больше риск его ухода);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ж работы на предприятии (после трех лет стажа происходит резкое снижение текучести, что объясняется фактором возраста, так и проблемами адаптаци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пределение экономического ущерба, вызванного текучестью персонал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еделения величины экономического ущерба от текучести кадров рекомендуется использовать следующие метод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отери, вызванные перерывами в работе , определяются как произведение трех показателей: среднедневной выработки, приходящейся на одного работника, средней продолжительности перерывов в работе, вызванных текучестью, и числа работников, выбывших по причине текуче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Nпр - потери, вызванные перерывами в работ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- среднедневная выработка на одного челове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 - средняя продолжительность перерыва, вызванного текучестью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 - число выбывших по причине текуче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пр = В* Т *Чт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Потери, обусловленные необходимостью обучения и переобучения новых работников, исчисляются как произведение затрат на обучение, доли текучести в общем числе выбывших, деленное на коэффициент изменения численности работников в отчетном году по сравнению с базовы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По -потери, вызванные необходимостью обучения и переобучения сотрудников; Зо - затраты на обучение и переобучени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 - доля излишнего оборота, текучест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 - коэффициент изменения численности работников в отчетном период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= Зо*Ди*Ки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Потери, вызванные снижением производительности труда у рабочих перед увольнением, т.е. стоимость недополученной продукции, определяются как произведение коэффициента снижения производительности труда, ее среднедневного уровня, числа дней перед увольнением работников, выбывших по причине текучест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Срв - средняя выработ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сп - коэффициент снижения производительности труда перед увольнение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у - число дней перед увольнением, когда наблюдается падение производительности тру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в * Ксп * Чу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Потери, вызванные недостаточным уровнем производительности труда вновь принятых рабочих Nпр, определяются как произведение числа работников, выбывших по причине текучести, суммы произведений показателей среднедневной выработки рабочего в каждом месяце периода адаптации, помесячных коэффициентов снижения производительности труда и числа дней в соответствующем месяце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Срва - среднедневная выработка рабочего в каждом месяце периода адапт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м - помесячный коэффициент снижения производительности труда за период адаптации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м - число дней в соответствующем месяц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ва * Км * Ч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Затраты по проведению набора персонала в результате текучести Зорг определяется как произведение затрат на набор и доли текучести в общем числе уволившихся, деленное на коэффициент изменения численности работников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Зн - затраты на набор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зм. - коэффициент изменения численности работников, равный отношению численности на конец периода к численности на начало периода; Дт. - доля текучест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Зн * Дт ) Киз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Потери от брака у вновь поступивших работников определяются как произведение общей величины потерь от брака, доли потерь от брака у лиц, проработавших до одного года, доли текучести в составе уволившихся, деленное на коэффициент изменения численности работающих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Пбн- потери от брака у новичков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- общие потери от брак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бр. - доля потерь от брака у лиц, проработавших менее одного год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изм - коэффициент изменения численности работников, равный отношению численности на конец периода к численности на начало периода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бн * Об * Д/бр) Кизм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ая величина потерь, экономического ущерба, вызванного текучестью персонала равна сумме всех частных потерь.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оценкам затраты на замену рабочих составляют 7–12% их годовой заработной платы; специалистов 18–30%; управляющих 20–100%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ак управлять процессом движения персонала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огда текучесть кадров – не всегда так плохо, как кажется на первый взгляд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екоторых сфер деятельности непостоянство сотрудников – вовсе не результат ошибок руководства. Например, среди торгового персонала кадровая текучесть практически неизбежна. А безусловным «лидером» в этой области является ресторанный бизнес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ечно, ни одна компания не обрадуется, если начнут уходить топ-менеджеры и шеф-повара. Но, что касается самых нижних ступенек карьерной лестницы – то здесь постоянное обновление штатов даже приветствуе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этому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лавное для руководителя – правильно уметь выбирать людей и создать систему, которая позволит управлять «текучестью», минимизировать ее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етоды управления и минимизации текучести персонал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ение причин увольнения каждого работника и ведение статистики этих причин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ение статистики увольнений (количество в месяц, в квартал, в год), статистику увольнений по отделам, по должностям, по стажу работ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йте программу ротации персонала (как горизонтальную, так и вертикальную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айте систему отбора и адаптации персонал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делайте систему наставничества для «новичков», вовлекая туда более опытных сотрудник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ко определите имидж вашей компании на рынке труда и при необходимости формируйте его для успешной работ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вайте временные группы сотрудников для работы над проектам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йте некоторых работников как внутренних консультантов в различных частях компани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едите систему оценки сотрудников и формируйте кадровый резер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ите за карьерой ваших ушедших сотрудников и их котировкой на рынке труда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сотрудники нарасхват, возможно, организация стала «кузницей кадров» для других предприятий. Значит, есть недостатки в планировании карьеры и развитии персонала. Если ваших сотрудников берут на другую работу с трудом, это тоже сигнал отставания вашей компании или симптом негативных перемен отрасли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ите на работу менеджера по персоналу либо обратитесь за кадровыми консультациями к специалистам по кадровому менеджмент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анализе текучести кадров важно оценить, какие по «качеству» сотрудники уходят, а какие остаются в организации, совпадает ли тенденция изменения качества персонала со стратегическими целями компании. Это дает понять - является ли существующий уровень текучести положительным или отрицательным явлением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уходят именно те кадры, от которых уже давно надо было избавиться, значит, организация на верном пути;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же она теряет лучших сотрудников, то вопросом текучести необходимо серьезно занятьс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сли кадровая текучесть для вашего бизнеса - естественная издержка, надо заранее подготовиться к тому, что вам придется постоянно подбирать новый персонал и предпринять необходимые меры, чтобы дела не стопорились из-за отсутствия рабочих рук. Тогда действуйте так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Прежде всего, наймите грамотного специалиста по подбору персонала: одного, несколько (это зависит от размеров текучести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Оцените, на каких позициях в вашей компании наиболее вероятна частая смена персонала, и, соответственно, какого возраста, пола, с каким образованием вам понадобятся кандидаты. После того, как будет определена ваша "целевая аудитория" среди соискателей, можно выбирать наиболее оптимальные варианты подбора персонала, а именно: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дровые агентства, - их актуальная база данных, методы оценки, наработанные контакты позволят вам с максимальной быстротой подбирать персонал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вуйте в так называемых «ярмарках вакансий». 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ьзуйте СМИ и Интернет (особенно собственный сайт компании) для поиска персон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рина Григорьева, 23 Февраля, 2004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[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15.06.2006</w:t>
      </w:r>
      <w:r>
        <w:rPr>
          <w:rFonts w:cs="Times New Roman" w:ascii="Times New Roman" w:hAnsi="Times New Roman"/>
          <w:color w:val="000000"/>
          <w:sz w:val="28"/>
          <w:szCs w:val="28"/>
        </w:rPr>
        <w:t>]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rFonts w:ascii="Arial" w:hAnsi="Arial" w:cs="Arial"/>
      <w:b/>
      <w:bCs/>
      <w:color w:val="368043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368043"/>
      <w:sz w:val="27"/>
      <w:szCs w:val="2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35:00Z</dcterms:created>
  <dc:creator>kana</dc:creator>
  <dc:description/>
  <cp:keywords/>
  <dc:language>en-US</dc:language>
  <cp:lastModifiedBy>Mage</cp:lastModifiedBy>
  <dcterms:modified xsi:type="dcterms:W3CDTF">2011-10-03T09:35:00Z</dcterms:modified>
  <cp:revision>2</cp:revision>
  <dc:subject/>
  <dc:title/>
</cp:coreProperties>
</file>