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ий національний автомобільно-дорожній універси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менеджмент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рсовий проект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исципліни «управління персоналом»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ма роботи: «Удосконалення управління персоналом організації»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pacing w:lineRule="auto" w:line="36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 :</w:t>
      </w:r>
    </w:p>
    <w:p>
      <w:pPr>
        <w:pStyle w:val="Style22"/>
        <w:spacing w:lineRule="auto" w:line="36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групи Е – 31</w:t>
      </w:r>
    </w:p>
    <w:p>
      <w:pPr>
        <w:pStyle w:val="Style22"/>
        <w:spacing w:lineRule="auto" w:line="36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ченко Р.М.</w:t>
      </w:r>
    </w:p>
    <w:p>
      <w:pPr>
        <w:pStyle w:val="Style22"/>
        <w:spacing w:lineRule="auto" w:line="36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:</w:t>
      </w:r>
    </w:p>
    <w:p>
      <w:pPr>
        <w:pStyle w:val="Style22"/>
        <w:spacing w:lineRule="auto" w:line="360"/>
        <w:ind w:left="467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онов А.І.</w:t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Харків - 2009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sz w:val="28"/>
          <w:szCs w:val="28"/>
          <w:u w:val="wave"/>
          <w:lang w:val="uk-UA"/>
        </w:rPr>
      </w:pPr>
      <w:r>
        <w:rPr>
          <w:b/>
          <w:sz w:val="28"/>
          <w:szCs w:val="28"/>
          <w:u w:val="wave"/>
          <w:lang w:val="uk-UA"/>
        </w:rPr>
        <w:t>Зміст</w:t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sz w:val="28"/>
          <w:szCs w:val="28"/>
          <w:u w:val="wave"/>
          <w:lang w:val="uk-UA"/>
        </w:rPr>
      </w:pPr>
      <w:r>
        <w:rPr>
          <w:b/>
          <w:sz w:val="28"/>
          <w:szCs w:val="28"/>
          <w:u w:val="wave"/>
          <w:lang w:val="uk-UA"/>
        </w:rPr>
      </w:r>
    </w:p>
    <w:p>
      <w:pPr>
        <w:pStyle w:val="Style20"/>
        <w:spacing w:lineRule="auto" w:line="36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Style20"/>
        <w:spacing w:lineRule="auto" w:line="36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1. Стратегія управління персоналом </w:t>
      </w:r>
    </w:p>
    <w:p>
      <w:pPr>
        <w:pStyle w:val="Style20"/>
        <w:spacing w:lineRule="auto" w:line="36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2.Організаційна структура системи управління персоналом». </w:t>
      </w:r>
    </w:p>
    <w:p>
      <w:pPr>
        <w:pStyle w:val="Style20"/>
        <w:spacing w:lineRule="auto" w:line="36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3. Технологія управління персоналом </w:t>
      </w:r>
    </w:p>
    <w:p>
      <w:pPr>
        <w:pStyle w:val="Style20"/>
        <w:spacing w:lineRule="auto" w:line="36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 Підбір персоналу </w:t>
      </w:r>
    </w:p>
    <w:p>
      <w:pPr>
        <w:pStyle w:val="Style20"/>
        <w:spacing w:lineRule="auto" w:line="36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Ділова оцінка працівників підприємства</w:t>
      </w:r>
    </w:p>
    <w:p>
      <w:pPr>
        <w:pStyle w:val="Style20"/>
        <w:spacing w:lineRule="auto" w:line="36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Мотивація персоналу</w:t>
      </w:r>
    </w:p>
    <w:p>
      <w:pPr>
        <w:pStyle w:val="Style20"/>
        <w:spacing w:lineRule="auto" w:line="360" w:before="0" w:after="0"/>
        <w:ind w:hanging="0"/>
        <w:jc w:val="both"/>
        <w:rPr/>
      </w:pPr>
      <w:r>
        <w:rPr>
          <w:sz w:val="28"/>
          <w:szCs w:val="28"/>
          <w:lang w:val="uk-UA"/>
        </w:rPr>
        <w:t>3.4 Розвиток персоналу</w:t>
      </w:r>
    </w:p>
    <w:p>
      <w:pPr>
        <w:pStyle w:val="Style20"/>
        <w:spacing w:lineRule="auto" w:line="36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Style20"/>
        <w:spacing w:lineRule="auto" w:line="360" w:before="0" w:after="0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sz w:val="28"/>
          <w:szCs w:val="28"/>
          <w:u w:val="wave"/>
          <w:lang w:val="uk-UA"/>
        </w:rPr>
      </w:pPr>
      <w:r>
        <w:rPr>
          <w:b/>
          <w:sz w:val="28"/>
          <w:szCs w:val="28"/>
          <w:u w:val="wave"/>
          <w:lang w:val="uk-UA"/>
        </w:rPr>
        <w:t>Вступ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  <w:u w:val="wave"/>
          <w:lang w:val="uk-UA"/>
        </w:rPr>
      </w:pPr>
      <w:r>
        <w:rPr>
          <w:b/>
          <w:sz w:val="28"/>
          <w:szCs w:val="28"/>
          <w:u w:val="wave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від розвитку малого і середнього бізнесу, як в Росії, так і за кордоном, показав, що ефективність системи людських взаємин в процесі праці є могутнім резервом підвищення продуктивності і збільшення загальної ефективності виробництва і збут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'язку з переходом багатьох малих і середніх підприємств до нових форм власності перед керівниками вищої і середньої ланки, висунутими з середовища працівників фахівців і, особливо, інженерно-технічного складу, виникають серйозні проблеми в області психології і організації управління взагалі і персоналом, зокре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причинами збоїв в роботі підприємства на початкових етапах його існування, як правило, є: брак сировини, відсутність зв'язків з постачальниками і споживачами, не конкуренто здібна продукція або ціна, текучість кадрів і інші абсолютно очевидні причини. Проте є і ще одна істотна причина - криза управління, заснованого на традиційних помилках: при реалізації змін усередині організації або при створенні нової фірми керівники часто забувають про зміни в психології працівника, про необхідність створення системи управління персоналом. Саме психологічні бар'єри встають на шляху прогресивних перетворень в організації, породжують текучість кадрів і хвору психологічну атмосферу в колективі, провокуючи конфлікти і виконання обов'язків з низькими показниками якості; влада будь-якого рангу автоматично надає потрібні ваги і авторитет особі, що займає певний пост, а також наділяє його певними навиками і здібностями до управління. Саме тому так багато недалеких, безталанних, грубих і некомпетентних керівників, що не вважають потрібним звертатися до досвіду управління персоналом і і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усунення цих проблем були розроблені і випробувані конкретні рекомендації в області вдосконалення управління персоналом, які можна підрозділити на основні групи: організаційні, формальні, психологічні і допоміжні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практичної діяльності малих і середніх підприємств дозволяє нам виділити загальні характеристики ефективної системи стимулювання праці і участі в прибутка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осередній і тісний зв'язок з досягнутими успіхами в роботі у вигляді доходу від зростання прибутку, вираженого у відсотках для кожного працівни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далегідь узгоджені принципи, винагороди за перевиконання плану, внесені до системи бухгалтерського облік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сутність «стелі» для премій, заснованих на участі в прибутк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зарплати реальному внеску співробітника в успіху фірми і розумним життєвим витрата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ня базових окладів для керівників вищого рів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цип матеріального стимулювання розповсюджується на всіх працівників фірм з чисельністю персоналу менше 200 чоловік і носить постійний характер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орстка схема нарахування премій, що включає тільки три категорії оцінок результатів роботи для кожного працівника (добре, погано), рейтинг робо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а премія вручається безпосереднім начальником і супроводжується бесідою і поздоровленнями; з працівниками, що не отримали премії, бесіда з приводу підстави для позбавлення премії проводиться обов’язково і наодинці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овинно бути ніяких виплат, незалежних від результатів роботи; краще не преміювати взагалі ніког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ані працівники не можуть бути премійовані ні в якому випадку і ні яким чином; ніколи неможна карати матеріально працівників, які допустили помилки з вини керівництва, навіть в дні криз. Якщо працівник виконує роботу на своїй ділянці відмінно, він повинен бути заохоч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фірмі не повинно бути ніяких секретних або зайвих накладних витрат, що негативно впливають на преміальну систе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преміальної системи повинна існувати система регулярного перегляду зарплат в два етапи: на першому - латки переглядає колектив, на другому - керівник. За бажання останнього і з відома колективу етапи можна поміняти місц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жливо пам'ятати, що в малих і середніх фірмах оплата праці керівника не повинна бути вище більш ніж в 2 рази оплати праці провідних фахівців, оскільки об'єм управлінської роботи не настільки великий, щоб його виражала така велика грошова су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потрібно підвищити співробітника на посаді, часто здається, що в організації немає людини, здатної зайняти вакантний пост. У такому разі, слід знайти такого, який відповідав би вимогам тільки на 50% і дати йому цю роботу. Через деякий час він досягне 100% до загального задоволення. Але брати людину з боку неефективного, навіть якщо він підходить на 110%, оскільки навіть через тривалий проміжок часу він все ще знайомитиметься з секретами діяльності фірми. Також не варто призначати на вищу посаду працівників фірми, що мають великий потенціал, але низькі результати праці: потенціал розташовує до ліні і багато шансів за те, що працівник провалить доручену справу. Якщо вирішено послідувати правилу 50%, то з наявних кандидатур прагніть вибрати лідера (формального або неформального), оскільки саме йому забезпечена підтримка колективу у разі провал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діляючи належну увагу професійній підготовці і перепідготовці співробітників, нагадаємо, що наочне викладання на робочому місці набагато ефективніше за теоретичні лекц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 Стратегія управління персонало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онцепція управління персоналом у довгостроковій перспективі постає його стратегією. Стратегія управління персоналом – специфічний набір основних принципів, правил і цілей роботи з персоналом, конкретизованих з урахуванням типів організаційної стратегії, організаційного і кадрового потенціалу, а також типу кадрової політик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ати процес розробки стратегії управління персоналом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и формуванні стратегії управління персоналом необхідно розкрити її складові – підбір, що включає планування потоків робочої сили; оцінку кваліфікації; винагороди; розвиток персоналу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ибір можливих варіантів стратегії управління персоналом ґрунтується на загальній стратегії організації з урахуванням типу прийнятої кадрової політики. Дані про типи стратегії управління персоналом і кадрової політики представлені в додатку 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управління персоналом повинна являти собою досить формулювання курсу дій, що є основою для розробки планів організаційно – технічних заходів. Наприклад, протягом 5 років оновити на 20% склад вищих керівників організації за рахунок активного пошуку і залучення працівників у віці до 35 років з вищою фінансовою або економічною освітою і досвідом роботи в організаціях автомобільного транспорту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Таблиця 1 – матриця взаємодії альтернативних рішень зі стратегічного управління персоналом</w:t>
      </w:r>
    </w:p>
    <w:tbl>
      <w:tblPr>
        <w:tblW w:w="4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90"/>
        <w:gridCol w:w="992"/>
        <w:gridCol w:w="1285"/>
      </w:tblGrid>
      <w:tr>
        <w:trPr>
          <w:trHeight w:val="5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ьтернативи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жливість операційних стратегій</w:t>
            </w:r>
          </w:p>
        </w:tc>
      </w:tr>
      <w:tr>
        <w:trPr>
          <w:trHeight w:val="13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1 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2 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3 0,4</w:t>
            </w:r>
          </w:p>
        </w:tc>
      </w:tr>
      <w:tr>
        <w:trPr>
          <w:trHeight w:val="3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 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 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 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 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</w:tr>
      <w:tr>
        <w:trPr>
          <w:trHeight w:val="16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ля оцінки взаємодії альтернатив використовував шкалу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7"/>
      </w:tblGrid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нгвістична шкала оцінки взаємодій ці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ислова шкала</w:t>
            </w:r>
          </w:p>
        </w:tc>
      </w:tr>
      <w:tr>
        <w:trPr>
          <w:trHeight w:val="4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сутність взаємод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 (порожня клітинка)</w:t>
            </w:r>
          </w:p>
        </w:tc>
      </w:tr>
      <w:tr>
        <w:trPr>
          <w:trHeight w:val="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же слаб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аб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</w:tc>
      </w:tr>
      <w:tr>
        <w:trPr>
          <w:trHeight w:val="4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ед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иль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</w:t>
            </w:r>
          </w:p>
        </w:tc>
      </w:tr>
      <w:tr>
        <w:trPr>
          <w:trHeight w:val="2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уже силь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бсолют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ібрав пріоритетні напрями зі стратегічного управління персоналом (табл.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2 – відбір пріоритетних напрямів зі стратегії </w:t>
      </w:r>
      <w:r>
        <w:rPr/>
        <w:t xml:space="preserve">управління персоналом 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992"/>
        <w:gridCol w:w="993"/>
        <w:gridCol w:w="1984"/>
        <w:gridCol w:w="2268"/>
      </w:tblGrid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льтернатив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оцінка альтернати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тегральна оцін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ібрані альтернативи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 13</w:t>
            </w:r>
          </w:p>
        </w:tc>
      </w:tr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22</w:t>
            </w:r>
          </w:p>
        </w:tc>
      </w:tr>
      <w:tr>
        <w:trPr>
          <w:trHeight w:val="3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3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вав альтернативні варіанти реалізації стратегії управління персоналом за елементами: підбір, оцінка, винагороди, розвиток персон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в матрицю взаємодії альтернативних рішень зі стратегічного управління персоналом за допомогою лінгвістичних формулюван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2. Організаційна структура системи управління персонало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обраної стратегії вимагає формування кадрової служби (відділу з управління персоналом). Формування структури системи управління персоналом здійснюється в такому порядку.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ться рівень, на якому передбачається реалізувати управління персона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я 3 – співвідношення стадій життєвого циклу, типів стратегії і структурного підпорядкування служби управління персоналом.</w:t>
      </w:r>
    </w:p>
    <w:tbl>
      <w:tblPr>
        <w:tblW w:w="92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180"/>
        <w:gridCol w:w="3030"/>
      </w:tblGrid>
      <w:tr>
        <w:trPr>
          <w:trHeight w:val="68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адія (мета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п стратегії (короткий опис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орядкування служби управління персоналом</w:t>
            </w:r>
          </w:p>
        </w:tc>
      </w:tr>
      <w:tr>
        <w:trPr>
          <w:trHeight w:val="138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62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пад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Припинення нерентабельного, затратного виробництва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ідприємницька ліквідація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Зниження обсягів, пошук нового продукту і шляхів оптимізації діяльності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іант 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вати штат служби управління персон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ть працівників служби (відділу) управління персоналом (N) розрахувати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=N*K/ Фк 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Т – загальна трудомісткість усіх функцій, виконуються у підрозділі, за рік, люд – г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 – коефіцієнт, що враховує додаткові витрати часу, не передбачені в загальній трудомісткості усіх функцій ( К= 1,1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к – корисний фонд робочого часу одного працівника за рік, год (1800 го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22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276"/>
      </w:tblGrid>
      <w:tr>
        <w:trPr>
          <w:trHeight w:val="273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ун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іант 1</w:t>
            </w:r>
          </w:p>
        </w:tc>
      </w:tr>
      <w:tr>
        <w:trPr>
          <w:trHeight w:val="41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Підбір і розміщення персонал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Складання плану потреби в персонал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Оформлення прийому, переведення, звільнення працівникі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Вивчення причин плинності кадрі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Здійснення контролю за правильним використанням персонал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 Створення резерву кадрів і його навчанн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 Ведення обліку особистих спра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 Здійснення робіт із професійного просування кадрі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 Розгляд листів, скарг, зая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 Мотивація персонал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 Аналіз персонал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 Удосконалення стилю і методів роботи з персон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4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9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5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7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2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9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1=1025*1,15/1800=0,49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2=1318*1,15/1800=0,84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3=2048*1,15/1800=1,30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4=991*1,15/1800=0,63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5=2052*1,15/1800=1,31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6=317*1,15/1800=0,20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7=2980*1,15/1800=1,90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8=709*1,15/1800=0,45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9=1912*1,15/1800=1,22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10=3478*1,15/180=2,22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11=2212*1,15/1800=1,41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12=695*1,15/1800=0,44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цілому по підприємству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∑</w:t>
      </w:r>
      <w:r>
        <w:rPr>
          <w:rFonts w:cs="Times New Roman" w:ascii="Times New Roman" w:hAnsi="Times New Roman"/>
          <w:sz w:val="28"/>
          <w:szCs w:val="28"/>
          <w:lang w:val="uk-UA"/>
        </w:rPr>
        <w:t>N = 19737*1,15 / 1800 = 12,4 чо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озподілити чисельність служби управління персоналом за підрозділами 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наймання і звільнення; 2) планування і оцінка; 3)мотивація і розвиток персонал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розподілу чисельності сформувати організаційну структуру служби управління персоналом. Скорегувати функціональний поділ праці в процесі виконання функцій управління персоналом за допомогою побудови схеми функціональних взаємозв язків (ФВ). Для розподілу ступеню участі у виконанні функцій рекомендується застосовувати такі симво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– відповідає за виконання цієї функції, організовує її виконання, готує і оформлює остаточний докумен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 – представляє вихідні дані, інформацію, необхідну для виконання цієї функц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 – бере участь у виконанні цієї функц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Д – погоджує підготовчий документ або окремі питання в процесі виконання функці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– ухвалює рішення, затверджує, підписує доку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4 – Схема функціональних взаємов’</w:t>
      </w:r>
      <w:r>
        <w:rPr/>
        <w:t>язків працівників служби (відділу) управління персоналом з іншими підрозділами організації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497"/>
        <w:gridCol w:w="500"/>
        <w:gridCol w:w="497"/>
        <w:gridCol w:w="779"/>
        <w:gridCol w:w="567"/>
        <w:gridCol w:w="497"/>
        <w:gridCol w:w="495"/>
        <w:gridCol w:w="497"/>
        <w:gridCol w:w="70"/>
        <w:gridCol w:w="284"/>
        <w:gridCol w:w="567"/>
        <w:gridCol w:w="425"/>
        <w:gridCol w:w="567"/>
      </w:tblGrid>
      <w:tr>
        <w:trPr>
          <w:trHeight w:val="555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функцій</w:t>
            </w:r>
          </w:p>
        </w:tc>
        <w:tc>
          <w:tcPr>
            <w:tcW w:w="6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ункціональні підрозділи і посадовці</w:t>
            </w:r>
          </w:p>
        </w:tc>
      </w:tr>
      <w:tr>
        <w:trPr>
          <w:trHeight w:val="31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73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Підбір і розміщення персонал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,Б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</w:tr>
      <w:tr>
        <w:trPr>
          <w:trHeight w:val="70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Складання плану потреби в персоналі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Оформлення прийому, переведення, звільнення працівникі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Вивчення причин плинності кадрі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08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Здійснення контролю за правильним використанням персонал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 Створення резерву кадрів і його навчанн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 Ведення обліку особистих спра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03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 Здійснення робіт із професійного просування кадрі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довження таблиці 4</w:t>
            </w:r>
          </w:p>
        </w:tc>
      </w:tr>
      <w:tr>
        <w:trPr>
          <w:trHeight w:val="16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 Розгляд листів, скарг, зая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</w:tr>
      <w:tr>
        <w:trPr>
          <w:trHeight w:val="3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 Мотивація персонал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</w:tr>
      <w:tr>
        <w:trPr>
          <w:trHeight w:val="40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 Аналіз персонал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</w:p>
        </w:tc>
      </w:tr>
      <w:tr>
        <w:trPr>
          <w:trHeight w:val="52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2. Удосконалення стилю і методів роботи з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ні позначення до таблиці 4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- керівник організац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– начальник служби управління персона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– група з наймання і звільнення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– група з планування персона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 – група з розвитку персона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 – група з мотивації персона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– бухгалтері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 – планово – економічний відді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– служба експлуатац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 – виробничо-технічний відді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 – відділ матеріально – технічного забезпеч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– юридичний відді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вав кадрову службу (відділ з управління персоналом). Визначив рівень, на якому передбачається реалізувати управління персоналом. Розрахував штат служби управління персоналом, кількість працівників служби (відділу) управління персоналом. Розподілив чисельність служби управління персоналом за підрозділами: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мання і звільнення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вання і оцінка;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тивація і розвиток персон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3. Технологія управління персонало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 Підбір персонал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йм персоналу - це ряд дій із залучення і вибору кандидатів на певні вакантні місця, які володіють необхідними характеристиками. Процес найму персоналу охоплює безліч різних дій що полягають в підборі 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шук кандидатів на вакантні місця припускає виходячи з сформованих вимог до робочих місць, різні види звернень до зовнішніх і внутрішніх джерел покриття потреб в персоналі є завершуючим етапом маркетингу персоналу, який припускає вибір з сформованих цільових груп відповідних видів підгруп що задовольняють вимоги до робочих місц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даному етапі слідує особлива увага обернути на формування вимог до робочих місц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ість розрізняти процес відбору і підбору персоналу не дивлячись на їх загальну мету - вибір найбільш відповідних претенденті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бір персоналу припускає вибір найбільш відповідного претендента виходячи зі встановлених вимо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ідборі персоналу на основі вивчення здібностей професійних, особових, характеристик конкретного претендента підбирається найбільш відповідна йому вакантна пос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еперішній час при проведенні відбору (підбору) персоналу можуть використовуватися різні мет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Методи на основі документі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жуть використовуватися з метою первісного відбору (підбору) персон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ревага:низький рівень витрат на проведення відбору, незначна трудомістк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едоліки: 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сокий рівень суб’єктивізму при оформленні відповідних документів;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ожливість підміни документів;</w:t>
      </w:r>
    </w:p>
    <w:p>
      <w:pPr>
        <w:pStyle w:val="Style21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е дозволяють надати об активні дані про професійні та особисті якості претенд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Співбесіди </w:t>
      </w:r>
      <w:r>
        <w:rPr>
          <w:rFonts w:cs="Times New Roman" w:ascii="Times New Roman" w:hAnsi="Times New Roman"/>
          <w:sz w:val="28"/>
          <w:szCs w:val="28"/>
          <w:lang w:val="uk-UA"/>
        </w:rPr>
        <w:t>є найбільш універсальними та розповсюдженими методами відбору (підбор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ереваг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оляє визначити особисті якості претендентів та надати прогнозну оцінку того, як робітник зможе виконувати пред’явлені вимоги до відповідної поса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едолі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ебує значних трудових ті фінансових ви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Методи тест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є ефективнішими та дозволяють надати достатньо об’єктивну характеристику професійним та особистим якостям претенд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меженість використання тестування пов’язана з відсутністю на підприємстві конкретних видів тестів, з високими витратами на їх придбання чи розроб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шому випадку з метою заміщення вакантної посади необхідно сформулювати вимоги до працівника і підібрати найбільш придатну кандида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і розробки професійної моделі робочого місця представив в таблиці 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5 – професійна модель. Робочого місця начальник відділу управління персоналом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3685"/>
      </w:tblGrid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азник оці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говий коефіцієнт 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арактеристики (вказати знаком «+» )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Кадрові да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. Стат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олові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Жіно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має зна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. Ві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 20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 20 до 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 40 до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над 50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3. Сімейний 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одружений,незаміж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ружений, заміж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лучений (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має зна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4. Соціальний 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робоч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службовц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з селя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має зна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5. Зовнішність працівни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аси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4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єм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ваб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рма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штовхую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Досвід праців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1. Виробничий стаж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 1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 – 5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 – 10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над 10 ро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2 Суспільний досві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довження таблиці 5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ов’язко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обов’язко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Прфесійні знання у сфер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ціолог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Економі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1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зай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Комерції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оземної м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ркетин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Професійні навички у сфер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боти з людь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шинопи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ки прогр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езентацій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к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ркетингових дослідж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Особисті як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1 Мораль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брозичлив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уйн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ва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сн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нципов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раведлив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2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2. Ділов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іловит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1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ован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  <w:tr>
        <w:trPr>
          <w:trHeight w:val="1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унікабельн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+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бору претендента визначив його рейтинг за формуло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 = β*O/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розрахунку рейтингів претендентів побудував таблицю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6 – Обсяги </w:t>
      </w:r>
      <w:r>
        <w:rPr/>
        <w:t>витрат на придбання і використання персоналу, грн.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055"/>
        <w:gridCol w:w="848"/>
        <w:gridCol w:w="739"/>
        <w:gridCol w:w="772"/>
        <w:gridCol w:w="814"/>
        <w:gridCol w:w="843"/>
        <w:gridCol w:w="817"/>
      </w:tblGrid>
      <w:tr>
        <w:trPr>
          <w:trHeight w:val="377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азник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еф. β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етендент 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етендент Б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етендент В</w:t>
            </w:r>
          </w:p>
        </w:tc>
      </w:tr>
      <w:tr>
        <w:trPr>
          <w:trHeight w:val="572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ін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ін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ін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О</w:t>
            </w:r>
          </w:p>
        </w:tc>
      </w:tr>
      <w:tr>
        <w:trPr>
          <w:trHeight w:val="38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Ста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194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Вік років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 Сімейний ста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 Соціальний ста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 Зовнішні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9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Виробничий стаж, рокі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Професійні знання у сфері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кономік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рганізації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нансів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8. Професійні навички у сфері: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боти з людь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дення особових спра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</w:tc>
      </w:tr>
      <w:tr>
        <w:trPr>
          <w:trHeight w:val="3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них переговорі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</w:tc>
      </w:tr>
      <w:tr>
        <w:trPr>
          <w:trHeight w:val="377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ерційних операці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,56</w:t>
            </w:r>
          </w:p>
        </w:tc>
      </w:tr>
      <w:tr>
        <w:trPr>
          <w:trHeight w:val="3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нання ринк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 Моральні якості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важні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уйність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рядність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39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унктуальні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инциповість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15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 Ділові якост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етельність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цьовитість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унікабельні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Цілеспрямованість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умарна оцін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 – зважена оці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а = 64/24 = 2,6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 б= 76,5/24 = 3,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 в= 71,5/24 = 2,9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лі систематизував дані про витрати на придбання і використання персоналу (таблиця 7); зіставив загальні рейтинги претендентів з фінансовими витратами і прийняв рішення про перевагу на посаду одного з кандида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я 7 – Обсяги витрат на придбання і використання персоналу, грн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268"/>
        <w:gridCol w:w="1984"/>
      </w:tblGrid>
      <w:tr>
        <w:trPr>
          <w:trHeight w:val="2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и витрат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а покриття потреби</w:t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вчальний заклад (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льний ринок праці (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нутрішній ринок праці (В)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Договірні віднос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Маркетингові дослі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Проведення відб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Наймання персон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Введення в пос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.Оплата пра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5</w:t>
            </w:r>
          </w:p>
        </w:tc>
      </w:tr>
      <w:tr>
        <w:trPr>
          <w:trHeight w:val="4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.Ліміт фінансових зас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50</w:t>
            </w:r>
          </w:p>
        </w:tc>
      </w:tr>
      <w:tr>
        <w:trPr>
          <w:trHeight w:val="3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 Всього ви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ів загальні положення процесу підбору (скорочення) персоналу, розкрив особливості процесу підбору (скорочення) відповідно до сформованої стратегії управління персоналом. Процес підбору (скорочення) персоналу представив у вигляд малюнка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іставивши загальні рейтинги претендентів з фінансовими витратами можна сказати, що на посаду підходить претендент Б з рейтингом 3,18, так як витрати на придбання робітника не перевищують ліміту фінансових засобів, тобто краще джерело для придбання працівника – вільний ринок пра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 Ділова оцінка працівників підприєм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ти оцінку діяльності й особистих якостей працівників підрозді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вивчення характеристик й анкетних даних працівників підприємства було отримано оцінки показників, що характеризують професійні і ділові якості працівника, складність робіт і результат роботи. На підставі даних виконати атестацію працівників підприємства, використовуючи комплексну оці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а оцінка здійснюється на основі оцінки ознак, властивостей працівника і виконуваної ним роботи. Ознаками, що характеризують працівника є його професійно – кваліфікаційний рівень (К1) і ділові якості (L1), що створюють необхідні передумови для виконання відповідних обов’яз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оцінка працівників визначається за формул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 = K1 * L1 + K2 * L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1 =0,755 * 3,43 + 0,925 * 2,42 = 4,8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2 = 0,825 * 2,94 + 0,812 * 2,93 = 4,79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L3 = 0,802 * 2,71 + 0,387 * 3,1 = 3,36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ться коефіцієнт професійно-кваліфікаційного рівня працівника K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K1 = O+S+R/4,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О – оцінка освіти (О = 1;2;3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 – оцінка стажу роботи за спеціальністю (0,25; 0,5; 0,75; 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 – оцінка винахідницької, раціоналізаторської та іншої діяльності ( 0,1; 0,2; 0,3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,3 – постійна величина, що відповідає сумі максимальних оцінок за освітою, стажем, винахідницькою і раціоналізаторською діяльніст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11=3+0,25+0/4,3=0,7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12=3+0,25+0,3/4,3=0,82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13=3+0,25+0,2/4,3=0,8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ємо оцінку ділових якостей фахівця (L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у ділових якостей фахівців варто проводити на основі ознак представлених у таблиці 8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8 – оцінка ділових якостей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48"/>
        <w:gridCol w:w="695"/>
        <w:gridCol w:w="567"/>
        <w:gridCol w:w="567"/>
        <w:gridCol w:w="850"/>
        <w:gridCol w:w="709"/>
        <w:gridCol w:w="567"/>
      </w:tblGrid>
      <w:tr>
        <w:trPr>
          <w:trHeight w:val="182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знаки ділових якосте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тома значимість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ін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етентні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 ,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6</w:t>
            </w:r>
          </w:p>
        </w:tc>
      </w:tr>
      <w:tr>
        <w:trPr>
          <w:trHeight w:val="3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ібність чітко організовувати свою робот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1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відомість відповідальності за виконувану робот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амостійність і ініціати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2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ібність освоювати нові питання і використовувати нові методи в роботі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</w:tc>
      </w:tr>
      <w:tr>
        <w:trPr>
          <w:trHeight w:val="3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цездатні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6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ібність підтримувати контакти з іншими працівника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0</w:t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оцінка L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/-/-/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/-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/-/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7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коефіцієнт складності виконуваних функцій (К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цінки складності виконуваних функцій використовують показники, які представлені в таблиці 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9 – оцінка складності виконуваних робіт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148"/>
        <w:gridCol w:w="646"/>
        <w:gridCol w:w="90"/>
        <w:gridCol w:w="615"/>
        <w:gridCol w:w="121"/>
        <w:gridCol w:w="751"/>
        <w:gridCol w:w="709"/>
        <w:gridCol w:w="709"/>
        <w:gridCol w:w="709"/>
      </w:tblGrid>
      <w:tr>
        <w:trPr>
          <w:trHeight w:val="571" w:hRule="atLeast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знаки складності виконуваних функці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тома значимість</w:t>
            </w:r>
          </w:p>
        </w:tc>
        <w:tc>
          <w:tcPr>
            <w:tcW w:w="2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цінк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651" w:hRule="atLeast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46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Характер робіт, що складають зміст роботи (технологічна складність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0</w:t>
            </w:r>
          </w:p>
        </w:tc>
      </w:tr>
      <w:tr>
        <w:trPr>
          <w:trHeight w:val="52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Розмаїтість, комплексність робі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</w:tc>
      </w:tr>
      <w:tr>
        <w:trPr>
          <w:trHeight w:val="64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Самостійність виконанн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0</w:t>
            </w:r>
          </w:p>
        </w:tc>
      </w:tr>
      <w:tr>
        <w:trPr>
          <w:trHeight w:val="368" w:hRule="atLeast"/>
        </w:trPr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довження таблиці 9</w:t>
            </w:r>
          </w:p>
        </w:tc>
      </w:tr>
      <w:tr>
        <w:trPr>
          <w:trHeight w:val="321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.Масштаб і складність керівниц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0</w:t>
            </w:r>
          </w:p>
        </w:tc>
      </w:tr>
      <w:tr>
        <w:trPr>
          <w:trHeight w:val="695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.додаткова відповідальні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5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0</w:t>
            </w:r>
          </w:p>
        </w:tc>
      </w:tr>
      <w:tr>
        <w:trPr>
          <w:trHeight w:val="578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 сума оціно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5</w:t>
            </w:r>
          </w:p>
        </w:tc>
      </w:tr>
      <w:tr>
        <w:trPr>
          <w:trHeight w:val="78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ефіцієнт складності функцій К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8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ємо оцінку результатів роботи (L2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10 – Оцінка результатів роботи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709"/>
        <w:gridCol w:w="709"/>
        <w:gridCol w:w="709"/>
        <w:gridCol w:w="708"/>
        <w:gridCol w:w="709"/>
        <w:gridCol w:w="709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зна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тома значимість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цінка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</w:t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Кількість виконуваних планованих і позапланових роб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8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Якість виконуваних робі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56</w:t>
            </w:r>
          </w:p>
        </w:tc>
      </w:tr>
      <w:tr>
        <w:trPr>
          <w:trHeight w:val="4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Дотримання термінів виконання робіт (задач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96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/-/-/-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Визначив коефіцієнт професійно кваліфікаційного рівня працівників : К11=0,755; К12=0,825 ; К13=0,80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 оцінку ділових якостей фахівців: L11= 3,43; L12 = 2,94 ; L13 = 2,7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в коефіцієнт складності виконуваних функцій :К21 = 0,925; К22 = 0,812; К23 =0,38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 оцінку результатів роботи :L21 =2,42; L22 =2,93; L23 =3,1.Можемо зробити висновок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ерший претенден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комплексною оцінкою 4,818 розмір посадового окладу складає 780 грн. Перший претендент має 2,3 кваліфікаційний рівен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ругий претендент </w:t>
      </w:r>
      <w:r>
        <w:rPr>
          <w:rFonts w:cs="Times New Roman" w:ascii="Times New Roman" w:hAnsi="Times New Roman"/>
          <w:sz w:val="28"/>
          <w:szCs w:val="28"/>
          <w:lang w:val="uk-UA"/>
        </w:rPr>
        <w:t>має комплексну оцінку 4,799, розмір посадового окладу 870 грн., 1,2 кваліфікаційний рів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ретій претендент </w:t>
      </w:r>
      <w:r>
        <w:rPr>
          <w:rFonts w:cs="Times New Roman" w:ascii="Times New Roman" w:hAnsi="Times New Roman"/>
          <w:sz w:val="28"/>
          <w:szCs w:val="28"/>
          <w:lang w:val="uk-UA"/>
        </w:rPr>
        <w:t>з кваліфікаційним рівнем 3,369 має оклад у розмірі 690 грн., та 0,3 кваліфікаційний рі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3 Мотивація персонал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даний час до понять мотивація існують різні підходи і трактати мотивації:</w:t>
      </w:r>
    </w:p>
    <w:p>
      <w:pPr>
        <w:pStyle w:val="Style21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хід пов'язаний з акцентом на наявність і дію задоволення певних потрібностей і мотивів люди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тив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сукупність внутрішніх і зовнішніх сил індивіда або працівника спонукаючи до певних дія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й похід більше поширений в соціології і психологи оскільки акцентує увагу на вивчення мотивів, а не їх вплив з метою розробки відповідних управлінських дій.</w:t>
      </w:r>
    </w:p>
    <w:p>
      <w:pPr>
        <w:pStyle w:val="Style21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хід пов'язаний з розглядом мотивації з позиції управлінн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тив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створення працівникові русловій стимулюючи на досягнення меті підприєм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точність такого методу визначення полягає в тому, що процес мотивації ототожнюється з процесом стимулюван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доцільно для великих колективів і розробки общин стимул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аний час болем актуальним є індивідуальний похід і розробка стимулу, повинна базуватися на виявлення певних видів мотивів у кожного працівника або певних їх груп.</w:t>
      </w:r>
    </w:p>
    <w:p>
      <w:pPr>
        <w:pStyle w:val="Style21"/>
        <w:numPr>
          <w:ilvl w:val="0"/>
          <w:numId w:val="1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хід з позиції розробки управлінських дій з урахуванням характеристик індівідум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тив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роцес здійснюваний менеджерами і полягає у виявленні внутрішніх сил (мотивів) і розробки стимулів направленнях на досягнення цілей організації і цілей праців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ективні інтереси відображають можливості досягнення поставлених цілей за допомогою визначення стимул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имул - це зовнішня дія направлене на працівника з метою активізації його певних ді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отиваційному процесі мотиви працівника розглядають по 2 групам:</w:t>
      </w:r>
    </w:p>
    <w:p>
      <w:pPr>
        <w:pStyle w:val="Style21"/>
        <w:numPr>
          <w:ilvl w:val="0"/>
          <w:numId w:val="1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ові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 виразом природжених потреб людини і визначити життєву стратегію його поведінки.</w:t>
      </w:r>
    </w:p>
    <w:p>
      <w:pPr>
        <w:pStyle w:val="Style21"/>
        <w:numPr>
          <w:ilvl w:val="0"/>
          <w:numId w:val="14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овані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никають під впливом певних стимулів вживаних до даного працівника і визначає тактику його поведінки в колективі, при виконанні різних обов'язк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I. Процесуальні теорії мотивації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цесуальні теорії мотивації досліджують те як працівник розподіляє свої зусилля при виконанні конкретних робіт, яким чином і чому він вибирає те або інша поведін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орія очікування В. Врум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теорії Врума менеджерові необхідно оцінити вірогідність того, як працівник прикладатиме зусилля для досягнення певних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ів .Теорія очікувань отримала найбільше розповсюдження у роботах Віктор Врума. Американський дослідник В. Врум у 1964 році у книзі «Робота та мотивація» запропонував теорію, згідно якої «віра у вірогідність того, що за певною дією буде конкретний результат», яка отримала назву теорії очікування. Суть заклечається в тому, що людина має надію на те, що обраний ним тип поведінки дійсно приведе до задоволення чи придбання бажано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При цьому можливий розрахунок мотиваційної сили кожного працівника по виконанню конкретного завданн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 = ∑ Pi * V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Pi - вірогідність досягнення певного результату підприєм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i - значущість досягнення результату підприєм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 - кількість результатів підприємств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i = Wi * B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i - вірогідність досягнення працівником особистого результат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i - вірогідність особистого результату досягши результату підприєм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нок мотиваційної сили необхідний менеджерові для вибору найбільш переважних працівників з метою ефективнішого виконання конкретних завда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орія справедливості Адамс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ується на тому, що працівник об'єктивно або суб'єктивно оцінює отримання індивідуального результату порівняно з витраченими зусиллями, з тим як інші працівники витрачають зусилля і отримують результат.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б. Час - ЗП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а - премія </w:t>
      </w:r>
    </w:p>
    <w:p>
      <w:pPr>
        <w:pStyle w:val="Style21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аліфікаці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Практичне застосування теорії справедливості полягає в наступному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Менеджери повинні систематично спостерігати за сприйняттям співробітниками співвідношення їх трудового внеску і винагороди і запобігати у них виникненням відчуття несправедливості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Критерії зміни внеску підлеглих в загальну роботу і їх винагороди необхідно викласти в зрозумілій формі і повідомити всіх працівників та почала робо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Співвідношення оплати і витрат праці слід змінювати перш за все для тих працівників, які можуть порівнювати своє положення з положенням працівникі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У зв'язку з тим, що працівників цікавить не абсолютний рівень винагород, а відносний порівняно з іншими працівниками менеджерові необхідно враховувати обмеженість ресурсів і застосовувати винагороди тільки за найбільш важливі результа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а теорі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ується на поєднанні основних принципів теорії очікувань, теорії справедливост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Складовими цієї моделі мотивації є:</w:t>
      </w:r>
    </w:p>
    <w:p>
      <w:pPr>
        <w:pStyle w:val="Style21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удові зусилля;</w:t>
      </w:r>
    </w:p>
    <w:p>
      <w:pPr>
        <w:pStyle w:val="Style21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виконаної роботи;</w:t>
      </w:r>
    </w:p>
    <w:p>
      <w:pPr>
        <w:pStyle w:val="Style21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і і внутрішні винагороди (премії, стимули);</w:t>
      </w:r>
    </w:p>
    <w:p>
      <w:pPr>
        <w:pStyle w:val="Style21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нагороди сприймані працівником як справедливі;</w:t>
      </w:r>
    </w:p>
    <w:p>
      <w:pPr>
        <w:pStyle w:val="Style21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ність винагород;</w:t>
      </w:r>
    </w:p>
    <w:p>
      <w:pPr>
        <w:pStyle w:val="Style21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доволеність працею в даній організації, в мотиваційному процес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недолік процесуальної теорії полягає в тому, що недостатньо уваги приділяється трудовому процесу, а також способам формування і вибору конкретних стимул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ель Портера – Лоуле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теорій очікувань та сприйняття Лайман Портер та Едвард Лоулер розробили об єднану процесуальну теорію мотивації. У їхній моделі результати конкретного робітника залежать від трьох змінних :</w:t>
      </w:r>
    </w:p>
    <w:p>
      <w:pPr>
        <w:pStyle w:val="Style21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чених зусиль;</w:t>
      </w:r>
    </w:p>
    <w:p>
      <w:pPr>
        <w:pStyle w:val="Style21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бностей та характеру людини;</w:t>
      </w:r>
    </w:p>
    <w:p>
      <w:pPr>
        <w:pStyle w:val="Style21"/>
        <w:numPr>
          <w:ilvl w:val="0"/>
          <w:numId w:val="8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уміння своєї ролі у процесі праці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рудові теорії мотивації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уються на тому, що мотиваційний вплив на працівника надає безпосередньо трудовий процес, його конкретні характер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ія підкріплення припускає оцінку і визначення типів поведінки працівників і застосування до них відповідних наборів стимулів.</w:t>
      </w:r>
    </w:p>
    <w:p>
      <w:pPr>
        <w:pStyle w:val="Style21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цьому виділяють 4 основних типу підкріплень: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итивне - винагорода бажаної поведінки з використанням стимулів тих, що приводять до повторення такої поведінки;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гативна - бажана поведінка працівника приводить до того, що менеджер відмовляється від примушення до нього позитивних видів стимулів;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рання;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асання - припускає повна відмова менеджера від використання негативних видів стимулів до даного працівн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орія характеристик робіт припускає оцінку і аналіз трудових зусиль.</w:t>
      </w:r>
    </w:p>
    <w:p>
      <w:pPr>
        <w:pStyle w:val="Style21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Змістовні теорії мотивації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овні теорії розглядають різні потреби працівників, способи їх формування, мотиви під впливом яких формуються певні образи поведін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орія мотивації Ф.Тейло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1880 року Ф. Тейлору у своїх дослідженнях техніки менеджменту відвів значне місце мотивації робітників. У цьому плані він зробив три основних припущення, які характеризують поведінку людини:</w:t>
      </w:r>
    </w:p>
    <w:p>
      <w:pPr>
        <w:pStyle w:val="Style21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юдина – це «раціональна тварина», позначена максимізацією своїх економічних доходів;</w:t>
      </w:r>
    </w:p>
    <w:p>
      <w:pPr>
        <w:pStyle w:val="Style21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 реагують на економічні ситуації індивідуально;</w:t>
      </w:r>
    </w:p>
    <w:p>
      <w:pPr>
        <w:pStyle w:val="Style21"/>
        <w:numPr>
          <w:ilvl w:val="0"/>
          <w:numId w:val="9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юди, як і машина, можуть піддаватися стандартизованій мод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орія мотивації Фрей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ігмунд Фрейд вважав, що люди в основному не усвідомлюють тих реальних психологічних сил, які формують їх поведінку. Відповідно його тезису, люди не завжди поступають раціонально. Людина зростає, пригнічуючи при цьому в собі багато захоплень та бажан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йсно, в той самий час у людини існує декілька потреб, які формують її діяльність. Одні з них у конкретний момент часу є провідними, значимими, а інші – другорядни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ак другорядні дуже швидко можуть стати провідними. Це, власне, довів А.Маслоу у своїх дослідженн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орія мотивації Масло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рахам Маслоу у своїй праці «Мотивація та особа» намагався пояснити, чому у різний час людьми рушать різні потреби. У відомій піраміді потреб Маслоу показано, що людина мотивується задоволенням серії потреб, побудованих ієрархіч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За ступенем значимості потреби знаходяться у наступному порядку:</w:t>
      </w:r>
    </w:p>
    <w:p>
      <w:pPr>
        <w:pStyle w:val="Style21"/>
        <w:numPr>
          <w:ilvl w:val="0"/>
          <w:numId w:val="1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іологічні, чи базові потреби (їжа, тепло, вода);</w:t>
      </w:r>
    </w:p>
    <w:p>
      <w:pPr>
        <w:pStyle w:val="Style21"/>
        <w:numPr>
          <w:ilvl w:val="0"/>
          <w:numId w:val="1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еби у самозбереженні , безпеці ;</w:t>
      </w:r>
    </w:p>
    <w:p>
      <w:pPr>
        <w:pStyle w:val="Style21"/>
        <w:numPr>
          <w:ilvl w:val="0"/>
          <w:numId w:val="1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і потреби (приналежності, входженні в групу, особливі відносини);</w:t>
      </w:r>
    </w:p>
    <w:p>
      <w:pPr>
        <w:pStyle w:val="Style21"/>
        <w:numPr>
          <w:ilvl w:val="0"/>
          <w:numId w:val="1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еби в повазі (статус, престиж, повага, слава);</w:t>
      </w:r>
    </w:p>
    <w:p>
      <w:pPr>
        <w:pStyle w:val="Style21"/>
        <w:numPr>
          <w:ilvl w:val="0"/>
          <w:numId w:val="1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еби у самоствердженні (творчий потенціал, результа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ирівнева теорія Альдерфе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Згідно теорії Альдерфера поведінка людини мотивується трьома групами потреб:</w:t>
      </w:r>
    </w:p>
    <w:p>
      <w:pPr>
        <w:pStyle w:val="Style21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еби існування, які пов язані із задоволенням фізіологічних потреб людини та його безпекою;</w:t>
      </w:r>
    </w:p>
    <w:p>
      <w:pPr>
        <w:pStyle w:val="Style21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еби у зв язках, які витікають з соціальної природи людини та його бажання бути членом певних соціумів (сім я, колектив, друзі, громадські організації );</w:t>
      </w:r>
    </w:p>
    <w:p>
      <w:pPr>
        <w:pStyle w:val="Style21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реби зростання, у склад яких входять бажання людини самовиразитися, самоствердити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льдерфер стверджує, що у людини завжди є ці три потреби , та він буде намагатися їх задовольнити, якщо для цього будуть відповідні можливості. Якщо умов зростання не буде, то людина, працюючи в організації, може зосередити свої зусилля на задоволенні потреби існування та приналежност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орія потреб МакКлеллан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ід МакКлелланд розробив теорію потреб, у значній мірі схожу з теоріями Маслоу та Альдерфера. На відміну від теорії Маслоу, він вважав, що людям властиві три потреби :</w:t>
      </w:r>
    </w:p>
    <w:p>
      <w:pPr>
        <w:pStyle w:val="Style21"/>
        <w:numPr>
          <w:ilvl w:val="0"/>
          <w:numId w:val="1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ди;</w:t>
      </w:r>
    </w:p>
    <w:p>
      <w:pPr>
        <w:pStyle w:val="Style21"/>
        <w:numPr>
          <w:ilvl w:val="0"/>
          <w:numId w:val="1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піху;</w:t>
      </w:r>
    </w:p>
    <w:p>
      <w:pPr>
        <w:pStyle w:val="Style21"/>
        <w:numPr>
          <w:ilvl w:val="0"/>
          <w:numId w:val="1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належност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орія мотивації Герцберг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ією з найвідоміших концепцій мотивації, яка продовжує теорію Маслоу, є погляди Фредеріка Герцберга. Дана теорія засновує мотивацію задоволеністю та незадоволеністю людини прце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уло припущено, що фактори, які викликають задоволення від праці, різноманітніші, ніж ті, що викликають незадоволення. Фактори, які впливають на усунення незадоволеності, Герцберг назвав гігієнічними, а фактори, які впливають на задоволеність, - мотиватор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орія «X» та «У» МакГрего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глас МакГрегор, порівнявши філософію традиційного менеджменту з сучасними підходами до задоволення від праці, виділив мотивуючу силу – «людський дух». Два своїх припущеня він назвав теорією «Ікс» та «Ігрек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відповідає поняттю «стимулюванн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Теорія «Х» відображає традиційний менеджмент та базується на наступних припущеннях:</w:t>
      </w:r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ій індивідуум має стійку нелюбов до праці та, наскільки можливо, буде уникати її;</w:t>
      </w:r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цим більшість людей слід примушувати до праці та контролювати. Ними необхідно управляти, погрожуючи покаранням, щоб примусити їх докласти для досягнення цілей організації;</w:t>
      </w:r>
    </w:p>
    <w:p>
      <w:pPr>
        <w:pStyle w:val="Style21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ій індивідуум вважає за краще бути керованим, бажає уникати відповідальності, має відносно слабкі амбіції ті більш за все бажає безпеки та поко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Теорія «У» відображає сучасну точку зору менеджменту на проблеми мотивації та виходить з наступних припущень:</w:t>
      </w:r>
    </w:p>
    <w:p>
      <w:pPr>
        <w:pStyle w:val="Style21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а фізичної та духовної енергії на роботі так само природно, як і при грі чи відпочинку;</w:t>
      </w:r>
    </w:p>
    <w:p>
      <w:pPr>
        <w:pStyle w:val="Style21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ій контроль та погроза покарання не є єдиним засобом примусити людину сумлінно працювати. Це можна зробити, використовуючи самоуправління та самоконтроль працівника;</w:t>
      </w:r>
    </w:p>
    <w:p>
      <w:pPr>
        <w:pStyle w:val="Style21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цілям є функцією нагороди, асоційованого з їхнім досягненням. Найзначнішими з цих нагород є задоволення свого «Я» та самозадоволення потреб;</w:t>
      </w:r>
    </w:p>
    <w:p>
      <w:pPr>
        <w:pStyle w:val="Style21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ій індивідуум бажає за певних умов не тільки приймати на себе відповідальність, але й прагнути до неї;</w:t>
      </w:r>
    </w:p>
    <w:p>
      <w:pPr>
        <w:pStyle w:val="Style21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атність до прояву високого ступеню уяви, винахідливості та творчості при вирішенні проблем організації широко розповсюджена між індивідуумами;</w:t>
      </w:r>
    </w:p>
    <w:p>
      <w:pPr>
        <w:pStyle w:val="Style21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сучасног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мплексний підхід до мотивації людин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това модель « потреби – інтереси – цілі» Н. Мартинен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овсякденній діяльності поведінка людини визначається дією « принципу ансамблю». Поведінка постійно формується під впливом певної сукупності потреб. Одні потреби мають домінуюче проявлення і складають конкретні інтереси людини. Інші ж мають латентний прояв та залишаються лише потребами, які можуть бути довгий час незадоволени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виробництва ми маємо справу з людьми, психіка яких за звичай сформувалася, характер склався, і багато з яких вже визначилися зі своєю життєвою позицією. Людина як об’єкт та суб’єкт управління повинен розглядатися як учасник виробництва, дії якого можуть бути по – різному мотивовані. Працюючи на підприємстві, людина залишається такою, якою вона є, та свої дії підпорядковує лише поведінці пристосування у межах свого соціуму. Можна впевнено сказати, що мета мотивації – спів ставити інтереси організації з власними інтересами працівник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основі запропонованої моделі « потреби – інтереси – цілі» ( модель П – І – Ц) закладено таке управління організації, за якого забезпечується сам факт залучення людей до виробництва. Залучення до труду будь – якої людини можливе тому, що кожній людині властиві стійкі, природні чи першочергові нестачі. Якщо нестача приймає специфічну форсу згідно з культурним рівнем та особистістю (характером) індивідууму, то вона стає потребою. Товчком до задоволення потреб, які з явилися, є інтерес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терес – об активна причина діяльності суб єкту, яка направлена на задоволення потре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і – це дещо, що розуміється як засіб задоволення потреб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нашого завдання, використовуючи процесуальну теорію мотивації – очікування В. Вруму, обґрунтуємо вибір найбільш прийнятного для виконання завдання працівника з позицій мотиваційної сили і розробимо відповідний вид найбільш значущо винагород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тиваційна сила кожного працівника визначається за формуло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 = ∑ Pi * V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 Pi - вірогідність досягнення певного результату підприєм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i - значущість досягнення результату підприєм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 - кількість результатів підприєм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Vi = Wi * Bi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Wi - вірогідність досягнення працівником особистого результат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i - вірогідність особистого результату досягши результату підприєм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 = ∑W j* Bj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W j – імовірність досягнення індивідуального результату з позиції працівника, відн. о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j – валентність індивідуального результату, відн. 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Зробимо розрахуно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имість досягнення результатів для підприємст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11=0,6*1,5+0,2*1+0,1*0,5=1,1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12=0,7*1,5+0,3*0,5+0,65*1=1,8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13=0,15*1+0,40*1,5+0,50*1=1,2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P21=0,56*1+0,15*1+0,10*0,5=0,76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22=0,75*1+0,45*0,5+0,5*0,5=1,22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P23=0,35*1,5+0,65*1,5+0,18*0,5=1,59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31=0,49*1+0,58*1,5+0,50*0,5=1,6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32=0,8*1,5+0,20*1+0,25*0,5=1,52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33=0,37*1,5+0,70*1,5+0,35*1=1,95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тиваційна сила для кожного працівника по показника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11=0,72*1,15=0,82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12=0,65*1,85=1,202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13=0,86*1,25=1,07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21=0,56*0,76=0,4256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22=0,3*1,225=0,367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23=0,75*1,59=1,192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31=0,46*1,61=0,7406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32=0,3*1,525=0,457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33=0,4*1,955=0,78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тиваційна сила кожного працівн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1=3,105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2=1,925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3=2,000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сновок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ахунками можна зробити висновок, що найбільша мотиваційна сила у першого працівника. Тобто можна розробити для цього працівника вид винагороди, наприклад, премію за якість роботи або доплату за обсяг планового завдання. Перший працівник має перевагу в конкретних умо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4 Розвиток персонал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шемо роль професійного розвитку персоналу в управлінні організацією, представимо процес управління професійним навчанням і методи професійного навчання; охарактеризуємо процес планування і розвитку ділової кар’єри, методи планування і підготовки резерву керівників. Для посади, що була вакантною і заміщена обраним претендентом, визначимо взаємовиключний набір посад і позицій, що можуть бути зайняті працівником в організації, тобто складемо кар’єрні сходи працівника в цій організації з додаванням такого стану, як залишення організації. Далі опишемо очікуваний кар’єрний шлях працівника до його звільнення мовою ймовірнісних оцінок. Імовірності визначимо аналітичним методом: на основі даних про наймання, переміщення і звільнення їхнє угрупування складемо загальні матриці імовірнісних переходів на весь очікуваний термін роботи в організації. Дані про переміщення працівників в організації перетворив в таку матрицю переход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я 11 – матриця переходів (в абсолютному вимірі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02"/>
        <w:gridCol w:w="1284"/>
        <w:gridCol w:w="1417"/>
        <w:gridCol w:w="1276"/>
        <w:gridCol w:w="1276"/>
        <w:gridCol w:w="850"/>
      </w:tblGrid>
      <w:tr>
        <w:trPr>
          <w:trHeight w:val="3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 Т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 Т+1</w:t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еджер з персонал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відділу управління персон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планово –економічного відді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ступник комерційного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ерційний дир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</w:tr>
      <w:tr>
        <w:trPr>
          <w:trHeight w:val="8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еджер з персонал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</w:tr>
      <w:tr>
        <w:trPr>
          <w:trHeight w:val="8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відділу управління персонал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4</w:t>
            </w:r>
          </w:p>
        </w:tc>
      </w:tr>
      <w:tr>
        <w:trPr>
          <w:trHeight w:val="14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планово –економічного відділ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ступник комерційного директо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3</w:t>
            </w:r>
          </w:p>
        </w:tc>
      </w:tr>
      <w:tr>
        <w:trPr>
          <w:trHeight w:val="7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ерційний директо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лені дані матриці переходів перевести у ймовірнісний вид, тобто визначити з якою ймовірністю кожний наступний рік, до року очікуваного залишення організації, працівник буде займати кожну з можливих позицій. В останній рік роботи ймовірність залишення повинна дорівнювати 10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і результати представимо у вигляді матриці переходів в імовірнісному вимірі і зробимо відповідні вис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я 12- матриця переходів ( в імовірнісному вимірі),%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02"/>
        <w:gridCol w:w="1223"/>
        <w:gridCol w:w="1381"/>
        <w:gridCol w:w="1388"/>
        <w:gridCol w:w="1402"/>
        <w:gridCol w:w="851"/>
      </w:tblGrid>
      <w:tr>
        <w:trPr>
          <w:trHeight w:val="3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 Т</w:t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 Т+1</w:t>
            </w:r>
          </w:p>
        </w:tc>
      </w:tr>
      <w:tr>
        <w:trPr>
          <w:trHeight w:val="3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еджер з персонал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відділу управління персонал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планово –економічного відділ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ступник комерційного директо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ерційний 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</w:tr>
      <w:tr>
        <w:trPr>
          <w:trHeight w:val="8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еджер з персонал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4,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,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відділу управління персонал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,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9,7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,8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14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планово –економічного відділ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,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,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,7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6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ступник комерційного директо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9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,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,2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ерційний директо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основі матриці переходів складемо індивідуальну матрицю на весь очікуваний час роботи працівника в цій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я 13 – матриця на весь очікуваний час роботи працівника в цій організації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24"/>
        <w:gridCol w:w="11"/>
        <w:gridCol w:w="1417"/>
        <w:gridCol w:w="1498"/>
        <w:gridCol w:w="1398"/>
        <w:gridCol w:w="1275"/>
        <w:gridCol w:w="851"/>
      </w:tblGrid>
      <w:tr>
        <w:trPr>
          <w:trHeight w:val="375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 Т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 Т+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еджер з персона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відділу управління персонал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планово –економічного відділ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ступник комерційного дир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ерційний дирек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ього</w:t>
            </w:r>
          </w:p>
        </w:tc>
      </w:tr>
      <w:tr>
        <w:trPr>
          <w:trHeight w:val="8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неджер з персонал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 (0,133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 (0,533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 (0,333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відділу управління персонал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 (0,55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2 (0,45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чальник планово –економічного відділ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 (0,5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 (0,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ступник комерційного директо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 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ерційний директо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чікувану умовну вартість працівника (УВ) – обсяг послуг, що очікується, який працівник надасть або реалізує, працюючи в цій організації, та очікувану реалізовану вартість (Р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 = ∑ [∑R * P(Ri) / (1+r)]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B = ∑ [∑R * P(Ri) / (1+r)]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і – 1,…., m- усі потенційні позиції( позиція m – залишення організації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R – вартість позиц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P(Ri) – імовірність того, що працівник займе позицію і у визначений період часу принесе організації прибуток Ri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а вартість повинна бути менше умовно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Зробимо розрахуно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 = 0,1*955,2/1,2 + 0,5*1186,7+0,3*1186,7/1,44 + 0,3*1534,1+0,2*1534,1+0,5*1534,1/1,728 + 0,5*1302,5 +0,6*1302,5/2,0736 + 0,1*434,2+0,5*434,2+0,4*434,2+1*434,2/2,48832= 79,6 + 659,278 + 887,79 + 690,95 + 348,99 = 2666,61 (грн.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В = 0,133*955,2/1,2 + 0,533*1186,7+0,55*1186,7/1,44+0,333*1534,1+0,45*1534,1+0,5*1534,1/1,728 + 0,5*1302,5+1*1302,5/2,0736 = 105,868+892,497+1139,03+942,2=3079,6 (грн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в кар’єрні сходи працівника в організації. Описав очікуваний кар’єрний шлях працівника до його звільнення мовою ймовірнісних оці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бивши розрахунки можна зробити висновок, що працівник буде вигіднішим за очікувану умовну вартість ( УВ = 2666,61 грн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wav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wave"/>
          <w:lang w:val="uk-UA"/>
        </w:rPr>
        <w:t>Висно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цій курсовій роботі виконав: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о стратегію управління персоналом організації відповідно до загальної стратегії підприємства. Підприємницька стратегія – розвиток нових напрямків діяльності. Пошук та залучення працівників - новаторів : ініціативних, творчих, готових до ризику. Відбір – пошук необхідного персоналу. Оцінка засновується на результатах; є не дуже жорсткою. Винагорода здійснюється на конкурентній основі; з перевагою нематеріальних стимулів.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ована структура системи управління персоналом – структурне підпорядкування загальному керівництву. Розрахована кількість працівників відділу та визначена чисельність працівників за функціями управління.</w:t>
      </w:r>
    </w:p>
    <w:p>
      <w:pPr>
        <w:pStyle w:val="Style21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но професійну модель робочого місця начальника відділу управління персоналом. Розраховано рейтинги кожного з претендентів на цю посаду. Найкраще джерело покриття потреби – вільний ринок пра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о атестацію працівників підприємства, використовуючи комплексну оцінку. За кожним претендентом визначено розмір посадового окладу на кваліфікаційний ступі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ті теорії мотивації (змістовні, процесуальні та комплексні). Розраховано мотиваційну силу кожного з працівників. Найбільша у першого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исана роль професійного розвитку персоналу в управлінні організацією. Для посади, що була вакантною і заміщена обраним претендентом, визначено взаємовиключний набір посад і позицій, що можуть бути зайняті працівником в організації, тобто складено кар’єрні сходи працівника в цій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wav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wave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wav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wav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иноградский М.Д., Беляєва С.В., Виноградська А.М. та ін. Управління персоналом. – К.: центр навчальної літератури, 2006. – 504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митренко Г.А. Стратегічний менеджмент: цільове управління персоналом організацій: навчальний посібник. – К.: МАУП , 1998 – 18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ибанов А.Я. Основы управления персоналом: Учебник. – М.: ИНФРА – М, 2004 – 533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лот А.М. Мотивація ,стимулювання й оцінка персоналу: навчальний посібник. – 2002. – 30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расавский О.С. Организационное поведение: Учеб. Пособие для ВУЗов. – М.:ЮНИТИ, 1999. – 47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Николаенко А.В. Организационное поведение и управление персоналом. – СПб: Издательство «Питер», 2000. – 41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Управление персоналом организации: Учебник / Под ред.. А Я. Кибанова. – М. ИНФРА – М,2003 . – 30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Балабанов С.И., Спивак В.А., Управление персоналом. – К.:ВД «Профессионал», 2005. – 512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rFonts w:cs="Times New Roman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rFonts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sz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sz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Без интервала Знак"/>
    <w:qFormat/>
    <w:rPr>
      <w:rFonts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firstLine="30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1:00Z</dcterms:created>
  <dc:creator>Тема роботи: «Удосконалення управління персоналом організації»</dc:creator>
  <dc:description/>
  <cp:keywords/>
  <dc:language>en-US</dc:language>
  <cp:lastModifiedBy>Mage</cp:lastModifiedBy>
  <cp:lastPrinted>2009-06-02T14:18:00Z</cp:lastPrinted>
  <dcterms:modified xsi:type="dcterms:W3CDTF">2011-10-03T09:11:00Z</dcterms:modified>
  <cp:revision>2</cp:revision>
  <dc:subject>З дисципліни «управління персоналом»</dc:subject>
  <dc:title>Курсовий проект</dc:title>
</cp:coreProperties>
</file>