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в условиях кризиса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компания, вне зависимости от размера, должна быть полностью готова к кризису. Специалисты по связям с общественностью должны быть в курсе всех возможных опасностей и рисков, с которыми компания может столкнуться. Возникновение кризиса нельзя связывать с одной определенной причиной, ими может стать множество факторов, связанных с деятельностью компании и/или внешними обстоя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- неотъемлемый компонент в сфере связей с общественностью, который на практике нужно использовать настолько тщательно и всесторонне, насколько это возможно. Результаты грамотного антикризисного управления и работы по связям с общественностью могут в буквальном смысле спасти жизни, финансы и компанию от разорения. Любая компания, не подготовленная к кризису, будет постоянно на грани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еобходима при любой кризисной ситуации, поэтому Антикризисный план должен стать частью управления коммуникациями компании и быть использован как четкое и логичное руководство по минимализации возможных потерь, которые может понести комп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ризисный план необходим, чтобы определить, с какой критической ситуацией компания может столкнуться и вероятность этого. Другими словами, нужно составить </w:t>
      </w:r>
      <w:r>
        <w:rPr>
          <w:rStyle w:val="StrongEmphasis"/>
          <w:b w:val="false"/>
          <w:bCs w:val="false"/>
          <w:sz w:val="28"/>
          <w:szCs w:val="28"/>
        </w:rPr>
        <w:t>'список кризисов'</w:t>
      </w:r>
      <w:r>
        <w:rPr>
          <w:sz w:val="28"/>
          <w:szCs w:val="28"/>
        </w:rPr>
        <w:t>, которые могут случиться, и оценить их вероятность по шка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невозмож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маловероят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почти возмож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возмож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вероятен: возможно, конкуренты уже с этим сталкивал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высокая вероятность: тревожные признаки уже очевидн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Шкала ущерба, который может нанести кризис, может выглядеть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т ущерба - нет серьезных послед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лый ущерб - можно справиться без особых труд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большой ущерб - незначительная вероятность, что может быть вовлечена пр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щественный ущерб - не является основной пробле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ольшой ущерб - может стать широко обсуждаемым вопросом в пре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ушительный эффект - первые страницы газет; может разорить комп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пределяя возможный риск и ущерб, который может быть причинен компании, и, обеспечивая готовность и заблаговременное планирование, компания может снизить потери или фактически остановить разрушитель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й план должен быть тщательно разработан и организован систематически, пункт за пунктом, а также он должен детально говорить обо всех (акционеры, общественность, СМИ) и обо всем (предварительная информация, ключевые положения, центр контроля, оборудование, поставк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детально описывать, что необходимо будет предпринять в каждом возможном случае и давать ссылки на все важные контакты. Все это должно быть продумано и выполнено до наступления кризиса, а действия всего персонала должны быть отрепетированы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 точки зрения связей с общественностью можно выделить несколько стадий кризи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бнаружение. </w:t>
      </w:r>
      <w:r>
        <w:rPr>
          <w:sz w:val="28"/>
          <w:szCs w:val="28"/>
        </w:rPr>
        <w:t>До того, как ситуация становится критической, есть небольшое количество времени на действия. Хорошая основа, созданная заранее с помощью антикризисного плана, может помочь определить возможные события до того, как они произойдут, и что-нибудь предпринять. Стадия обнаружения является решающей для устранения всех возможных критически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готовление. </w:t>
      </w:r>
      <w:r>
        <w:rPr>
          <w:sz w:val="28"/>
          <w:szCs w:val="28"/>
        </w:rPr>
        <w:t>Если проблема вышла за рамки предыдущей стадии и продолжает расти, важно начать действовать в соответствии с антикризисным планом. План управления СМИ должен быть разработан параллельно с общим антикризисным планом. Он должен содержать список всех важнейших контактов в СМИ и определять, кто из персонала будет общаться с прессой. Первая реакция общественности на кризис это шок, который быстро превращается в гнев и недовольство, если компания не предпринимает заметных шагов по урегулированию ситуации, поэтому крайне важна быстрая реакция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Восстановление. </w:t>
      </w:r>
      <w:r>
        <w:rPr>
          <w:sz w:val="28"/>
          <w:szCs w:val="28"/>
        </w:rPr>
        <w:t>Специалисты по связям с общественностью должны постоянно информировать СМИ, общественность и акционеров о своих действиях по урегулированию кризиса. Информация должна постоянно обновляться. Могут быть использованы различные PR- средства, к примеру, связь со СМИ, информационная рассылка, сайты и т.д., чтобы информация распространялась по различным канала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Оценка. </w:t>
      </w:r>
      <w:r>
        <w:rPr>
          <w:sz w:val="28"/>
          <w:szCs w:val="28"/>
        </w:rPr>
        <w:t>Когда ситуация урегулирована, необходимо оценить нанесенный ущерб. Общественное мнение важно для определения репутации компании, этот показатель можно оценить такими PR- средствами, как фокус-группа, анкетирование, исследов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ризиса необходимо сдерживать ситуацию, чтобы удержать бурное воображение общественности и журналистов от всевозможных догадок и предположений. Для этого нужно тщательно следовать плану управления СМИ, чтобы установить, что надо сообщить прессе для точного и полного освещения ситуации. Следует, как можно раньше собрать информацию, которая понадобится СМИ. К этому относится то, как развивались события до этого, статистические данные и представител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сса хочет поговорить с представителями компании, нужно убедиться, что эти люди полностью владеют ситуацией и могут дать исчерпывающие ответы на все возмож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я отказывается от общения с прессой, в новостях будет сообщаться информация, которой они уже располагают и которая может иметь крайне негативный эффект, созданная из односторонних комментариев, выдумок и полуправды. Возможные варианты ответов на различные вопросы должны нести СМИ так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ообщим вам всю информацию, которой владеем к настоящему мо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ас пока нет полной информации, но вот все, что мы можем сообщ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этого не знаем, но выясним и сооб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компании не рекомендуется отвечать что-нибудь типа 'без комментариев' или 'мы не можем вам этого сказать'. Если какую-то информацию действительно нельзя обнародовать, следует сказать 'мы не можем этого сказать, потому что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коммуникации в условиях кризиса это показать общественности, что ваша компания делает все возможное для урегулирования ситуации и всех связанных с ней проблем. Главное, чтобы ваши сообщения для прессы несли в себе эту информацию, наряду с другими вопросами, к примеру, окружающая среда, собственность и фин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зависимости от ситуации, могут быть затронуты совершенно разные стороны бизнеса. Задача специалистов по связям с общественностью - убедиться, что главные проблемы уже реш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 отметить, что остальные акционеры должны быть в курсе всего, что происходит в компании. У каждой компании есть разные акционеры, поэтому часть антикризисного плана должна быть посвящена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пециалисты по связям с общественностью могут оценить, насколько эффективен был антикризисный план. Они могут выяснить, какие действия принесли положительный результат, что нужно подкорректировать и доба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стях мы часто слышим о 'PR-промахах' и 'PR-кошмарах'. На самом деле, в девяти случаев из десяти, если с самого начала действия специалистов по связям с общественностью были правильными, промахов и кошмаров можно было избе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читают PR дисциплиной, второстепенной по отношению к рекламе и маркетингу. Эти люди не замечают, что правильный PR, постоянная связь и бизнес-этика может действительно увеличить цены на акции, улучшить репутацию и взаимопонимание между компанией и обществен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http://www.prblogger.com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8:00Z</dcterms:created>
  <dc:creator>олег</dc:creator>
  <dc:description/>
  <cp:keywords/>
  <dc:language>en-US</dc:language>
  <cp:lastModifiedBy>Mage</cp:lastModifiedBy>
  <dcterms:modified xsi:type="dcterms:W3CDTF">2011-10-03T09:08:00Z</dcterms:modified>
  <cp:revision>2</cp:revision>
  <dc:subject/>
  <dc:title>Управление в условиях кризиса</dc:title>
</cp:coreProperties>
</file>