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АЯ СЛУЖБА ПО НАДЗОРУ В СФЕРЕ ОБРАЗОВАНИЯ И НАУ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У ВПО ИНСТИТУТ ТЕХНОЛОГИИ И БИЗНЕС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ФИНАНСОВ И КРЕДИ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ОТЧЕТ О ПРОИЗВОДСТВЕННОЙ ПРАКТИК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ОО «Елтранс плюс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оловичкина А.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Бизнес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Финансы и кредит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3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едприятия ___________________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ов В. Ю. ___________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нститута преподаватель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ы Финансы и кредит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ковская Е. Р. __________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к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Style18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b/>
          <w:caps/>
          <w:color w:val="000000"/>
          <w:szCs w:val="24"/>
          <w:lang w:val="en-US" w:eastAsia="en-US"/>
        </w:rPr>
        <w:t>Введение</w:t>
      </w:r>
      <w:r>
        <w:rPr>
          <w:b w:val="false"/>
          <w:caps w:val="false"/>
          <w:smallCaps w:val="false"/>
          <w:color w:val="000000"/>
          <w:szCs w:val="24"/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 Общая характеристика предприят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1 История создания, основные виды деятельности предприят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2 Законодательная база деятельности предприят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9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3 Организационная структура предприят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15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Анализ деятельности предприят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1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1 Виды деятельност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1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2 Качество услуг: проблемы и пути их реш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20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3 Пути улучшения качества работы предприят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2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ключени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26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исок использованных источников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28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……………………………………………………………………..</w:t>
        <w:tab/>
        <w:t>30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о-ознакомительная практика проводилась в ООО «Елтранс плюс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прохождения практики – изучение деятельности ООО «Елтранс плюс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 исследования – ООО «Елтранс плюс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 исследования - деятельность ООО «Елтранс плюс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задачами практики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знакомление с производственной и организационной структурой предприятия и его ресурсным потенциал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знакомление с организацией экономической службы на предприятии, с функциональными обязанностями работников этой служб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накомство с нормативно-справочной, бухгалтерской и финансовой отчетностью, с организационными и распорядительными докумен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накомство с практическими методами выявления и поиска путей решения проблем, возникающих перед руководством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 исследования – ООО «Елтранс плюс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вид деятельности предприятия – организация торговли ценными бумаг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ю по организации торговли на рынке ценных бумаг признается предоставление услуг, непосредственно способствующих заключению гражданско-правовых сделок с ценными бумагами между участниками рынка ценных бума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0" w:name="p311"/>
      <w:bookmarkEnd w:id="0"/>
      <w:r>
        <w:rPr>
          <w:rFonts w:cs="Times New Roman" w:ascii="Times New Roman" w:hAnsi="Times New Roman"/>
          <w:sz w:val="28"/>
          <w:szCs w:val="24"/>
        </w:rPr>
        <w:t>Профессиональный участник рынка ценных бумаг, осуществляющий деятельность по организации торговли на рынке ценных бумаг, называется организатором торговли на рынке ценных бума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1" w:name="p312"/>
      <w:bookmarkEnd w:id="1"/>
      <w:r>
        <w:rPr>
          <w:rFonts w:cs="Times New Roman" w:ascii="Times New Roman" w:hAnsi="Times New Roman"/>
          <w:sz w:val="28"/>
          <w:szCs w:val="24"/>
        </w:rPr>
        <w:t>Организатор торговли на рынке ценных бумаг обязан раскрыть следующую информацию любому заинтересованному лицу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2" w:name="p313"/>
      <w:bookmarkEnd w:id="2"/>
      <w:r>
        <w:rPr>
          <w:rFonts w:cs="Times New Roman" w:ascii="Times New Roman" w:hAnsi="Times New Roman"/>
          <w:sz w:val="28"/>
          <w:szCs w:val="24"/>
        </w:rPr>
        <w:t>правила допуска участника рынка ценных бумаг к торга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3" w:name="p314"/>
      <w:bookmarkEnd w:id="3"/>
      <w:r>
        <w:rPr>
          <w:rFonts w:cs="Times New Roman" w:ascii="Times New Roman" w:hAnsi="Times New Roman"/>
          <w:sz w:val="28"/>
          <w:szCs w:val="24"/>
        </w:rPr>
        <w:t>правила допуска к торгам ценных бумаг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4" w:name="p315"/>
      <w:bookmarkEnd w:id="4"/>
      <w:r>
        <w:rPr>
          <w:rFonts w:cs="Times New Roman" w:ascii="Times New Roman" w:hAnsi="Times New Roman"/>
          <w:sz w:val="28"/>
          <w:szCs w:val="24"/>
        </w:rPr>
        <w:t>правила заключения и сверки сдело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5" w:name="p316"/>
      <w:bookmarkEnd w:id="5"/>
      <w:r>
        <w:rPr>
          <w:rFonts w:cs="Times New Roman" w:ascii="Times New Roman" w:hAnsi="Times New Roman"/>
          <w:sz w:val="28"/>
          <w:szCs w:val="24"/>
        </w:rPr>
        <w:t>правила регистрации сдело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6" w:name="p317"/>
      <w:bookmarkEnd w:id="6"/>
      <w:r>
        <w:rPr>
          <w:rFonts w:cs="Times New Roman" w:ascii="Times New Roman" w:hAnsi="Times New Roman"/>
          <w:sz w:val="28"/>
          <w:szCs w:val="24"/>
        </w:rPr>
        <w:t>порядок исполнения сдело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7" w:name="p318"/>
      <w:bookmarkEnd w:id="7"/>
      <w:r>
        <w:rPr>
          <w:rFonts w:cs="Times New Roman" w:ascii="Times New Roman" w:hAnsi="Times New Roman"/>
          <w:sz w:val="28"/>
          <w:szCs w:val="24"/>
        </w:rPr>
        <w:t>правила, ограничивающие манипулирование цена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8" w:name="p319"/>
      <w:bookmarkEnd w:id="8"/>
      <w:r>
        <w:rPr>
          <w:rFonts w:cs="Times New Roman" w:ascii="Times New Roman" w:hAnsi="Times New Roman"/>
          <w:sz w:val="28"/>
          <w:szCs w:val="24"/>
        </w:rPr>
        <w:t>расписание предоставления услуг организатором торговли на рынке ценных бумаг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9" w:name="p320"/>
      <w:bookmarkEnd w:id="9"/>
      <w:r>
        <w:rPr>
          <w:rFonts w:cs="Times New Roman" w:ascii="Times New Roman" w:hAnsi="Times New Roman"/>
          <w:sz w:val="28"/>
          <w:szCs w:val="24"/>
        </w:rPr>
        <w:t>регламент внесения изменений и дополнений в вышеперечисленные позиц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10" w:name="p321"/>
      <w:bookmarkEnd w:id="10"/>
      <w:r>
        <w:rPr>
          <w:rFonts w:cs="Times New Roman" w:ascii="Times New Roman" w:hAnsi="Times New Roman"/>
          <w:sz w:val="28"/>
          <w:szCs w:val="24"/>
        </w:rPr>
        <w:t>список ценных бумаг, допущенных к торг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мках брокерского обслуживания ООО «Елтранс плюс» предлагает своим клиентам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зможность подавать поручения на покупку/продажу ценных бумаг в письменной форме, а так же по телефону и в электронной форме </w:t>
      </w:r>
      <w:r>
        <w:rPr>
          <w:rFonts w:cs="Times New Roman" w:ascii="Times New Roman" w:hAnsi="Times New Roman"/>
          <w:color w:val="000000"/>
          <w:sz w:val="28"/>
          <w:szCs w:val="24"/>
        </w:rPr>
        <w:t>(Интернет-трейдинг) в режиме</w:t>
      </w:r>
      <w:r>
        <w:rPr>
          <w:rFonts w:cs="Times New Roman" w:ascii="Times New Roman" w:hAnsi="Times New Roman"/>
          <w:sz w:val="28"/>
          <w:szCs w:val="24"/>
        </w:rPr>
        <w:t xml:space="preserve"> реального времени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можность получать денежные средства в день продажи ценных бумаг;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сутствие требований к минимальному объему инвестиционных средств;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можность наблюдения за ходом торгов в бесплатном клиентском зале с рабочих мест, оборудованных телефонами и компьютерами с прямой трансляцией торгов с ММВБ и выходом в Интернет;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ибкую систему тарифов комиссионного вознагражд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 Общая характеристика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1.1 История создания, основные виды деятельности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вид деятельности предприятия – организация торговли ценными бумаг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ю по организации торговли на рынке ценных бумаг признается предоставление услуг, непосредственно способствующих заключению гражданско-правовых сделок с ценными бумагами между участниками рынка ценных бума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ый участник рынка ценных бумаг, осуществляющий деятельность по организации торговли на рынке ценных бумаг, называется организатором торговли на рынке ценных бума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тор торговли на рынке ценных бумаг обязан раскрыть следующую информацию любому заинтересованному лицу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допуска участника рынка ценных бумаг к торга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допуска к торгам ценных бумаг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заключения и сверки сдело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регистрации сдело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сполнения сдело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, ограничивающие манипулирование цена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писание предоставления услуг организатором торговли на рынке ценных бумаг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гламент внесения изменений и дополнений в вышеперечисленные позиц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ценных бумаг, допущенных к торг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мках брокерского обслуживания ООО «Елтранс плюс» предлагает своим клиентам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зможность подавать поручения на покупку/продажу ценных бумаг в письменной форме, а т.ж. по телефону и в электронной форме </w:t>
      </w:r>
      <w:r>
        <w:rPr>
          <w:rFonts w:cs="Times New Roman" w:ascii="Times New Roman" w:hAnsi="Times New Roman"/>
          <w:color w:val="000000"/>
          <w:sz w:val="28"/>
          <w:szCs w:val="24"/>
        </w:rPr>
        <w:t>(Интернет-трейдинг) в режиме</w:t>
      </w:r>
      <w:r>
        <w:rPr>
          <w:rFonts w:cs="Times New Roman" w:ascii="Times New Roman" w:hAnsi="Times New Roman"/>
          <w:sz w:val="28"/>
          <w:szCs w:val="24"/>
        </w:rPr>
        <w:t xml:space="preserve"> реального времени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можность получать денежные средства в день продажи ценных бумаг;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сутствие требований к минимальному объему инвестиционных средств;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можность наблюдения за ходом торгов в бесплатном клиентском зале с рабочих мест, оборудованных телефонами и компьютерами с прямой трансляцией торгов с ММВБ и выходом в Интернет;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ибкую систему тарифов комиссионного вознагражд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1.01.07 г. в ООО «Елтранс плюс» работало 35 человек, из них 20 человек – женщины, что составляет 58,7% общего числа сотрудников. Возраст сотрудников на 1.01.07 г. колеблется в пределах 18 – 52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ледует отметить, что за период 2004 – 2006 гг. было уволено 6 сотрудников, 4 – принято на работу. Среди причин увольнения отмечены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выход на пенсию по возрасту – 1 человек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по причине несоответствия занимаемой должности – 2 человек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собственное желание – 3 человека (50% общего числа уволенны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 уволенные сотрудники по причине выхода на пенсию имели возраст: женщины – 55 – 56 лет, мужчины – 60 – 62 года. Следовательно, учитывая тот факт, что среди работающих в ООО «Елтранс плюс» нет сотрудников пенсионного возраста, работники, достигающие - 55 лет женщины и 60 лет – мужчины – увольня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озрастная структура работников ООО «Елтранс плюс» распределяется следующим образом (рис. 2.1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ой состав сотрудников имеет возраст от 30 до 40 лет – 19 человек или 53%, число сотрудников в возрасте до 29 лет составляет 6 человек или 17% и в возрасте от 40 – 50 лет - 8 человек или 23%. Работники свыше 50 лет составляли 2 человека или 7%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лассификация сотрудников ООО «Елтранс плюс» по уровню образования представлена на рисунке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 – до 29 лет, 2 – 30-40 лет, 3 – 40-50 лет, 4 - свыше 5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829175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ис. 1. - Возрастная структура работников ООО «Елтранс плюс»,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лассификация сотрудников ООО «Елтранс плюс» по уровню образования представлена на рис.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910455" cy="240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 3 - Классификация сотрудников ООО «Елтранс плюс» по уровню образования,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81% сотрудников ООО «Елтранс плюс» имеют высшее образование. Это очень высокий показатель, что создает позитивную картину образовательного уровня кадров. 11% работников находятся в стадии получения высшего образования, среди них 2 человека до 28 лет и 2 человека в возрасте от 30 до 40 лет. 8% работников имеют среднетехническое образование. Следует отметить, что в их число входят – уборщица, шофер, инженер-электрик и завхоз, то есть все сотрудники, имеющие среднетехническое образование представляют собой неспециализированный персон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пределение работников по количеству лет стажа работы в ООО «Елтранс плюс»» выглядит следующим образом (рис. 2.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5143500" cy="274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ис. 3 - Распределение работников по количеству лет стажа работы в ООО «Елтранс плюс»,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итоге, основное количество сотрудников – 60% работают в ООО «Елтранс плюс» с начала осн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нализ штатного расписания и фактического наличия работников ООО «Елтранс плюс» позволил определить, что штат укомплектован полностью, вакансий на данный момент н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 сотрудников высока, поскольку 92% из них имеют высшее или неоконченное высшее образование (см. рис. 2) и 87% опыт работы в финансовой сфере более 5 лет. Основной состав работников в возрасте до 40 лет. Следовательно, в ООО «Елтранс плюс» имеется хороший кадровый потенциал. Правильно организованная работа с кадрами, имеющими такие высокие качественные характеристики, может позволить добиться высокой производительности труда персонала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1.2 Законодательная база деятельности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 и ведение бухгалтерского учета осуществляются в соответствии с нормативными документами, входящими в систему нормативного регулирования бухгалтерского учета в Российской Федерации (табл. 1), имеющими разный правовой стату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истема нормативно-правового регулирования бухгалтерского учета в России</w:t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30"/>
        <w:gridCol w:w="2409"/>
        <w:gridCol w:w="2765"/>
      </w:tblGrid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щие учет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 воздействия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й уровень -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-ны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ламент РФ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идент РФ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тельство Р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 РФ, Федеральный закон "О бухгалтерском учете", указы Президента и постанов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тельства РФ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ение по ведению бухгалтерского учета и бухгалтерской отчетности в РФ 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е правовые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основ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я бухгалтерского учета </w:t>
            </w:r>
          </w:p>
        </w:tc>
      </w:tr>
      <w:tr>
        <w:trPr>
          <w:trHeight w:val="97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й уровень -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ый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 РФ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ьный банк РФ и другие орган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ст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ения п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ому учету (ПБУ) 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уют общ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ы организации и ведения бухгалтерского учет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ой отчетности, прави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орядок уч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х о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</w:t>
            </w:r>
          </w:p>
        </w:tc>
      </w:tr>
      <w:tr>
        <w:trPr>
          <w:trHeight w:val="14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й уровень -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ческий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 РФ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орган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ст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сче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ого учета финансово- хозяйствен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организации, Инструкция по его применению, прочие методическ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мендации и указания 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схем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и и группиров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 наблюден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уют мето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и имуществ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провед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вентаризации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п. 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й уровень -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управ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регулирующие учетную политику организации 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форм и методов ведения учета и отчетности исходя из специфики деятель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первом уровне, кроме Федерального закона "О бухгалтерском учете", отдельные аспекты бухгалтерского учета регулируются Гражданским кодексом РФ и другими федеральными закон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 по ведению бухгалтерского учета и бухгалтерской отчетности в РФ (утв. Приказом Минфина России от 27 июля 1998 г. № 34н) устанавливает общие принципы ведения бухгалтерского учета, представления бухгалтерской отчетности, взаимоотношений организации с внешними потребителями информаци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кументы второго уровня включают положения по бухгалтерскому учету (ПБУ) и утверждаются федеральными органами исполнительной власти, определяемыми Правительством РФ, в основном Министерством финансов РФ. ПБУ регламентируют принципы и правила учета отдельных объектов бухгалтерского наблюдения, составляют систему национальных стандартов бухгалтерского уче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тражении в учете общехозяйственных операций, объектов учета или их совокупности страховые организации в обязательном порядке руководствуются правилами, оценками, предусмотренными в ПБУ. Большинством ПБУ предусмотрены различные варианты учета соответствующих объектов. Организации самостоятельно выбирают вариант учета с закреплением его в учетной полити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Приказу Министерства финансов РФ от 8 декабря 2003 г. № 113н "О формах бухгалтерской отчетности страховых организаций и отчетности, представляемой в порядке надзора" страховые организации руководствуются общепринятыми правилами, установленными ПБУ 9/99 "Доходы организации" и ПБУ 10/99 "Расходы организации", такими, как правила о классификации доходов и расходов от обычной и прочей деятельности, порядке их признания, раскрытия в бухгалтерской отчетности. ПБУ 9/99 "Доходы организации" и ПБУ 10/99 "Расходы организации" не регламентируют отражение в бухгалтерском учете доходов и расходов по договорам страхования, сострахования и перестрах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ом Министерства финансов РФ № 113н на страховые организации распространено действие ПБУ 18/02 "Учет расчетов по налогу на прибыль", согласно которому установлены правила формирования в бухгалтерском учете информации о расчетах по налогу на прибыль, определена взаимосвязь прибыли, формируемой по данным бухгалтерского учета, с налогооблагаемой базой по налогу на прибыль в соответствии с требованиями гл. 25 НК Р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ы третьего уровня подготавливаются и утверждаются федеральными органами, министерствами и иными органами исполнительной власти, которым федеральными законами предоставлено право регулирования бухгалтерского учета, профессиональными объединениями бухгалтеров на основе и в развитие документов первого и второго уровней. Документы данного уровня носят рекомендательный, разъясняющий и уточняющий характер по отношению к документам более высоких уровней и не должны вступать с ними в противоречие. В случае возникновения последних действуют нормы документов первого и второго уров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документам третьего уровня относятся планы счетов бухгалтерского учета финансово-хозяйственной деятельности организаций и инструкции по их применению, которые составляют основу организации учета на всех предприятиях независимо от подчиненности, форм собственности, организационно-правовой формы, методические указания по заполнению форм бухгалтерской отчетности, методические указания по инвентаризации имущества и финансовых обязательств, методические рекомендации по учету основных средств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траховых организациях применяют как общие документы такого рода, так и специфическ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иная с 1 января 2002 г., страховые организации осуществляют ведение бухгалтерского учета в соответствии с Планом счетов бухгалтерского учета финансово-хозяйственной деятельности организаций и Инструкцией по его применению, утвержденными Приказом Министерства финансов Российской Федерации от 31 октября 2000 г. № 94н, а также Дополнениями и особенностями применения страховыми организациями Плана счетов бухгалтерского учета финансово-хозяйственной деятельности организаций и Инструкции по его применению, утвержденными Приказом Министерства финансов Российской Федерации от 4 сентября 2001 г. № 69н. Значение Плана счетов для практического ведения бухгалтерского учета в страховых организациях первостепенно. Именно в Инструкции по применению Плана счетов определено, в каком порядке, объеме и в какие сроки следует отражать операции по договорам страхования, сострахования и перестрах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специфическим документам также относятся правила формирования страховых резервов; правила размещения страховых резервов; требования, предъявляемые к составу и структуре активов, принимаемых в покрытие собственных средств страховщика; положение о порядке расчета страховщиками нормативного соотношения активов и принятых ими страховых обязательств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бухгалтерского учета, определенные документами второго и третьего уровней, реализуются организацией при разработке учетной политики, определяющей индивидуальные особенности учета организации. И это уже четвертый уровень системы регулирования бухгалтерского уч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ы четвертого уровня - рабочие документы организации, утверждаются руководителем и формируются бухгалтерскими, финансовыми и экономическими службами организации. Согласно Закону РФ "О бухгалтерском учете" (п. 3 ст. 6) организациям предоставляются широкие полномочия в организации бухгалтерского учета. Основное условие при разработке рабочих документов - содержание рабочих документов организации не должно противоречить нормативным актам более высокого уров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ы данного уровня содержа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бранные организацией способы бухгалтерского учета, вариантность которых предусмотрена документами по бухгалтерскому учету и бухгалтерской отчетности более высоких уровней регул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пособы бухгалтерского учета, принципы которых определены вышестоящими нормативными документами, а особенности применения утверждаются организацией исходя из специфики хозяйствования (отраслевой принадлежности, структуры, размеров и т.п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пособы бухгалтерского учета, описание которых отсутствует в документах вышестоящих уров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ей самостоятельно утвержд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ы первичных учетных документов, применяемых для оформления хозяйственных операций, по которым не предусмотрены типовые формы первичных учетных документов, а также формы документов для внутренней бухгалтерской отчет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рядок проведения инвентаризации и методы оценки видов имущества и обязатель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авила документооборота и технология обработки учетной информ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рядок контроля за хозяйственными операциями, а также другие решения, необходимые для организации бухгалтерского уч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жнейшим внутренним документом, регламентирующим организацию и порядок ведения бухгалтерского учета, является учетная политика организации. В учетной политике закрепляются методы и способы бухгалтерского учета, порядок применения которых непосредственно влияет на формирование конечных финансовых результатов организации, отражение ее имущественно-финансового состоя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формировании учетной политики страховая организация руководствуется Положением по бухгалтерскому учету "Учетная политика организации" (ПБУ 1/98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нормативного регулирования бухгалтерского учета страховых организаций развивается в соответствии с Концепцией развития бухгалтерского учета и отчетности в РФ на среднесрочную перспективу (одобрена Приказом Минфина России от 1 июля 2004 г. № 180) и Планом мероприятий Минфина России на 2004 - 2008 годы по реализации Концепции (Приложение к Приказу Минфина России от 16 сентября 2004 г. № 263). Одной из целей Концепции является стандартизация порядка ведения бухгалтерского учета для всех субъектов рынка и внедрение международных стандартов финансовой отче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1.3 Организационная структура предприятия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онная структура ООО «Елтранс плюс» выстроена в соответствии со спецификой его деятельности, четко определена иерархия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ыделение структурных подразделений осуществлено по функциональным признакам. Каждое подразделение ООО «Елтранс плюс» включает в себя ряд отделов, которые разделены по признаку специализации. Каждый отдел ориентирован на конкретный вид деятельности. </w:t>
      </w:r>
      <w:r>
        <w:rPr>
          <w:rFonts w:cs="Times New Roman" w:ascii="Times New Roman" w:hAnsi="Times New Roman"/>
          <w:sz w:val="28"/>
          <w:szCs w:val="24"/>
        </w:rPr>
        <w:t xml:space="preserve">Организационная структура ООО «Елтранс плюс» включает в себя следующие подраздел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основной функцией которого является заключение сделок с ценными бумагами (далее именуемое "Торговое подразделение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основными функциями которого является исполнение сделок с ценными бумагами и учет ценных бумаг и денег данного брокера-дилера и его клиентов (далее именуемое "Бэк-офис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еуказанные работники брокера-дилера первой категории обладают следующими видами действующих квалификационных свидетельств уполномоченного орга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ервый руководитель или его заместитель, курирующий осуществление брокерско-дилерской деятельности, - первой категории (с правом допуска к выполнению работ по заключению сделок с ценными бумагам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руководитель торгового подразделения - первой катег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все работники торгового подразделения, участвующие в заключении сделок с ценными бумагами (за исключением лиц, выполняющих исключительно технические функции), - первой катег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руководитель бэк-офиса - второй категории (с правом допуска к выполнению работ по исполнению и регистрации сделок с ценными бумагам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все работники бэк-офиса, участвующие в исполнении сделок с ценными бумагами и в осуществлении деятельности по учету ценных бумаг и денег данного брокера-дилера и его клиентов (за исключением лиц, выполняющих исключительно технические функции), - второй категории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2. Анализ деятельности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2.1 Виды деятельности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показателей финансово-хозяйственной деятельности в отчетном периоде, по сравнению с базовым, представлено в табл.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менение показателей финансово - хозяйственной деятельност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ОО «Елтранс плюс» </w:t>
      </w:r>
      <w:r>
        <w:rPr/>
        <w:t>в 2006-2008 гг.</w:t>
      </w:r>
    </w:p>
    <w:tbl>
      <w:tblPr>
        <w:tblW w:w="84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58"/>
        <w:gridCol w:w="1096"/>
        <w:gridCol w:w="1182"/>
        <w:gridCol w:w="1046"/>
        <w:gridCol w:w="956"/>
      </w:tblGrid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абс. выражен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 прироста,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. веса, %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98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57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 40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бестоимость проданных товаров, продукции, работ, усл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9 166,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7 889,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 27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овая прибы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8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8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12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ерческие рас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 522,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 053,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 46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быль (убыток) от продаж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9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 65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3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быль (убыток) до налогообложен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9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 65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3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 налог на прибы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747,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4,0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8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ая прибыль (убыток) отчетного пери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5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 97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 таблицы 2 видно, что выручка от реализации компании по сравнению с базовым периодом незначительно уменьшилась (с 40981,0 тыс.руб. на конец 2006 года до 30576,0 тыс.руб. на конец 2008 года). За анализируемый период изменение объема продаж составило -10405,0 тыс.руб. Темп прироста составил -25,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ловая прибыль на конец 2006 года составляла 11815,0 тыс.руб. За анализируемый период она снизилась на -9128,0 тыс.руб., что следует рассматривать как отрицательный момент и на конец 2008 года составила 2687,0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быль от продаж на конец 2006 года составляла 6293,0 тыс.руб. За анализируемый период она , также как и валовая прибыль, снизилась на -5659,0 тыс.руб., что следует рассматривать как отрицательный момент и на конец 2008 года составила 634,0 тыс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ует отметить высокий уровень коммерческих и управленческих расходов в структуре отчета о прибылях и убытках организации. На начало анализируемого периода они составляли 18,9% от себестоимости реализованной продукции, однако на конец дек. 2008 года сократились и составили уже 7,4% от себестоимости проданных товаров, продукции, работ, услу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казателем снижения эффективности деятельности предприятия можно назвать более высокий темп снижения себестоимости по отношению к снижению выручки, который составил -4,4% по сравнению со снижением выручки (-25,4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к видно из таблицы 2, чистая прибыль за анализируемый период сократилась на -4976,0 тыс.руб., и наконец 2008 она установилась на уровне 570,0 тыс.руб. (темп падения чистой прибыли составил -89,7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ссматривая динамику доходов и расходов </w:t>
      </w:r>
      <w:r>
        <w:rPr>
          <w:rFonts w:cs="Times New Roman" w:ascii="Times New Roman" w:hAnsi="Times New Roman"/>
          <w:color w:val="000000"/>
          <w:sz w:val="28"/>
          <w:szCs w:val="24"/>
        </w:rPr>
        <w:t>ООО «Елтранс плюс»</w:t>
      </w:r>
      <w:r>
        <w:rPr>
          <w:rFonts w:cs="Times New Roman" w:ascii="Times New Roman" w:hAnsi="Times New Roman"/>
          <w:sz w:val="28"/>
          <w:szCs w:val="24"/>
        </w:rPr>
        <w:t>, в целом за анализируемый период ее можно назвать негатив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же представляет интерес анализ издержек обращения торгового предприятия (табл. 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нализ издержек обращения </w:t>
      </w:r>
      <w:r>
        <w:rPr>
          <w:rFonts w:cs="Times New Roman" w:ascii="Times New Roman" w:hAnsi="Times New Roman"/>
          <w:color w:val="000000"/>
          <w:sz w:val="28"/>
          <w:szCs w:val="24"/>
        </w:rPr>
        <w:t>ООО «Елтранс плюс»</w:t>
      </w:r>
      <w:r>
        <w:rPr/>
        <w:t xml:space="preserve"> в 2006-2008 гг.</w:t>
      </w:r>
    </w:p>
    <w:tbl>
      <w:tblPr>
        <w:tblW w:w="43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907"/>
        <w:gridCol w:w="606"/>
        <w:gridCol w:w="906"/>
        <w:gridCol w:w="606"/>
        <w:gridCol w:w="1152"/>
        <w:gridCol w:w="1107"/>
        <w:gridCol w:w="1057"/>
      </w:tblGrid>
      <w:tr>
        <w:trPr>
          <w:trHeight w:val="28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8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абс. выражени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 прироста, %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. веса, %</w:t>
            </w:r>
          </w:p>
        </w:tc>
      </w:tr>
      <w:tr>
        <w:trPr>
          <w:trHeight w:val="285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ержки обращения, всего, в том числ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522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53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 469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аботная п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6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расходы,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9,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,37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унальные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8,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3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связ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3,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89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ы по кредит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реклам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7,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1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можно увидеть из табл. 3, в 2008 году наблюдается снижение издержек обращения на 62,8 %, причем произошло снижение таких статей расходов как транспортные – на 89,82 %, коммунальные услуги – на 68,18 %, услуги связи – на 73,53 %, расходы на рекламу – на 57,41 %, прочие расходы в 2008 году отсутству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труктуре издержек произошло снижение доли таких статей расходов как транспортные расходы – на 19,37 %, коммунальные услуги – на 2,30 %, услуги связи – на 0,89 %, расходы на рекламу – на 29,19 %. Одновременно с этим можно увидеть рост доли расходов на оплату труда на 48,6 % в общей структуре расх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издержек по таким статьям как рекламные и транспортные расходы отразилось на снижение объемов продаж на 25,4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можно сделать следующие вы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2008 году на предприятии наблюдается снижение выручки от продаж на 25 %. Прибыль предприятия в 2008 году снизилась на 4976 тыс. руб. (или на 89,7 %) и составила 570 тыс. руб. Основным факторов, повлиявшим на снижение выручки можно назвать снижение рекламных затрат на 57,41 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дровая политика предприятия недостаточно эффективна: наблюдается снижение производительности труда работников, в то же время можно отметить рост среднемесячной заработной платы (при неизменной численности работников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се это свидетельствует о недостаточно эффективной финансово-хозяйственной деятельности предприятия. Для полноты анализа в следующем разделе проведен анализ финансового </w:t>
      </w:r>
      <w:r>
        <w:rPr>
          <w:rFonts w:cs="Times New Roman" w:ascii="Times New Roman" w:hAnsi="Times New Roman"/>
          <w:color w:val="000000"/>
          <w:sz w:val="28"/>
          <w:szCs w:val="24"/>
        </w:rPr>
        <w:t>ООО «Елтранс плюс»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2.2 Качество услуг: проблемы и пути их решения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оценки мотивации труда в ООО «Елтранс плюс» рассмотрим следующие результаты обследования. Показатель хорошей мотивации труда - с одной стороны, отношение человека к труду, заинтересованность в реализации своего физического и творческого потенциала, с другой стороны, удовлетворенность труд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оценке, используются не все и не в полной мере возможные методы мотивации. В ООО «Елтранс плюс» был проведен опрос сотрудников. Анкета состояла из 11 закрытых вопросов (для удобства заполнения анкет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ыло опрошено 15 сотрудников ООО «Елтранс плюс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арактеристика выборки респондентов представлена в табл. 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блица 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Характеристика выборки респондентов</w:t>
      </w:r>
    </w:p>
    <w:tbl>
      <w:tblPr>
        <w:tblW w:w="73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2542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 выборки респондент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еловек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Характеристика выборки по возраст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9 л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40 л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50 л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50 л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Характеристика выборки по пол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жской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нский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Характеристика выборки по должности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уководител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инансовые специалист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торговые работни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, данные опроса свидетельствуют, что в полной мере реализуют свои способности (знания, умения, навыки) на работе менее 30% работников ООО «Елтранс плюс». Каждый пятый работник использует в своей работе менее половины своего потенциала. С другой стороны, удовлетворенность работой у большинства сотрудников недостаточно высокая. Самый низкий уровень удовлетворенности работой - у руководителей высшего и среднего звена управления (20,0% руководителей вполне удовлетворены своей работой), 66,7% специалистов и торговых работников (сотрудников бэк-офиса) удовлетворены своей работой, и всего 6,67% торговых работников и 6,67 % специалистов совершенно не удовлетворяет рабо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реди факторов, отрицательно влияющих на реализацию способностей, респонденты в первую очередь отмечаю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уководители (6,67%) - отсутствие необходимости использовать в полной мере интеллектуальные и физические способности на работ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пециалисты (46,67%) - в равной степени вышеотмеченный фактор отмечают как превалирующий, а также отсутствие связи между размером оплаты труда, квалификацией и профессионализмо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аждый третий сотрудник бэк-офиса отметил одной и причин неполной реализации потенциала слабую моральную заинтересованность. Респонденты также отмечали следующие факторы, отрицательно сказывающиеся на реализации потенциала: низкий оклад (преимущественно у сотрудников бэк-офис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ральное стимул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Лишь 13,3% специалистов в ООО «Елтранс плюс» полностью удовлетворены системой морального стимулирования; 40,0% - не удовлетворены; 46,7% оценивают свое отношение к системе морального стимулирования, принятой в ООО «Елтранс плюс» как «в основном удовлетворен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движение по служб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словия для дальнейшего продвижения оценивают хорошими лишь 20,0% респондентов. Ситуация наиболее неблагоприятна среди торгвоых работников - самого низшего звена работников. Они в большей степени не удовлетворены сложившейся системой продвижения (40,0% эти условия оценили как плохие). А именно для сотрудников бэк-офиса, средний возраст которых 26-40 лет (33,3%) и моложе, на наш взгляд, важно видеть перспективу дальнейшего повышения в должности, причем, у сотрудников бэк-офиса есть резервы и квалификации, которая у них выше, чем этого требует рабо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ловия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словия труда (комфорт, техническую оснащенность, обеспечение физической и психологической защищенности) в ООО «Елтранс плюс» «очень хорошо» оценили только 6,67% руководителей и 6,67 специалистов. 13,3 % сотрудников не удовлетворены условиями тру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зможность самореализации (возможность реализации мета-потребностей по-Маслоу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 данным опроса, возможность реализовать себя в данной области отметили как наиболее привлекательную сторону деятельности 20,0% руководителей, 26,7% специалистов и 13,3% операционистов, оставив на более дальних позициях такие стороны деятельности, как стремление выполнять высокооплачиваемую работу и «возможность широкого общения с людьми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2.3 Пути улучшения качества работы предприятия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TextBody"/>
        <w:widowControl w:val="false"/>
        <w:spacing w:before="0" w:after="0"/>
        <w:rPr/>
      </w:pPr>
      <w:r>
        <w:rPr>
          <w:color w:val="000000"/>
          <w:szCs w:val="24"/>
        </w:rPr>
        <w:t>Для стимулирования труда работников руководство ООО «Елтранс плюс» использует экономические, социальные и административные методы мотивации.</w:t>
      </w:r>
    </w:p>
    <w:p>
      <w:pPr>
        <w:pStyle w:val="TextBody"/>
        <w:widowControl w:val="false"/>
        <w:spacing w:before="0" w:after="0"/>
        <w:rPr/>
      </w:pPr>
      <w:r>
        <w:rPr>
          <w:color w:val="000000"/>
          <w:szCs w:val="24"/>
        </w:rPr>
        <w:t xml:space="preserve">Общая схема используемых в ООО «Елтранс плюс» методов комплексной системы мотивации, существующая на сегодняшний день, представлена в таблице 5. На рис. 1 в процентах представлена доля каждого компонента мотивации, определенная путем экспертного опроса работников ООО «Елтранс плюс». </w:t>
      </w:r>
    </w:p>
    <w:p>
      <w:pPr>
        <w:pStyle w:val="TextBody"/>
        <w:widowControl w:val="false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 w:val="false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Таблица 5</w:t>
      </w:r>
    </w:p>
    <w:p>
      <w:pPr>
        <w:pStyle w:val="TextBody"/>
        <w:widowControl w:val="false"/>
        <w:spacing w:before="0" w:after="0"/>
        <w:rPr/>
      </w:pPr>
      <w:r>
        <w:rPr>
          <w:color w:val="000000"/>
          <w:szCs w:val="24"/>
        </w:rPr>
        <w:t>Комплексная система мотивации в ООО «Елтранс плюс» и оценка ее компо</w:t>
      </w:r>
      <w:r>
        <w:rPr/>
        <w:t>нентов</w:t>
      </w:r>
    </w:p>
    <w:tbl>
      <w:tblPr>
        <w:tblW w:w="8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07"/>
        <w:gridCol w:w="1017"/>
        <w:gridCol w:w="1985"/>
        <w:gridCol w:w="282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Компонент системы мотив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Доля (значимость) компонентов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Инструменты, метод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Цел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Культура ООО «Елтранс плюс» (система правил, норм, ценностей, принятых в ООО «Елтранс плюс»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устав, стиль руководства, принципы руководст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признание целей ООО «Елтранс плюс», ориентация на перспективу, соглашение интересо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Участие работников в распределении общественных результа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формы и методы распреде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ориентация на соотнесение затрат и результатов, готовность к риску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Обслуживание персонала (все формы льгот, преимущест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безопасность труда, охрана здоровья, создание условий для отдыха, спорт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социальная защищенность, рост трудовой активност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Рабочие факторы (мероприятия, направленные на изменение условий выполнения задани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содержание труда, расширение зоны труда, ротация (перемещение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гибкость при выполнении задания, понимание производственных взаимосвязей, взаимная ответственность и самостоятель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Организация рабочего места (условия труд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технические и организационные средства, физиологические и психологические элементы условий тру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удовлетворенность состоянием рабочего места, удовольствие от работы, увеличение качества работ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Регулирование рабочего времен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гибкий график, сокращение рабочего времени, увеличение продолжительности отпуск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ответственность и сознательное использование рабочего времени, эффективность использования време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адровая полит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/>
            </w:pPr>
            <w:r>
              <w:rPr>
                <w:sz w:val="20"/>
              </w:rPr>
              <w:t>документы, отражающие кадровую политик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амостоятельность, удовлетворительность, инициатив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495800" cy="211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0"/>
        <w:rPr/>
      </w:pPr>
      <w:r>
        <w:rPr>
          <w:color w:val="000000"/>
          <w:szCs w:val="24"/>
        </w:rPr>
        <w:t>Рис. 1 - Структура комплексной системы мотивации труда в ООО «Елтранс плюс»</w:t>
      </w:r>
    </w:p>
    <w:p>
      <w:pPr>
        <w:pStyle w:val="TextBody"/>
        <w:widowControl w:val="false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 w:val="false"/>
        <w:spacing w:before="0" w:after="0"/>
        <w:rPr/>
      </w:pPr>
      <w:r>
        <w:rPr>
          <w:color w:val="000000"/>
          <w:szCs w:val="24"/>
        </w:rPr>
        <w:t>Как видно из рисунка 1, наибольшую значимость из факторов мотивации в ООО «Елтранс плюс» имеют рабочие факторы, то есть мероприятия, направленные на изменение условий выполнения задания). Наименьшую значимость имеет фактор участия работников в распределении результ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ссмотрим систему оплаты труда и материального вознаграждения, применяемую в ООО «Елтранс плюс». В настоящее время система компенсаций в ООО «Елтранс плюс» состоит из трех частей: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заработной пла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фиксированной части),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бонус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переменной части) и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социального пакет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«нематериальной» части). Соотношение фиксированной и переменной частей в общем вознаграждении сотрудника различно и зависит от того, к какому функциональному блоку он принадлежит. Например, бонусы сотрудников, занимающихся привлечением клиентов, напрямую зависят от количества привлеченных клиентов, составляют большую часть их совокупного вознаграждения и выплачиваются ежеквартально, бонусы сотрудников вспомогательных подразделений зависят от степени решения ими поставленных задач, составляют заранее оговоренную, ограниченную часть совокупного вознаграждения и выплачиваются ежегодно. Социальный пакет зависит от статуса сотрудника в ООО «Елтранс плюс» и пересматривается один раз в го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к показали результаты исследования, в ООО «Елтранс плюс» проводится политика подбора молодых и перспективных сотрудников, имеющих высшее образование, либо получающих его. Рамки отбора и найма достаточно жесткие, следовательно, на работу в ООО «Елтранс плюс» устраиваются лучшие. Проблеме технического оснащения рабочего места ООО «Елтранс плюс» уделяется должное внимание. Это выражается в том, что каждый сотрудник ООО «Елтранс плюс» имеет все необходимое для работы оборудование (персональный компьютер, программное обеспечение и др.). В ООО «Елтранс плюс» реализуется программа повышения производительности труда, нацеленная на улучшение условий труда сотрудников. Предприятием делаются попытки создания условий для получения сотрудниками удовлетворения от работы путем улучшения качества рабочего ме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ако ООО «Елтранс плюс» не обращает должного внимания на проблемы сотрудников женского пола, а также не создает возможности для карьерного роста персон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ОО «Елтранс плюс» хорошо поставлена система контроля за качеством работы. Контроль осуществляется путем наблюдения, проверки деятельности сотрудников, учета и анализа. Контроль осуществляется на всех стадиях деятельности сотрудников, согласно разработанному соглашению о качестве работ. Контроль, применяемый в ООО «Елтранс плюс» характеризуется как активный (предупреждающий), сплошной, усиленный и непрерыв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целом, политика занятости осуществляется неплохо и есть некоторые тенденции к повышению эффективности ее про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ОО «Елтранс плюс» создает условия для обеспечения обучения и повышения уровня образования и квалификации своих сотрудников. Применяются новые методы обучения, разрабатываются новые направления. Политика производится целенаправленно и эффектив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рплата в ООО «Елтранс плюс» выше, чем в других учреждениях и предприятиях города и распределяется в соответствии с выполняемым объемом работ, ответственностью и структурой ООО «Елтранс плюс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ОО «Елтранс плюс» применяется система премирования. Положение о премировании сотрудников ООО «Елтранс плюс» предусматривает исходные уровни в работе, достижения и превышения которых дают право на премирование, в нем определены категории работников с дифференциацией размеров премий по профессиям и должностям. Премия устанавливается в виде процента от основного заработка. С 1 января 2006 г. в ООО «Елтранс плюс» введено новое Положение о премировании рабочих, руководителей и специалистов, где размеры премий выплачиваемых руководителям высшего звена не лимитируются. Положение о премировании определяет четкую взаимосвязь между размерами премии и результатами работ каждого сотрудника ООО «Елтранс плюс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леко не для всех проблем существуют определенные процедуры их решения. Поэтому политика производственных отношений нуждается в дальнейшем совершенствов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было сказано выше, проблеме социальной защищенности администрация ООО «Елтранс плюс» не уделяет должного вним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адаптации персонала в ООО «Елтранс плюс» также несовершенна и требует более детальной разрабо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целом кадровая политика по указанным направлениям осуществляется достаточно эффективно и способствует достижению цели ООО «Елтранс плюс», получения прибы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ако, кадровая политика ООО «Елтранс плюс» нуждается в целом ряде преобразований, которые помогут персоналу работать более эффективно на благо всей организации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брютина М.С. Анализ финансово-экономической деятельности предприятий: Учеб. пособ./ М.С. Абрютина, А.В. Грачев.-2-е изд., испр.- М.:Дело и сервис, 2005.- 2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нализ финансовой отчетности / Под ред. О.В. Ефимовой, М.В. Мельник. – М.: Омега-Л, 2004. – 36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аканов М.И. Теория экономического анализа: Учеб./ М.И. баканов, А.Д. Шеремет.- 4-е изд.., доп., перераб.- М.: Финансы и статистика, 2001.-416 с.: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алабанов И.Т. Анализ и планирование финансов хозяйствующего субъекта/ И.Т. Балабанов.- М.: Финансы и статистика, 2003.- 112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лолипецкий В.Г. Финансы фирмы - М.: ИНФРА-М, 2002. - 29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рдникова Т.Б. Анализ и диагностика финансово-хозяйственной деятельности предприятия. – М.: ИНФРА-М, 2002. – 37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очаров В.В. Финансовый анализ. – СПб.: Питер, 2004. – 64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куленко Т.Г. Анализ бухгалтерской ( финансовой) отчетности для принятия управленческих решений / Т.Г. Вакуленко, Л.Г. Фомина.- СПб.: Герда,2001.-28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шкова Л.А. Аналитический инструментарий организации управления./ Экономический анализ: теория и практика – М.: № 12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нцова Л. В. Комплексный анализ бухгалтерской отчетности/ Л.В. Донцова, Н.А. Никифорова.- 3- е изд., перераб.,доп.- М.: Дело и сервис,2002.- 30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фимова О.В. Финансовый анализ. - 3 изд., переаб., доп. – М.: Бух. учет, 2005. – 35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Ермасова Н.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Финансовый менеджмент: Пособие для сдачи экзамена</w:t>
      </w:r>
      <w:r>
        <w:rPr>
          <w:rFonts w:cs="Times New Roman" w:ascii="Times New Roman" w:hAnsi="Times New Roman"/>
          <w:color w:val="000000"/>
          <w:sz w:val="28"/>
          <w:szCs w:val="24"/>
        </w:rPr>
        <w:t>// М.: 2006. 1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Ивашкевич В.Б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Учет и анализ дебиторской и кредиторской задолженност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М. : Бухгалтерский учет, 2003. - 192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лайджан К.К. Принципы подготовки и принятия решений по проблемам хозяйственной деятельности предприятия// Лесной вестник. – М.: МГУЛ, 2004. С. 10–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ксютов А.А. Экономический анализ. – М.: ЮНИТИ-ДАНА, 2006. –4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аренков Н. Экономический анализ. – М.: Феникс, 2004. – 26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усак Н.А., Русак В.А. Финансовый анализ субъектов хозяйствования: справочное пособие. – М.: Вышейшая школа, 2004. – 36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вицкая Г.В. Анализ хозяйственной деятельности предприятия. М: Новое знание. 2006. – 70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правление организацией: Учеб. / Под ред. А.А. Поршнева, З.П. Румянцевой, Н.А. Саломатина.- 2-е изд.,перераб.,доп.- М.: Инфра –М ,2005.- 669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евник прохождения производственной практ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и Головичкиной А. С. группы ______ </w:t>
      </w:r>
      <w:r>
        <w:rPr/>
        <w:t>в ООО «Елтранс плюс» в г. Находка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7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ись руководителя практики от пред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.01.10 – 27.01.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знакомление с историей создания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.01.10 – 30.01.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учение законодательной базы таможенного брок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.01.10 – 01.02.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учение организационной структуры таможенного брок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2.02.10 – 04.02.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учение обязанностей и прав специалистов по таможенному оформ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5.02.10 – 07.02.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с документами, необходимыми для осуществления таможенного офор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писание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практики от института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ВПО ИНСТИТУТ ТЕХНОЛОГИИ И БИЗНЕС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производственную практик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ке четвертого курса бизнес факультета специальност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 и кредит Головичкиной А. С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хождения практики: с 26.01.2010 – 07.02.20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Место прохождения практики: ООО «Елтранс плюс» </w:t>
      </w:r>
    </w:p>
    <w:tbl>
      <w:tblPr>
        <w:tblW w:w="85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438"/>
        <w:gridCol w:w="223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д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часо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учить законодательную базу деятельности предприятия, историю созд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.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ть характеристику организационной структуры ООО «Елтранс плюс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.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сти анализ деятельности пред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 2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от института________________ Е.Р. Рудковская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вченко О.С. Большая книга бухгалтера страховой организации. Ежегодный справочник-альманах. Часть </w:t>
      </w:r>
      <w:r>
        <w:rPr>
          <w:lang w:val="en-US"/>
        </w:rPr>
        <w:t>II</w:t>
      </w:r>
      <w:r>
        <w:rPr/>
        <w:t xml:space="preserve">. Бухгалтерский учет. – М.: «Издательский дом «Регламент». 2006. – 280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792839"/>
      <w:u w:val="non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6:00Z</dcterms:created>
  <dc:creator>123</dc:creator>
  <dc:description/>
  <cp:keywords/>
  <dc:language>en-US</dc:language>
  <cp:lastModifiedBy>Mage</cp:lastModifiedBy>
  <dcterms:modified xsi:type="dcterms:W3CDTF">2011-10-03T09:06:00Z</dcterms:modified>
  <cp:revision>2</cp:revision>
  <dc:subject/>
  <dc:title/>
</cp:coreProperties>
</file>