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sz w:val="36"/>
          <w:szCs w:val="36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Дальневосточный государственный аграрный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Биробиджанский филиа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по дисциплине «</w:t>
      </w:r>
      <w:r>
        <w:rPr>
          <w:sz w:val="36"/>
          <w:szCs w:val="36"/>
          <w:u w:val="single"/>
        </w:rPr>
        <w:t xml:space="preserve">  Инновационный менеджмент  </w:t>
      </w:r>
      <w:r>
        <w:rPr>
          <w:sz w:val="36"/>
          <w:szCs w:val="36"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на тему «</w:t>
      </w:r>
      <w:r>
        <w:rPr>
          <w:sz w:val="36"/>
          <w:szCs w:val="36"/>
          <w:u w:val="single"/>
        </w:rPr>
        <w:t xml:space="preserve">   Управление исследовательским проектом  </w:t>
      </w:r>
      <w:r>
        <w:rPr>
          <w:sz w:val="36"/>
          <w:szCs w:val="36"/>
        </w:rPr>
        <w:t>»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ыполнил студент: </w:t>
      </w:r>
      <w:r>
        <w:rPr>
          <w:sz w:val="36"/>
          <w:szCs w:val="36"/>
          <w:u w:val="single"/>
        </w:rPr>
        <w:t>Маслова А.М.</w:t>
      </w:r>
    </w:p>
    <w:p>
      <w:pPr>
        <w:pStyle w:val="Normal"/>
        <w:spacing w:lineRule="auto" w:line="360"/>
        <w:jc w:val="right"/>
        <w:rPr/>
      </w:pPr>
      <w:r>
        <w:rPr>
          <w:sz w:val="36"/>
          <w:szCs w:val="36"/>
        </w:rPr>
        <w:t xml:space="preserve">Специальность: </w:t>
      </w:r>
      <w:r>
        <w:rPr>
          <w:sz w:val="36"/>
          <w:szCs w:val="36"/>
          <w:u w:val="single"/>
        </w:rPr>
        <w:t>«Бух. учет, анализ и аудит»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Курс </w:t>
      </w:r>
      <w:r>
        <w:rPr>
          <w:sz w:val="36"/>
          <w:szCs w:val="36"/>
          <w:u w:val="single"/>
          <w:lang w:val="en-US"/>
        </w:rPr>
        <w:t>IV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Группа </w:t>
      </w:r>
      <w:r>
        <w:rPr>
          <w:sz w:val="36"/>
          <w:szCs w:val="36"/>
          <w:u w:val="single"/>
        </w:rPr>
        <w:t>Б11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Зачетная книжка </w:t>
      </w:r>
      <w:r>
        <w:rPr>
          <w:sz w:val="36"/>
          <w:szCs w:val="36"/>
          <w:u w:val="single"/>
        </w:rPr>
        <w:t>№ 001153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Дом. адрес: </w:t>
      </w:r>
      <w:r>
        <w:rPr>
          <w:sz w:val="36"/>
          <w:szCs w:val="36"/>
          <w:u w:val="single"/>
        </w:rPr>
        <w:t>г. Биробиджан, ул. Набережная 22-6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верил преподаватель:________________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Биробиджан 2004г.</w:t>
      </w:r>
    </w:p>
    <w:p>
      <w:pPr>
        <w:pStyle w:val="Heading1"/>
        <w:tabs>
          <w:tab w:val="clear" w:pos="708"/>
          <w:tab w:val="left" w:pos="360" w:leader="none"/>
        </w:tabs>
        <w:spacing w:lineRule="auto" w:line="360"/>
        <w:rPr/>
      </w:pP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одержание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ие исследовательского проекта и его содержание………………..3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ормление инновационных проектов…………………………………..9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приоритетных направлений исследований и разработок……...12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ение проектом…………………………………………………….16</w:t>
      </w:r>
    </w:p>
    <w:p>
      <w:pPr>
        <w:pStyle w:val="Heading3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.……….19</w:t>
      </w:r>
    </w:p>
    <w:p>
      <w:pPr>
        <w:pStyle w:val="Heading3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..2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сследовательского проекта и его 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исследовательского проекта являются исследовательские прое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исследовательским проектом понимается разработанный план исследований и разработок, направленных на решение актуальных теоретических и практических задач, имеющих социально-культурное, народно-хозяйственное, политическое значение. В исследовательских проектах излагаются научно обоснованные технические, экономические или технологические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инициативные научные проекты; проекты развития материально-технической базы научных исследований; проекты создания информационных систем (ИС) и баз данных (БД); издательские проекты, проекты организации экспедиционных работ и др. Рассмотрим их подроб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ые проекты, как правило, осуществляются небольшими (до 10 человек) научными коллективами или отдельными учеными и не имеют конкретных заказчиков. Срок выполнения инициативного проекта,  как правило, 1,2 или 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нициативного проекта составляют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научная проблема, на решение которой направлен проек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фундаментальная задача в рамках проблемы, на решение которой направлен проект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тоды и подходы (с оценкой степени новизны), общий план работ на ве6сь срок выполнения работ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идаемые научные результаты (развернутое описание с оценкой степени оригинальности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сследований в данной области науки, сравнение ожидаемых результатов с мировым уровнем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ющийся у коллектива научный задел по предлагаемому проекту, полученные ранее результаты (с оценкой степени оригинальности); разработанные методы (с оценкой степени новизны)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основных публикаций, наиболее близко относящихся к предлагаемому проекту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характеристика имеющегося оборудования;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развития материально-технической базы научных исследований включает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проблемы, для решения которых будет использовано дорогостоящее оборудова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ние сферы применения оборудования (подразделение, организация и т.п.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план работ по приобретению и вводу в строй оборудо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ющийся задел по предлагаемому проекту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меющегося оборудования и материалов и обоснование необходимости приобретения нового оборудова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акт на приобретение (или изготовление дорогостоящего оборудования)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екте создания информационных систем и баз данных отража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ь знания, в которой должна применяться создаваемая ИС и БД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научные проблемы, для решения которых необходимо создание ИС и БД, а также круг пользователей и предполагаемое их числ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фундаментальная задача, на решение которой направлен проек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тоды и подхо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план работ на весь срок выполнения про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имеющихся ИС в данной области науки, сравнение с мировым уровнем, наличие отечественных ил зарубежных аналог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ющийся научный задел по предлагаемому проекту (опыт реализации аналогичных проектов, описание созданных ранее ИС, основные публикац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лицензионных программных средств у разработчиков И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рогостоящих программных и аппаратурных средств, которые необходимо дополнительно приобрести для успешного выполнения про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оставления ИС научной общественности (отчуждаемые; требуют наличие лицензионных программных средств у пользователя; телекоммуникационный доступ, другие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характеристики создаваемой ИС (требуемый объем оперативной памяти, кбайт); требуемый объем памяти НЖМД (Мбайт) для программы и отдельно для БД; предполагаемые аппаратные и операционные платформы, программные средства, необходимые для функционирования И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характеристики (тип ИС, количество выходных форм, источник данных в ИС, число полей, число записей или объектов; способы представления документа; организация и режим поиска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озможности (сеть передачи данных, каналы связи, возможности последующего развития ИС, способы предоставления информации из ИС)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В издательском проекте показыва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ая научная проблема, на анализ и обобщение результатов которой направлен проек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фундаментальная задача в рамках данной проблем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-проспект (структура и содержание) издания, объем издания в авторских листах (один авторский лист равен 40000 знаков) и предполагаемый тираж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е публикаций в данной области наук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ень оригинальности предлагаемого издания (по содержанию, структуре, уровню анализа и обобщения, методике изложения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ющийся у автора (авторского коллектива) научный задел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анее результаты и разработанные метод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публикаций автора (авторского коллектива), наиболее близко относящихся к данному проекту.</w:t>
      </w:r>
    </w:p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ы создания центров коллективного пользования (ЦКП) отражают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ь знаний, при решении фундаментальных проблем которой предполагается использовать комплекс оборудования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меющегося оборудования,  техническое состояние.  Основные характеристики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ющийся опыт по научно-методическому использованию комплекса оборудования для фундаментальных исследований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учно-методического комплекса, а также перечень необходимого оборудования и материалов, обеспечивающих устойчивую работу компле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ные проекты характерны для проведения научных исследований по математике; информатике; механике, физике; астрономии; химии; биологии и медицины; науке о земле; гуманитарных и общественных нау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тельского проекта характерно следующее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овторяется (новизна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 заранее сформулированную цель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 определенное начало и конец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аничен во времени и средствах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жен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ует привлечение специалистов разных профиле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 высокий приор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лжен быть нацелен на достижение в течение установленного времени и при использовании ограниченных ресурсов конкретно поставленной цели, которая настолько нова, что требует специальных подходов к ее реализа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я проектной группы или образования творческого коллекти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(как обеспечить управление проекта с учетом требований к качеству, издержкам и срок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проекты могут осуществляться наряду с обычной повседневной деятельностью. Вместе с тем  нередко реализация проекта требует организации рабоче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инновационных проектов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проект должен содержать обязательные элементы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еткое название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ую аннотация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 исполнителей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(год начала и год окончания)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в расчете на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информация о руководителе и основных исполнителях проекта, организации,  через которую осуществляется финансирование; организация в которой выполняетс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и о руководителе проекта и основных исполнителях (на каждого человека отдельно) указыв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ая степень и год присуждения ученой степ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ое звание и год присуждения ученого з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и сокращенное название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ь научных интере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публик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ные данны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должны быть указаны полное и сокращенное название организации, через которую производится финансирование, и организации, в которой выполняется работа (адресные данные, бюджетный счет, наименование банка, БИК, телефон руководителя, телефон бухгалтери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оект представляется на конкурс, оформляется соответствующая заявка.  Условия конкурса публикуются в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инновационный проект нуждается в финансировании. Проекты могут финансироваться по линии Государственной научно-технической программы,  путем получения грантов (от Российского фонда фундаментальных исследований; Российского гуманитарного научного фонда; Конкурсного центра по экономике Министерства общего и профессионального образования; по Российской программе экономических исследований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лжен включать обоснованную смету расходов на выполнение, т.е. общий объем финансирования в расчете на год, в том числе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работную плату (не более 50 % общего объема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заработную плату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иобретения оборудования и материал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услуги сторонних организаций (в том числе на издание трудов по данному проекту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ировочные расход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диционные расход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(не более 20 % общего объе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смета расходов  может быть оформлена с выделением прямых и накладных расходов по схем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проекту осуществляется в соответствии с договором с финансирующей организацией и техническим зад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элементом проекта является техническ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ическом задании указываются тема работы, название проекта, год, организация, в которой выполняется работа, исполнители, руководитель темы, сроки выполнения, стоимость работ, цель работы, имеющийся научный задел, ожидаемые результаты и их научно-техническая и практическая ценность, содержание работы (этапы), наименование этапов,  сроки их выполнения, стоимость, результат и вид отчетности, перечень представляемой научной, технической и другой документации по окончании работ, рекомендации по использованию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следует обратить на характеристику ожидаемых результатов и оценку имеющегося у разработчиков задела. Форма их изложения должна обеспечивать доступность результатов для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работ по проекту оформляется актом закрытия (промежуточного, годового этапа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, представленные на конкурс, проходят многоэтапную независимую экспертизу, по результатам которой выносится решение по объему финансирования проекта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хема 1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затрат на выполнение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vertAlign w:val="superscript"/>
        </w:rPr>
        <w:t>наименование проек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роки выполнения     __________                       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</w:t>
      </w:r>
      <w:r>
        <w:rPr/>
        <w:t>начало                                                    окончание</w:t>
      </w:r>
    </w:p>
    <w:tbl>
      <w:tblPr>
        <w:tblW w:w="7146" w:type="dxa"/>
        <w:jc w:val="left"/>
        <w:tblInd w:w="2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1072"/>
        <w:gridCol w:w="1429"/>
        <w:gridCol w:w="536"/>
        <w:gridCol w:w="536"/>
        <w:gridCol w:w="536"/>
        <w:gridCol w:w="536"/>
      </w:tblGrid>
      <w:tr>
        <w:trPr>
          <w:trHeight w:val="159" w:hRule="atLeast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затрат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… год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кварталам</w:t>
            </w:r>
          </w:p>
        </w:tc>
      </w:tr>
      <w:tr>
        <w:trPr>
          <w:trHeight w:val="23" w:hRule="atLeast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60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ые расходы</w:t>
            </w:r>
          </w:p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  <w:p>
            <w:pPr>
              <w:pStyle w:val="Normal"/>
              <w:jc w:val="both"/>
              <w:rPr/>
            </w:pPr>
            <w:r>
              <w:rPr/>
              <w:t>Начисления на з/п</w:t>
            </w:r>
          </w:p>
          <w:p>
            <w:pPr>
              <w:pStyle w:val="Normal"/>
              <w:jc w:val="both"/>
              <w:rPr/>
            </w:pPr>
            <w:r>
              <w:rPr/>
              <w:t>Материалы</w:t>
            </w:r>
          </w:p>
          <w:p>
            <w:pPr>
              <w:pStyle w:val="Normal"/>
              <w:jc w:val="both"/>
              <w:rPr/>
            </w:pPr>
            <w:r>
              <w:rPr/>
              <w:t>Спецоборудование для научных работ</w:t>
            </w:r>
          </w:p>
          <w:p>
            <w:pPr>
              <w:pStyle w:val="Normal"/>
              <w:jc w:val="both"/>
              <w:rPr/>
            </w:pPr>
            <w:r>
              <w:rPr/>
              <w:t>Научные командировки</w:t>
            </w:r>
          </w:p>
          <w:p>
            <w:pPr>
              <w:pStyle w:val="Normal"/>
              <w:jc w:val="both"/>
              <w:rPr/>
            </w:pPr>
            <w:r>
              <w:rPr/>
              <w:t>Услуги сторонних организаций</w:t>
            </w:r>
          </w:p>
          <w:p>
            <w:pPr>
              <w:pStyle w:val="Normal"/>
              <w:jc w:val="both"/>
              <w:rPr/>
            </w:pPr>
            <w:r>
              <w:rPr/>
              <w:t>Прочие</w:t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в том числе з/п</w:t>
            </w:r>
          </w:p>
          <w:p>
            <w:pPr>
              <w:pStyle w:val="Normal"/>
              <w:jc w:val="both"/>
              <w:rPr/>
            </w:pPr>
            <w:r>
              <w:rPr/>
              <w:t>Всего расходов, в том числе з/п</w:t>
            </w:r>
          </w:p>
          <w:p>
            <w:pPr>
              <w:pStyle w:val="Normal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jc w:val="both"/>
              <w:rPr/>
            </w:pPr>
            <w:r>
              <w:rPr/>
              <w:t>По проект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бор приоритетных направлений исследований и разрабо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риоритетных направлений исследований и разработок играет важную роль в государственной научно-технической политике. Приоритетные направления исследований и разработок реализуются в виде крупных межотраслевых проектов по созданию, освоению и распространению технологий, способствующих кардинальным изменениям в технологическом базисе экономики, а также по развитию фундаментальных исследований, научно-техническому обеспечению социальных программ, программ международного сотруд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ые приоритетные направления развития науки и техники детализируются в перечне критических технологий. Эти технологии носят межотраслевой характер и имеют существенное значение для развития многих областей науки и техники. При отборе критических технологий учитывают их влияние на конкурентоспособность продукции и услуг, качество жизни, улучшение экологической ситуации и т.п. Приоритетные направления развития науки и техники, перечень критических технологий федерального уровня утверждаются Правительственной комиссией по научно0-технической поли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науки и техники в России являются информационные технологии и электроника, производственные технологии (лазерные, робототехника, гибкие производственные системы и др.); новые материалы и химические продукты, технологии  живых систем (например биотехнологии), транспорт, топливо и энергетика; экология и рациональное природопользование. В рамках этих направлений выделены 77 критически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исленных направлений ведется в рамках государственных научно-технических программ, программ государственных научных центров,  важнейших народнохозяйственных программ и проектов,  международных и региональных программ и про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бот по развитию исследований в области физики высоких энергий, ядерной физики управляемого термоядерного синтеза,  высокотемпературной сверхпроводимости, космоса, Мирового океана, генетики осуществляется целевым назначением Государственным комитетом РФ по науке и технологиям. Можно также выделить программы создания технологий, машин и производств будущего, перспективных информационных технологий; разработку новейших методов биоинженерии. Кроме того, государственные научно-технические программы предусматривают создание новых лекарственных средств; развитие медицины и здравоохранения; решение социальны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государственные научно-технические программы представляются для утверждения в Правительство РФ в виде: самостоятельной программы федерального уровня; подпрограмм в составе  федеральной научно-технической программы, сформированной на базе нескольких государственных научно-технических программ; подпрограмм в составе федеральной целев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м объектом науки федерального значения является </w:t>
      </w:r>
      <w:r>
        <w:rPr>
          <w:b/>
          <w:bCs/>
          <w:sz w:val="28"/>
          <w:szCs w:val="28"/>
        </w:rPr>
        <w:t>Государственный научный центр.</w:t>
      </w:r>
      <w:r>
        <w:rPr>
          <w:sz w:val="28"/>
          <w:szCs w:val="28"/>
        </w:rPr>
        <w:t xml:space="preserve"> Статус государственного научного центра присваивается Постановлением Правительства РФ научным организациям, предприятиям, высшим учебным заведениям, имеющим уникальное опытно-экспериментальное оборудование, высококвалифицированные кадры, в случае если результаты их научных исследований получат международное признание. Такие организации пользуются особой поддержкой. Следует отметить, что присвоение организации статуса Государственного научного центра не означает изменения ее организационно-правовой фо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научные центры освобождаются от уплаты налога на добавленную стоимость при приобретении материалов, оборудования, покупных изделий, услуг сторонних организаций, необходимых для выполнения программ, финансируемых из средств федерального бюджета; импортных таможенных пошлин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1996г. В России было свыше 60 Государственных научных цен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осударственная научно-техническая программа </w:t>
      </w:r>
      <w:r>
        <w:rPr>
          <w:sz w:val="28"/>
          <w:szCs w:val="28"/>
        </w:rPr>
        <w:t>представляет собой комплекс взаимосвязанных по ресурсам, срокам и исполнителям мероприятий, обеспечивающих эффективное решение важнейших научно-технических проблем развития науки и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тбирают с учетом социально-экономических приоритетов, прогнозов, целей структурной политики, международны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996г. В России действует 41 государственная научно-техническая программа. Среди них можно выделить как особо важные: создание высокоэффективных процессов производства для агропромышленного комплекса;  экологически чистых и ресурсосберегающих технологий в энергетике, химии, металлургии; новых материалов; технологий и оборудования для строительства и транспорта. Ряд крупных проектов по приоритетным направлениям развития науки и техники финансируется целевым назначением Министерством науки и технологий РФ из средств Федераль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идов целевых программ, утверждаемых Правительством РФ, является федеральная научно-техническая програм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едеральная научно-техническая программа </w:t>
      </w:r>
      <w:r>
        <w:rPr>
          <w:sz w:val="28"/>
          <w:szCs w:val="28"/>
        </w:rPr>
        <w:t>содержит связанный по ресурсам, исполнителям и срокам выполнения комплекс научных исследований и разработок, а также мероприятий по их осущест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федеральных научно-технических программ состоят в получении новых знаний в области фундаментальной и прикладной науки; решении научно-технических проблем; создании конкурентоспособной техники, технологии, материалов, обеспечивающих общее повышение уровня знаний и практическую реализацию качественно новых научных идей и технологий, развитие научно-технического и экспортного потенциала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е федеральные научно-технические программы должны облада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й значимостью для крупных структурных изменений, направленных на формирование нового технологического уклад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й новизной и взаимосвязанностью программных мероприятий, необходимых для широкомасштабного распространения прогрессивных научно-технических дост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осударственного заказчика выступает Министерство науки и технологий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ограммой осуществляет научный совет, который отвечает за выбор научно-технических решений, уровень их реализации, полноту и комплексность мероприятий по достижению программных целей. Научный совет организует конкурсный отбор исполнителей и экспертизу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научно-технические программы разрабатываются на среднесрочный (пятилетний) период в соответствии с Федеральным законом «О государственном прогнозировании и программах социально-экономического развития РФ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быть отнесена к федеральному уровню, если выполняются следующие условия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граммы и входящих в ее состав проектов приоритетным направлениям развития науки и техники и перечню критических технологий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решаемой проблемы для экономики, социальной сферы, экспорта, развития науки и техник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решить проблему в приемлемые сроки за счет использования действующего рыночного механизма и необходимость государственной поддержки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новизна и технологическая прогрессивность научно-технических результатов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лияния на структурные соотношения в технологическом укладе экономики и повышение эффективности производства; достаточность системы мероприятий для решения поставленных задач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ьность решения проблемы исходя из возможностей имеющегося задела, наличия кадров, материально-технической базы и других необходимых ресурсов.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bCs/>
          <w:sz w:val="28"/>
          <w:szCs w:val="28"/>
        </w:rPr>
        <w:t>4. Управление про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ектом имеет особенности и сложности. Рабочая группа, созданная для реализации проекта, решает новые задачи, отличающиеся от задач, которые стоят перед существующими функциональными подразде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рабочей группой и всей организацией должна быть устойчивая связь, так как реализация проекта должна осуществляться в сотрудничестве с существующими подразделениями и результат должен быть интегрирован в имеющуюся структуру. Например, введение дистанционной системы образования в вузе должно происходить  в сотрудничестве с деканатами, кафедрами и другими подразде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рабочей группы имеет, как правило, двух руководителей (руководителя группы и руководителя функционального подразделения). Для управления проектом может быть выделен специальный руководитель. Структура группы по проекту зависит от сложности проекта. Если это, например, модификация продукта, то создается ограниченная рабочая группа, в состав которой входят отделы разработки новой продукции, производства, маркетинга и обслуживания. Такая группа подчиняется руководителю соответствующего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речь идет о радикальных нововведениях, в составе группы могут быть выделены: технический («рабочий») руководитель, решающий, что и когда должны делать сотрудники; научный («профессиональный») руководитель, отвечающий за качество выполнения работы; руководитель-организатор, обеспечивающий личные интересы сотрудников (заработная плата и т.п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бразуют координатную группу, в задачи которой входит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и проекта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уководителей рабочих групп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бочих групп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екта (качество, время, расходы)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одолжении работ по проекту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пуск рабочих групп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е группы выполняют свою часть проекта; отвечают за планирование и контроль, составление отчетов для координирующей группы и всей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боре кандидатур в рабочую группу руководствуются следующими критериями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и опыт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специальных знаний в проблемной област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влечения к работ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ласть и авторитет в организации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разрешать конфликтные ситуации;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ю к делу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ый интерес и мотив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о учитывать, что руководитель проекта играет решающую роль в организации работы. Поэтому по своим личным качествам, способностям и полномочиям он должен иметь авторитет в глазах руководителей функциональных подразде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менеджмента применяются различные методики управления рабочей группой например, планирование бюджета и контроля за затратами; управление информационными потоками и т.п. Однако эти методики не являются специальными для рабочей группы, они применяются для управления любыми процессами. Универсальной является и процедура организации совещаний по проекту, принятия решений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пецифическим инструментам управления проектом относя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ение проблемы и постановка зада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ление промежуточных этапов (разделение проекта на отдельные фаз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кая формулировка проблемы и постановка задачи важна дл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мысления проекта и установления этапов выполн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деления наиболее важных пробле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я модели обмена информацие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жидаемых результат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и рекомендаций после завершения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енеджменте действуют девизы: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мь раз отмерь, один раз отрежь!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умай, прежде чем делать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апах выполнения проекта принимаются решения о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и или корректировке задания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ении последнего этапа;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е завершения последнего эта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ения проектов на этапы позволяет контролировать ход его выполнения. Наглядно этапы прохождения проекта представлены на схеме 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этапов в проекте должно быть тщательно обдумано. Одной из причин неудач в реализации проекта является нечеткая организация сотрудничества и несогласованность внутри рабочей группы, а также между группой и организацие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воды: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 xml:space="preserve">    </w:t>
      </w:r>
      <w:r>
        <w:rPr>
          <w:sz w:val="28"/>
          <w:szCs w:val="28"/>
        </w:rPr>
        <w:t>В исследовательских проектах излагаются научно обоснованные технические, экономические или технологические решения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ы могут финансироваться по линии государственной научно-технической программы, путем получения грантов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проект оформляется с учетом определенных требований, имеет четкое название, сопровождается краткой аннотацией, в проекте указывается число исполнителей, сроки выполнения, потребность в финансировании в расчете на год, информация о руководителях и основных исполнителях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исследований и разработок реализуют в виде крупных межотраслевых проектов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звития науки и техники в России являются: информационные технологии и электроника, производственная технология, новые материалы и химические продукты, технология  живых систем, транспорт, топливо и энергетика, экология и рациональное природопользовани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управления проектом и реализации его создается рабочая груп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Инновационный менеджмент: Учебник для вузов/С.Д. Ильенкова, Л.М. Гохберг, С.Ю. Ягудин и др., Под ред. С.Д. Ильенковой. – М.: ЮНИТИ, 200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новационный менеджмент: Учеб. пособие для вузов./Под редакцией Л.Н. Оголевой. – М.: ИНФРА-М, 200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новационный менеджмент. /Р.А. Фатхутдинов – 4-ое издание. – СПб: Питер: Питер принт, 200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едынский В.Г. Инновационный менеджмент: Учебник. – М.: ИНФРА-М, 200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both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01:00Z</dcterms:created>
  <dc:creator>Storm</dc:creator>
  <dc:description/>
  <cp:keywords/>
  <dc:language>en-US</dc:language>
  <cp:lastModifiedBy>Mage</cp:lastModifiedBy>
  <dcterms:modified xsi:type="dcterms:W3CDTF">2011-10-03T09:01:00Z</dcterms:modified>
  <cp:revision>2</cp:revision>
  <dc:subject/>
  <dc:title>   Министерство сельского хозяйства Российской Федерации</dc:title>
</cp:coreProperties>
</file>