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en-US" w:eastAsia="en-US"/>
        </w:rPr>
        <w:t>«Управление кадровым потенциалом и численность персонала»</w:t>
      </w:r>
      <w:r>
        <w:br w:type="page"/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Научный подход к управлению кадровым потенциал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блема формирования кадрового потенциала возникла одновременно с созданием самих предприятий. Развитие промышленности, строительства, сельского хозяйства, транспорта, связи, военного производства объективно привели к необходимости тщательного исследования вопросов обеспечения организаций соответствующими кадрами. Во всех промышленно развитых странах, в том числе и в России, разрабатывались научные подходы к решению кадровых проблем на основе рекомендаций и экспериментов экономистов, психологов, социологов, юристов и других специалистов. Были созданы специальные исследовательские центры, институты и даже министерства, главная цель которых состояла в обеспечении предприятий и организаций кадровым потенциа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редприятиях выделялись специальные работники, занимавшиеся исключительно кадровыми вопросами. Потребности производства привели к возникновению специальных подразделений — отделов кадров, которые в современных условиях перерастают в управления кадрами, а в ряде западных фирм — в крупных корпорациях — в службы управления человеческими ресурсами. Возглавляют такие службы, как правило, вице-президенты корпораций, наделенные большими правами, иногда наравне с высшим руковод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науке и практике управления в современных условиях выделилось отдельное направление — кадровый менеджмент. Управляющие кадровыми вопросами должны знать, понимать и использовать информацию по широкому кругу проблем. К ним относятся: демография; уровень и образ жизни населения; возможности найма; отбор, профессиональная подготовка и расстановка кадров; их ротация; безопасность труда; системы оплаты и поощрения; начисление пенсий и предоставление льгот и пособий; порядок приема и увольнения работников; забота о здоровье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ША специалистами кадрового менеджмента проведены исследования под названием «Рабочая сила 2000». В нем содержится ряд положений о возможных тенденциях развития рынка рабочей силы и обеспечения предприятий кадрам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Приводим некоторые из этих тенденций: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2000 г. прирост населения и трудовых ресурсов замедлится;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меньшится численность молодых рабочих на рынке труда;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величится средний возраст рабочей силы;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иросте населения и рабочей силы будет большой процент иммигрантов;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олжится тенденция сокращения числа рабочих мест в сфере производства и увеличения их в сфере услуг;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ногие будущие профессии потребуют более высокой степени использования интеллектуальных методов;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днородность рабочей силы заставит компании искать новые пути управления своими сотрудни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которые из этих тенденций характерны не только для США. Еще в конце 50-х годов теоретики американского менеджмента выступили с целым рядом системных концепций управления человеческими ресурсами. Несомненно, что в эти годы американская модель управления кадровым потенциалом являлась одной из лучш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ко в 60-е и особенно в 70-е гг. стало ясно, что на Востоке, в Японии, создана и показала явные преимущества перед американской своя система работы с кадровым потенциалом предприятий. Американский теоретик У. Оучи в начале 80-х гг. изучил этот подход и представил его в виде теории «2». Согласно этой теории управления, японские менеджеры на практике руководствуются следующими основными положения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Исходный пункт управления — человек, так как он является основой каждой фирмы, любого дела и от его действий зависит успех любой рабо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рмам, для надежного обеспечения кадрами, необходимо широко применять систему пожизненного най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отацию (передвижение) кадров следует осуществлять после всесторонней оценки их работы, перемещать кадры по всем возможным направлениям и должностям снизу вверх и по горизонта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ветственность за результаты работы несет каждый индивидуально, а контроль осуществляется ненавязчиво и не форма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бор кадров для фирмы надо вести в учебных заведениях планомерно, заблаговременно и целенаправлен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уководитель фирмы должен постоянно заботиться о своих подчине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м дольше и успешнее работник трудится, тем большеон получает льгот и привилег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ой подход к управлению кадрами в Японии позволил раскрыть их возможности наиболее полно и вместе с целой системой экономических и других мер, в условиях почти полного отсутствия военного производства осуществить прорыв в разряд передовых стран мира. Темпы роста годового объема промышленного производства и роста производительности труда в эти годы значительно опережали американские и европейские показа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менить такой подход к кадрам в американской и западноевропейской промышленности полностью не удалось. Причина здесь ясна. В Японии играют большую роль национальные особенности, взаимопомощь, взаимовыручка, коллективное принятие решений и ответственность за их выполнение, а в западных странах сказываются существующая разобщенность между людьми, индивидуализм, действуют другие обычаи, юридические нормы и правила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оссии на разных этапах развития общественного производства подход к кадровому потенциалу был обусловлен внутренними возможностями и внешнеполитической обстановкой. Решение кадровых вопросов государство повсеместно взяло в свои руки. Всякая личная инициатива в этом деле немедленно пресекалась. В годы восстановления народного хозяйства после революции, гражданской войны и иностранной интервенции нехватка кадров высокой квалификации решалась путем «ввоза» специалистов из-за границы. В годы первых пятилеток управленческие кадры действовали под лозунгом партии «техника решает все», вместе с этим в стране была развернута система подготовки собственных кадров. Были открыты двери для всех желающих ликвидировать безграмотность (ликбез), организовано вечернее и заочное обучение, рабфаки, институт красной профессуры, высшие и средние специальные учебные заведения начали подготовку кадров для народного хозя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30-е гг. партия выдвинула новый лозунг — «кадры решают все». Молодежь и люди среднего поколения взялись за книги и тетради. Учились в вузах и втузах, техникумах и ремесленных училищах, на курсах при МТС, в ОСОВИАХИМЕ, аэроклубах, непосредственно на предприятиях и в мастерск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дминистративно-командная система управления в этом направлении действовала безукоризненно. Все осуществлялось на основе плана, при строгом отборе по классовому и иным признакам, с обязательной системой распределения и определенным сроком отработки по полученной специальности и т.д. В результате уже к началу 40-х гг. народное хозяйство страны располагало собственным кадровым потенциалом в военной и гражданской сферах, способным решать сложные научно-технические, производственные и оборонные пробл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всем положительном, что было достигнуто в тот период, нельзя не видеть и ряда негативных сторон деятельности государственных органов. Массовые чистки, поиск врагов народа, гонения на буржуазных спецов, доносы и аресты, репрессии и физическое уничтожение видных ученых и практиков высших руководящих военных кадров, реабилитированных впоследствии, как правило, посмертно, ограничения по национальному и другим признакам не способствовали успеху де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Великой Отечественной войны работе с кадрами придается все большее значение, руководство страны стало прибегать к рекомендациям ученых в сфере управления и применять систему научной организации труда кадрового потенциала. В мире вынуждены были признать, что в СССР в тот период система формирования кадрового потенциала, уровень общего и профессионального образования являлись лучшими в мире. Неоспоримыми доказательствами этого служили быстрое восстановление разрушенного войной народного хозяйства и выход на первое место в мире по ряду показателей экономического, военного и социальн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ощнейший кадровый потенциал промышленных предприятий, научных организаций и учебных заведений, тем не менее, использовался не полностью, зачастую работал вхолостую, растрачивался неэффективно. Люди не были экономически заинтересованы в повышении производительности труда. Административно-командная система управления исчерпала свои возмож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астающие трудности в экономике, дефицит сырья, энергии, финансов, продовольствия при наличии их громадных потенциальных запасов требовали новых подходов к решению кадровых вопросов. В конце 80 — начале 90-х гг. были предприняты первые шаги к использованию кадрового потенциала в новых, рыночных условиях. Положительные результаты этого процесса пока очень скром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учный подход к управлению кадровым потенциалом предприятий сегодня означает необходимость серьезных исследований и анализа опыта прошлых лет в этом деле, в котором при всех недостатках работы с кадрами имелся ряд положительных сторон, и их необходимо переосмыслить применительно к новым условиям. Следует с конструктивной критикой подойти к изучению форм и методов работы служб человеческих ресурсов зарубежных корпораций. Наравне с государственными учебными заведениями нужно поддерживать и развивать систему платного обучения кадров в коммерческих структурах. И в тех, и других требуется значительно усилить профессиональную направленность обучения, готовить специалистов для определенной сферы, конкретного предприятия и по их заказу. Нельзя полностью отказаться и от принципа планирования подготовки специалистов и их государственного распределения после окончания учебных заве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всех промышленно развитых странах выделяются и затрачиваются значительные средства на переподготовку, повышение квалификации и создание «человеческих» условий на производстве. Лучше организуется отдых работников, молодым сотрудникам после окончания учебных заведений и даже в период учебы могут предоставляться льготные кредиты, оплата которых производится после того, как они начинают зарабатывать. Все это называется «вложением в человеческий капитал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основе рекомендаций служб человеческих ресурсов частные и государственные предприятия и учреждения проводят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кадровую политику. </w:t>
      </w:r>
      <w:r>
        <w:rPr>
          <w:color w:val="000000"/>
          <w:sz w:val="28"/>
          <w:szCs w:val="28"/>
          <w:lang w:val="en-US" w:eastAsia="en-US"/>
        </w:rPr>
        <w:t>Ее основу составляют следующие требования: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можность ускоренной переквалификации персонала для перехода к производству новых товаров и технологий;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срочный выход сотрудников на пенсию с предоставлением соответствующих льгот и замена выбывших молодыми, более перспективными работниками;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я рабочих мест на новых видах производств;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ирокое привлечение сотрудников к управлению на основе партсипативного управления и демократического стиля руководства;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ведение контроллинга персонала, что означает работу по ротации кадров, анализ эффективности управленческой работы, координацию общих планов фирмы и планов кадрового обеспечения;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уществление кадрового маркетинга, т.е. изучение и управление рынком рабочей си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ую деятельность по осуществлению кадровой политики и обеспечению предприятий необходимым кадровым потенциалом могут проводить только крупные фирмы или государственные производственные и промышленные объединения. Мелкие и средние предприятия вынуждены получать информацию о кадрах и сами кадры уже из вторых рук. Но и они, чтобы выжить в конкурентной борьбе, должны строго следовать выбранной кадровой полит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Численность персонала и его струк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енность персонала определяется размерами предприятия, его структурой, объемами производства товаров или услуг, трудоемкостью производственных процессов, степенью механизации и автоматизации, местом расположения, наличием людей соответствующих профессий и специальностей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характеристику персонала входи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нормативная численность. </w:t>
      </w:r>
      <w:r>
        <w:rPr>
          <w:color w:val="000000"/>
          <w:sz w:val="28"/>
          <w:szCs w:val="28"/>
          <w:lang w:val="en-US" w:eastAsia="en-US"/>
        </w:rPr>
        <w:t>Это определенное и научно обоснованное число работников предприятия. Нормы на государственных предприятиях определяются министерствами и ведомствами, согласуются с профсоюзными организациями и основываются на законодательстве страны. На частных или смешанных предприятиях за основу берутся общепринятые нормы, однако жесткого регулирования численности здесь нет. Вопрос о нормативной численности — это интерес не только самого предприятия, но и всего общества, это еще и проблема занятости населения, количество рабочих ме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нормативную численность персонала предприятия воздействуют (при известном, заданном объеме производства) такие показатели, как трудоемкость, производительность труда и сменность.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Нормативная (расчетная) численность персонала </w:t>
      </w: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это установленная НИИ труда, отраслевыми методическими рекомендациями численность руководителей, специалистов и технических исполнителей, произведенная на основе многофакторного анализа функционального разделения труда в сфере управления и обслуживания производства. </w:t>
      </w:r>
      <w:r>
        <w:rPr>
          <w:color w:val="000000"/>
          <w:sz w:val="28"/>
          <w:szCs w:val="28"/>
          <w:lang w:val="en-US" w:eastAsia="en-US"/>
        </w:rPr>
        <w:t>(Ранее пользовались эмпирическими коэффициентами насыщенности руководителей, специалистов и технических исполнителей на 100 рабочих.) Расчет необходимого количества рабочих определяется по трудоемкости работ, нормам выработки, числу рабочих мест, а на агрегатных работах — на основании норм обслуживания соответствующих агрег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основе нормативной определяетс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писочная численность персонала. </w:t>
      </w:r>
      <w:r>
        <w:rPr>
          <w:color w:val="000000"/>
          <w:sz w:val="28"/>
          <w:szCs w:val="28"/>
          <w:lang w:val="en-US" w:eastAsia="en-US"/>
        </w:rPr>
        <w:t>Это число официально работающих на данном предприятии людей и числящихся в штате данного предприятия. Нормативная и списочная численность зачастую не совпадают. Чаще всего списочная численность меньше нормативной, что обусловлено наличием вакантных должностей, которые по каким-либо причинам оказались временно не занят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В списочный состав предприятия включают всех работников, принятых на срок не менее пяти дней, а также постоянных, сезонных, временных, если они приняты на работу на срок до двух месяцев, а если они замещают кого-либо, то до четырех месяцев с заключением трудового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определении численности работников для выполнения какой-либо конкретной работы применяют показатель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явочной численности. </w:t>
      </w:r>
      <w:r>
        <w:rPr>
          <w:color w:val="000000"/>
          <w:sz w:val="28"/>
          <w:szCs w:val="28"/>
          <w:lang w:val="en-US" w:eastAsia="en-US"/>
        </w:rPr>
        <w:t>Она рассчитывается следующим образом: явочное число рабочих для выполнения производственного сменного задания определяется как отношение производственного задания (объема работ), умноженное на норму времени и отнесенное к сменному фонду рабочего времени одного рабочего, умноженному на плановый коэффициент. Например: сменное задание — 90 шт. изделий; норма времени на одно изделие — 3 ч, плановый коэффициент — 1,2, продолжительность рабочей смены — 8 ч, 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Явочное число рабочих = 90 • 3/8-1,2 = 28 чел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сонал предприятия находится в постоянном движении и изменении: кто-то уволился, вышел на пенсию, ушел в отпуск, сдает сессию, уехал в командировку и т.д. Такое движение персонала отражается в документах предприятия — приказах, указаниях и распоряжениях руководства. По своей сущности такой учет движения персонала есть </w:t>
      </w:r>
      <w:r>
        <w:rPr>
          <w:i/>
          <w:iCs/>
          <w:color w:val="000000"/>
          <w:sz w:val="28"/>
          <w:szCs w:val="28"/>
          <w:lang w:val="en-US" w:eastAsia="en-US"/>
        </w:rPr>
        <w:t>баланс рабочей си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Этот учет ведется планирующими и кадровыми службами предприятия по числу выбывших и принятых работников. Такой учет называю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оборотом пересчета. </w:t>
      </w:r>
      <w:r>
        <w:rPr>
          <w:color w:val="000000"/>
          <w:sz w:val="28"/>
          <w:szCs w:val="28"/>
          <w:lang w:val="en-US" w:eastAsia="en-US"/>
        </w:rPr>
        <w:t>Различают необходимый и излишний оборот персонала. Первый учитывает выбытие работников по объективным причинам (призыв в армию, сокращение штатов и др.); второй связан с учетом людей, уволившихся по субъективным причинам («не сработались», уволен за пьянство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злишний оборот характеризуе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текучесть кадров. </w:t>
      </w:r>
      <w:r>
        <w:rPr>
          <w:color w:val="000000"/>
          <w:sz w:val="28"/>
          <w:szCs w:val="28"/>
          <w:lang w:val="en-US" w:eastAsia="en-US"/>
        </w:rPr>
        <w:t>Чем стабильнее работа предприятия и управления им, тем она меньше. Ее сравнивают по периодам на основе коэффициента текучести кад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1415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лишний оборо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48260" distR="48260" simplePos="0" locked="0" layoutInCell="0" allowOverlap="1" relativeHeight="13">
                <wp:simplePos x="0" y="0"/>
                <wp:positionH relativeFrom="column">
                  <wp:posOffset>967740</wp:posOffset>
                </wp:positionH>
                <wp:positionV relativeFrom="paragraph">
                  <wp:posOffset>95250</wp:posOffset>
                </wp:positionV>
                <wp:extent cx="133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6.2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4">
                <wp:simplePos x="0" y="0"/>
                <wp:positionH relativeFrom="column">
                  <wp:posOffset>1177290</wp:posOffset>
                </wp:positionH>
                <wp:positionV relativeFrom="paragraph">
                  <wp:posOffset>95250</wp:posOffset>
                </wp:positionV>
                <wp:extent cx="1905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7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15">
                <wp:simplePos x="0" y="0"/>
                <wp:positionH relativeFrom="column">
                  <wp:posOffset>1472565</wp:posOffset>
                </wp:positionH>
                <wp:positionV relativeFrom="paragraph">
                  <wp:posOffset>95250</wp:posOffset>
                </wp:positionV>
                <wp:extent cx="1619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6">
                <wp:simplePos x="0" y="0"/>
                <wp:positionH relativeFrom="column">
                  <wp:posOffset>1720215</wp:posOffset>
                </wp:positionH>
                <wp:positionV relativeFrom="paragraph">
                  <wp:posOffset>95250</wp:posOffset>
                </wp:positionV>
                <wp:extent cx="1905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4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17">
                <wp:simplePos x="0" y="0"/>
                <wp:positionH relativeFrom="column">
                  <wp:posOffset>1986915</wp:posOffset>
                </wp:positionH>
                <wp:positionV relativeFrom="paragraph">
                  <wp:posOffset>95250</wp:posOffset>
                </wp:positionV>
                <wp:extent cx="1714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4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18">
                <wp:simplePos x="0" y="0"/>
                <wp:positionH relativeFrom="column">
                  <wp:posOffset>2234565</wp:posOffset>
                </wp:positionH>
                <wp:positionV relativeFrom="paragraph">
                  <wp:posOffset>95250</wp:posOffset>
                </wp:positionV>
                <wp:extent cx="1619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9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9">
                <wp:simplePos x="0" y="0"/>
                <wp:positionH relativeFrom="column">
                  <wp:posOffset>2472690</wp:posOffset>
                </wp:positionH>
                <wp:positionV relativeFrom="paragraph">
                  <wp:posOffset>95250</wp:posOffset>
                </wp:positionV>
                <wp:extent cx="1905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20">
                <wp:simplePos x="0" y="0"/>
                <wp:positionH relativeFrom="column">
                  <wp:posOffset>2720340</wp:posOffset>
                </wp:positionH>
                <wp:positionV relativeFrom="paragraph">
                  <wp:posOffset>95250</wp:posOffset>
                </wp:positionV>
                <wp:extent cx="2000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21">
                <wp:simplePos x="0" y="0"/>
                <wp:positionH relativeFrom="column">
                  <wp:posOffset>3006090</wp:posOffset>
                </wp:positionH>
                <wp:positionV relativeFrom="paragraph">
                  <wp:posOffset>95250</wp:posOffset>
                </wp:positionV>
                <wp:extent cx="1809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22">
                <wp:simplePos x="0" y="0"/>
                <wp:positionH relativeFrom="column">
                  <wp:posOffset>3272790</wp:posOffset>
                </wp:positionH>
                <wp:positionV relativeFrom="paragraph">
                  <wp:posOffset>95250</wp:posOffset>
                </wp:positionV>
                <wp:extent cx="1905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23">
                <wp:simplePos x="0" y="0"/>
                <wp:positionH relativeFrom="column">
                  <wp:posOffset>3539490</wp:posOffset>
                </wp:positionH>
                <wp:positionV relativeFrom="paragraph">
                  <wp:posOffset>95250</wp:posOffset>
                </wp:positionV>
                <wp:extent cx="2095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7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24">
                <wp:simplePos x="0" y="0"/>
                <wp:positionH relativeFrom="column">
                  <wp:posOffset>3806190</wp:posOffset>
                </wp:positionH>
                <wp:positionV relativeFrom="paragraph">
                  <wp:posOffset>95250</wp:posOffset>
                </wp:positionV>
                <wp:extent cx="2000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7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25">
                <wp:simplePos x="0" y="0"/>
                <wp:positionH relativeFrom="column">
                  <wp:posOffset>4082415</wp:posOffset>
                </wp:positionH>
                <wp:positionV relativeFrom="paragraph">
                  <wp:posOffset>95250</wp:posOffset>
                </wp:positionV>
                <wp:extent cx="1714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4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26">
                <wp:simplePos x="0" y="0"/>
                <wp:positionH relativeFrom="column">
                  <wp:posOffset>4339590</wp:posOffset>
                </wp:positionH>
                <wp:positionV relativeFrom="paragraph">
                  <wp:posOffset>95250</wp:posOffset>
                </wp:positionV>
                <wp:extent cx="2095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7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27">
                <wp:simplePos x="0" y="0"/>
                <wp:positionH relativeFrom="column">
                  <wp:posOffset>4625340</wp:posOffset>
                </wp:positionH>
                <wp:positionV relativeFrom="paragraph">
                  <wp:posOffset>95250</wp:posOffset>
                </wp:positionV>
                <wp:extent cx="1809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2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901565</wp:posOffset>
                </wp:positionH>
                <wp:positionV relativeFrom="paragraph">
                  <wp:posOffset>95250</wp:posOffset>
                </wp:positionV>
                <wp:extent cx="24765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29">
                <wp:simplePos x="0" y="0"/>
                <wp:positionH relativeFrom="column">
                  <wp:posOffset>5244465</wp:posOffset>
                </wp:positionH>
                <wp:positionV relativeFrom="paragraph">
                  <wp:posOffset>95250</wp:posOffset>
                </wp:positionV>
                <wp:extent cx="17145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9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30">
                <wp:simplePos x="0" y="0"/>
                <wp:positionH relativeFrom="column">
                  <wp:posOffset>5492115</wp:posOffset>
                </wp:positionH>
                <wp:positionV relativeFrom="paragraph">
                  <wp:posOffset>95250</wp:posOffset>
                </wp:positionV>
                <wp:extent cx="16192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4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31">
                <wp:simplePos x="0" y="0"/>
                <wp:positionH relativeFrom="column">
                  <wp:posOffset>5739765</wp:posOffset>
                </wp:positionH>
                <wp:positionV relativeFrom="paragraph">
                  <wp:posOffset>95250</wp:posOffset>
                </wp:positionV>
                <wp:extent cx="20955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9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8"/>
          <w:szCs w:val="28"/>
          <w:lang w:val="en-US" w:eastAsia="en-US"/>
        </w:rPr>
        <w:t>КТ =</w:t>
      </w:r>
    </w:p>
    <w:p>
      <w:pPr>
        <w:pStyle w:val="Normal"/>
        <w:spacing w:lineRule="auto" w:line="360"/>
        <w:ind w:left="1416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списочная численность персонала за соответствующий пери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Например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Т за январь = 10/100 = 0,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Т за февраль = 15/100 = 0,1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уководителей предприятия рост КТ является сигналом для того, чтобы выяснить причины роста текучести кадров и принять соответствующие меры. Учитывается и интенсивность оборота персонала. Здесь соотносят число принятых (выбывших) за определенный период к среднесписочному составу персонала за этот же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ажное значение для стабильной и эффективной работы предприятия имее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труктура персонала. </w:t>
      </w:r>
      <w:r>
        <w:rPr>
          <w:color w:val="000000"/>
          <w:sz w:val="28"/>
          <w:szCs w:val="28"/>
          <w:lang w:val="en-US" w:eastAsia="en-US"/>
        </w:rPr>
        <w:t xml:space="preserve">Каждое предприятие имеет группы работников, которые различаются по возрасту, полу, образованию, профессии, специальности, квалификации, стажу работы и занимаемым должностям. Структуру персонала определяют по двум направлениям: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татистическому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аналитическому. </w:t>
      </w:r>
      <w:r>
        <w:rPr>
          <w:color w:val="000000"/>
          <w:sz w:val="28"/>
          <w:szCs w:val="28"/>
          <w:lang w:val="en-US" w:eastAsia="en-US"/>
        </w:rPr>
        <w:t>В первом отражается характеристика основного и вспомогательного персонала. К основному относят работников, непосредственно участвующих в производстве товаров и услуг, к вспомогательному — работников, обслуживающих деятельность основного персонала. Кроме того, статистический подход позволяет выделить группы работников неосновных видов деятельности (ремонтники, охрана, обслуживающие коммунальное хозяйство, социальные структуры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тическая структура персонала подразделяется на общую и частную. В общей отражены такие характеристики персонала, как стаж работы, образование, семейное положение, отношение к воинской службе и др. В частной — показано соотношение численности отдельных групп работников в различных видах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4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Абчук В.А. Лекции по менеджменту: Решение. Предвидение. Риск. – СПб., 1999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4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Албастова Л.Н. Технология Эффективного менеджмента. – М., 2000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400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йделл Т. Как улучшить управление организацией. – М., 2001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400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реддик У. Менеджмент в организации. – М, 1999.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4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Виханский О.С., Наумов А. И. Менеджмент: человек, стратегия, организация, процесс. – М., 2002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01:00Z</dcterms:created>
  <dc:creator>::</dc:creator>
  <dc:description/>
  <cp:keywords/>
  <dc:language>en-US</dc:language>
  <cp:lastModifiedBy>Mage</cp:lastModifiedBy>
  <dcterms:modified xsi:type="dcterms:W3CDTF">2011-10-03T09:01:00Z</dcterms:modified>
  <cp:revision>2</cp:revision>
  <dc:subject/>
  <dc:title>Реферат</dc:title>
</cp:coreProperties>
</file>