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Развитие</w:t>
      </w:r>
      <w:r>
        <w:rPr>
          <w:rFonts w:cs="Arial" w:ascii="Arial" w:hAnsi="Arial"/>
          <w:color w:val="867646"/>
          <w:sz w:val="28"/>
          <w:szCs w:val="28"/>
        </w:rPr>
        <w:t xml:space="preserve"> </w:t>
      </w:r>
      <w:r>
        <w:rPr>
          <w:sz w:val="28"/>
          <w:szCs w:val="28"/>
        </w:rPr>
        <w:t>управления качеством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Американская школа управления качеством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Style20"/>
        <w:widowControl w:val="false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джмент качества в настоящее время — это не ограниченная рамками производственного процесса узкая специфическая деятельность, а управление всей организацией, всеми аспектами ее жизнедеятельности. Соответственно и категория «качество» в современном менеджменте носит многоаспектный характе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андартах по качеству (МС ИСО 8402:94) дается следующее определение понятия «качество»</w:t>
      </w:r>
      <w:bookmarkStart w:id="0" w:name="i00158"/>
      <w:bookmarkEnd w:id="0"/>
      <w:r>
        <w:rPr>
          <w:color w:val="000000"/>
          <w:sz w:val="28"/>
          <w:szCs w:val="28"/>
        </w:rPr>
        <w:t>: «Качество</w:t>
      </w:r>
      <w:r>
        <w:rPr>
          <w:b/>
          <w:bCs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это совокупность характеристик объекта, относящихся к его способности удовлетворять установленные и предполагаемые потребност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применяется по отношению не только к продукции или услугам, но и ко всем процессам в организации (процессам жизненного цикла продукции, управленческим процессам, процессам управления ресурсами, процессам измерения, анализа и улучшения). Категория «качество» отражает не только потенциал, которым обладает организация, но и достигнутые результаты и саму деятельность по их достижению. Качество в наступившем веке становится стратегией развития люб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точное и четкое понятие качества имеет важное экономическое значение, так как позволяет уменьшить затраты производителей продукции, удовлетворяющих потребности покупателей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На современном этапе развития научно-технического прогресса качество продукции выдвигается в число ключевых проблем развития национальных экономик. Во всех промышленно развитых странах мира ведется активный поиск путей решения проблемы повышения качества продукции, ее конкуренто-способности на мировом рынке. </w:t>
      </w:r>
      <w:bookmarkStart w:id="1" w:name="W1.htm"/>
      <w:bookmarkEnd w:id="1"/>
      <w:r>
        <w:rPr>
          <w:color w:val="000000"/>
          <w:sz w:val="28"/>
          <w:szCs w:val="28"/>
        </w:rPr>
        <w:t xml:space="preserve">В соответствии с национальными и экономическими особенностями различных стран формировались и специфические подходы к управлению качеством. Наибольшую известность получили американская (TQC - комплексное управление качеством) и японская (CWQC - управление качеством в рамках фирмы) концепции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нной работе р</w:t>
      </w:r>
      <w:r>
        <w:rPr>
          <w:kern w:val="2"/>
          <w:sz w:val="28"/>
          <w:szCs w:val="28"/>
        </w:rPr>
        <w:t>ассмотрим развитие управления качеством на примере СШ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Развитие</w:t>
      </w:r>
      <w:r>
        <w:rPr>
          <w:b/>
          <w:bCs/>
          <w:color w:val="867646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правления качеством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качеством продукции во многих развитых странах является заботой не только отдельных фирм, но и рассматривается как общенациональная проблема. Можно выделить четыре уровня, в соответствии с которыми создаются организации по управлению качеством: международный (межнациональный); национальный (государственный); отраслевой; общефирменный. Рассмотрим организации по управлению качеством продукции, действующие на этих уровнях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ждународном уровне действует Европейская организация по качеству (ЕОК), созданная в 1957 году. Она является ведущей международной неправительственной организацией в области качества. Членами ЕОК являются национальные организации по стандартизации и качеству (от России – Госстандарт). Основными целями создания ЕОК являются разработка, совершенствование  и  пропаганда  практических  методов  и  теоретических  принципов управления качеством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ЕОК действуют и другие межнациональные организации  по качеству. Так, в рамках военного блока НАТО имеется система документов по качеству военной продукции, в основном базирующихся на нормативно-технических документах США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циональном (государственном) уровне действуют национальные организации по качеству. Среди них одна из самых крупных – Американское общество по контролю качества (АОКК), созданное в 1948 году на общественных началах. В состав АОКК входят представители крупнейших фирм, корпораций, научно-исследовательских организаций США. АОКК имеет отделения в США и за рубежом. АОКК занимается разработкой организационных основ служб управления качеством на предприятиях, способствует внедрению передовых методов управления качеством, организует обучение специалистов, ведет издательскую деятельность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ая крупная национальная организация по качеству – Японский союз инженеров и научных работников. Специалисты союза проводят  обследование фирм – претендентов на премию Деминга. Эта премия была учреждена в 1951 году в честь Эдвардса Деминга, одного из ведущих специалистов США по внедрению статистических методов контроля качества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траслевом уровне в ряде стран в различных сферах деятельности действуют системы обобщения и анализа опыта обеспечения качества. Так, например, в США такая организация есть по морской и авиационной технике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щефирменном уровне управление качеством осуществляется специально создаваемыми в фирме службами управления (обеспечения) качества. В крупных корпорациях при системном подходе к качеству продукции эти службы органически вписываются в систему управления фирмой, которая имеет, как правило, достаточно сложную организационную структуру. 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ский ученый К.Лисецки</w:t>
      </w:r>
      <w:bookmarkStart w:id="2" w:name="i00369"/>
      <w:bookmarkEnd w:id="2"/>
      <w:r>
        <w:rPr>
          <w:color w:val="000000"/>
          <w:sz w:val="28"/>
          <w:szCs w:val="28"/>
        </w:rPr>
        <w:t xml:space="preserve"> в 1997 году предложил интересную графическую схему эволюции подходов к управлению качеством</w:t>
      </w:r>
      <w:bookmarkStart w:id="3" w:name="i00372"/>
      <w:bookmarkEnd w:id="3"/>
      <w:r>
        <w:rPr>
          <w:color w:val="000000"/>
          <w:sz w:val="28"/>
          <w:szCs w:val="28"/>
        </w:rPr>
        <w:t xml:space="preserve"> (</w:t>
      </w:r>
      <w:bookmarkStart w:id="4" w:name="i00373"/>
      <w:bookmarkStart w:id="5" w:name="рис._2.1"/>
      <w:bookmarkEnd w:id="4"/>
      <w:bookmarkEnd w:id="5"/>
      <w:r>
        <w:rPr>
          <w:color w:val="000000"/>
          <w:sz w:val="28"/>
          <w:szCs w:val="28"/>
        </w:rPr>
        <w:t>рис.</w:t>
      </w:r>
      <w:bookmarkStart w:id="6" w:name="i00374"/>
      <w:bookmarkEnd w:id="6"/>
      <w:r>
        <w:rPr>
          <w:color w:val="000000"/>
          <w:sz w:val="28"/>
          <w:szCs w:val="28"/>
        </w:rPr>
        <w:t>1).</w:t>
      </w:r>
      <w:r>
        <w:br w:type="page"/>
      </w:r>
    </w:p>
    <w:p>
      <w:pPr>
        <w:pStyle w:val="Style20"/>
        <w:spacing w:lineRule="auto" w:line="360" w:before="0" w:after="0"/>
        <w:ind w:hanging="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78195" cy="4942840"/>
            <wp:effectExtent l="0" t="0" r="0" b="0"/>
            <wp:docPr id="1" name="hii00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i003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14" t="-7" r="806" b="6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- Эволюции подходов к управлению качеством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качеством начиналось с выходного контроля готовой продукции. Стройный механизм управления качеством каждого отдельного изделия дала система Фредерика Уинслоу Тейлора, датируемая 1905 г. Эта система устанавливала требования к качеству продукции в виде шаблонов (интервалов допусков), названных калибрами. Контроль осуществлялся специалистами (инспекторами). Система Тейлора ввела деление продукции на качественную и дефектную (брак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выделить роль Э.Деминга</w:t>
      </w:r>
      <w:bookmarkStart w:id="7" w:name="i00377"/>
      <w:bookmarkEnd w:id="7"/>
      <w:r>
        <w:rPr>
          <w:sz w:val="28"/>
          <w:szCs w:val="28"/>
        </w:rPr>
        <w:t xml:space="preserve">, научный вклад которого в становление системы всеобщего управления качеством высоко оценен, прежде всего, японцами, назвавшими японскую национальную премию в области качества именем Демин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 США Ф.Кросби была разработана программа «Ноль дефектов»</w:t>
      </w:r>
      <w:bookmarkStart w:id="8" w:name="i00404"/>
      <w:bookmarkEnd w:id="8"/>
      <w:r>
        <w:rPr>
          <w:sz w:val="28"/>
          <w:szCs w:val="28"/>
        </w:rPr>
        <w:t xml:space="preserve">, которая получила широкое распространение не только на американских предприятиях. Так, массовое движение в СССР по разработке программ бездефектного изготовления продукции явилось реакцией на концепцию «ноль дефектов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 ряд положительных моментов программы Ф.Кросби</w:t>
      </w:r>
      <w:bookmarkStart w:id="9" w:name="i00406"/>
      <w:bookmarkEnd w:id="9"/>
      <w:r>
        <w:rPr>
          <w:sz w:val="28"/>
          <w:szCs w:val="28"/>
        </w:rPr>
        <w:t>, которые нашли отражение в основных положениях TQ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ор на предупреждение дефектов, а не на их обнаружен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усилий на сокращение уровня дефектности в производств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факта, что потребитель нуждается именно в бездефектной продук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факта, что качество работы фирмы определяется не только качеством производственных процессов, но и качеством деятельности непроизводственных подразделен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книге «Джуран о планировании качества» (1983) известный американский ученый Д.Джуран</w:t>
      </w:r>
      <w:bookmarkStart w:id="10" w:name="i00415"/>
      <w:bookmarkEnd w:id="10"/>
      <w:r>
        <w:rPr>
          <w:sz w:val="28"/>
          <w:szCs w:val="28"/>
        </w:rPr>
        <w:t xml:space="preserve"> изложил следующие этапы планирования качеств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ть, кто является потребителе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апросы этих потребител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рпретировать эти запросы в возможности компан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дукт, который может отвечать этим запроса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ировать характеристики продукта так, чтобы он отвечал как запросам потребителя, так и интересам компан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цесс производства продук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ировать процесс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ить, может ли процесс обеспечить производство продукта при существующих условия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устить процесс производства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еди специалистов в области качества отметим Дж.Харрингтона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длительное время работавшего на разных должностях в службе обеспечения качества корпорации IBM. В своей деятельности пристальное внимание уделял вопросам активизации творческого потенциала сотрудников компаний. Он автор многочисленных статей по вопросам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ижение за повышение уровня качества возникло десятилетия тому назад во многих странах. Однако именно американские ученые и специалисты разработали наиболее эффективную систему управления качеством, именно они апробировали конкретные методы данн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мериканский опыт управления качеством был обобщен в ныне широко известную систему  «Всеобщего управления качеством». В 1986 году он был избран президентом Американского общества по контролю качества. В книге «Управление качеством в американских корпорациях» Харрингтон, изучив опыт многих американских компаний, подчеркивает необходимость изменения системы управления и контроля текущих процессов для решения проблем. Проблемы заключаются не в людях, а в систе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й вклад в развитие науки о качестве внес Арманд Фейгенбаум. </w:t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Американская школа управления качеством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1" w:name="1"/>
      <w:bookmarkStart w:id="12" w:name="1"/>
      <w:bookmarkEnd w:id="12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40-е и 50-е годы прошлого века, производимые в США товары характеризовались низким уровнем качества. Даже ведущие американские компании, провозгласившие качество продукции основной целью, относились к качеству как к средству уменьшения издержек производства, а не как к способу удовлетворения нужд потребителей. Огромные затраты (20-25% всех текущих затрат среднестатистического предприятия) из-за низкого уровня качества уходили на обнаружение и устранение дефектов продукции. Суммарные затраты с учетом издержек на гарантийный ремонт и замену реализованных дефектных изделий доходили до 30 и более процентов от издержек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многих американских специалистов, низкий уровень качества являлся основным препятствием на пути роста производительности труда и конкурентоспособности американских товаров. Для решения проблемы пытались прибегать и к протекционистским мерам, вводили специальные квоты, пошлины, тарифы, направленные на защиту национальной продукции от конкурен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мериканская промышленность оказалась перед выбором - или резко повысить уровень качества, или потерять значительную часть рынка. Было решено обратить внимание на такие проблемы, как мотивация рабочих; кружки качества; статистические методы контроля; повышение сознательности служащих и управляющих; учет расходов на качество; программы повышения качества; материальное стимул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ериканские специалисты рассматривали деятельность японских кружков качества, как ключ к успеху бизнеса. В конце 70-х годов многие американские фирмы стали прилагать значительные усилия для их организации и развития. Опыт работы кружков качества реэкспортировался из Японии в США, где в свое время появилась идея об их создании. В результате был достигнут значительный экономический эффект. Кроме этого на участках, контролируемых кружками качества, улучшился психологический климат, повысилось чувство удовлетворенности трудом, положительно развивалась система межличностных коммуникаций. К 1982 году широкая кампания по пропаганде деятельности кружков качества позволила довести их число в США до 6000. В том же году была создана национальная ассоциация кружков качества. Однако не везде работа американских кружков качества отличалась высокой эффективностью. Причина этого заключалась в копировании японской специфики без всесторонней адаптации к социально-культурной среде Соединенных Штатов. </w:t>
      </w:r>
      <w:bookmarkStart w:id="13" w:name="W2.htm"/>
      <w:bookmarkEnd w:id="13"/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Специфика американских кружков качества</w:t>
      </w:r>
      <w:r>
        <w:rPr>
          <w:sz w:val="28"/>
          <w:szCs w:val="28"/>
        </w:rPr>
        <w:t xml:space="preserve">. Руководство всеми кружками качества осуществляет управляющий комитет во главе с менеджером по качеству. От менеджера управляющие команды идут через помощника-посредника, который интерпретирует их, учитывая специфику того или иного кружка. Часто для придания большего социального статуса работе кружков в состав управляющего комитета привлекают функционеров профсоюзов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80-х годах выходят две широко известные работы «отца движения за качество» Э.Деминга: «Качество, производительность и конкурентоспособность» и «Выход из кризиса», где он приводит свои знаменитые </w:t>
      </w:r>
      <w:r>
        <w:rPr>
          <w:b/>
          <w:bCs/>
          <w:sz w:val="28"/>
          <w:szCs w:val="28"/>
        </w:rPr>
        <w:t>14 принципов</w:t>
      </w:r>
      <w:r>
        <w:rPr>
          <w:sz w:val="28"/>
          <w:szCs w:val="28"/>
        </w:rPr>
        <w:t xml:space="preserve">, ставшие затем основой </w:t>
      </w:r>
      <w:r>
        <w:rPr>
          <w:b/>
          <w:bCs/>
          <w:sz w:val="28"/>
          <w:szCs w:val="28"/>
        </w:rPr>
        <w:t>теории всеобщего качества</w:t>
      </w:r>
      <w:r>
        <w:rPr>
          <w:sz w:val="28"/>
          <w:szCs w:val="28"/>
        </w:rPr>
        <w:t xml:space="preserve">. Любой менеджер, организующий в своей организации движение за качество, должен знать эти принципы: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иентация производства на перспективные цели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ный отказ от производства дефектной продукции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ранение контроля со стороны контрольных органов: вписывание контроля в трудовой процесс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кращение количества смежных поставок для изготовления изделий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. Применение статистических методов с целью выявления двух источников брака: брака из-за неотлаженности производственного механизма; брака из-за местных неполадок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стоянное, настойчивое профессиональное обучение работников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менение статистических методов контроля качества на всех фазах управления производством, на всех этапах принятия решений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оздание в организации атмосферы, устраняющей страх быть наказанным за упущения в работе, за доклад о поломках и авариях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казание всемерной помощи тому, кто пытается внести в производственный процесс какие-либо усовершенствования, кто стремиться к исследованиям, кто вообще хочет знать больше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spacing w:val="-4"/>
          <w:sz w:val="28"/>
          <w:szCs w:val="28"/>
        </w:rPr>
        <w:t>Отказ от использования пустых призывов повышать производительность труда без обеспечения этих призывов соответствующими конкретными действиями со стороны руководства, без налаженной системы профессионального обучения</w:t>
      </w:r>
      <w:r>
        <w:rPr>
          <w:sz w:val="28"/>
          <w:szCs w:val="28"/>
        </w:rPr>
        <w:t xml:space="preserve">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стоянное совершенствование методов трудовой деятельности, периодический отказ от устаревших приемом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рганизация всеобщего обучения работников основам статистического контроля качества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Организация системы интенсивной переподготовки персонала в области материалов, дизайна, оборудования и методов производства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Максимальное использование знаний персонала по статистике, постоянная ориентация на таланты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инг раньше других почувствовал недостатки тотального контроля и необходимость изменения западного менеджмента. Методическое обоснование концепции непрерывного совершенствования качества Деминг дал в виде цикла </w:t>
      </w:r>
      <w:r>
        <w:rPr>
          <w:b/>
          <w:bCs/>
          <w:sz w:val="28"/>
          <w:szCs w:val="28"/>
        </w:rPr>
        <w:t>PDCA (plan – do – check - act)</w:t>
      </w:r>
      <w:bookmarkStart w:id="14" w:name="i00393"/>
      <w:bookmarkEnd w:id="14"/>
      <w:r>
        <w:rPr>
          <w:sz w:val="28"/>
          <w:szCs w:val="28"/>
        </w:rPr>
        <w:t xml:space="preserve">, что в русском адаптированном переводе означает </w:t>
      </w:r>
      <w:r>
        <w:rPr>
          <w:b/>
          <w:bCs/>
          <w:sz w:val="28"/>
          <w:szCs w:val="28"/>
        </w:rPr>
        <w:t>«планируй – выполняй – проверяй - корректиру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bookmarkStart w:id="15" w:name="W4.htm"/>
      <w:bookmarkStart w:id="16" w:name="W3.htm"/>
      <w:bookmarkEnd w:id="15"/>
      <w:bookmarkEnd w:id="16"/>
      <w:r>
        <w:rPr>
          <w:sz w:val="28"/>
          <w:szCs w:val="28"/>
        </w:rPr>
        <w:t>Американской промышленности присущи большие промышленные ресурсы, потенциал, амбиции и хорошо оплачиваемое руководство высшего звена. Предпосылки для новой технической революции в США заложены в огромных капитальных вложениях в современную технологию и разработке новых видов продукции, в новых взаимоотношениях между рабочими и управляющими. Сердцевиной «качественной революции» является максимальное удовлетворение требований потребителей. Каждый рабочий конвейера является потребителем продукции предыдущего рабочего, поэтому задача каждого из них в том, чтобы качество его работы максимально удовлетворяло рабочего последующе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м явлением в экономической жизни США стало внимание со стороны законодательной и исполнительной власти к вопросам повышения качества. Конгресс США учредил </w:t>
      </w:r>
      <w:r>
        <w:rPr>
          <w:b/>
          <w:bCs/>
          <w:sz w:val="28"/>
          <w:szCs w:val="28"/>
        </w:rPr>
        <w:t>национальную премию</w:t>
      </w:r>
      <w:r>
        <w:rPr>
          <w:sz w:val="28"/>
          <w:szCs w:val="28"/>
        </w:rPr>
        <w:t xml:space="preserve">, которую ежегодно, каждый второй четверг ноября, во Всемирный День Качества, за выдающиеся достижения в области качества трем лучшим фирмам вручает Президент США. Ежегодно под лозунгом «Качество - прежде всего» по инициативе Американского общества по контролю качества (АОКК) проводятся </w:t>
      </w:r>
      <w:r>
        <w:rPr>
          <w:b/>
          <w:bCs/>
          <w:sz w:val="28"/>
          <w:szCs w:val="28"/>
        </w:rPr>
        <w:t>месячники качеств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 управления качеством в США позволяет отметить следующие его особенности на современном этапе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ся жесткий контроль качества изготовления продукции с использованием методов математической статистики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является повышенное внимание к процессу планирования производства по объемным и качественным показателям, административному контролю за исполнением планов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ее совершенствование управления организацией в целом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тличительные признаки американской школы управления качеством представлены в таблице 1.</w:t>
      </w:r>
    </w:p>
    <w:p>
      <w:pPr>
        <w:pStyle w:val="Style20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блица 1 - </w:t>
      </w:r>
      <w:r>
        <w:rPr/>
        <w:t>Американская школа управления качеством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7436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риканская школ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дход к качеству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ериканский подход к управлению качеством продукции основан на построении системы управления качеством, охватывающей все стороны деятельности фирмы. В соответствии с данной концепцией решение проблемы качества является главной заботой специального административного подразделения, специализирующегося на анализе качества продукции и выполняющего функцию контроля качества только силами специалистов по контролю.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Цель управлением качеством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совершенствование и пропаганда практических методов и теоретических принципов управления качество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оль службы качеством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щефирменном уровне управление качеством осуществляется специально создаваемыми в фирме службами управления (обеспечения) качества. В крупных корпорациях при системном подходе к качеству продукции эти службы органически вписываются в систему управления фирмой, которая имеет, как правило, достаточно сложную организационную структуру.</w:t>
            </w:r>
          </w:p>
          <w:p>
            <w:pPr>
              <w:pStyle w:val="Style20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мериканской фирме задачи координации и непосредственного управления производством как на цеховом, так и на межцеховом уровнях четко разделены и специализирован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Роль высшего руководства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 к управлению фирмой на основе критерия прибыл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Роль работников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управленческая деятельность подчинялась обеспечению высокого уровня качества. Это должно быть объявлено главной целью компании. Обеспечение высокого качества должно стать постоянной повседневной и естественной заботой всех работников. В американской фирме задачи координации и непосредственного управления производством как на цеховом, так и на межцеховом уровнях четко разделены и специализированы</w:t>
            </w:r>
          </w:p>
        </w:tc>
      </w:tr>
    </w:tbl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омплексное управление качеством является современной формой менеджмента – системы управления предприятием в условиях рынка, ориентированной на достижение коммерческого успеха посредством производства продукции требуемого уровня качества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4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дукции является важнейшим показателем деятельности предприятия. Качество - совокупность свойств и характеристик продукции или услуги, которые обусловливают ее способность удовлетворять выявленные или предполагаемые потребност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продукции в значительной мере определяет выживаемость предприятия в условиях рынка, рост эффективности производства, экономию всех видов ресурсов, используемых на предприяти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нятием качества тесно связано и понятие технического уровня продукции, основанного на сопоставлении значений показателей технического совершенства оцениваемой продукции с соответствующими базовыми показателям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ачеством должно осуществляться системно, т.е. должна функционировать система управления качеством, представляющая собой организационную структуру, четко определяющую ответственность, процедуры, процессы и ресурсы, необходимые для управления качеством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мериканских компаниях базовым элементом в формировании качества продукции является анализ требований потребителя. Система обратной связи построена таким образом, что конечным элементом процесса регулирования качества также становятся требования потребителя. Выбранные показатели качества достигают своих планируемых значений в процессе производства. Эксплуатация, техническое обслуживание и гарантийный ремонт дают дополнительную информацию о степени удовлетворения потребностей в данном виде продукции. 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ачество в современном менеджменте представляет собой системную, многоуровневую категорию, отражающую способность организации удовлетворять потребности сторон, заинтересованных в ее деятельности, достигая при этом устойчивое развитие в постоянно меняющихся конкурентных условиях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Leftauthor"/>
        <w:numPr>
          <w:ilvl w:val="0"/>
          <w:numId w:val="3"/>
        </w:numPr>
        <w:spacing w:lineRule="auto" w:line="360" w:before="0" w:after="0"/>
        <w:ind w:left="0" w:hanging="0"/>
        <w:rPr>
          <w:rStyle w:val="Style19"/>
          <w:b/>
          <w:b/>
          <w:bCs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Барт Т.В. </w:t>
      </w:r>
      <w:r>
        <w:rPr>
          <w:rStyle w:val="Style18"/>
          <w:b/>
          <w:bCs/>
          <w:color w:val="000000"/>
          <w:sz w:val="28"/>
          <w:szCs w:val="28"/>
        </w:rPr>
        <w:t xml:space="preserve">Управление качеством. </w:t>
      </w:r>
      <w:r>
        <w:rPr>
          <w:rStyle w:val="Style19"/>
          <w:b/>
          <w:bCs/>
          <w:color w:val="000000"/>
          <w:sz w:val="28"/>
          <w:szCs w:val="28"/>
        </w:rPr>
        <w:t xml:space="preserve">Учебный курс / </w:t>
      </w:r>
      <w:r>
        <w:rPr>
          <w:b w:val="false"/>
          <w:bCs w:val="false"/>
          <w:color w:val="000000"/>
          <w:sz w:val="28"/>
          <w:szCs w:val="28"/>
        </w:rPr>
        <w:t xml:space="preserve">Т.В.Барт. - М.: МИЭМП, 2008. </w:t>
      </w:r>
      <w:r>
        <w:rPr>
          <w:color w:val="000000"/>
          <w:sz w:val="28"/>
          <w:szCs w:val="28"/>
        </w:rPr>
        <w:t xml:space="preserve">– </w:t>
      </w:r>
      <w:r>
        <w:rPr>
          <w:b w:val="false"/>
          <w:bCs w:val="false"/>
          <w:color w:val="000000"/>
          <w:sz w:val="28"/>
          <w:szCs w:val="28"/>
        </w:rPr>
        <w:t>42 с.</w:t>
      </w:r>
    </w:p>
    <w:p>
      <w:pPr>
        <w:pStyle w:val="Leftauthor"/>
        <w:numPr>
          <w:ilvl w:val="0"/>
          <w:numId w:val="3"/>
        </w:numPr>
        <w:spacing w:lineRule="auto" w:line="360" w:before="0" w:after="0"/>
        <w:ind w:left="0" w:hanging="0"/>
        <w:rPr/>
      </w:pPr>
      <w:r>
        <w:rPr>
          <w:b w:val="false"/>
          <w:bCs w:val="false"/>
          <w:color w:val="000000"/>
          <w:sz w:val="28"/>
          <w:szCs w:val="28"/>
        </w:rPr>
        <w:t>Бурчакова М.А. Курс лекций: Управление качеством / М.А.Бурчакова, М.Ф.Мизинцева. - М.: Изд-во РУДН, 2005. - 20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овицкий Н.И. Управление качеством: Учебное пособие для вузов / Новицкий Н. И., Олексюк В. Н.. - М.: ИНФРА-М, 2003. - 240с.</w:t>
      </w:r>
    </w:p>
    <w:p>
      <w:pPr>
        <w:pStyle w:val="Leftauthor"/>
        <w:numPr>
          <w:ilvl w:val="0"/>
          <w:numId w:val="3"/>
        </w:numPr>
        <w:spacing w:lineRule="auto" w:line="360" w:before="0" w:after="0"/>
        <w:ind w:left="0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крепилов В.В. Управление качеством: Учебник для вузов / В.В.Окрепилов.- 2-е изд. - М.: Изд-во «Экономика», 1998. - 639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хоров Ю.К. Управление качеством: Учебное пособие /  Ю.К.Прохоров. – СПб: СПбГУИТМО, 2007. – 14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Харрингтон Д.Х. Управление качеством в американских корпорациях: Сокр. пер. с англ. / Под ред. Л. А. Конарева. - М.: Экономика. 1990. - 272 с.</w:t>
      </w:r>
    </w:p>
    <w:sectPr>
      <w:footerReference w:type="default" r:id="rId3"/>
      <w:footerReference w:type="first" r:id="rId4"/>
      <w:type w:val="nextPage"/>
      <w:pgSz w:w="11906" w:h="16838"/>
      <w:pgMar w:left="1767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68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Georgia" w:hAnsi="Georgia" w:cs="Georgia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ascii="Verdana" w:hAnsi="Verdana" w:cs="Verdana"/>
      <w:color w:val="0000FF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ыделение"/>
    <w:qFormat/>
    <w:rPr>
      <w:rFonts w:cs="Times New Roman"/>
      <w:b/>
      <w:bCs/>
      <w:color w:val="000000"/>
    </w:rPr>
  </w:style>
  <w:style w:type="character" w:styleId="Style17">
    <w:name w:val="опред-е"/>
    <w:qFormat/>
    <w:rPr>
      <w:rFonts w:cs="Times New Roman"/>
      <w:b/>
      <w:bCs/>
    </w:rPr>
  </w:style>
  <w:style w:type="character" w:styleId="Style18">
    <w:name w:val="название"/>
    <w:qFormat/>
    <w:rPr>
      <w:rFonts w:cs="Times New Roman"/>
    </w:rPr>
  </w:style>
  <w:style w:type="character" w:styleId="Style19">
    <w:name w:val="назначение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Leftbooktitle">
    <w:name w:val="left_booktitle"/>
    <w:basedOn w:val="Normal"/>
    <w:qFormat/>
    <w:pPr>
      <w:spacing w:before="0" w:after="168"/>
    </w:pPr>
    <w:rPr>
      <w:b/>
      <w:bCs/>
      <w:color w:val="FFFFFF"/>
      <w:sz w:val="18"/>
      <w:szCs w:val="18"/>
    </w:rPr>
  </w:style>
  <w:style w:type="paragraph" w:styleId="Leftauthor">
    <w:name w:val="left_author"/>
    <w:basedOn w:val="Normal"/>
    <w:qFormat/>
    <w:pPr>
      <w:spacing w:before="0" w:after="168"/>
    </w:pPr>
    <w:rPr>
      <w:b/>
      <w:bCs/>
      <w:color w:val="C5C5C5"/>
    </w:rPr>
  </w:style>
  <w:style w:type="paragraph" w:styleId="Lefttype">
    <w:name w:val="left_type"/>
    <w:basedOn w:val="Normal"/>
    <w:qFormat/>
    <w:pPr>
      <w:spacing w:before="0" w:after="168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58:00Z</dcterms:created>
  <dc:creator>User</dc:creator>
  <dc:description/>
  <cp:keywords/>
  <dc:language>en-US</dc:language>
  <cp:lastModifiedBy>Mage</cp:lastModifiedBy>
  <dcterms:modified xsi:type="dcterms:W3CDTF">2011-10-03T08:58:00Z</dcterms:modified>
  <cp:revision>2</cp:revision>
  <dc:subject/>
  <dc:title>Процедура таможенного оформления товаров</dc:title>
</cp:coreProperties>
</file>