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лан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клад международной организации по стандартизации (ИСО) в развитие управления качеством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качества, классификация видов контроля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дача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ая литература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Вклад международной организации по стандартизации (ИСО) в развитие управления кач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обеспечения качества возникла не сегодня. Она так же стара, как сам человек. Во все времена, начиная с древнейших, осознание необходимости обеспечения качества было высоким в тех случаях, когда надо было гарантировать надежность и безопасность сооружений, транспортных средств и т. п. Мощным импульсом для работ по обеспечению качества в современных условиях стали требования военной промышленности, а затем требования, предъявляемые к космической технике и атомным электростанциям, и наконец, требования, обусловленные необходимостью охраны окружающей сре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видетельствует мировой опыт, обеспечение качества всегда было и остается одной из самых сложных задач, с которыми приходится сталкиваться при производстве продукции и предоставлении услуг. Одним из наиболее эффективных путей решения этой задачи является применение международных стандартов ИСО серии 900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момента введения этих стандартов прошло уже 10 лет. Применение стандартов ИСО промышленными компаниями становится обычным делом и уже не расценивается в мировой практике выдающимся явлением, как это было в конце 80-х годов. Сегодня все больше приобретает популярность утверждение, что не используют стандарты только те компании, которые не осознали их значимость, или которым это не под силу. Становится очевидным, что в стратегическом выигрыше оказались те компании, которые сразу же после выхода стандартов ИСО, не теряя времени, приступили к их внедрению, и наоборот – проиграли те, которые не торопились с внедрением или вообще проигнорировали новый подход к обеспечению качества, в результате чего упустили возможность повысить конкурентоспособность своей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казывает практика, внедрение стандартов ИСО является достаточно сложным, трудоемким и длительным во времени процессом. Успех этой работы во многом зависит от того, насколько правильно понимаются и воплощаются на практике методические и организационные подходы стандар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обеспечения качества имеет международный характер. Объединение творческих возможностей специалистов разных государств, их постоянное сотрудничество позволяет превратить достижения отдельных стран в области обеспечения качества в общее достояние. В настоящее время с различными аспектами проблемы обеспечения качества связана деятельность нескольких международных организаций, всемирных и региональных. Наиболее представительными из них являются ИСО, МЭК, ЕОК, С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ая организация по стандартизации (ИСО) основана в 1947 г. Целью этой крупнейшей неправительственной организации (как зафиксировано в ее Уставе) является содействие развитию стандартизации в мировом масштабе для обеспечения международного товарообмена и взаимопомощи, а также для расширения сотрудничества в области интеллектуальной, научной, технической и экономической деятельности. ИСО является всемирной федерацией национальных организаций по стандартизации, насчитывающей около 120 членов, по одному от каждой страны. Членство в ИСО распределяется между членами-комитетами, членами-корреспондентами и членами-абоне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ом-комитетом ИСО является один, наиболее представительный в области стандартизации национальный комитет. Такие комитеты вправе участвовать в работе любого технического комитета ИСО и голосовать по проектам стандартов, быть избранными в состав рабочих органов ИСО. В январе 1995 г. число членов-комитетов ИСО равнялось 8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ом-корреспондентом ИСО является, как правило, организация развивающейся страны, не имеющей еще собственного национального органа по стандартизации. Члены-корреспонденты не принимают активного участия в технической работе ИСО, но имеют право на получение информации об интересующих их разработ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ом-абонентом является организация страны с очень слабой экономикой. Члены-абоненты платят сниженные взносы, что, однако, позволяет им поддерживать связь с ИС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 органы ИСО – Генеральная ассамблея, Совет, Техническое руководящее бюро и Центральный секретариат. Генеральная ассамблея представляет собой заседание должностных лиц и делегатов, назначаемых членами-комитетами. Председателем Генеральной ассамблеи является Президент ИСО. Совет ИСО направляет деятельность этой организации. Он состоит из главных должностных лиц и 18 членов-комитетов, назначаемых или избранных в соответствии с Правилами процедуры ИСО. В компетенцию Технического руководящего бюро входят вопросы, касающиеся организации, координации, стратегического планирования и планирования технической работы ИСО. Центральный секретариат ИСО осуществляет регистрацию и рассылку разрабатываемых организацией проектов докум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объем работ по созданию и согласованию документов ИСО выполняют технические комитеты (ТК). Каждый из этих комитетов действует в строго определенной области. Технические комитеты имеют свои номера и названия, отражающие их область деятельности. Например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СО/ТК 8 – «Судостроение и морские сооружения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СО/ТК 20 – «Авиационные и космические аппараты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СО/ТК 46 – «Информация и документация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СО/ТК 68 – «Банковское дело и финансовые операци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ИСО насчитывается 185 технических комите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тепени заинтересованности каждый член-комитет ИСО определяет статус своего участия в работе того или иного технического комитета; членство комитета может быть активным (члены «Р») или в качестве наблюдателя (члены «О»). Активное членство обязывает направлять представителей на заседания ТК, принимать участие в разработке и рассмотрении проектов международных стандартов, голосовать по рассматриваемым документам. Члены «О» пользуются правом получения одного экземпляра всех рабочих документов ТК и могут участвовать в заседаниях в качестве наблюда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рамках каждого технического комитета организуется в его подкомитетах (ПК) и временных рабочих группах (РГ), которых в общей сложности насчитывается свыше 1800. Проекты Международных Стандартов (МС), являющихся основным продуктом ИСО, разрабатываются соответствующими РГ, членами которых являются, как правило, специалисты в данной области из заинтересованных стран. Проекты международных стандартов, принятые либо на заседании ТК или ПК, либо путем переписки, рассылаются активным членам ТК (ПК), и после получения их замечаний созывается международное заседание, на котором рассматривается содержание проекта. Обычно в ходе одного заседания не удастся достичь общего решения, тогда после каждого заседания готовится уточненный проект (первый проект, второй проект и т. п.), который рассматривается на очередном заседании. При этом допускается разработка не более трех проектов, после чего решается вопрос о целесообразности дальнейшей разработки стандарта. Проект стандарта считается одобренным, если за него подано две трети голосов активных членов ТК (ПК) и против – не более четверти общего числа голосов членов-комитетов ИСО, принявших участие в голосовании. В случае одобрения рассматриваемый проект рассылается всем активным членам данного ТК или ПК. После общего одобрения проекта он направляется на голосование членам-комитетам, т. е. национальным организациям по стандарт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каждого стандарта ИСО является достаточно длительным процессом и занимает, как правило, пять лет. В 1994 г. было принято решение сократить срок разработки стандартов ИСО до трех лет. Эта цель должна была быть достигнута к 1996 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же в Табл. № 1 показаны стадии разработки и согласования стандартов ИС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u w:val="single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Таблица № 1. </w:t>
      </w:r>
      <w:r>
        <w:rPr/>
        <w:t>Стадии разработки и согласования стандартов ИСО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97"/>
        <w:gridCol w:w="1690"/>
      </w:tblGrid>
      <w:tr>
        <w:trPr>
          <w:trHeight w:val="396" w:hRule="exact"/>
          <w:cantSplit w:val="true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адии разработк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 согласования</w:t>
            </w:r>
          </w:p>
        </w:tc>
        <w:tc>
          <w:tcPr>
            <w:tcW w:w="6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тоговый документ</w:t>
            </w:r>
          </w:p>
        </w:tc>
      </w:tr>
      <w:tr>
        <w:trPr>
          <w:trHeight w:val="475" w:hRule="exact"/>
          <w:cantSplit w:val="true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Аббревиатура</w:t>
            </w:r>
          </w:p>
        </w:tc>
      </w:tr>
      <w:tr>
        <w:trPr>
          <w:trHeight w:val="1549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аботка предложения проекта стандарт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готовка проект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ссмотрение проект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убликация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ложение по новому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бочему проекту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бочий проек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ект на стадии комитет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ждународный стандар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П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П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С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С</w:t>
            </w:r>
          </w:p>
        </w:tc>
      </w:tr>
      <w:tr>
        <w:trPr>
          <w:trHeight w:val="425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чие документы</w:t>
            </w:r>
          </w:p>
        </w:tc>
      </w:tr>
      <w:tr>
        <w:trPr>
          <w:trHeight w:val="662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ункт программы работы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нический отч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П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ТО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талог стандартов ИСО сегодня включено свыше 5500 единиц международных стандартов: в среднем в год принимается более 500. ИСО сотрудничает более чем с 500 международными организациями, в том числе со всеми специализированными агентствами ООН. ИСО охватывает широкий спектр человеческой деятельности – от размерных характеристик винтовых резьб до важнейших характеристик систем управления окружающей сред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3 г. были определены пять приоритетных направлений деятельности ИС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о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технолог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операция с другими организациями в работе над международными стандарта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ая сре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проблем качества в ИСО занимается ТК 176 «Менеджмент качества и обеспечение качества», организованный в 1979 г. и возглавляемый Канадой. В структуру комитета входят три подкомитета: ПК1 по проблемам терминологии в области качества (возглавляет Франция); ПК2 по системам качества (возглавляет Великобритания) и ПКЗ по вспомогательным технологиям (возглавляют Нидерланды). Таким образом, основными «законодателями мод» в области менеджмента качества и обеспечения качества в настоящее время являются четыре страны (Великобритания, Канада, Франция и Нидерланды), продукция которых пользуется заслуженным признанием на мировом рынке. В состав комитета входит также стратегическая консультативная группа при председателе (CSAG). В работе ИСО/ТК 176 активное участие, кроме отмеченных стран, принимают США, Германия, Швеция, Япония, Австралия и др. Многие делегаты членов-комитетов являются сотрудниками известных промышленных фирм (таких, как IBM, ITT, «Кодак», «Филипс»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К 176 является одним из наиболее активных комитетов в рамках ИСО. Его деятельность затрагивает интересы всех отраслей промышленности и услуг. Разрабатываемые комитетом (за которым в соответствии с принятой процедурой закреплены классификационные серии 9000 и 10000) стандарты приобретают важное значение для развития мировой торгов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цель работы ИСО/ТК 176 состоит в разработке единообразного подхода к решению вопросов менеджмента качества и обеспечения качества. При этом основными задачами являются стандартизация и создание на ее основе общей нормативной базы для практической реализации концепции различных школ в области обеспечения качества с тем, чтобы объективно оценить способности производителя поставлять продукцию и услуги необходимого ка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нтроля и разработки стратегии работы комитета сформирована группа советников по стратегическому планированию (SPAG). В 1994 г. ТК 176 с ТК 207 по окружающей среде создана совместная группа для разработки общих принципов управления качеством окружающей среды и аудита соответствующих сист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Контроль качества, классификация видов контро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16504–81 определяет вид контроля как классификационную группировку контроля по определенному призна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ообразие видов контроля качества продукции (ККП) вызывает необходимость в их систематизации. Признаки, положенные в основу этой систематизации, приведены на рис. № 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возможности использования проконтролированной продукции различают разрушающий контроль и неразрушающий контро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ушающий контроль делает продукцию непригодной к дальнейшему использованию и, как правило, связан со значительными затратами; результаты его характеризуются определенной степенью недостоверности. По этим причинам в последнее время большое внимание уделяется разработке методов неразрушающего контроля, основанного на результатах косвенных наблюдений, а также на применении новейших средств рентгеновской и инфракрасной техники, электроники и т. п. Вместе с тем, есть ситуации, когда применяется только разрушающий контроль, а именн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когда при неразрушающем контроле трудно, а в ряде случаев невозможно учесть большое количество единичных показателей качества, функцией которых является подлежащий контролю обобщенный показатель каче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иногда по экономическим соображениям оказывается целесообразным для контроля уничтожить определенное количество единиц продукции вместо значительно превосходящих их стоимость затрат на осуществление неразрушающего контро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контролируемого материала различают сплошной контроль, при котором контролируются все единицы продукции, и выборочный контроль, при котором контролируется относительно небольшое количество единиц продукции из совокупности, к которой она принадлежит. Решение о качестве продукции указанной совокупности, называемой партией, принимается на основе результатов контроля выборки из партии, т. е. указанного ограниченного числа единиц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я одного наименования, типоразмера или типономинала, изготовленная по одной технологии, в одинаковых условиях и в определенный промежуток времени, характеризуется показателями качества, распределение которых подчиняется законам математической статистики. Выборочный контроль, процедуры и правила которого основаны на законах математической статистики, называется статистическим контролем качества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небольшим затратам 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ой степени достоверности результатов статистический ККП является эффективным средством повышения качества продукции. Выборочный контроль, процедуры и правила, которого не основаны на законах математической статистики, может приводить к ошибочным заключен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ККП для решения ее годности и приемки – приемочный контроль (не обязательно готовой продукции) и ККП для оценки состояния технологических процессов и решения о необходимости их наладки. Последний вид контроля, как правило, является статистическим и называется статистическим регулированием технологических процес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ОСТ 16504–81 вошли термины «активный» и «пассивный» контроль. При активном контроле принимаются решения по улучшению качества продукции, в то время как при пассивном контроле только фиксируется бра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места ККП в процессе ее изготовления различают входной контроль, операционный контроль, контроль готовой продукции, иногда именуемый финишным, контроль транспортирования и хранения продукции на предприятии и т. 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ной контроль не является обязательным, но в ряде случаев он очень полезен и даже необходим. Например, показатели качества продукции в процессе транспортирования и хранения могут изменяться. Перед запуском в производство такая продукция должна быть проверена в условиях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значение имеет операционный контроль. Своевременное выявление брака на операциях позволяет исключить пропуск его потребителю и направлено на повышение эффективности производства путем сокращения непроизводственных потерь, обусловленных поздним обнаружением брака. Несколько особое место среди перечисленных видов контроля занимают инспекционный и летучий контроль. Инспекционный контроль – это контроль уже проконтролированной продукции, из которой исключен обнаруженный брак. Его осуществляют при необходимости проверки качества работы ОТК или контрольного автомата. В особых случаях инспекционный контроль выполняется представителями заказчика для повышения достоверности результатов контроля важных видов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учий контроль также носит инспекционный характер. Благодаря тому, что он осуществляется внезапно, в случайные моменты времени, его результаты доставляют полезную информ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контролируемого параметра различают контроль по количественному признаку, контроль по качественным признакам и контроль по альтернативному призна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КП, в процессе которого определяют значения одного или нескольких параметров, а последующее решение о контролируемой совокупности принимают в зависимости от этих значений, называется контролем по количественному призна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КП, в ходе которого каждую проверенную ее единицу относят к определенной группе, а последующее решение о контролируемой совокупности принимают в зависимости от соотношения чисел ее единиц, оказавшихся в разных группах, называется контролем по качественному призна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по альтернативному признаку является частным случаем, когда совокупность продукции состоит из двух групп: годной и дефектной продукции. Решение о контролируемой совокупности принимается в зависимости от числа обнаруженных дефектных единиц или числа дефектов, приходящихся на определенное число единиц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по количественному признаку дает больше информации, чем контроль по качественному и альтернативному признакам. Вместе с тем затраты на контроль по количественному признаку больше, чем затраты на два другие вида контроля. Поэтому при планировании и разработке технологии контрольных операций часто отдают предпочтение контролю по альтернативному призна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редств получения информации о показателях качества различают визуальный, органолептический и инструментальный контрол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характеру поступления продукции на контроль рассматривают непрерывный контроль, например на конвейере или в. потоке, и контроль партий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 № 1 Классификация видов контроля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148"/>
        <w:gridCol w:w="346"/>
        <w:gridCol w:w="300"/>
        <w:gridCol w:w="425"/>
        <w:gridCol w:w="197"/>
        <w:gridCol w:w="1002"/>
        <w:gridCol w:w="275"/>
        <w:gridCol w:w="252"/>
        <w:gridCol w:w="973"/>
        <w:gridCol w:w="173"/>
        <w:gridCol w:w="507"/>
        <w:gridCol w:w="294"/>
        <w:gridCol w:w="309"/>
        <w:gridCol w:w="1002"/>
        <w:gridCol w:w="850"/>
      </w:tblGrid>
      <w:tr>
        <w:trPr>
          <w:trHeight w:val="807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 КАЧЕСТВА ПРОДУКЦИИ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u w:val="single"/>
              </w:rPr>
              <w:t>по возможности использования проконтролированной продукц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u w:val="single"/>
              </w:rPr>
              <w:t>по объему контролируемой продукции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u w:val="single"/>
              </w:rPr>
              <w:t>по цели контрол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u w:val="single"/>
              </w:rPr>
              <w:t>по стадиям производственного процесса</w:t>
            </w:r>
          </w:p>
        </w:tc>
      </w:tr>
      <w:tr>
        <w:trPr>
          <w:trHeight w:val="1071" w:hRule="exact"/>
          <w:cantSplit w:val="true"/>
        </w:trPr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разрушающий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не разрушающий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сплошной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выборочный.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приемочный контроль продукции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статистическое регулирование технологического процесса.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контроль входной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операционный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готовой продукции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транспортирования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хранения.</w:t>
            </w:r>
          </w:p>
        </w:tc>
      </w:tr>
      <w:tr>
        <w:trPr>
          <w:trHeight w:val="302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u w:val="single"/>
              </w:rPr>
              <w:t>по характеру контроля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u w:val="single"/>
              </w:rPr>
              <w:t>по принимаемым решениям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u w:val="single"/>
              </w:rPr>
              <w:t>по средствам контрол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u w:val="single"/>
              </w:rPr>
              <w:t>по характеру поступления продукции на контроль</w:t>
            </w:r>
          </w:p>
        </w:tc>
      </w:tr>
      <w:tr>
        <w:trPr>
          <w:trHeight w:val="724" w:hRule="exact"/>
          <w:cantSplit w:val="true"/>
        </w:trPr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инспекционный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летучий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активный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пассивный.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визуальный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органолептическии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инструментальный.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партиями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непрерывный.</w:t>
            </w:r>
          </w:p>
        </w:tc>
      </w:tr>
      <w:tr>
        <w:trPr>
          <w:trHeight w:val="310" w:hRule="exact"/>
          <w:cantSplit w:val="true"/>
        </w:trPr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u w:val="single"/>
              </w:rPr>
              <w:t>по контролируемому параметру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по количественному признаку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по качественному признаку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по альтернативному признаку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Задач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ить диаграммы Парето и выполнить их анализ, используя данные контроля качества ковровых изделий за 3 мес</w:t>
      </w:r>
      <w:r>
        <w:rPr/>
        <w:t>. Всего выявлено дефектов по видам: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77"/>
        <w:gridCol w:w="1496"/>
        <w:gridCol w:w="1496"/>
        <w:gridCol w:w="1335"/>
      </w:tblGrid>
      <w:tr>
        <w:trPr>
          <w:trHeight w:val="52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№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фект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 мес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 мес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 мес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охая кромк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тлени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гристость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ривизн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е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1 месяц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731"/>
        <w:gridCol w:w="1512"/>
        <w:gridCol w:w="1512"/>
        <w:gridCol w:w="1725"/>
        <w:gridCol w:w="1833"/>
      </w:tblGrid>
      <w:tr>
        <w:trPr>
          <w:trHeight w:val="461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фект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есоответстви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. кол-во несоответств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центное соотношение несоответствий по видам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мулятивный процент несоответствий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угристо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,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,2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ивиз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,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3,7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хая кром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,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6,8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тлени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,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7,4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е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 месяц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731"/>
        <w:gridCol w:w="1512"/>
        <w:gridCol w:w="1512"/>
        <w:gridCol w:w="1725"/>
        <w:gridCol w:w="1833"/>
      </w:tblGrid>
      <w:tr>
        <w:trPr>
          <w:trHeight w:val="461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фект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есоответстви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. кол-во несоответств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центное соотношение несоответствий по видам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мулятивный процент несоответствий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угристо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,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,8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ивиз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6,9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,7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хая кром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6,9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тлени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,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7,6</w:t>
            </w:r>
          </w:p>
        </w:tc>
      </w:tr>
      <w:tr>
        <w:trPr>
          <w:trHeight w:val="3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е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3 месяц</w:t>
      </w:r>
    </w:p>
    <w:tbl>
      <w:tblPr>
        <w:tblW w:w="475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29"/>
        <w:gridCol w:w="1515"/>
        <w:gridCol w:w="1515"/>
        <w:gridCol w:w="1727"/>
        <w:gridCol w:w="1833"/>
      </w:tblGrid>
      <w:tr>
        <w:trPr>
          <w:trHeight w:val="46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фекты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есоответств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. кол-во несоответстви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центное соотношение несоответствий по видам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мулятивный процент несоответствий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угристост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,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,8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ивизн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,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1,4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хая кромк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,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,8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тлени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,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5,9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е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ная 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енеджмент качества и обеспечение качества продукции на основе международных стандартов ИСО», Свиткин М.З., Мацута В.Д., Рахлин К.М. – СПб, 1999 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правление качеством продукции», под ред. Бойцова В.В., Гличева А.В., Москва, Издательство стандартов, 1985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8:00Z</dcterms:created>
  <dc:creator>DeMo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08:58:00Z</dcterms:modified>
  <cp:revision>2</cp:revision>
  <dc:subject/>
  <dc:title>План</dc:title>
</cp:coreProperties>
</file>