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нцип обеспечения качества и управления качеством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приложение основных принципов теории управления возможно к любому при некоторых исходных условиях. Такими основными условиям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программ поведения управляемого объекта или заданный, запланированный уровень параметров его состоя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еустойчивость объекта по отношению к программе и заданным параметрам, то есть объект должен уклонятся от заданной программы или плановых значений парам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наличие способов и средств для обнаружения и измерения отклонения объекта от заданной программы или значений парамет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возможности влиять на управляемый объект с целью устранения возникающих откло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качества с установлением значений показателей могут входить составной частью во все возможные государственные планы и программы, планы проектно-конструкторских организаций, производственных объединений предприятий, договорные обязательства. Показатели качества оговариваются в сделках на товарных биржах и при других формах движения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качеству устанавливаются и фиксируются в нормативных и нормативно-технических документах: государственных, отраслевых, фирменных стандартах, технических условиях на продукцию, в технических заданиях на проектирование или модернизацию изделий, в чертежах, технологических картах и теологических регламентах, в картах контроля качества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становится очевидным, что первое условие по теории управления в случае с качеством удовле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ся ко второму условию. Здесь рассмотрим несколько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 укажем на то, что отклонение качества продукции от заданных параметров происходит, как правило, в худшую сторону и имеет общие и частные про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общих относится моральный износ, физическое и моральное старение продукции, то есть потеря первоначальных свойств при эксплуатации и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стойчивость, изменчивость качества продукции проявляется не только в двух общих тенденциях физического и морального старения. Имеют место так называемые частные отклонения качества от установленных требований. Они чрезвычайно разнообразны и обусловлены уже не экономической и технической природой, а условиями внешнего характера: нарушениями правил и условий эксплуатации, ошибками разработчиков и изготовителей, нарушениями производственной дисциплины, дефектами оборудования с помощью которого изготовляется и используется продукция,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устойчивость качества, обусловленная частными отклонениями заданных параметров, имеет случайный характер. Время их появления можно ожидать только с определенной степенью вероя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еще один фактор, который влияет на неустойчивость оценок качества – это неустойчивость и изменчивость потребностей. Параметры продукции могут строго соответствовать нормативной и технической документации, но изменяются требования потребителей и качество при неизменных параметрах ухудшается или теряется вов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констатировать, что качество продукции находится в постоянном движении. Следовательно, качество определяет собой хронически неустойчивый объект. Это объективная реальность, с которой приходится иметь д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удовлетворяет и второму условию общей теори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ктической деятельности люди отслеживают процесс потери свойств качества, измеряют и оценивают эти изменения. Для того чтобы замедлить процесс физического старения, устанавливаются благоприятные эксплуатационные режимы и условия хранения, используются различные профилактические меры по техническому обслуживанию и текущему ремонту. Если ухудшение качества переходит за пределы допустимых значений , проводится капитальный ремо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третьему и четвертому условиям общей теории управления качество также удовлетвор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рациональной и эффективной работы по качеству, независимо от её масштабов, форм и методов осуществления, люди действуют и будут действовать примерно по такой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ение потребности и выработка требований к качеству продукции (план, программа каче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идание исходному материалу необходимых свойств (выполнение плана, программы каче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оверка соответствия полученного качества предъявленным требованиям (выявление отклонений) или констатация соответ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оздействие для устранения отклонений полученного качества от заданного (обратная связ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аком взгляде на последовательность действий по качеству обнаруживается явление, имеющее чрезвычайно важное значение для всей философии работ по качеству. Это наличие единства и органического сочетания прямых и обратных связей во всех действиях людей, связанных с созданием и использованием (потреблением)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ередины 1960-х годов основное внимание уделялось обеспечению качества продукции. Главная роль отводилась контролю и обработке дефектной продукции. Контроль и отработка в производственной практике реализовывалась различными методами, которые развивались и совершенствовались под влиянием достижений научно-технического прогресса. Организационно система контроля качества соответствовала структуре производственного процесса и отвечал его требованиям. Подход к обеспечению качества лишь с позиций контроля требовал большего количества квалифицированных контролеров. Неоценимую помощь в контроле качества оказали методы математической статистике. На совершенствование методов обеспечения качества оказали влияние исследование операций, кибернетика , систематика и общая теория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– это в сущности создание или рождение качества, т.е. суммы определенных свойств или «функциональной совокупности». Следовательно, процесс создания изделия и есть управляемы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еспечения качества состоит из следующих укрупненны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качества имеющихся на рынке аналогичных изделий, анализ требования покуп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ое прогнозир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ровня ка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андар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качества в процессе конструирования и разработки технолог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исходного сырья и покуп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перационный контроль в процессе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очный контр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изделия в условии экспло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тзывов и рекламаций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есь цикл повторяется снач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ждународный стандарт ИСО серии 900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аще отечественные, и, особенно, зарубежные компании начинают любые переговоры с российским партнёром только при наличии у последнего сертификата о соответствии международным стандартам ИСО 9000 (ISO 9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О 9000 (ISO 9000) – серия международных стандартов, которые приняты в качестве национальных в более, чем 140 странах мира. Стандарты ISO 9000 относятся не к самой продукции, а к управлению её качеством – Система Менеджмента Качества (СМК). СМК обеспечивает уверенность заказчиков и потребителей в качестве получаемой продукции, а также улучшает деятельность предприятия. В будущем получать крупные заказы, предлагать свою продукцию или услуги будет невозможно без наличия сертификата IS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сертифицированные организации не могут получить государственный или муниципальный заказ, у них меньше шансов на льготные кредиты или крупные инвестиции. Все это влияет на конкурентоспособность предприятия, заставляет потенциальных партнеров и потребителей делать выбор в пользу компаний, прошедших сертификацию ISO. Если сертификация к тому же проведена добровольно – это позиционирует компанию, как солидную организацию, которая гарантирует качество и безопасность своих услуг или продукции. Такая политика ведет к созданию позитивного имиджа компании, говорит о ее надежной репутации и стабильном положении на современн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вально несколько лет назад получить сертификат ISO 9000 могли только самые крупные компании и предприятия. Сегодня сертификат стал доступен остальным, в том числе и предприятиям малого и среднего бизнеса. В настоящий момент получить сертификат соответствия может позволить себе любое предприятие, независимо от своего стат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стандарты ИСО 900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SO 9000:2000 – Системы менеджмента качества. В России действует как стандарт ГОСТ Р ИСО 9000–2001. Устанавливает принципы и основные понятия управления качеством, описывает содержание серии стандартов и дает перечень терминов и их определений для использования в люб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SO 9001:2000 – Системы менеджмента качества. Требования. В России действует как стандарт ГОСТ Р ИСО 9001–2001. Определяет требования к системам управления качеством, применяется для целей сертификации и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SO 9004:2000 – Системы менеджмента качества. Рекомендации по улучшению деятельности. В России действует как стандарт ГОСТ Р ИСО 9004–2001. Содержит методические указания по разработке и внедрению систем менеджмента качества, которые ориентированы на высокую эффективность деятельности комп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SO 19011 – Рекомендации по аудиту систем менеджмента качества и/или охраны окружающей среды. В России действует как ИСО/ПМС 19011:2002. Обеспечивает руководство по планированию и проведению ауд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ция Систем Менеджмента осуществляется на основе анализа сведений, имеющихся в следующих исходных докумен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явка на проведение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итика организации (заявителя) в сертифицируем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внутрифирменных документов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онно-структурные схемы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ходные данные для предварительной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описанных выше стандартов является моделью для формирования управленческих структур, ответственных за обеспечение качества. Другими словами, он описывает то, как руководство организует свои усилия по управлению качеством в масштабе всей компании. Изначально, система сертификации iso 9000 была разработана в качестве шаблона для стандартов, по которым компании сертифицируют своих поставщиков. Однако, в ходе его развития в 90-х годах сертификация iso 9000 быстро преобразовалась в стандарт, по которому третья сторона может проводить оценку схемы работы компаний со своими кли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стандарт ИСО 9000 это не только руководство по управлению предприятием, но и великолепный маркетинговый инструмент. Как показывает практика, цены на продукцию сертифицированных компаний иногда превышают цены конкурентов на 50%. Это является той наградой, которую получают предприятия, инвестировавшие средства (как правило, достаточно крупные) в построение управления по требованиям стандарта ISO 9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якорей тяговых электродвигателей (ТЭД) в базовом периоде занимаются три тепловозоремонтных завода: А, Б и В. Качество выпускаемых якорей ТЭД у трех заводов одинаковое. Исходные данные приведены в табл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задаче 1</w:t>
      </w:r>
    </w:p>
    <w:tbl>
      <w:tblPr>
        <w:tblW w:w="8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2343"/>
      </w:tblGrid>
      <w:tr>
        <w:trPr>
          <w:trHeight w:val="300" w:hRule="atLeast"/>
        </w:trPr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345" w:hRule="atLeast"/>
        </w:trPr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ынка предприятия %, в базовом период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рынка, шт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бестоимость производства якоря ТЭД, руб., заво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цена якоря ТЭД для всех заводов в базовом периоде, руб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объем выпуска (продаж) якорей ТЭД в базовом периоде по каждому из трех заводов. Определить расходы, доходы, прибыль, рентабельность производства якорей ТЭД по всем заводам. Сравнить полученные в результате расчетов данные между предприятиями и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продаж по каждому заводу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мкость рынка;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ля завода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й низкий объем продаж на заводе Б который составляет 2700 шт., на заводах А и В объем продаж одинаков и составляет 315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асход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есь объем выпускаемой продукци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продаж якорей ТЭД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ебестоимость як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амые большие затраты у завода В и они составляют 11025000 руб. Теперь посчитаем доходы. Доходы фирмы определяются произведением объема продаж на рыночную цену якоря Т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продаж завода;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продажи якоря Т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амый низкий доход на заводе Б который составляет 11070000 руб., на заводах А и В доход одинаковый и составляет 12915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ибыль за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изводства якорей ТЭД,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оход от продаж якорей ТЭД;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е затраты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амая большая прибыль у завода А и она составляет 2520000 руб., на заводах Б и В прибыль одинаковая и составляет 189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нтабельность производства яко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о каждому заводу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ибыль от производства якорей ТЭД;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е затраты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амая высокая рентабельность или, другими словами, доходность у завода А и она составляет 24,24 %, самая низкая рентабельность у завода В – 17,1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ывод: самым перспективным будет завод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у него самая высокая прибыль и показатель рентабельности. В свою же очередь самый не перспективный завод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 как у него самые высокие затраты и самая низкая рентабельность, а прибыль такая же как и у завод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якорей ТЭД предприятие Б в плановом периоде внедряет новую технологию их ремонта (герметизацию обмоток якорей ТЭД, которая повышает влагостойкость и энергетическую пригодность изоляции, в результате чего увеличивается продолжительность безотказной его работы, возраст пробег до пробоя изоля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дрении новой технологии производства якорей ТЭД на заводе Б требуется увеличить дополнительные текущие издержки и единовременные затраты. Исходные данные привед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к задаче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2137"/>
      </w:tblGrid>
      <w:tr>
        <w:trPr>
          <w:trHeight w:val="330" w:hRule="atLeast"/>
        </w:trPr>
        <w:tc>
          <w:tcPr>
            <w:tcW w:w="7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345" w:hRule="atLeast"/>
        </w:trPr>
        <w:tc>
          <w:tcPr>
            <w:tcW w:w="7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овременные капитальные вложения по внедрению технологии, тыс.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основных средств, л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ение трудоемкости по герметизации якоря ТЭД, чел.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величения материальных затрат на один якорь ТЭД по его герметиза- ции, 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анная плата рабо- чего по герметизации якоря ТЭД, руб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единовременных капитальных вложений осуществлено в течении трех лет, в первый год – 20%, второй год – 35%, третий год – 45% от общей суммы единовреме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иведенные затраты, дополнительные капитальные вложения на один якорь ТЭД, амортизационные, дополнительные текущие из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изводства якоря ТЭД по новой технологии, цену якоря, цену якоря с учетом экономического эффекта в сфере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ономический эффект от применения новой технологии на один якорь ТЭД на весь выпускаемый объем за весь расчетный период в сфере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и предложения по полученным результ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временные затраты необходимо привести к одному расчетному году с помощью коэффициента дисконтирования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(</w:t>
      </w:r>
      <w:r>
        <w:rPr>
          <w:sz w:val="28"/>
          <w:szCs w:val="28"/>
        </w:rPr>
        <w:drawing>
          <wp:inline distT="0" distB="0" distL="0" distR="0">
            <wp:extent cx="457200" cy="1835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норматив дисконтирования разновременных затрат и результатов;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лет, отделяющих затраты и результаты данного года от расчет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олнительные капиталов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капиталовложения на один якорь ТЭД по новой технологии, определяю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апитальные затраты;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продаж якорей ТЭД завода Б равный 27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веденных затрат выполняем по табл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иведенных затр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443"/>
        <w:gridCol w:w="2074"/>
        <w:gridCol w:w="2367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асчетном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, тыс.руб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риве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веденные затраты, тыс.руб.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ополнительные единовременные затраты на один якорь составляют 55,8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амортизационные издержки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амортизационные отчисления определяю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орма амортизированных отчислений, которая равна для данной задачи 0,04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амортизационные издержки равны 2,28 руб. на один яко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полнительные текущие из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текущие издержки для производства якоря ТЭД по новой технологии определяют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редимесячная заработная плата рабочего по герметизации обмоток якоря ТЭД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рудоемкость работ по герметизации обмоток якоря ТЭД, чел-ч; 169,2 – среднемесячная норма рабочих часов;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ы отчисления на оплату труда за непроработанное время и социальные нужды;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олнительные увеличения материальных затрат на один якорь ТЭД по его герметизации, руб.; </w:t>
      </w:r>
      <w:r>
        <w:rPr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мортизационные из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ополнительные текущие издержки равны 195,8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ебестоим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изводства якоря ТЭД по новой технологии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ебестоимость производства якоря по базовой технологии (данные задачи 1) равная 3400 руб.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ебестоимость производства якоря по новой технологии;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полнительные текущие издержки производства якоря ТЭД по новой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ебестоимость производства якоря по новой технологии составляет 3595,8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цену якоря без учета экономического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якоря ТЭД по новой технологии (без учета экономического эффекта в сфере эксплуатации),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097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ебестоимость производства якоря по базовой технологии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ебестоимость производства якоря по новой технологии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ентабельность выпуска якоря ТЭД по базовой технологии (данные задачи 1) равная 20,5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цена якоря без учета экономического эффекта равна 4295,9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кономически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применения производства ТЭД по новой технологии в сфере эксплуатации из расчета на один якорь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затраты эксплуатанта якоря ТЭД по базовой технологии, приведенные к расчетному году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затраты эксплуатанта якорей ТЭД по новой технологии, приведенные к расчетному году равные </w:t>
      </w:r>
      <w:r>
        <w:rPr>
          <w:sz w:val="28"/>
          <w:szCs w:val="28"/>
        </w:rPr>
        <w:drawing>
          <wp:inline distT="0" distB="0" distL="0" distR="0">
            <wp:extent cx="657860" cy="3111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требителя, приведенные к расчетному году, определяю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111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производства якоря при базовой технологии (табл.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342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дисконтирования затратного года к расчетному году равный для данной задачи 0,56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изменных ценах и затратах, программе производства якорей ТЭД в расчетный период времени, экономический эффект от применения новой технологии за расчетный период в сфере эксплуатации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ограмма производства якорей ТЭД (из данных задачи №1);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норма амортизационных отчислений равная для данной задачи 0,04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4590" cy="3771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цену якоря с учетом экономического эфф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оизводства якоря с учетом экономического эффекта в сфере эксплуатации,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цена производства якоря без учета экономического эффекта в сфере эксплуатации;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экономический эффект от внедрения новой технологии в сфере эксплуатации одного як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цена якоря с учетом экономического эффекта равна 6345,9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й вывод: при внедрении новых технологий себестоимость якоря увеличилась и стала равна 3595,89 руб. А цена якоря с учетом экономического эффекта стала равна 6345,95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родукции на заводе Б, позволяет ему увеличить долю на рынке в плановом периоде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к задаче 3</w:t>
      </w:r>
    </w:p>
    <w:tbl>
      <w:tblPr>
        <w:tblW w:w="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343"/>
      </w:tblGrid>
      <w:tr>
        <w:trPr>
          <w:trHeight w:val="300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345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ынка предприятия %, в плановом период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рынка, шт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объем продаж якорей каждому из трех заводов при условии, что емкость рынка осталась прежней. Определить расходы, доходы, прибыль, рентабельность производства якорей по всем заводам при услов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ебестоимость и цена якоря ТЭД по всем заводам осталась на уровне базового периода (см. табл.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на якоря ТЭД в плановом периоде составит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анные задачи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ыночная цена якоря в плановом периоде составит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анные задачи 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полученные результаты между собой, сделать выводы и изложить свои предложения по стратегии за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продаж по каждому заводу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05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мкость рынка;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оля завода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й большой объём продаж на заводе Б который составляет 4050 шт., самый низкий объём у завода В и он составляет 225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расход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есь объем выпускаемой продукци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продаж якорей ТЭД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ебестоимость як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большие затраты у завода Б и они составляют 1377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считаем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фирмы определяются произведением объема продаж на рыночную цену якоря Т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ъем продаж завода;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продажи якоря Т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амый низкий доход на заводе В который составляет 9225000 руб., самый большой доход на заводе Б он составляет 16605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ход завода Б при цене якоря в планов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 при цене якоря в плановом периоде будет определя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2470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якоря ТЭД в плановом периоде равная 4295,95 руб. (см задача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оход завода Б при цене в плановом периоде будет составлять 1739859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доход завода Б при рыночной цене якоря в план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завода Б при рыночной цене якоря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ыночная цена якоря в плановом периоде равная 6345,9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; доход завода Б при рыночной цене якоря составит 2570109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рибыль за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изводства якорей ТЭД,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оход от продаж якорей ТЭД;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е затраты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амая большая прибыль у завода Б и она составляет 2835000 руб., самая низкая прибыль на заводе В и она составляет 135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рибыль завода Б при цене якоря ТЭД в план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завода Б будет выражаться из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ход от продаж якорей при цене якоря в план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ибыль завода Б при цене якоря ТЭД в плановом периоде равна 362859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рибыль завода Б при рыночной цене якоря ТЭД в план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завода Б при рыночной цене будет выражаться из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доход от продаж якорей при рыночной цене якоря в план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рибыль завода Б при рыночной цене якоря ТЭД в плановом периоде равна 1193109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нтабельность производства яко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по каждому заводу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ибыль от производства якорей ТЭД;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е затраты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431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амая высокая рентабельность или, другими словами, доходность у завода А и она составляет 24,24 %, самая низкая рентабельность у завода В – 17,1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ентабельность завода Б при цене якоря ТЭД в план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в этом случае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057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ибыль от производства якорей ТЭД при цене в плановом периоде;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е затраты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ентабельность завода Б при цене якоря ТЭД в плановом периоде равна 26,3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рентабельность завода Б при рыночной цене якоря ТЭД в планов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в этом случае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прибыль от производства якорей ТЭД при рыночной цене в плановом периоде;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ие затраты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рентабельность завода Б при рыночной цене якоря ТЭД в плановом периоде равна 86,6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ий вывод: улучшение качества продукции на заводе Б позволило выйти ему на первое место. У его стала самая высокая прибыль. А также в плановом периоде увеличилась его рентабельность. На последнем месте по прежнему находится завод В так как у него самая низкая прибыль и показатель рентаби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реконструкции участка пути отделения железной дороги техническая скорость изменилась с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/ч до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тоимости грузовой массы в пути в результате увеличения скорости доставки грузов по магист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ю капитальных вложений в вагонный па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ю капитальных вложений в локомотивный па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и выбрать вариант реконструкции путевого хозя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а отделения железной дор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задаче 4 приведены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к задаче 4</w:t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2343"/>
      </w:tblGrid>
      <w:tr>
        <w:trPr>
          <w:trHeight w:val="300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шифра</w:t>
            </w:r>
          </w:p>
        </w:tc>
      </w:tr>
      <w:tr>
        <w:trPr>
          <w:trHeight w:val="315" w:hRule="atLeast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корость прохожд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езда по участку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м/ч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реконструкции пу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онструкции пути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стоимость грузов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грузовой массы в пути следования до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после реконструкции (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грузовой массы в пути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личество пар грузовых поездов в пути;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состав поездов, ваг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намическая нагрузка на вагон рабочего парк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сплуатационная длина участка, км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ехническая скорость соответственно до и после улучшения верхнего строения пути, км/ч;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цена 1т перевозимого груза(тыс.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20 пар поез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70 вагон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30,5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36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500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Экономия грузовой массы составило 558575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экономию капитальных вложений в вагоны рабочего пар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капитальных вложений в вагоны рабочего парк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цена грузового вагона равная 1800 тыс.руб.;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личество пар грузовых поездов в пути;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остав поездов, вагонов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сплуатационная длина участка, км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ехническая скорость соответственно до и после улучшения верхнего строения пути,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экономия капитальных вложений в вагоны рабочего парка составило 65930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им экономию капитальных вложений в тяговые локомоти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капитальных вложений в тяговые локомотивы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цена грузового локомотива 28000 тыс.руб.;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личество пар грузовых поездов в пути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ксплуатационная длина участка, км;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ехническая скорость соответственно до и после улучшения верхнего строения пути, к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экономия капитальных вложений в тяговые локомотивы составило 14651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бщий вывод: самая большая экономия - это экономия грузовых масс которая составила 5585755 тыс.руб. и поэтому лучше всего выбрать реконструкцию грузовых мас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1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7.wmf"/><Relationship Id="rId32" Type="http://schemas.openxmlformats.org/officeDocument/2006/relationships/image" Target="media/image29.wmf"/><Relationship Id="rId33" Type="http://schemas.openxmlformats.org/officeDocument/2006/relationships/image" Target="media/image27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56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2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1.wmf"/><Relationship Id="rId91" Type="http://schemas.openxmlformats.org/officeDocument/2006/relationships/image" Target="media/image2.wmf"/><Relationship Id="rId92" Type="http://schemas.openxmlformats.org/officeDocument/2006/relationships/image" Target="media/image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7.wmf"/><Relationship Id="rId97" Type="http://schemas.openxmlformats.org/officeDocument/2006/relationships/image" Target="media/image8.wmf"/><Relationship Id="rId98" Type="http://schemas.openxmlformats.org/officeDocument/2006/relationships/image" Target="media/image9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13.wmf"/><Relationship Id="rId103" Type="http://schemas.openxmlformats.org/officeDocument/2006/relationships/image" Target="media/image14.wmf"/><Relationship Id="rId104" Type="http://schemas.openxmlformats.org/officeDocument/2006/relationships/image" Target="media/image15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19.wmf"/><Relationship Id="rId115" Type="http://schemas.openxmlformats.org/officeDocument/2006/relationships/image" Target="media/image20.wmf"/><Relationship Id="rId116" Type="http://schemas.openxmlformats.org/officeDocument/2006/relationships/image" Target="media/image21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25.wmf"/><Relationship Id="rId127" Type="http://schemas.openxmlformats.org/officeDocument/2006/relationships/image" Target="media/image26.wmf"/><Relationship Id="rId128" Type="http://schemas.openxmlformats.org/officeDocument/2006/relationships/image" Target="media/image21.wmf"/><Relationship Id="rId129" Type="http://schemas.openxmlformats.org/officeDocument/2006/relationships/image" Target="media/image27.wmf"/><Relationship Id="rId130" Type="http://schemas.openxmlformats.org/officeDocument/2006/relationships/image" Target="media/image108.wmf"/><Relationship Id="rId131" Type="http://schemas.openxmlformats.org/officeDocument/2006/relationships/image" Target="media/image27.wmf"/><Relationship Id="rId132" Type="http://schemas.openxmlformats.org/officeDocument/2006/relationships/image" Target="media/image109.wmf"/><Relationship Id="rId133" Type="http://schemas.openxmlformats.org/officeDocument/2006/relationships/image" Target="media/image27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21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21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17.wmf"/><Relationship Id="rId147" Type="http://schemas.openxmlformats.org/officeDocument/2006/relationships/image" Target="media/image120.wmf"/><Relationship Id="rId148" Type="http://schemas.openxmlformats.org/officeDocument/2006/relationships/image" Target="media/image121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26.wmf"/><Relationship Id="rId161" Type="http://schemas.openxmlformats.org/officeDocument/2006/relationships/image" Target="media/image127.wmf"/><Relationship Id="rId162" Type="http://schemas.openxmlformats.org/officeDocument/2006/relationships/image" Target="media/image128.wmf"/><Relationship Id="rId163" Type="http://schemas.openxmlformats.org/officeDocument/2006/relationships/image" Target="media/image130.wmf"/><Relationship Id="rId164" Type="http://schemas.openxmlformats.org/officeDocument/2006/relationships/image" Target="media/image132.wmf"/><Relationship Id="rId165" Type="http://schemas.openxmlformats.org/officeDocument/2006/relationships/image" Target="media/image133.wmf"/><Relationship Id="rId166" Type="http://schemas.openxmlformats.org/officeDocument/2006/relationships/image" Target="media/image134.wmf"/><Relationship Id="rId167" Type="http://schemas.openxmlformats.org/officeDocument/2006/relationships/image" Target="media/image135.wmf"/><Relationship Id="rId168" Type="http://schemas.openxmlformats.org/officeDocument/2006/relationships/image" Target="media/image136.wmf"/><Relationship Id="rId169" Type="http://schemas.openxmlformats.org/officeDocument/2006/relationships/image" Target="media/image137.wmf"/><Relationship Id="rId170" Type="http://schemas.openxmlformats.org/officeDocument/2006/relationships/image" Target="media/image126.wmf"/><Relationship Id="rId171" Type="http://schemas.openxmlformats.org/officeDocument/2006/relationships/image" Target="media/image127.wmf"/><Relationship Id="rId172" Type="http://schemas.openxmlformats.org/officeDocument/2006/relationships/image" Target="media/image130.wmf"/><Relationship Id="rId173" Type="http://schemas.openxmlformats.org/officeDocument/2006/relationships/image" Target="media/image131.wmf"/><Relationship Id="rId174" Type="http://schemas.openxmlformats.org/officeDocument/2006/relationships/image" Target="media/image138.wmf"/><Relationship Id="rId175" Type="http://schemas.openxmlformats.org/officeDocument/2006/relationships/image" Target="media/image139.wmf"/><Relationship Id="rId176" Type="http://schemas.openxmlformats.org/officeDocument/2006/relationships/image" Target="media/image140.wmf"/><Relationship Id="rId177" Type="http://schemas.openxmlformats.org/officeDocument/2006/relationships/image" Target="media/image126.wmf"/><Relationship Id="rId178" Type="http://schemas.openxmlformats.org/officeDocument/2006/relationships/image" Target="media/image130.wmf"/><Relationship Id="rId179" Type="http://schemas.openxmlformats.org/officeDocument/2006/relationships/image" Target="media/image131.wmf"/><Relationship Id="rId180" Type="http://schemas.openxmlformats.org/officeDocument/2006/relationships/image" Target="media/image141.wmf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7:00Z</dcterms:created>
  <dc:creator>WinXP User</dc:creator>
  <dc:description/>
  <cp:keywords/>
  <dc:language>en-US</dc:language>
  <cp:lastModifiedBy>Mage</cp:lastModifiedBy>
  <cp:lastPrinted>2009-02-24T18:59:00Z</cp:lastPrinted>
  <dcterms:modified xsi:type="dcterms:W3CDTF">2011-10-03T08:57:00Z</dcterms:modified>
  <cp:revision>2</cp:revision>
  <dc:subject/>
  <dc:title>ФЕДЕРАЛЬНОЕ АГЕНСТВО ЖЕЛЕЗНОДОРОЖНОГО ТРАНСПОРТА</dc:title>
</cp:coreProperties>
</file>