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ферат</w:t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Управление качеством продукции и контроль»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Контроль как функция менеджмен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Контроль – это деятельность руководителей предприятий и вышестоящих звеньев управления, устанавливающих стандарты, </w:t>
      </w:r>
      <w:r>
        <w:rPr>
          <w:color w:val="000000"/>
          <w:sz w:val="28"/>
          <w:szCs w:val="26"/>
        </w:rPr>
        <w:t xml:space="preserve">нормы </w:t>
      </w:r>
      <w:r>
        <w:rPr>
          <w:b/>
          <w:bCs/>
          <w:color w:val="000000"/>
          <w:sz w:val="28"/>
          <w:szCs w:val="26"/>
        </w:rPr>
        <w:t>и нормативы, проверяющих и оценивающих соответствие им продукции и корректирующих работу исполн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еобходимость контроля обусловлена следующими обстоятельствами:</w:t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требность организации процесса производства в соответствии с имеющимися резервами и ресурсами;</w:t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ребования потребителей к качеству, стандарту и сертификации выпускаемой продукции;</w:t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изменяющиеся внутренние и внешние условия производства, необходимость выявления тенденций из меняющегося спроса </w:t>
      </w:r>
      <w:r>
        <w:rPr>
          <w:bCs/>
          <w:color w:val="000000"/>
          <w:sz w:val="28"/>
          <w:szCs w:val="26"/>
        </w:rPr>
        <w:t>и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ложения продукции;</w:t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ормирование базы данных для дальнейшего планирования расходования материальных и финансовых средств, совершенствования нормативных показателей по труду;</w:t>
      </w:r>
    </w:p>
    <w:p>
      <w:pPr>
        <w:pStyle w:val="Style15"/>
        <w:widowControl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воевременное вмешательство в производственный процесс при отклонениях от принятых норм и нормативов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онтролю подлежит все, что принимает прямое и опосредованное участие в производительной деятельности работников. Бесконтрольность порождает целый ряд негативных последствий. В любой организации не должно быть работников, вышедших из-под контроля, какой бы высокий пост они ни занимали, начиная от президента, председателя совета директоров, генерального директора и вплоть до рядовых исполнителей. Контролю подлежат все технические и технологические условия производства: здания, сооружения, коммуникации, машины, станки, оборудование, приборы и инструменты, техническая и технологическая документация, сырье, комплектующие узлы и детали и т.д. Обязательным и систематическим должен быть контроль финансовой деятельности предприятия, кадровых органов и всех других отделов и служ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пределенной степени контроль на предприятии осуществляют все работники, каждый в сфере своей компетенции. Ведущую роль в этой деятельности играют отдел технического контроля (ОТК) и менеджеры. В своей работе они руководствуются рядом основополагающих требований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троль должен быть всеохватывающим, но не мелочным, не назойливым, не тотальным и не вызывать у подчиненных чувства неприязни к контролирующи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троль должен быть тщательно спланирован, в планах необходимо определить приоритеты и четко выразить стратегическую направленность контроля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троль осуществляется не ради самого контроля или</w:t>
        <w:br/>
        <w:t>«подсиживания» сотрудников, а ради получения результатов, важных для улучшения работы или показателей, снижения издержек производства и улучшения качества продукци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троль необходимо осуществлять своевременно и эффективно, что подразумевает получение сведений об объекте или субъекте контроля ко времени и месту, а также конкретные предложения по его итога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стема контроля не должна быть дорогостоящей, нельзя отвлекать на его проведение большое количество работников от их непосредственн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Менеджер, осуществляющий контроль, обязан учитывать </w:t>
      </w:r>
      <w:r>
        <w:rPr>
          <w:i/>
          <w:iCs/>
          <w:color w:val="000000"/>
          <w:sz w:val="28"/>
          <w:szCs w:val="26"/>
        </w:rPr>
        <w:t xml:space="preserve">человеческий фактор. </w:t>
      </w:r>
      <w:r>
        <w:rPr>
          <w:color w:val="000000"/>
          <w:sz w:val="28"/>
          <w:szCs w:val="26"/>
        </w:rPr>
        <w:t>Он должен стремиться к объективности, доброжелательности, избегать скрытности и заботиться об улучшении морально-психологического климата в коллективе. Контролирующий всегда должен помнить, что лучше самих работников данного отдела, цеха или службы дело никто не знает, поэтому важно привлечь на свою сторону всех, имеющих отношение к контролируемому вопро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рганизуя контроль, менеджер обязан стремиться не мешать основной деятельности предприятия, если контроль не предполагает остановки процесса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еред менеджерами всегда стоит задача: как использовать полученные данные и результаты для повышения эффективности работы предприятия, роста производительности труда и снижения издержек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оме руководителей данного предприятия, ОТК и его работников, контроль может осуществляться контролирующими службами государства (ГИБДД, налоговая инспекция, судебные исполнители, пожарная инспекция, организации охраны окружающей среды и др.). К работе по контролю и анализу хозяйственной деятельности могут привлекаться независимые эксперты, аудиторские фирмы, специалисты из других организаций и предприят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5"/>
        <w:widowControl/>
        <w:shd w:fill="FFFFFF" w:val="clear"/>
        <w:spacing w:lineRule="auto" w:line="360"/>
        <w:ind w:left="0" w:firstLine="700"/>
        <w:jc w:val="both"/>
        <w:rPr/>
      </w:pPr>
      <w:r>
        <w:rPr>
          <w:b/>
          <w:color w:val="000000"/>
          <w:sz w:val="28"/>
          <w:szCs w:val="26"/>
        </w:rPr>
        <w:t>2. Виды и этапы управленческого контро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троль бывает предварительный, текущий и итогов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6"/>
        </w:rPr>
        <w:t xml:space="preserve">Предварительный контроль. </w:t>
      </w:r>
      <w:r>
        <w:rPr>
          <w:color w:val="000000"/>
          <w:sz w:val="28"/>
          <w:szCs w:val="26"/>
        </w:rPr>
        <w:t>Этот вид контроля предшествует началу любой деятельности предприятия и включает целый ряд направлений, готовность людей выполнять соответствующую работу по своей профессии, специальности и квалификации; состояние и готовность материально-технической базы – средств и предметов труда; финансовое обеспечение производственного процесса; предварительная оценка возможностей поставок сырья, материалов, энергии, топлива и пр.; предварительные прогнозы условий сбыта готовой продукци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едварительному контролю подлежит техническая документация и разработанная технология на соответствие требованиям стандартов, нормам и нормативам по данному продук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уществляется также предварительная проверка организационной и управленческой структур, знаний руководящими кадрами миссии, целей и задач, которые предстоит выполнять предприятию, их готовность к работе, состояние долгосрочных, среднесрочных оперативных планов, планов-графиков, инструкций и 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ходе предварительного контроля выясняются знание непосредственными исполнителями своих обязанностей, условия работы, формы оплаты труда и гарантии социального обеспе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оме того, предварительный контроль может быть направлен на подготовку предприятия к текущему плановому контролю. Например, к аккредитации или получению сертификата на право осуществлять определенный вид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6"/>
        </w:rPr>
        <w:t xml:space="preserve">Текущий контроль. </w:t>
      </w:r>
      <w:r>
        <w:rPr>
          <w:color w:val="000000"/>
          <w:sz w:val="28"/>
          <w:szCs w:val="26"/>
        </w:rPr>
        <w:t xml:space="preserve">Применяют два основных вида текущего контроля – стратегический и оперативный. </w:t>
      </w:r>
      <w:r>
        <w:rPr>
          <w:i/>
          <w:iCs/>
          <w:color w:val="000000"/>
          <w:sz w:val="28"/>
          <w:szCs w:val="26"/>
        </w:rPr>
        <w:t xml:space="preserve">Стратегический </w:t>
      </w:r>
      <w:r>
        <w:rPr>
          <w:color w:val="000000"/>
          <w:sz w:val="28"/>
          <w:szCs w:val="26"/>
        </w:rPr>
        <w:t>предполагает выяснение эффективности использования материальных, финансовых и трудовых ресурсов и резервов. При этом главный акцент делается на вопросах соответствия избранной стратегии и перенацеливания имеющихся средств на стратегически важные участки и направления. В ходе этого вида контроля готовится база стратегических данных, на основе которых могут вноситься соответствующие коррективы в ход производственного проце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6"/>
        </w:rPr>
        <w:t xml:space="preserve">Оперативный </w:t>
      </w:r>
      <w:r>
        <w:rPr>
          <w:color w:val="000000"/>
          <w:sz w:val="28"/>
          <w:szCs w:val="26"/>
        </w:rPr>
        <w:t>контроль предполагает проверку текущей технической, технологической и хозяйственной деятельности предприятия: выработанных и применяющихся норм и нормативов, норм выработки и временных нормативов, загрузки оборудования, машин, станков и механизмов, запасов сырья и материалов, комплектующих изделий и пр. Выясняются возможности устранения сверхнормативных запасов, сокращения незавершенного строительства и другие производственные, кадровые и финансовые вопрос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6"/>
        </w:rPr>
        <w:t xml:space="preserve">Итоговый контроль. </w:t>
      </w:r>
      <w:r>
        <w:rPr>
          <w:color w:val="000000"/>
          <w:sz w:val="28"/>
          <w:szCs w:val="26"/>
        </w:rPr>
        <w:t>По результатам предварительного и текущего контроля проводится итоговый контроль. Суть его состоит в том, чтобы оценить результаты деятельности предприятия в целом или отдельных его подразделений. По его итогам проводится ряд мероприятий планового характера. Назначаются работники, ответственные за ход выполнения замечаний, предложений и распоряжений руководства, намечаются сроки, способы и средства реализации планируемых измен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троль может быть частным, общим, внутренним и внешним. Название этих видов контроля показывает, в каких объемах и кем он осуществля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ажным условием успешной работы менеджера является также самоконтроль. Во-первых, это обеспечивается грамотным и действенным руководством и, во-вторых сознательным отношением менеджера к своему делу и обязанностям. В результате на предприятии складывается хорошая морально-психологическая обстановка, возникает высокая организационная культура и улучшаются показатели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троль, как правило, проводится в несколько этапов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пределение необходимых критериев контроля, сроков я методов его осуществл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здание математической или графической модели процесса контроля над потоками ресурсов и резервов и установление «точек контроля»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лучение информации (снятие информации), анализ данных и выявление причин отклонений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рректировка на основе полученной информ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5"/>
        <w:widowControl/>
        <w:shd w:fill="FFFFFF" w:val="clear"/>
        <w:spacing w:lineRule="auto" w:line="360"/>
        <w:ind w:left="0" w:firstLine="700"/>
        <w:jc w:val="both"/>
        <w:rPr/>
      </w:pPr>
      <w:r>
        <w:rPr>
          <w:b/>
          <w:color w:val="000000"/>
          <w:sz w:val="28"/>
          <w:szCs w:val="26"/>
        </w:rPr>
        <w:t>3. Контроль качества продук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щая задача, которая стоит перед менеджерами предприятия, состоит в обеспечении продления жизненного цикла продукции и поддержании на нее спроса на достаточно высоком уровне. Во многом решить ее помогает контроль качества продукции. В практике данная проблема является составной частью большой и сложной работы по стандартизации, сертификации и управлению каче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д качеством продукции исследователи подразумевают: выполнение продукцией требуемых функций; экономически оправданную цену за данное изделие; экономически выгодные издержки на эксплуатацию этой продукции; защиту окружающей среды на всех стадиях производства и эксплуатации; предотвращение опасных ситуаций в ходе эксплуатации продукции; обеспечение условий для сбыта и оказание услуг после ее продаж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обеспечение высокого качества необходимы значительные затраты, которые, безусловно, окупаются впоследствии. К ним относятся расходы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вязанные с непосредственным созданием продукции и влияющие на ее себестоимость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авленные на улучшение продукции и продвижение ее на рынок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вязанные с сертификацией продукции, оплатой разработки и оценкой систем качества на самом предприятии, а так же с закреплением на потребительском рынке и конкуренц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целом расходы на управление качеством можно классифицировать по следующим направлениям (рис. 17.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680"/>
        <w:gridCol w:w="1681"/>
        <w:gridCol w:w="2270"/>
        <w:gridCol w:w="1927"/>
      </w:tblGrid>
      <w:tr>
        <w:trPr>
          <w:cantSplit w:val="true"/>
        </w:trPr>
        <w:tc>
          <w:tcPr>
            <w:tcW w:w="9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Расходы на качество</w:t>
            </w:r>
          </w:p>
        </w:tc>
      </w:tr>
      <w:tr>
        <w:trPr>
          <w:cantSplit w:val="true"/>
        </w:trPr>
        <w:tc>
          <w:tcPr>
            <w:tcW w:w="4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Cs w:val="26"/>
              </w:rPr>
              <w:t>1. Расходы на обеспечение качества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Cs w:val="26"/>
              </w:rPr>
              <w:t>2. Расходы на подтверждение (доказательство) качества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/>
                <w:color w:val="000000"/>
                <w:szCs w:val="26"/>
              </w:rPr>
              <w:t>1. Затраты на устранение дефек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/>
                <w:color w:val="000000"/>
                <w:szCs w:val="26"/>
              </w:rPr>
              <w:t>2. Затраты на контроль качества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/>
                <w:color w:val="000000"/>
                <w:szCs w:val="26"/>
              </w:rPr>
              <w:t>3. Затраты на предотвращение дефекто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/>
                <w:color w:val="000000"/>
                <w:szCs w:val="26"/>
              </w:rPr>
              <w:t>4. Инициативнные вложения в качество, реклам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/>
                <w:color w:val="000000"/>
                <w:szCs w:val="26"/>
              </w:rPr>
              <w:t>5. Стоимость сертификации продукции и систем качества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Внутрен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Внешние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Обязательны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Добровольные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енеджеры ведут контроль качества продукции по двум статьям расходов, выясняя причины возникновения дефектов и отклонений от нормы. Во-первых, осуществляется контроль внутри предприятия: выясняются причины брака, ход доработки изделия, возможности снижения себестоимости, сортировочный контроль, повторный контроль, время простоев. Во-вторых, вне предприятия: выясняются внешние причины брака, возможности доработки изделия, уровень гарантийного обслуживания, ответственность изготовителя и пользова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троль качества состоит из нескольких подвидов:</w:t>
      </w:r>
    </w:p>
    <w:p>
      <w:pPr>
        <w:pStyle w:val="Style15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ходной контроль;</w:t>
      </w:r>
    </w:p>
    <w:p>
      <w:pPr>
        <w:pStyle w:val="Style15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троль самого производства;</w:t>
      </w:r>
    </w:p>
    <w:p>
      <w:pPr>
        <w:pStyle w:val="Style15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кончательный (заключительный) контроль;</w:t>
      </w:r>
    </w:p>
    <w:p>
      <w:pPr>
        <w:pStyle w:val="Style15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троль качества при выполнении монтажа вне предприятия;</w:t>
      </w:r>
    </w:p>
    <w:p>
      <w:pPr>
        <w:pStyle w:val="Style15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емочный контроль, проведение экспертизы;</w:t>
      </w:r>
    </w:p>
    <w:p>
      <w:pPr>
        <w:pStyle w:val="Style15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лабораторный контроль;</w:t>
      </w:r>
    </w:p>
    <w:p>
      <w:pPr>
        <w:pStyle w:val="Style15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формление контрольной документ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ажным условием конкурентоспособности продукции является не только высокое качество, но и постоянное снижение издержек производства, а следовательно, и возможность снижения цен на не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Контроль качества может осуществляться несколькими методами. </w:t>
      </w:r>
      <w:r>
        <w:rPr>
          <w:i/>
          <w:iCs/>
          <w:color w:val="000000"/>
          <w:sz w:val="28"/>
          <w:szCs w:val="26"/>
        </w:rPr>
        <w:t xml:space="preserve">Метод выборки </w:t>
      </w:r>
      <w:r>
        <w:rPr>
          <w:color w:val="000000"/>
          <w:sz w:val="28"/>
          <w:szCs w:val="26"/>
        </w:rPr>
        <w:t xml:space="preserve">используется для получения информации об изделии путем измерения каких-либо его отдельных частей. Применение данного метода целесообразно, когда измерение всей совокупности объекта контроля является необязательным или слишком дорогостоящим. Он предусматривает использование таблиц выборочного контроля. </w:t>
      </w:r>
      <w:r>
        <w:rPr>
          <w:i/>
          <w:iCs/>
          <w:color w:val="000000"/>
          <w:sz w:val="28"/>
          <w:szCs w:val="26"/>
        </w:rPr>
        <w:t xml:space="preserve">Метод сбора данных </w:t>
      </w:r>
      <w:r>
        <w:rPr>
          <w:color w:val="000000"/>
          <w:sz w:val="28"/>
          <w:szCs w:val="26"/>
        </w:rPr>
        <w:t>включает анализ состояния процесса производства, уровень контроля и прием или забраковку изделия. По качественным признакам принимаются решения типа «да – нет», «годен – не годен», «принято – отбраковано». По количественному признаку определяются разбросы в значениях измеряемых параметров и показателей издел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Большой объем работы приходится выполнять менеджерам-инженерам для установления необходимых требований к производственному процессу и определения контрольных пределов. В этих целях применяются </w:t>
      </w:r>
      <w:r>
        <w:rPr>
          <w:i/>
          <w:iCs/>
          <w:color w:val="000000"/>
          <w:sz w:val="28"/>
          <w:szCs w:val="26"/>
        </w:rPr>
        <w:t xml:space="preserve">контрольные карты </w:t>
      </w:r>
      <w:r>
        <w:rPr>
          <w:color w:val="000000"/>
          <w:sz w:val="28"/>
          <w:szCs w:val="26"/>
        </w:rPr>
        <w:t>для регулирования производственного процесса. Имеются два вида контрольных карт: для измерения качественных признаков «годен – не годен» и для оценки количественных признаков, которые содержат значительно больший объем подробной информации о состоянии контролируемого объекта. Для получения достоверного результата контрольные карты должны составляться рабочими, осуществляющими производственную опера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енеджеры-инженеры и специалисты в области контроля качества должны составлять два вида отчетов по проделанной работе: в первом дается характеристика проблемных областей производственного процесса, во втором представляются более конкретные вопросы, требующие корректирующих мер и непосредственной работы исполнителей. Полученная в результате контроля информация должна обеспечить соответствующих специалистов необходимыми данными для конкретной рабо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>Абчук В.А. Лекции по менеджменту: Решение. Предвидение. Риск. – СПб., 1999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>Албастова Л.Н. Технология Эффективного менеджмента. – М., 2000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ойделл Т. Как улучшить управление организацией. – М., 2001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реддик У. Менеджмент в организации. – М, 1999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</w:rPr>
        <w:t>Виханский О.С., Наумов А.И. Менеджмент: человек, стратегия, организация, процесс. – М.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6:00Z</dcterms:created>
  <dc:creator>::</dc:creator>
  <dc:description/>
  <cp:keywords/>
  <dc:language>en-US</dc:language>
  <cp:lastModifiedBy>Mage</cp:lastModifiedBy>
  <dcterms:modified xsi:type="dcterms:W3CDTF">2011-10-03T08:56:00Z</dcterms:modified>
  <cp:revision>2</cp:revision>
  <dc:subject/>
  <dc:title>Реферат</dc:title>
</cp:coreProperties>
</file>