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ковский государственный политехниче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енеджмента организ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ая дисциплина: Управление качество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Управление качеством с помощью управляющих функций на предприят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23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студент гр.612-1509В</w:t>
      </w:r>
    </w:p>
    <w:p>
      <w:pPr>
        <w:pStyle w:val="Normal"/>
        <w:spacing w:lineRule="auto" w:line="360"/>
        <w:ind w:firstLine="523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ов Павел Сергеевич</w:t>
      </w:r>
    </w:p>
    <w:p>
      <w:pPr>
        <w:pStyle w:val="Normal"/>
        <w:spacing w:lineRule="auto" w:line="360"/>
        <w:ind w:firstLine="5236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Михайлова М.Н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к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ведения об ООО "Виртоград"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и управления качество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олитика в области качест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ланирование качест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отивация персонал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нтроль качест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– емкая, сложная и универсальная категория, имеющая множество особенностей и различных аспектов. Научное обоснование термина о качестве дается в философии: качество как философская категория выражает неотделимое от бытия предмета его существенную определенность, благодаря чему он является именно данным, а не иным предм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продукции (услуги) – определенная совокупность свойств продукции (услуги), потенциально или реально способных в той или иной мере удовлетворять требуемым потребностям при их использовании по назначению, включая утилизацию или уничт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качества продукции и услуг была и остается актуальной. Она является стратегической проблемой, от решения которой зависит стабильность экономики как отдельно взятой фирмы, так и государства в целом. Процесс улучшения качества, объединяющий деятельность многих производств, коллективов конструкторов, сферы услуг, необходим не только для получения прибыли при сбыте товаров или услуг, но главное – обществу в целом и его интере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любой крупной проблемы невозможно без эффективного управления, которое предполагает сосредоточение внимания и сил на основном направлении. Поэтому, управление качеством продукции (услуги) – это целенаправленный процесс воздействия на объекты управления, осуществляемый при создании и использовании продукции (услуги), в целях установления, обеспечения и поддержания необходимого ее уровня качества, удовлетворяющего требованиям потребителей и общества в цел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ведения об ООО "Виртоград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действует в сфере предоставления ИТ-услуг (обслуживание и ремонт компьютеров, создание сайтов, написание программ, поддержка пользователей и т.д.) организациям и частным лицам. Индустрия ИТ (информационных технологий) является одной из наиболее динамично развивающихся областей знания. Деятельность в этой сфере оправдана наличием большого числа заказов, что обусловлено повальной компьютеризацией и развитием сетей, а также, при достаточном качестве предоставляемых услуг, дает довольно весомое конкурентное превосходство над другими организациями, ведущими свою деятельность в эт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том предприятия является услуга, помощь при освоении, внедрении и использовании новых для клиента технологий, или же программный продукт, обладающий функционалом, который пожелал заказчик. Процесс реализации услуг поддержки ничего необычного не представляет: звонок пользователя – консультация или выезд специалиста. Однако в будущем планируется создание системы самоконтроля и анализа компьютеров, находящихся на обслуживании фирмы, что позволит проводить профилактику проблемы еще до ее возникновения, тем самым, снижая степень неработоспособности техники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охвата предприятия включает множество точек как по городу, так и в области. Офис и технический центр располагаются в довольно отдаленном районе города с затрудненным сообщением посредством общественного транспорта, однако это компенсируется выездной работой сотрудников на стороне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ункции управления качеств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исло основных функций управления качеством продукции входят, прежде всего, такие функции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гнозирование потребностей рынка, технического уровня и качеств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ланирование повышения качеств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ормирование требований к качеству продукции и стандартиз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работка и постановка продукции на произ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ехнологическая подготовк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рганизация взаимоотношений по качеству продукции между поставщиками сырья, материалов, полуфабрикатов и комплектующих изделий предприятиями-изготовителями и потребителям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стабильности запланированного уровня качества продукции на всех стадиях ее жизненного цик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нтроль качества и испытания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филактика брака в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нутрипроизводственная аттестация продукции, технологических процессов, рабочих мест, исполнителей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ертификация продукции, работ, услуг, систем качества и произво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имулирование и ответственность за достигнутый уровень кач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нутрипроизводственный учет и отчетность по качеству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ехнико-экономический анализ изменения качеств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управления качеством продукции (правовое, информационное, материальное, материально-техническое, метрологическое, организационное, технологическое, финансово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пециальная подготовка и повышение квалификаци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"Виртоград" использует ряд функций из приведенного списка, а именно: прогнозирует развитие рынка, то есть пытается предугадать, какие потребности пользователя могут возникнуть в ближайшее время. Организует взаимоотношения с проверенными поставщиками комплектующих компьютеров для снижения вероятности выхода из строя техники по вине заводского брака или недосмотра. Программные продукты, создаваемые предприятием, проходят жесткое и исчерпывающее бета-тестирование. Конечно же, выловить все ошибки заранее не возможно, но это облегчает их локализацию и исправление в будущем. Повышение квалификации кадров и приобретение новых знаний за счет самостоятельного обучения всегда приветств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итика в области ка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ка менеджмента фирмы в области качества определяется современными массовыми технологиями. Лучшие фирмы, такие как "Сони", изначально выработали политику, пригодную для самых совреме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массовых гибких технологиях роль каждого работника в обеспечении качества многократно возрастает. В этих условиях самая важная задача менеджера состоит в том, чтобы установить нормальные отношения с работниками, создать отношение к корпорации как к родной семье, сформировать понимание того, что у рабочих и менеджеров одна судь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лать ставку на людей надо искренне, порой это требует большой смелости и может оказаться рискованным д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заработная плата представителей высшего руководства самых передовых компаний редко превышает более чем в семь-восемь раз заработную плату только что поступившего на предприятие ученика. Это означает, что в этих компаниях нет верхушки мультимиллионеров, и компании не практикуют разнообразных выплат управляющим в огромных размерах. Возможно, из этого общего правила существуют исключения, но их нем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предприятием - менеджмент - это не диктатура. Высшее руководство компании должно обладать способностью управлять людьми, ведя их за собой. Выбраковывать людей из-за того, что те не учились в престижной школе или из-за должности, которую им случилось получить, просто недальновидно. В передовых компаниях почти нет духа соперничества и невозможно желание зарабатывать средства на жизнь на борьбе с чем-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стор и рабочий находятся в одинаковом положении, но порой рабочий имеет большее значение, потому что он будет работать долго, в то время как инвестор часто, не задумываясь, вступает в компанию или выходит из нее, желая получать прибыль. Задача рабочего состоит в том, чтобы в течение всей своей трудовой жизни изо дня в день способствовать благосостоянию компаний и своему собственному. Рабочий действительно необход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людям нельзя относиться дифференцированно. В передовых фирмах не дают отдельного кабинета для отдыха или обеда ни одному управляющему, даже директору завода. Выполняется требование, чтобы управляющие сидели вместе со своими служащими в одних и тех же услов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из причин быстрого роста качества и объемов производства компании заключается в том, что создается атмосфера свободы дискуссий. Дело не только в гениальности и оригинальности руководителя в технических областях или в его умении заглядывать в будущее и точно предсказывать его, но также в его способности брать группу молодых и дерзких инженеров и превращать ее в команду менеджеров, которые умеют сотрудничать в атмосфере, побуждающей каждого высказывать свое мнение. Если оно сталкиваются с другими идеями, тем лучше, потому что это может дать хорошие результаты на более высоком уров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передовая компания - это пионер и никогда не будет следовать за другими. Осуществляя прогресс, фирма хочет служить всему миру всегда будет стремиться к неизведа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ания ничего не достигнет, если взвалит всю умственную работу на руководство. В компании каждый должен вносить свой посильный вклад, и вклад работников нижнего звена не должен ограничиваться только физическим трудом. Обычно фирмы получают в среднем от каждого из своих работников восемь-десять предложений за год, и большинство из них - это предложения о том, как облегчить их собственную работу, как сделать ее более надежной, а тот или иной процесс - более эффектив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едовых компаниях рабочие, которые длительное время работают вместе, создают атмосферу самомотивации и самостимулирования, и именно молодые работники дают реальный импульс этому. Управляющие, зная, что повседневными делами компании занимаются энергичные и полные энтузиазма молодые работники, могут посвятить свое время и силы планированию будущего фирмы. Имея это в виду, считается нецелесообразным и ненужным слишком четко определять круг обязанностей каждого, потому что всех учат действовать как в семье, где каждый готов делать то, что необходимо. Если где-то возникает брак, считается дурным тоном, если управляющий начнет выяснять, кто допустил эту ошибку. Ошибки или просчеты свойственны человеку, они представляют собой нормальное явление и, в конечном счете, не причиняют ущерба компании. Но если человека, который совершил ошибку, опозорить и лишить его возможности сделать карьеру, он может потерять стимул на всю оставшуюся трудовую жизнь, а компания лишиться всего, что он мог бы ей впоследствии дать. Если же, с другой стороны, выяснить причины ошибки и сообщить о них, человек, допустивший ошибку, никогда ее не забудет, и не повторят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качествах менеджера надо судить по тому, как хорошо он может организовать большое число людей и насколько эффективно он может добиваться наилучших результатов от каждого из них, сливая их в единое ц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ие прибыли не нужны, потому что акционеры компаний не требуют немедленной отдачи. Напротив, они предпочитают длительный рост и увеличение прибылей в будущем. Банки предоставляют солидные займы под выгодные проценты. Разумеется, фирмы должны получать прибыль, но они должны получать прибыль длительное время, а не только в течение короткого периода, а это значит, что нужно осуществлять капиталовложения в научные исследования и опытно-конструкторски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й способ решения проблемы раскрепощения творческих способностей состоит в том, чтобы ставить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едовых фирмах всегда были фанатиками качества. Просто чем выше качество товара, тем меньше проблем с техническим обслуживанием. Именно поэтому представители промышленности, должны иметь теоретическую базу и проводить чисто научные исследования, которые предшествуют созданию н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"Виртоград" - молодая и небольшая по штату организация. В общем-то, благодаря этого и соблюдается атмосфера "передовой компании" - босс не отделен он подчиненных, каждый может предлагать и проявлять себя в том, где считает наиболее необходимым для блага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ирование ка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безосновательно в настоящее время внимание профессионалов-менеджеров приковано к вопросам качества предоставляемых услуг. Изменившееся потребительское поведение граждан требует от организаций и предприятий, работающих в сфере услуг, революционных сдвигов в процессе обслуживания. Теперь до момента оказания услуги на предприятии должна быть проведена колоссальная работа по повышению ка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вая хорошую основу для разработки и осуществления проекта планирования, следует применять определенные принципы совершенствования качества и следовать продуманному алгоритму. Наприме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ть проект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ить и собрать данны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твердить требования клиента и его ожид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овать и систематизировать проект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отреть и изменить план в целях удовлетворения потребностей клиент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ть дей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 системы качества должен отражать текущие усилия компании в бизнесе, стандарты управления качеством и потребности клиента. Шесть шагов в планировании качества - полезная методика для выполнения планирования именно впервые, что имеет существенное значение, учитывая факт, что большинство компаний только вступает на этот трудоемкий, но необходимый пу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тельными знаками в этом направлении являются стандарты качества. Разработка наиболее известных стандартов в сфере услуг принадлежат международной организации ИС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сматриваемом предприятии наблюдается проблема на этапе систематизации проекта. Засчет бурного роста идей и предложений, а так же динамично меняющихся требований среды и заказчика, систематизация проекта просто не представляется возможной, что в свою очередь несколько негативно сказывается на качестве продукции (преимущественно на программном обеспечении, содержащим большее количество ошиб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тивация персо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ия и практика мотивации — это трудные вопросы, знания о которых опираются сразу на несколько научных дисциплин. Несмотря на большое количество исследований в данной области, не все аспекты мотивации доступны и поня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понимать мотивацию сотрудников, HR-менеджер (кадровый менеджер) должен понимать человеческую природу. Именно в этом и состоит пробл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ческий характер может быть как очень прост, так одновременно и очень сложен. Понимание важности этого — предпосылка к эффективной мотивации служащего на рабочем месте, а, значит, и эффективн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старое высказывание: "Вы можете привести лошадь к воде, но вы не можете вынудить ее пить. Она будет пить, только если измучена жаждой". Так же и с людьми. Они будут делать то, что они хотят делать или то, что их сильно мотивируют делать. Их могут побуждать как внутренние, так и внешние мотив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лу успешной работы можно представить как зависимость от способностей и мотивации таким образо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абота = f (способность) (мотивация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ности в свою очередь зависят от образования, опыта и обучения и повышения квалификации — все это медленный и длинный процесс. С другой стороны, мотивация может быть увеличена быстро. Однако, начинающему HR-менеджеру бывает трудно разобраться, с чего именно начать мотивировать сотру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ые стратегии мотивир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ительное подкрепление / высокие ожидани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ффективная дисциплина и наказан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раведливые отношения с людьм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довлетворение нужд служащих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мотная постановка рабочих целе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структурирование рабочих мес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награждение за выполнение раб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сновные стратегии мотивирования, которые могут меняться в зависимости от ситуации в той или и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и, задача HR-менеджера — сделать так, чтобы интересы работника и руководства организации были учтены в равной сте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ивация — это способ управления этой задачей. Это стимулирование других определенным способом к целям, заявленным мотиватором. Естественно, эти цели, как и сама система мотивации должны соответствовать общей политике организации. Мотивационная система должна быть адаптирована к ситуации и к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истинные мотивации сотрудников HR-менеджеру могут помочь психологические тесты и другие методы психодиагностики. Например, пирамида потребностей Абрахама Маслоу систематизирует материальное и нематериальное стимулирование в мотивации, а также проводит диагностику мотив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строения успешной системы стимулирования труда необходима диагностика мотивов в профессиональной деятельности. Кроме опросников на выраженность основных мотивов профессиональной деятельности, принято диагностировать работников на мотивацию достижения успеха / избегания неудач, на направленность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акже концепция мотивации Д. МакКлелланда, согласно которой могут быть выделены три группы потребностей: потребность во власти, потребность в успехе, потребность в прича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ительно к ООО "Виртоград" можно сказать, что там также существует мотивация, как то доплаты и всяческие другие бонусы. Была идея планирования системы автоматического учета сделанной работы и начисление премий и бонусов за нее, где у работников был бы свой профиль и рейтинг, что давало бы дополнительную моральную стимуляцию и самоутвер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троль ка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XX столетия в связи с возрастанием сложности продукции проблема обеспечения качества значительно обострилась. Уже нельзя было ограничиться проведением только технического контроля, требовались дополнительные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-х годах начали разрабатываться и внедряться статистические методы контроля, появились специальные контрольные карты и методы выборочного контроля. В 30—40-е годы новые требования к качеству продукции, особенно военного назначения, привели к дальнейшему развитию отдельных элементов управления качеством, внедрению более сложных методов его обеспечения. В послевоенный период технический прогресс обусловил необходимость освоения и выпуска в короткие сроки высококачественной продукции. Это привело к созданию техники управления качеством, разработке новых способов его повышения. В первую очередь управление качеством получило широкое внедрение в отраслях, обеспечивающих научно-технический прогресс: радиотехника, электроника, автоматика, химия, авиация, ракетная техни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м достижением в области повышения качества в 60—70-е годы является системный подход к управлению качеством и на его основе—создание систем управления качеством на разных уровнях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алом системного подхода к управлению качеством продукции в России считают разработку и внедрение системы бездефектного изготовления продукции (БИП) и сдачи ее ОТК и заказчикам с первого предъявления, которая возникла в 1955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рупненная классификация основных видов технического контроля качества может быть проведена по следующи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ъекты контро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убъекты контро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нтролируемые этапы жизненного цикл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ерархические уровни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сто контроля качества в процессе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характер контролируемых свойств и параметров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пособ определения контролируемых свойств и параметров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епень охвата контролируем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ровень использования технических средств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епень технической оснащенности процессов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характер воздействия на контролируемую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характер воздействия контроля на процесс формирования качества продукции и возникновения деф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тепени технической оснащенности процессов контроля, различают контроль качества продукции: немеханизированный, механизированный, автоматизированный,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воздействия на контролируемую продукцию выделяют неразрушающий и разрушающи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характера воздействия контроля на процесс формирования качества продукции и возникновения дефектов различают профилактический и последующий (фиксирующий)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объектов контроля различают контроль качества: предметов, средств, условий труда, труда и результатов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убъектов контроля качества выделяют контроль: общегосударственный, ведомственный, межведомственный, обществ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к контролируемых этапов жизненного цикла продукции позволяет выделить контроль качества: разработки новой продукции, в процессе производства продукции, в сфере обращения продукции, в процессе эксплуатации (потребления) продукции, ремонта (восстановления)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иерархических уровней контроля различают контроль качества: федеральными органами исполнительной власти, отраслевой, на предприятиях и в организациях, в производственных единицах, цеховой, на производственных участках, бригадный, индивиду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нимаемому месту в процессе производства выделяют входной контроль качества продукции, получаемой по кооперации, межоперационный контроль деталей, узлов, заготовок и т. п., приемочный контроль готовой продукции, инспекционн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характера контролируемых свойств и параметров продукции различают контроль физических свойств продукции, химических и механических свойств, а также контроль геометрических и функциональных пара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определения контролируемых свойств и параметров продукции позволяет выделить из общей совокупности различных видов технического контроля такие его виды, как контактный, бесконтактный, непрерывный, периодический, летучий, контроль качества при непосредственной оценке, контроль качества методом срав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акому признаку классификации, как степень охвата контролируемой продукции, выделяют контроль: сплошной, простой выборочный и статистический выбороч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ровню использования технических средств контроля различают контроль: органолептический, регистрационный, измерительный, а также контроль качества по образцу (эталон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предприятие занимается разработкой программного обеспечения (а это первостепенная в данном случае область, требующая контроля качества), то в данном случае осуществляется контроль целостности программы, ее логики, а также различные тесты сбойных и нагрузных ситуаций для выявления слабых мес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урентоспособность товара - это совокупность характеристик продукта и сопутствующих его продаже и потреблению услуг, отличающих его от продуктов-аналогов по степени удовлетворения потребностей потребителя, по уровню затрат на его приобретение и эксплуатацию. Это способность товара соответствовать ожиданиям потребителей, способность товара быть прод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чество товара является основной составляющей его конкурентоспособности. При определении качества продукта следует пытаться выделить наиболее предпочтительные свойства товара для потребителя. Следует иметь в виду, что придать все желаемые качества товару практически невозможно, да и не имеет смысла с точки зрения требований конкретных сегментов рынка, а также с точки зрения обеспечения эффективности предпринимательской деятельности фирмы в ц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включает в себя множество компонентов. Прежде всего к ним относятся технико-экономические показатели качества продукции, а также качество технологии ее изготовления и эксплуатационные характеристики. Показатели назначения продукции, надежности и долговечности, трудоемкости, материалоемкости, наукоемкости - определяющие в этом р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все большее значение приобретают и такие свойства и характеристики продукции, как экологические, эргономические, эстетические.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. Эргономические связаны с учетом свойств и особенностей человеческого организма и призваны соблюдать гигиенические (освещенность, токсичность, шум, вибрация, запыленность и др.), антропометрические (соответствие формы и конструкции изделия размерам и конфигурации человеческого тела), физиологические, психологические и другие требования. Эстетические показатели определяют внешнюю форму и вид продукции, ее дизайн, привлекательность, выразительность, эмоциональность воздействия на потребител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уровня качества товара следует учитывать нормативные составляющие: соответствие продукции обязательным стандартам качества, принятым в законодательном порядке в странах-партнерах, куда предполагается се поставлять. Это особенно важно в связи с тем,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. Таким образом, при планировании выхода на новый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ю продукта. Особенному ужесточению подлежат в настоящее время в большинстве стран стандарты качества, обеспечивающие экологическую чистоту, высокую степень унификации продукции, меры безопасности и защиты здоровь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ым критерием определения качества изделия и соответственно его конкурентоспособности является обеспечение патентной чистоты и патентной защиты товара. Патентная чистота обеспечивается, если оригинальные технические решения, использованные при производстве данного товара, осуществлены только разработчиками предприятия-изготовителя или основаны на приобретенной у других фирм соответствующей лицензии и не подпадают под действие патентов в конкретных странах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effecton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qh.siteedit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quality.eup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брин Ю.И.. Управление качеством. Учебное пособие - Таганрог: ТРТУ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ветаев В.М. Управление персоналом/ В.М. Цветаев. – СПб: Питер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вандар В.А. Экономика предприятия: Учебник для вузов – М.: ЮНИТИ-ДАНА, 2003г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5:00Z</dcterms:created>
  <dc:creator>iNeLL</dc:creator>
  <dc:description/>
  <cp:keywords/>
  <dc:language>en-US</dc:language>
  <cp:lastModifiedBy>Mage</cp:lastModifiedBy>
  <dcterms:modified xsi:type="dcterms:W3CDTF">2011-10-03T08:55:00Z</dcterms:modified>
  <cp:revision>2</cp:revision>
  <dc:subject/>
  <dc:title>ФЕДЕРАЛЬНОЕ АГЕНТСТВО ПО ОБРАЗОВАНИЮ</dc:title>
</cp:coreProperties>
</file>