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32"/>
          <w:lang w:val="en-US" w:eastAsia="en-US"/>
        </w:rPr>
      </w:pPr>
      <w:r>
        <w:rPr>
          <w:color w:val="000000"/>
          <w:sz w:val="28"/>
          <w:szCs w:val="32"/>
          <w:lang w:val="en-US" w:eastAsia="en-US"/>
        </w:rPr>
        <w:t>Введение</w:t>
      </w:r>
    </w:p>
    <w:p>
      <w:pPr>
        <w:pStyle w:val="Normal"/>
        <w:spacing w:lineRule="auto" w:line="360"/>
        <w:jc w:val="both"/>
        <w:rPr>
          <w:color w:val="000000"/>
          <w:sz w:val="28"/>
          <w:szCs w:val="32"/>
          <w:lang w:val="en-US" w:eastAsia="en-US"/>
        </w:rPr>
      </w:pPr>
      <w:r>
        <w:rPr>
          <w:color w:val="000000"/>
          <w:sz w:val="28"/>
          <w:szCs w:val="32"/>
          <w:lang w:val="en-US" w:eastAsia="en-US"/>
        </w:rPr>
        <w:t>1. Конфликт в коллективе</w:t>
      </w:r>
    </w:p>
    <w:p>
      <w:pPr>
        <w:pStyle w:val="Normal"/>
        <w:spacing w:lineRule="auto" w:line="360"/>
        <w:jc w:val="both"/>
        <w:rPr>
          <w:color w:val="000000"/>
          <w:sz w:val="28"/>
          <w:szCs w:val="32"/>
          <w:lang w:val="en-US" w:eastAsia="en-US"/>
        </w:rPr>
      </w:pPr>
      <w:r>
        <w:rPr>
          <w:color w:val="000000"/>
          <w:sz w:val="28"/>
          <w:szCs w:val="32"/>
          <w:lang w:val="en-US" w:eastAsia="en-US"/>
        </w:rPr>
        <w:t>1.1 Понятие конфликта</w:t>
      </w:r>
    </w:p>
    <w:p>
      <w:pPr>
        <w:pStyle w:val="Normal"/>
        <w:spacing w:lineRule="auto" w:line="360"/>
        <w:jc w:val="both"/>
        <w:rPr>
          <w:color w:val="000000"/>
          <w:sz w:val="28"/>
          <w:szCs w:val="32"/>
          <w:lang w:val="en-US" w:eastAsia="en-US"/>
        </w:rPr>
      </w:pPr>
      <w:r>
        <w:rPr>
          <w:color w:val="000000"/>
          <w:sz w:val="28"/>
          <w:szCs w:val="32"/>
          <w:lang w:val="en-US" w:eastAsia="en-US"/>
        </w:rPr>
        <w:t>1.2 Виды конфликтов</w:t>
      </w:r>
    </w:p>
    <w:p>
      <w:pPr>
        <w:pStyle w:val="Normal"/>
        <w:spacing w:lineRule="auto" w:line="360"/>
        <w:jc w:val="both"/>
        <w:rPr>
          <w:color w:val="000000"/>
          <w:sz w:val="28"/>
          <w:szCs w:val="32"/>
          <w:lang w:val="en-US" w:eastAsia="en-US"/>
        </w:rPr>
      </w:pPr>
      <w:r>
        <w:rPr>
          <w:color w:val="000000"/>
          <w:sz w:val="28"/>
          <w:szCs w:val="32"/>
          <w:lang w:val="en-US" w:eastAsia="en-US"/>
        </w:rPr>
        <w:t>1.3 Причины конфликтов</w:t>
      </w:r>
    </w:p>
    <w:p>
      <w:pPr>
        <w:pStyle w:val="Normal"/>
        <w:spacing w:lineRule="auto" w:line="360"/>
        <w:jc w:val="both"/>
        <w:rPr>
          <w:color w:val="000000"/>
          <w:sz w:val="28"/>
          <w:szCs w:val="32"/>
          <w:lang w:val="en-US" w:eastAsia="en-US"/>
        </w:rPr>
      </w:pPr>
      <w:r>
        <w:rPr>
          <w:color w:val="000000"/>
          <w:sz w:val="28"/>
          <w:szCs w:val="32"/>
          <w:lang w:val="en-US" w:eastAsia="en-US"/>
        </w:rPr>
        <w:t>2. Способы снижения уровня конфликтности</w:t>
      </w:r>
    </w:p>
    <w:p>
      <w:pPr>
        <w:pStyle w:val="Normal"/>
        <w:spacing w:lineRule="auto" w:line="360"/>
        <w:jc w:val="both"/>
        <w:rPr>
          <w:color w:val="000000"/>
          <w:sz w:val="28"/>
          <w:szCs w:val="32"/>
          <w:lang w:val="en-US" w:eastAsia="en-US"/>
        </w:rPr>
      </w:pPr>
      <w:r>
        <w:rPr>
          <w:color w:val="000000"/>
          <w:sz w:val="28"/>
          <w:szCs w:val="32"/>
          <w:lang w:val="en-US" w:eastAsia="en-US"/>
        </w:rPr>
        <w:t>2.1 Стратегии поведения в конфликте</w:t>
      </w:r>
    </w:p>
    <w:p>
      <w:pPr>
        <w:pStyle w:val="Normal"/>
        <w:spacing w:lineRule="auto" w:line="360"/>
        <w:jc w:val="both"/>
        <w:rPr>
          <w:color w:val="000000"/>
          <w:sz w:val="28"/>
          <w:szCs w:val="32"/>
          <w:lang w:val="en-US" w:eastAsia="en-US"/>
        </w:rPr>
      </w:pPr>
      <w:r>
        <w:rPr>
          <w:color w:val="000000"/>
          <w:sz w:val="28"/>
          <w:szCs w:val="32"/>
          <w:lang w:val="en-US" w:eastAsia="en-US"/>
        </w:rPr>
        <w:t>2.2 Управление конфликтом</w:t>
      </w:r>
    </w:p>
    <w:p>
      <w:pPr>
        <w:pStyle w:val="Normal"/>
        <w:spacing w:lineRule="auto" w:line="360"/>
        <w:jc w:val="both"/>
        <w:rPr>
          <w:color w:val="000000"/>
          <w:sz w:val="28"/>
          <w:szCs w:val="32"/>
          <w:lang w:val="en-US" w:eastAsia="en-US"/>
        </w:rPr>
      </w:pPr>
      <w:r>
        <w:rPr>
          <w:color w:val="000000"/>
          <w:sz w:val="28"/>
          <w:szCs w:val="32"/>
          <w:lang w:val="en-US" w:eastAsia="en-US"/>
        </w:rPr>
        <w:t>Заключение</w:t>
      </w:r>
    </w:p>
    <w:p>
      <w:pPr>
        <w:pStyle w:val="Normal"/>
        <w:spacing w:lineRule="auto" w:line="360"/>
        <w:jc w:val="both"/>
        <w:rPr>
          <w:color w:val="000000"/>
          <w:sz w:val="28"/>
          <w:szCs w:val="32"/>
          <w:lang w:val="en-US" w:eastAsia="en-US"/>
        </w:rPr>
      </w:pPr>
      <w:r>
        <w:rPr>
          <w:color w:val="000000"/>
          <w:sz w:val="28"/>
          <w:szCs w:val="32"/>
          <w:lang w:val="en-US" w:eastAsia="en-US"/>
        </w:rPr>
        <w:t>Список использованных источников</w:t>
      </w:r>
    </w:p>
    <w:p>
      <w:pPr>
        <w:pStyle w:val="Normal"/>
        <w:spacing w:lineRule="auto" w:line="360"/>
        <w:jc w:val="both"/>
        <w:rPr>
          <w:color w:val="000000"/>
          <w:sz w:val="28"/>
          <w:szCs w:val="32"/>
          <w:lang w:val="en-US" w:eastAsia="en-US"/>
        </w:rPr>
      </w:pPr>
      <w:r>
        <w:rPr>
          <w:color w:val="000000"/>
          <w:sz w:val="28"/>
          <w:szCs w:val="32"/>
          <w:lang w:val="en-US" w:eastAsia="en-US"/>
        </w:rPr>
        <w:t>Приложения</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фликты встречаются не только в жизни каждого человека, но и любого общества. В истории человечества они известны с древних времен и описаны еще в мифах и сказках. Несмотря на свою огромную значимость в становлении культуры и цивилизации, причины формирования конфликтных ситуаций и механизмы, определяющие поведение людей в этих жизненных обстоятельствах, изучены в науке явно недостаточно. До сих пор в психологии ведутся дискуссии о роли конфликтов в развитии общества, в ходе которых было сформировано два диаметрально противоположных взгляда на их значение в жизни человека и социума. Согласно одному конфликты всегда вредны и от них необходимо избавляться. Другая точка зрения рассматривает конфликт как сложное социально-психологическое явление, которое в определенных обстоятельствах может иметь прогрессивное и положительное значение. Истина, как всегда не на стороне крайних взглядов, она обычно совпадает с интеграцией этих заостренных точек з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множества конфликтов, в которых обычно участвуют люди, выступая в них либо виновниками и главными действующими лицами, либо простыми созерцателями и «болельщиками», в данной курсовой работе будут рассматриваться только группа конфликтов, связанных с жизнью людей в организации. Нынешнее время, связанное с ломкой основных отношений между государством и предприятиями, между предприятиями, между предприятием и работником, между работником и государством, особенно богато конфли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еречисленные отношения в конечном счете сводятся к отношениям между людьми. Таким образом, в конфликтах находят отражение процессы, происходящие в общественной жизни. Ввиду распространенности конфликта в современной жизни следует рассмотреть, какова его природа, роль в жизни организации и какими возможностями влияния на конфликт располагает руковод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Любое управление и руководство сопряжено с реальными проявлениями сопротивления со стороны членов коллектива. Большой вклад в формирование сложностей выполнения руководящих обязанностей и реализации властных функций вносят противоречия между отдельными группами и коллективами, которые могут проявляться в форме реальной конкуренции за финансовые и материальные ресурсы, за сферы вли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задачей менеджера является формирование эффективного взаимодействия между людьми в организации. Значит важной составной частью управления людьми является разрешение тех конфликтов, которые неизбежно возникают в процессе взаимной деятельности. Исследуя доклады менеджеров, можно сказать, что примерно 20% своего времени они тратят на решение конфликтов и их последствий. Остающееся чувство обиды и испорченные отношения, которые являются последствиями многих конфликтов, могут длиться недели и даже годы, продолжая влиять на жизнь организации. По этим причинам конфликт – важный предмет изучения в области психологии управления, заслуживающий особое вним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данной курсовой работы – дать анализ природы конфликта, рассмотреть виды конфликтов и причины, на них влияющие, стратегии поведения в конфликте, определить средства и способы управления конфликт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32"/>
          <w:lang w:val="en-US" w:eastAsia="en-US"/>
        </w:rPr>
      </w:pPr>
      <w:r>
        <w:rPr>
          <w:b/>
          <w:color w:val="000000"/>
          <w:sz w:val="28"/>
          <w:szCs w:val="32"/>
          <w:lang w:val="en-US" w:eastAsia="en-US"/>
        </w:rPr>
        <w:t>1.</w:t>
      </w:r>
      <w:r>
        <w:rPr>
          <w:color w:val="000000"/>
          <w:sz w:val="28"/>
          <w:szCs w:val="32"/>
          <w:lang w:val="en-US" w:eastAsia="en-US"/>
        </w:rPr>
        <w:t xml:space="preserve"> </w:t>
      </w:r>
      <w:r>
        <w:rPr>
          <w:b/>
          <w:color w:val="000000"/>
          <w:sz w:val="28"/>
          <w:szCs w:val="32"/>
          <w:lang w:val="en-US" w:eastAsia="en-US"/>
        </w:rPr>
        <w:t>Конфликт в коллективе</w:t>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spacing w:lineRule="auto" w:line="360"/>
        <w:ind w:firstLine="709"/>
        <w:jc w:val="both"/>
        <w:rPr/>
      </w:pPr>
      <w:r>
        <w:rPr>
          <w:b/>
          <w:color w:val="000000"/>
          <w:sz w:val="28"/>
          <w:szCs w:val="32"/>
          <w:lang w:val="en-US" w:eastAsia="en-US"/>
        </w:rPr>
        <w:t>1.1 Понятие конфликта</w:t>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жно утверждать, что жизнь любого человека конфликтогенна, так как конкуренция – в природе самого человека, осуществляющего свою деятельность не изолированно, а в сообществе с другими; конкуренция и соперничество – естественные формы поведения людей, ибо они помогают лучше познать и понять себя, сравнивая свои возможности и результаты с возможностями и достижениями других. Профессиональная деятельность человека демонстрирует большое разнообразие различных форм конфликтных отношений, так как в этой системе социальных отношений конкуренция и соперничество являются необходимыми и прогрессивными компонентами деятельности. Следует отметить, что конфликт выступает в роли ведущего компонента труда в таких профессиональных сферах, как спорт и менеджмен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ует несколько определений конфли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 конфликтом понимается столкновение противоположно направленных, несовместимых друг с другом тенденций в сознании отдельно взятого индивида, во взаимоотношениях людей, их формальных и неформальных объединений, обусловленное противоположными взглядами и цел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о из наиболее распространенных определений конфликта дал К. Левин, согласно которому конфликт – ситуация, где на индивида действуют одновременно противоположно направленные, но приблизительно равные сил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бщепризнанными признаками конфликта являются: во-первых, вскрывающиеся противоречия либо в мотивационной структуре отдельного человека, либо в системе интересов социальной группы; во-вторых, необходимость осуществления выбора и соответствующего отказа от альтернативной возможности. Акцент на существующих противоречия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тавлен в одном из современных определений конфликта, данного в работе Е.С. Романовой, Л.Р. Гребенникова, согласно которому конфликт – это интрапсихическая или интерпсихическая презентация назревшего противоречия, которое предельно обострено и требует своего разрешения в конкретных действ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о добавить еще один признак конфликта (который до настоящего времени остается в тени и поэтому практически не изучен), связанный с тем, что любая конфликтная ситуация характеризуется неопределенностью и непредсказуемостью своего исхода. Видимо, эта неопределенность и непредсказуемость исхода конфликта – даже более существенные причины конфликтофобий. Любой конфликт всегда является разрывом субъектной непрерывности или целостности социальной жизни, после которого может быть несколько вариантов дальнейшего развития, и некоторые пути могут быть прогрессивными, а некоторые – нет. Эти неопределенность и неизвестность порождают интенсивное эмоциональное пережив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ходя из этого, необходимо указать еще на один признак конфликта, связанный с обязательным эмоциональным напряжением. Как правило, эмоции, развивающиеся в конфликте, носят отрицательный зна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ечисленные признаки не рядоположны, они образуют определенную систему отношений. Среди рассмотренных признаков несомненным приоритетом обладают противоречия либо в социальных отношениях, либо в структуре мотивации индивида. Разрешение пусковых противоречий в ходе конфликтной ситуации порождает принципиальную непредсказуемость исхода любого конфликта. Чем неопределеннее ситуация, тем выше субъективная значимость конфликтной ситуации, тем острее и болезненнее эмоциональные переживания. Другими словами, эмоциональное состояние и модус переживания можно рассматривать как производные признаки от содержания противоречий как движущих сил конфликта. Любой конфликт обладает динамическими свойствами, так как, зарождаясь, конфликтная ситуация рано или поздно вскрывается и экстериоризируется в форме межличностного противодействия, которое имеет свою кульминационную фазу и развязку. На основании иерархических соотношений признаков конфликта можно предложить следующее определение конфли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нфликт – это системный процесс, проявляющий и вскрывающий уже заложенные ранее противоречия, который прерывает сложившиеся межличностные отношения и связи, а также нарушает и искажает личностные оценки и ценности, имеющий своим результатом изменение поведения и развитие участников конфли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конфликт всегда захватывает систему межличностных взаимоотношений и вскрывает внутриличностные мотивационные соотношения, детерминируя эмоциональную включенность участников конфликта в процесс его движения и развития. Профессиональные конфликты, характеризующие значительным числом участников, являются частным случаем внешних социальных конфликтов, при этом их динамика подчиняется общим принципам развития внешних конфлик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b/>
          <w:color w:val="000000"/>
          <w:sz w:val="28"/>
          <w:szCs w:val="32"/>
          <w:lang w:val="en-US" w:eastAsia="en-US"/>
        </w:rPr>
        <w:t>1.2</w:t>
      </w:r>
      <w:r>
        <w:rPr>
          <w:color w:val="000000"/>
          <w:sz w:val="28"/>
          <w:szCs w:val="32"/>
          <w:lang w:val="en-US" w:eastAsia="en-US"/>
        </w:rPr>
        <w:t xml:space="preserve"> </w:t>
      </w:r>
      <w:r>
        <w:rPr>
          <w:b/>
          <w:color w:val="000000"/>
          <w:sz w:val="28"/>
          <w:szCs w:val="32"/>
          <w:lang w:val="en-US" w:eastAsia="en-US"/>
        </w:rPr>
        <w:t>Виды конфликтов</w:t>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ое различие, которое можно сделать на основе изучения роли конфликтов, - это разделение их на «плохие» и «хорошие», или, говоря научным языком, на деструктивные и конструктивные. Деструктивный конфликт означает еще большее ухудшение состояния коллектива, его производственных показателей, взаимоотношений людей. Конструктивный конфликт предполагает оздоровление коллектива, благополучное разрешение тех его проблем, которые породили конфлик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масштабу конфликты бывают общими, охватывающими всю организацию, и парциальными, касающимися ее отдельной ча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адиям развития – зарождающимися, зрелыми и угасающи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епени осмысленности – слепыми или рациональны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формам протекания – мирными и немирны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продолжительности – кратковременными и затяжными, долгое время лихорадящими всю организацию. Затяжной конфликт способен вызвать кризис в конечном итоге привести к ее разрушению или существенному изменен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точки зрения организационных уровней, к которым принадлежат стороны, конфликты бывают горизонтальными и вертикальными. Практика показывает, что вертикальных конфликтов большинство – до 70-80 процен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распределению потерь и выигрышей между сторонами можно говорить о симметричных и ассиметричных конфликтах. В первом случае они делятся примерно поровну, а во втором одни выигрывают (теряют) существенно больше, чем друг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ходя из степени внешнего проявления конфликт бывает скрытым (латентным) или открытым. Латентность имеет место, если участники прячут конфликт от посторонних глаз или он еще не созрел. Открытый конфликт легче контролировать, поэтому он менее опасен; скрытый же может незаметно подтачивать основы коллектива, хотя внешне будет казаться, что все идет нормально. Это затрудняет процесс его разреш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 направленностью развития выделяют эскалируемые (разрастающиеся) конфликты и канализируемые конфлик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зависимости от количества причин, лежащих в основе, конфликты различают на однофакторные и многофакторны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одержанию конфликты делят на деловые, внутриличностные, конфликт между личностью и группой, межгрупповые и межличностны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зникновение внутриличностных конфликтов обусловлено противоречием человека с самим собой, вследствие, например необходимости выбора между приемлимым и приемлимым (когда желательно и то и другое, а нужно выбрать одно); неприемлемым и неприемлемым (из двух зол); приемлимым и неприемлемым (альтернативы, имеющие как негативные, так и позитивные последствия – отрицательные у приемлемого и положительные у неприемлемого). Внутриличностный конфликт может быть также обусловлен несовпадением внешних требований и внутренних позиций; неоднозначностью восприятия ситуации, целей и средств их достижения; потребностей и возможностей их удовлетворения; влечений и обязанностей; различного рода интересов и т.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жличностные конфликты, как считается, на 75-80 процентов порождаются столкновением материальных интересов субъекта, хотя внешне это проявляется как несовпадение характеров, взглядов, моральных ценнос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нфликт между личностью и группой в основном обусловлен несовпадением индивидуальных и коллективных норм поведения, когда каждая сторона стремиться доказать свою право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жгрупповые конфликты порождаются различиями в политических и иных взглядах или интересах (прежде всего экономическ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актике управленческой деятельности бывает достаточно сложно отличить деловой конфликт от межличностного, поскольку деловые конфликты очень часто приобретают эмоциональную окраску, а межличностные возникают по поводу деловых отношений, более того, деловые отношения используются для сведения личных счетов. Отделение повода конфликта от его причины – основная задача руководителя при анализе конфли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ловые конфликты по характеру причин, вызвавших тот или иной конфликт, могут быть разделены на производственные конфликты, конфликты, связанные с организацией труда, и конфликты, связанные с характером руково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изводственные конфликты порождаются проблемами предприятия в целом – недостатками финансирования, снабжения, ошибками планирования, трудностями сбыта, низким уровнем техники, технологии. Особенность этих конфликтов состоит в том, что они могут иметь хроническую форму. Таковы конфликты, порождаемые отношениями между предприятиями и организациями, в частности невыполнением взаимных договорных обязательств. Решения этих конфликтов далеко не всегда во власти руководи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нфликты, связанные с организацией труда, также могут носить хронический характер, хотя их причины и соответственно средства разрешения менее масштабны. Различные формы организации труда порождают конфликты различной степени напряженности. Если взять индивидуальную форму организации труда, то конфликты в таком коллективе будут носить в основном межличностный характер, поскольку деловые отношения слабо развиты и не являются обязательными. Напротив, в условиях совместной деятельности, когда доминирующими являются деловые отношения, построенные на взаимной зависимости, конфликты являются в основном деловыми и могут достигать высокой степени напряж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нфликты, обусловленные характером руководства, определяются взаимоотношениями руководителя с подчиненными. В отличие от производственных и организационных конфликтов, причины которых в основном являются объективными и трудно устранимыми, в конфликтах определяемых характером руководства, причины конфликтов порождаются действиями непосредственных участников конфликта – руководителя и подчиненных, а потому легче контролирую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ждый из перечисленных видов деловых конфликтов требует особых средств для его разрешения и далеко не всегда может быть разрешен даже после того, как осознаны его причи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то дает основание провести различие между двумя видами деловых конфликтов – разрешимыми и неразрешимыми средствами участников конфликта. Разрешимыми или неразрешимыми могут быть не только производственные конфликты и конфликты, порожденные проблемами организации труда, но и конфликты, обусловленные характером производства. Сама ситуация, в которой осуществляется руководство: реализация власти, с одной стороны, и необходимость подчинения – с другой, способна порождать конфликт. Различные стили руководства представляют собой различные способы разрешения этой постоянно воспроизводящейся конфликтной ситуации между руководителем и подчиненны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же выделяют органические и функциональные конфликт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рганические конфликты впаяны в схему самой организации, лежат в основе ее функционирования, требуя постоянного разрешения. Разрешаясь, они постоянно возобновляются. Устранение причин их возникновения будет означать разрушение организации: так для ликвидации возможности конфликта между руководителем и исполнителем можно уничтожить иерархию отношений между ними, власть одного над другим – тем самым будет уничтожена или принципиально изменена организац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ункциональный конфликт возникает в связи с решением определенной задачи и исчезает с ее разрешени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оворя о различных видах конфликтов, необходимо более подробно рассмотреть их причины, вызывающие непосредственно сам конфликт и влияющие на его ви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t>1.3 Причины конфликта</w:t>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сомненно, для успешного разрешения конфликта и для его профилактики необходимо в первую очередь выявить причины, как создавшие конфликтную ситуацию, так и грозящие ее созданием в будущ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 мы заметили ранее, конфликт включает в себя присутствие противоположных интересов. Само по себе это условие не является необходимым или достаточным для конфликта. Иногда он возникает даже тогда, когда нет противоположных интересов. Очевидно, что в таком случае многие факторы и условия способствуют его появлению. Можно выявить две основные их группы: факторы, относящиеся к структуре организации или ее функционированию, и к межличностным отношени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 организационным причинам конфликта относят следующе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 Определенные типы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w:t>
      </w:r>
    </w:p>
    <w:p>
      <w:pPr>
        <w:pStyle w:val="Normal"/>
        <w:widowControl w:val="false"/>
        <w:spacing w:lineRule="auto" w:line="360"/>
        <w:ind w:firstLine="709"/>
        <w:jc w:val="both"/>
        <w:rPr/>
      </w:pPr>
      <w:r>
        <w:rPr>
          <w:color w:val="000000"/>
          <w:sz w:val="28"/>
          <w:szCs w:val="28"/>
          <w:lang w:val="en-US" w:eastAsia="en-US"/>
        </w:rPr>
        <w:t>Межличностные причины конфликта. К подобным причинам можно отнести несовместимость ролей, индивидуальные различия (в темпераменте, типе личности, расхождения в системе ценностей, привычках и др.). дефицит информации о других участниках конфликта, что порождает недоверие.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Различия в представлениях и ценностях могут привести к тому, что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сихологии есть понятие «конфликтная личность» - это человек, который чаще других создает и вовлекает других в конфликтные ситуации. Обобщение результатов исследований психологов, наблюдения и жизненный опыт показывают, что к таким качествам и особенностям могут быть отнесены следующие:</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тремление во что бы то ни стало доминировать, быть первым;</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злишняя принципиальность;</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злишняя прямолинейность в высказываниях и суждениях;</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ритика, особенно критика необоснованная, недостаточно аргументированная;</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частое плохое настроение;</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тремление сказать правду в глаза, иногда бесцеремонное вмешательство в личную жизнь;</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злишняя настойчивость, граничащая с навязчивость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предприятии ООО «Швея» было проведено тестирование 5 человек на предмет конфликтности личности. В результате тест «Конфликтная личность» (Приложение Б) выявил, что 40% исследуемых тактичны, не любят конфликтов и стремятся их избежать, 40% - настойчиво отстаивают свое мнение, невзирая на служебные и личные отношения и 20% - ищут поводов для споров, любят критиковать, но только когда это выгодно им.</w:t>
      </w:r>
      <w:r>
        <w:br w:type="page"/>
      </w:r>
    </w:p>
    <w:p>
      <w:pPr>
        <w:pStyle w:val="Normal"/>
        <w:widowControl w:val="false"/>
        <w:spacing w:lineRule="auto" w:line="360"/>
        <w:ind w:firstLine="709"/>
        <w:jc w:val="both"/>
        <w:rPr>
          <w:color w:val="000000"/>
          <w:sz w:val="28"/>
          <w:szCs w:val="28"/>
          <w:lang w:val="en-US" w:eastAsia="en-US"/>
        </w:rPr>
      </w:pPr>
      <w:r>
        <w:rPr>
          <w:b/>
          <w:color w:val="000000"/>
          <w:sz w:val="28"/>
          <w:szCs w:val="32"/>
          <w:lang w:val="en-US" w:eastAsia="en-US"/>
        </w:rPr>
        <w:t>2. Способы снижения уровня конфликтности</w:t>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t>2.1 Стратегии поведения в конфликт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мериканский психолог К. Томас разработал систему классификации тактик поведения индивида в развертывающемся внешнем конфликте, в которую включено пять основных тактик: избегание, приспособление, компромисс, сотрудничество и соперниче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бегание – тактика, ориентированная на сохранения статуса своего «Я» и несовместимая с овладением конфликтной ситуацией, поэтому наиболее социально-пассивная, сводящаяся обычно к непризнанию наличия конфликта. Избегание порождает усиление внутренних конфликтов. Тактика свойственна личностям со сниженной самооценкой и недостаточно развитым социальным интеллектом, а также руководителям либерального стиля руково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способление – тактика, характеризующаяся повышенным вниманием к интересам и целям противника, готовностью пожертвовать собственными интересами ради сохранения спокойного социально-психологического климата в коллективе. Для данной формы поведения свойственно отношение к конфликту как к явлению нежелательному, независимо от того какими причинами он был вызван. Эта тактика доминирует у женщин, занимающих подчиненную социальную позицию, что обычно коррелирует с неадекватной заниженной самооценкой. Данная форма поведения ведет к забвению интересов дела, потере руководителем авторите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трудничество – тактика, направленная на разрешение противоречий, лежащих в основе конфликта. Характеризуется тем, что субъект конфликта ориентирован на разрешение задачи, а не на социальные отношения и может в связи с этим жертвовать своими личными ценностями ради достижения общих целей. Эта норма поведения характерна для руководителей демократического стиля. Для него важна не победа в конфликте, а деловая сторона вопроса: встречая сопротивление, он пытается разобраться, нельзя ли использовать возражение для коррекции своего отношения или выработки иного, более удачного понимания вопроса или его решения. Чем более сильное сопротивление он встречает, тем большее желание привлечь сильного противника на свою сторону, найти общие интересы, объединить усилия он испытыва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мпромисс – формальное решение конфликта ценой взаимных уступок. Эта форма поведения сходна с сотрудничеством, поскольку также допускает возможность согласования интересов, и с уступчивостью, поскольку предполагает возможность уступить, и вместе с тем отличается и от той и от другой формы поведения. Основное отличие состоит в том, что и сотрудничество и уступка в компромиссе возможны лишь в ответ на аналогичные действия противной стороны. Иначе говоря, это жертва собственными интересами или интересами дела без стремления убедить противника в своей правоте или без попыток понять правоту против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перничество – стремление настоять на своем путем открытой борьбы за свои интересы. Свойственно в большей степени активным и агрессивным мужчинам с мотивацией активно-оборонительного поведения и (или) самоутверждения в качестве доминирующих мотиваций. Соперничество, как правило, вызывает максимальное сопротивление у партнеров по общению, так как противоречие разрешается в одностороннем порядке, поэтому это наиболее опасная тактика, которая может привести внешний конфликт в прямую конфронтацию. Руководитель, демонстрирующий эту тактику, обычно озабочен отношением к себе окружающих и стремится во всех ситуациях выглядеть победителем. Для него характерен авторитарный стиль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оит указать на то, что хорошо адаптированный к социальной среде руководитель обычно пользуется почти всем набором указанных тактик. В профессиональной среде наиболее эффективными являются сотрудничество и соперничество, в семейных отношениях одним из наиболее удачных способов разрешения сложных жизненных ситуаций может быть компромисс, используемый в сочетании с сотрудничеством. Проявление разных тактик, возможно определяется характерологическими особенностями, например уровнем экстраверсии. У ярко выраженных экстравертов доминирующим способом поведения в конфликте чаще всего является соперничество, а затем сотрудничество. Для интровертов наиболее легкой тактикой является компромисс, а потом – избегание и приспособл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так, способ разрешения конфликтов связан с индивидуально-психологическими особенностями человека, жизненным опытом и конкретным содержанием ситуации, которая приводит к конфликту. Основной компонент последней – это, безусловно, поведение партнера по взаимодействию, в том числе в профессионально ориентированных конфликтных отношен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t xml:space="preserve">2.2 Управление конфликтом </w:t>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ы постоянно оказываемся в конфликтных ситуациях. В мировой конфликтологии сформировался весьма обширный набор рекомендаций по управлению конфликтными ситуациями, а также советов и указаний по самоорганизации в конфликтном взаимодейств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уществует два способа овладения накопленным теорией и практикой опытом. Один предполагает регулярные упражнения и тренировки, многократное использование тренингов, участие в деловых и ситуационных играх. Этот способ достаточно эффективен, но не всегда найдется время для ежедневных тренировок, а затянувшийся перерыв неизбежно приведет к потере навыков. Другой способ основан на том, чтобы найти свой путь поведения в конфликтной ситуа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предприятии ООО «Швея» было проведено тестирование сотрудников на знание методов управления конфликтом (Приложение А). В результате 20% тестируемых показали хорошие знания, 60% - удовлетворительные и 20% - неудовлетворительные знания методов управления конфлик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уют три точки зрения на конфлик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неджер считает, что конфликт не нужен и наносит только вред организации. Задача менеджера – устранить конфликт любым способ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оронники второго подхода считают, что конфликт – нежелательный, но распространенный побочный продукт функционирования организации, поэтому менеджер должен устранять конфликт, где бы он ни возника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неджеры считают, что конфликт неизбежен, необходим и потенциально полезен. Слишком много гармонии в организации, считает американский специалист по менеджменту Б. Уоррен, - вещь опасная. Отсутствие конфликта порождает самодовольство работающих, и особенно управленцев, создает основу для «летаргического сна» коллектива. Производственные конфликты не только неизбежны, но и необходимы. Задача состоит в том, чтобы конфликт с деловых рельсов не сползал на личностные, не переходил во взаимное дискредитиров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зависимости от того, какой точки зрения придерживается менеджер, выбирается процедура преодоления конфликта. В связи с этим выделяют две большие группы способов управления конфликтом: педагогические и административные. К педагогическим методам относятся: беседа, просьба, убеждение, разъяснение требований к работе и неправомерных действий конфликтующих и другие воспитательные меры. К административным – подавление интересов конфликтующих, перевод на другую работу, различные варианты разъединения конфликтующих; разрешение конфликта по приговору – решение комиссии, приказ руководителя, решение с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уководителем также могут применяться структурные мет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разъяснение требований к работе, формирование системы полномочий и ответственности каждого сотрудника и подразделения;</w:t>
      </w:r>
    </w:p>
    <w:p>
      <w:pPr>
        <w:pStyle w:val="Normal"/>
        <w:widowControl w:val="false"/>
        <w:spacing w:lineRule="auto" w:line="360"/>
        <w:ind w:firstLine="709"/>
        <w:jc w:val="both"/>
        <w:rPr/>
      </w:pPr>
      <w:r>
        <w:rPr>
          <w:color w:val="000000"/>
          <w:sz w:val="28"/>
          <w:szCs w:val="28"/>
          <w:lang w:val="en-US" w:eastAsia="en-US"/>
        </w:rPr>
        <w:t>2. применение координационных и интеграционных механизмов: формирование цепи команд, полномочий отдельных уровней управленческой иерархии, организация специальных служб, групп сотрудников, проведение совещаний для межфункциональной связи между отдел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разработка общеорганизационных комплексных целей и направление усилий всех участников на их достиж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формирование справедливой и прозрачной системы вознагражд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тодами профилактики конфликта является следующее:</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веренная кадровая политика;</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едупреждение конфликтов на ранних стадиях;</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доровый нравственно-психологический климат в коллективе;</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личный пример руководителя;</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оздание эмоционально-стабильной обстановки уважения, профессиональной компетенции и достоинства личности каждого сотрудника;</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странение из делового общения суждений и оценок, ущемляющих достоинство собеседника, и пренебрежительных высказываний;</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допущение при деловом общении спора;</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мение слушать собеседника;</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важительная манера разгов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падные конфликтологи рекомендуют для эффективного управления конфликтным взаимодействием составлять картограмму конфликта. При составлении картограммы сначала определяется суть проблемы конфликта, его природа. Далее выясняется, кто вовлечен в конфликт. Затем определяются потребности и опасения каждого из участников конфликтной ситуации, связанной с данной проблемой. Составление картограммы ограничивает дискуссию определенными формальными рамками, что обычно помогает избежать чрезмерного проявления эмо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общение имеющего практического опыта регулирования профессиональных конфликтов привело к созданию модели идеального управления конфликтом, которая включает следующие обязательные к исполнению положения:</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мягчение различий в позициях конфликтующих сторон;</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установление легитимности позиций и потребностей всех участников конфликта;</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формирование структуры и технологии для уменьшения различий в положении сторон;</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ыработка общих решений и идей;</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ейтрализация или ликвидация элементов конфликтной ситуации, которые могут приводить к эскалации конфликта;</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формирование отношений рефлексии среди членов конфликтующих групп для осознания собственного вклада в конфликтные отношения и уменьшение непродуктивного повед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цесс управления конфликтом состоит из четырех этапов: институционализации, легитимизации, структурирования и редукции конфли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ституционализация конфликта – это устранение его стихийности, внесение в ситуацию определенных принципов и правил. Она позволяет сделать развитие конфликта предсказуемым. Проблема институциональной процедуры с точки зрения конфликтологии предполагает наличие добровольного согласия, готовности людей соблюдать тот или иной порядок. Более того, если какое-то правило (норма) не отвечает некоторым реалиям (перестало быть легитимным), а другое отвечающее новым условиям, не принято, то роль эффективной институциональной процедуры может выполнять и совершенно незаконный с точки зрения юриспруденции ак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егитимизация конфликта стимулирует добровольность желания выполнить предложенное реш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уктурирование конфликтующих групп является еще одной важной ступенью управления конфликтом. Когда наличие некоторого интереса фиксируется объективно, но его субъект неясен или распылен, говорить о близкой оптимизации конфликта не приходится. Если же группы структурированы, появляется возможность изменения их силового потенциала. Это позволяет установить неформальную иерархию влияния в обществе, что объективно сдерживает эскалацию межгруппового конфли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ледним, завершающим этапом управления конфликтом выступает редукция, т.е. последовательное ослабление его за счет перевода на другой уровен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color w:val="000000"/>
          <w:sz w:val="28"/>
          <w:szCs w:val="28"/>
          <w:lang w:val="en-US" w:eastAsia="en-US"/>
        </w:rPr>
        <w:t>Конфликт – это отсутствие согласия между двумя и более сторонами, которые могут быть конкретными лицами или групп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нфликтов часто характерна неопределенность исхода, что обусловлено разнообразием интересов его участников, их психологическими особенностями, случайными обстоятельствами. Но тем не менее в ряде случаев последствия конфликта прогнозируемы.</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точка зрения состоит в том, что многие конфликты не только допустимы, но и желательны. Они позволяют выявить скрытые от глаз проблемы и процессы, разнообразные точки зрения, найти приемлемые для всех сторон решения. Конфликты ведут к перестройке существующих и образованию новых социальных механизмов, консолидации групп и в конечном итоге способствуют уменьшению единомыслия, покорности, улучшению внутренних отношений, укреплению сотрудничества в колл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эти благоприятные последствия достигаются только при умелом управлении конфликт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общенная классификация форм поведения участников конфликта была разработана К. Томасом и Р. Килменном в 1972 году. Она включает в себя пять стилей поведения в конфликте: избежание, приспособление, компромисс, сотрудничество, соперничество. Из всех перечисленных тактик сотрудничество является наиболее эффективным в определении исхода конфликтной ситуации. Наиболее конфликтным считается соперничество; избегание и приспособление характеризуются пассивной формой поведения. Компромисс занимает как бы промежуточное положение, соединяя в себе и активную и пассивную формы реагирования на конфликтную ситуац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ть три основных способа, применяемых руководителем для преодоления конфликтной ситу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Воспитательное воздействие, убеждение конфликтующих в общности целей, доказательство взаимной выгоды от совместной работы, анализ причин конфликта с целью доказать его несерьезность;</w:t>
      </w:r>
    </w:p>
    <w:p>
      <w:pPr>
        <w:pStyle w:val="Normal"/>
        <w:widowControl w:val="false"/>
        <w:spacing w:lineRule="auto" w:line="360"/>
        <w:ind w:firstLine="709"/>
        <w:jc w:val="both"/>
        <w:rPr/>
      </w:pPr>
      <w:r>
        <w:rPr>
          <w:color w:val="000000"/>
          <w:sz w:val="28"/>
          <w:szCs w:val="28"/>
          <w:lang w:val="en-US" w:eastAsia="en-US"/>
        </w:rPr>
        <w:t>2. Разделение объектов спора.  Уточнение границ, полномочий, компетенции. Передача спорного вопроса третьему лиц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Организационные мероприятия. Создание так называемого «организационного буфера», устраняющие многие служебные контакты. </w:t>
      </w:r>
    </w:p>
    <w:p>
      <w:pPr>
        <w:pStyle w:val="Normal"/>
        <w:widowControl w:val="false"/>
        <w:spacing w:lineRule="auto" w:line="360"/>
        <w:ind w:firstLine="709"/>
        <w:jc w:val="both"/>
        <w:rPr/>
      </w:pPr>
      <w:r>
        <w:rPr>
          <w:color w:val="000000"/>
          <w:sz w:val="28"/>
          <w:szCs w:val="28"/>
          <w:lang w:val="en-US" w:eastAsia="en-US"/>
        </w:rPr>
        <w:t>Выбор конкретной тактики управления конфликтом определяется содержанием противоречий, порождающих конфликт, и индивидуально-психологическими особенностями руководителя, известных как стиль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ешить конфликт можно разными способами, используя различные тактики и приемы. Но главное правило руководителя и менеджера – не пускать дело на самотек. Один из экспертов, Р. Хейфец выразил это правило следующим образом: «Дирижируйте конфликтом». Неважно, что лежит в основе конфликта – сопротивление переменам или расхождение во взглядах на политику вознаграждения в фирме, - если к конфликту подойти правильно, он может сослужить организации добрую службу, ведь изменений и реформ без конфликтных ситуаций не бывает. Продуктивный конфликт становится стимулом к перемен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ых источник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1. Волкогонова О.Д., Зуб А. Т. Управленческая психология. – М.: ИД «ФОРУМ»: ИНФРА – М,2007. – 352 с.</w:t>
      </w:r>
    </w:p>
    <w:p>
      <w:pPr>
        <w:pStyle w:val="Normal"/>
        <w:widowControl w:val="false"/>
        <w:spacing w:lineRule="auto" w:line="360"/>
        <w:jc w:val="both"/>
        <w:rPr/>
      </w:pPr>
      <w:r>
        <w:rPr>
          <w:color w:val="000000"/>
          <w:sz w:val="28"/>
          <w:szCs w:val="28"/>
          <w:lang w:val="en-US" w:eastAsia="en-US"/>
        </w:rPr>
        <w:t xml:space="preserve">2. Запрудский Ю.Г. Социальный конфликт. – Ростов н/Д, 1992. – 212с. </w:t>
      </w:r>
    </w:p>
    <w:p>
      <w:pPr>
        <w:pStyle w:val="Normal"/>
        <w:widowControl w:val="false"/>
        <w:spacing w:lineRule="auto" w:line="360"/>
        <w:jc w:val="both"/>
        <w:rPr>
          <w:color w:val="000000"/>
          <w:sz w:val="28"/>
          <w:szCs w:val="28"/>
          <w:lang w:val="en-US" w:eastAsia="en-US"/>
        </w:rPr>
      </w:pPr>
      <w:r>
        <w:rPr>
          <w:color w:val="000000"/>
          <w:sz w:val="28"/>
          <w:szCs w:val="28"/>
          <w:lang w:val="en-US" w:eastAsia="en-US"/>
        </w:rPr>
        <w:t>3. Ильин Г.Л. Социология и психология управления. – М.: Издательский центр «Академия», 2005. – 192 с.</w:t>
      </w:r>
    </w:p>
    <w:p>
      <w:pPr>
        <w:pStyle w:val="Normal"/>
        <w:widowControl w:val="false"/>
        <w:spacing w:lineRule="auto" w:line="360"/>
        <w:jc w:val="both"/>
        <w:rPr>
          <w:color w:val="000000"/>
          <w:sz w:val="28"/>
          <w:szCs w:val="28"/>
          <w:lang w:val="en-US" w:eastAsia="en-US"/>
        </w:rPr>
      </w:pPr>
      <w:r>
        <w:rPr>
          <w:color w:val="000000"/>
          <w:sz w:val="28"/>
          <w:szCs w:val="28"/>
          <w:lang w:val="en-US" w:eastAsia="en-US"/>
        </w:rPr>
        <w:t>4. Кабаченко Т.С. Психология управления. – М.: Педагогическое общество России, 2001. – 384 с.</w:t>
      </w:r>
    </w:p>
    <w:p>
      <w:pPr>
        <w:pStyle w:val="Normal"/>
        <w:widowControl w:val="false"/>
        <w:spacing w:lineRule="auto" w:line="360"/>
        <w:jc w:val="both"/>
        <w:rPr>
          <w:color w:val="000000"/>
          <w:sz w:val="28"/>
          <w:szCs w:val="28"/>
          <w:lang w:val="en-US" w:eastAsia="en-US"/>
        </w:rPr>
      </w:pPr>
      <w:r>
        <w:rPr>
          <w:color w:val="000000"/>
          <w:sz w:val="28"/>
          <w:szCs w:val="28"/>
          <w:lang w:val="en-US" w:eastAsia="en-US"/>
        </w:rPr>
        <w:t>5. Каменская В.Г. Социально-психологические основы управленческой деятельности. – М.: Издательский центр «Академия», 2002 – 160 с.</w:t>
      </w:r>
    </w:p>
    <w:p>
      <w:pPr>
        <w:pStyle w:val="Normal"/>
        <w:widowControl w:val="false"/>
        <w:spacing w:lineRule="auto" w:line="360"/>
        <w:jc w:val="both"/>
        <w:rPr>
          <w:color w:val="000000"/>
          <w:sz w:val="28"/>
          <w:szCs w:val="28"/>
          <w:lang w:val="en-US" w:eastAsia="en-US"/>
        </w:rPr>
      </w:pPr>
      <w:r>
        <w:rPr>
          <w:color w:val="000000"/>
          <w:sz w:val="28"/>
          <w:szCs w:val="28"/>
          <w:lang w:val="en-US" w:eastAsia="en-US"/>
        </w:rPr>
        <w:t>6. М.Х. Мескон, М Альберт, Ф. Хедоури. Основы менеджмента. – М.: ТОО «Люкс-арт», 1996 – 296 с.</w:t>
      </w:r>
    </w:p>
    <w:p>
      <w:pPr>
        <w:pStyle w:val="Normal"/>
        <w:widowControl w:val="false"/>
        <w:spacing w:lineRule="auto" w:line="360"/>
        <w:jc w:val="both"/>
        <w:rPr>
          <w:color w:val="000000"/>
          <w:sz w:val="28"/>
          <w:szCs w:val="28"/>
          <w:lang w:val="en-US" w:eastAsia="en-US"/>
        </w:rPr>
      </w:pPr>
      <w:r>
        <w:rPr>
          <w:color w:val="000000"/>
          <w:sz w:val="28"/>
          <w:szCs w:val="28"/>
          <w:lang w:val="en-US" w:eastAsia="en-US"/>
        </w:rPr>
        <w:t>7. Резник С.Д., Игошина И.А., Кухарев К.М. Управление персоналом (Практикум: деловые игры, тесты, конкретные ситуации). – М.: ИНФРА – М,2002. – 212 с.</w:t>
      </w:r>
    </w:p>
    <w:p>
      <w:pPr>
        <w:pStyle w:val="Normal"/>
        <w:widowControl w:val="false"/>
        <w:spacing w:lineRule="auto" w:line="360"/>
        <w:jc w:val="both"/>
        <w:rPr>
          <w:color w:val="000000"/>
          <w:sz w:val="28"/>
          <w:szCs w:val="28"/>
          <w:lang w:val="en-US" w:eastAsia="en-US"/>
        </w:rPr>
      </w:pPr>
      <w:r>
        <w:rPr>
          <w:color w:val="000000"/>
          <w:sz w:val="28"/>
          <w:szCs w:val="28"/>
          <w:lang w:val="en-US" w:eastAsia="en-US"/>
        </w:rPr>
        <w:t>8. Сперанский В.И. Управление и самоменеджмент в конфликтной ситуации. – М.: ИНФРА – М, 1995. – 192 с.</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Приложение 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Тест «Конфликтная личность»</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ст позволяет определить степень вашей конфликтности или тактичности. Выберите один из трех предложенных вариантов ответа: «а», «б», «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редставьте, что в общественном транспорте начинается спор. Что вы предпринимае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избегаете вмешиваться в спо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можете вмешаться, встать на сторону потерпевшего, кто пра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всегда вмешиваетесь и до конца отстаиваете свою точку зр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На собрании вы критикуете руководство за допущенные ошиб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н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да, но в зависимости от вашего личного отношения к нем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всегда критикуете за ошиб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Ваш непосредственный начальник излагает свой план работы, который вам кажется нерациональным. Предложите ли вы свой план, который кажется вам лучш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если другие вас поддержат, то 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разумеется вы будете поддерживать свой пла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боитесь, что за критику вас могут лишить премиальн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Любите ли вы спорить со своими коллегами, друзь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только с теми, кто не обижается, и когда споры не портят ваши отнош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да, но только по принципиально важным вопрос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вы спорите со всеми и по любому повод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Кто-то пытается пролезть вперед вас без очеред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считая, что и вы не хуже него, попытаетесь обойти очеред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возмущаетесь, но про себ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ткрыто высказываете свое негодов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Представьте себе, что рассматривается рационализаторское предложение, экспериментальная работа вашего коллеги, в которой есть смелые идеи, но есть и ошибки. Вы знаете, что ваше мнение будет решающим. Как вы поступи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выскажетесь и о положительных и об отрицательных сторонах этого прое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выделите положительные стороны в его работе и предложите предоставить возможность продолжить е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танете критиковать ее: чтобы быть новатором, нельзя допускать ошиб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Представьте: свекровь (теща) постоянно говорит вам о необходимости экономии и бережливости, о вашей расточительности, а сама то и дело покупает дорогие вещи. Она хочет знать ваше мнение о своей последней покупке. Что вы ей скаже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что одобряете покупку, если она доставила ей удовольств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говорите, что эта вещь безвкус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остоянно ругаетесь, ссоритесь с ней из-за эт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Вы встретили подростков, которые курят. Как вы реагируе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думаете: «Зачем мне портить себе настроение из-за чужих плохо воспитанных де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делаете им замеч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если бы это было в общественном месте, то вы бы их отчита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В ресторане вы замечаете, что официант обсчитал ва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в таком случае вы не даете ему чаевые, которые заранее приготовили, если бы он поступил чест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попросите, чтобы он еще раз при вас подсчитал сумм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это будет поводом для сканд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0. Вы в доме отдыха. Администратор занимается посторонними делами, сам развлекается, вместо того, чтобы выполнять свои обязанности: не следит за уборкой в комнате, разнообразием меню. Возмущает ли вас эт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да, но если вы даже и выскажите ему какие-нибудь претензии, это вряд ли что-то измен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вы находите способ пожаловаться на него, пусть его накажут или даже уволят с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вы вымещаете недовольство на младшем персонале: уборщицах, официант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1. Вы спорите с вашим сыном-подростком и убеждаетесь, что он прав. Признаете ли вы свою ошибк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н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разумеется, признае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какой же у вас авторитет, если вы признаетесь, что были не прав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Ключ к тес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ждый вариант ответа получает определенное количество баллов: ответ «а» - 4 балла; ответ «б» - 2 балла; ответ «в» - 0 баллов. Подсчитайте сумму набранных оч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 30 до 44 баллов. Вы тактичны. Не любите конфликтов, даже если и можете их сгладите, легко избегаете критических ситуаций. Когда же вам приходится вступать в спор, то вы учитываете, как это отразится на вашем служебном положении или приятельских отношениях. Вы стремитесь быть приятным для окружающих, но когда им требуется помощь, вы не всегда решаетесь ее оказать. Не думаете ли вы, что тем самым вы теряете уважение к себе в глазах друг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 15 до 29 баллов. О вас говорят, что вы конфликтная личность. Вы настойчиво отстаиваете свое мнение, невзирая на то, как это повлияет на ваши служебные или личные отношения. И за это вас уважаю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 0 до 14 баллов. Вы ищете поводов для споров, в большей части которые излишни, мелочны. Любите критиковать, но только когда это выгодно вам. Вы навязываете свое мнение, даже если не правы. Вы не обидитесь, если вас будут считать любителем поскандалить? Подумайте, не скрывается ли за вашим поведением комплекс неполноценности?</w:t>
      </w:r>
      <w:r>
        <w:br w:type="page"/>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t>Приложение Б</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Тест «Оценка уровня конфликтности личност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ответе на вопросы теста из трех предлагаемых вариантов ответа выберите один и запишите ег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Характерно ли для вас стремление к доминированию, т.е. к тому, чтобы подчинить своей воле друг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н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когда ка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Есть ли в вашем коллективе люди, которые вас побаиваются, а возможно и ненавидя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затрудняюсь ответи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Кто вы в большей степе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пацифис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принципиальны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едприимчивы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Как часто вам приходится выступать с критическими суждени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част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периодичес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едк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Что для вас было бы более характерно, если бы вы возглавили новый для вас коллекти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разработал бы программу коллектива на год вперед и убедил бы коллектив в ее целесообраз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изучал бы кто есть кто, установил бы контакт с лидер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чаще бы советовался с людь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В случае неудач какое состояние для вас наиболее характер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пессимиз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плохое настро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бида на самого себ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Характерно ли для вас стремление отстаивать и соблюдать традиции вашего коллекти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скорее всег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Относите ли вы себя к людям, которым лучше сказать правду в глаза, чем промолча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скорее 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Из трех личностных качеств, с которыми вы боретесь, чаще всего стараетесь изжить в себ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раздражитель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обидчив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етерпимость к критике друг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0. Кто вы в большей степе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независимы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лиде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генератор ид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1. Каким человеком считают вас ваши друзь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экстравагант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оптимист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йчив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2. Против чего вам чаще всего приходится бороть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с несправедливость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с бюрократизм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 эгоизм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3. Что для вас наиболее характер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недооцениваю свои способ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оцениваю свои способности достаточно объектив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ереоцениваю свои способ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4. Что вас приводит к столкновению и конфликту с людьми чаще все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излишняя инициати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излишняя критич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излишняя прямолиней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Ключ к тесту</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опросы</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ценочные баллы ответов</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Уровни развития конфликт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Число баллов</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w:t>
            </w:r>
          </w:p>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p>
            <w:pPr>
              <w:pStyle w:val="Normal"/>
              <w:widowControl w:val="false"/>
              <w:spacing w:lineRule="auto" w:line="360"/>
              <w:jc w:val="both"/>
              <w:rPr>
                <w:color w:val="000000"/>
                <w:sz w:val="20"/>
                <w:szCs w:val="28"/>
                <w:lang w:val="en-US" w:eastAsia="en-US"/>
              </w:rPr>
            </w:pPr>
            <w:r>
              <w:rPr>
                <w:color w:val="000000"/>
                <w:sz w:val="20"/>
                <w:szCs w:val="28"/>
                <w:lang w:val="en-US" w:eastAsia="en-US"/>
              </w:rPr>
              <w:t>3</w:t>
            </w:r>
          </w:p>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p>
            <w:pPr>
              <w:pStyle w:val="Normal"/>
              <w:widowControl w:val="false"/>
              <w:spacing w:lineRule="auto" w:line="360"/>
              <w:jc w:val="both"/>
              <w:rPr>
                <w:color w:val="000000"/>
                <w:sz w:val="20"/>
                <w:szCs w:val="28"/>
                <w:lang w:val="en-US" w:eastAsia="en-US"/>
              </w:rPr>
            </w:pPr>
            <w:r>
              <w:rPr>
                <w:color w:val="000000"/>
                <w:sz w:val="20"/>
                <w:szCs w:val="28"/>
                <w:lang w:val="en-US" w:eastAsia="en-US"/>
              </w:rPr>
              <w:t>6</w:t>
            </w:r>
          </w:p>
          <w:p>
            <w:pPr>
              <w:pStyle w:val="Normal"/>
              <w:widowControl w:val="false"/>
              <w:spacing w:lineRule="auto" w:line="360"/>
              <w:jc w:val="both"/>
              <w:rPr>
                <w:color w:val="000000"/>
                <w:sz w:val="20"/>
                <w:szCs w:val="28"/>
                <w:lang w:val="en-US" w:eastAsia="en-US"/>
              </w:rPr>
            </w:pPr>
            <w:r>
              <w:rPr>
                <w:color w:val="000000"/>
                <w:sz w:val="20"/>
                <w:szCs w:val="28"/>
                <w:lang w:val="en-US" w:eastAsia="en-US"/>
              </w:rPr>
              <w:t>7</w:t>
            </w:r>
          </w:p>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p>
            <w:pPr>
              <w:pStyle w:val="Normal"/>
              <w:widowControl w:val="false"/>
              <w:spacing w:lineRule="auto" w:line="360"/>
              <w:jc w:val="both"/>
              <w:rPr>
                <w:color w:val="000000"/>
                <w:sz w:val="20"/>
                <w:szCs w:val="28"/>
                <w:lang w:val="en-US" w:eastAsia="en-US"/>
              </w:rPr>
            </w:pPr>
            <w:r>
              <w:rPr>
                <w:color w:val="000000"/>
                <w:sz w:val="20"/>
                <w:szCs w:val="28"/>
                <w:lang w:val="en-US" w:eastAsia="en-US"/>
              </w:rPr>
              <w:t>9</w:t>
            </w:r>
          </w:p>
          <w:p>
            <w:pPr>
              <w:pStyle w:val="Normal"/>
              <w:widowControl w:val="false"/>
              <w:spacing w:lineRule="auto" w:line="360"/>
              <w:jc w:val="both"/>
              <w:rPr>
                <w:color w:val="000000"/>
                <w:sz w:val="20"/>
                <w:szCs w:val="28"/>
                <w:lang w:val="en-US" w:eastAsia="en-US"/>
              </w:rPr>
            </w:pPr>
            <w:r>
              <w:rPr>
                <w:color w:val="000000"/>
                <w:sz w:val="20"/>
                <w:szCs w:val="28"/>
                <w:lang w:val="en-US" w:eastAsia="en-US"/>
              </w:rPr>
              <w:t>10</w:t>
            </w:r>
          </w:p>
          <w:p>
            <w:pPr>
              <w:pStyle w:val="Normal"/>
              <w:widowControl w:val="false"/>
              <w:spacing w:lineRule="auto" w:line="360"/>
              <w:jc w:val="both"/>
              <w:rPr>
                <w:color w:val="000000"/>
                <w:sz w:val="20"/>
                <w:szCs w:val="28"/>
                <w:lang w:val="en-US" w:eastAsia="en-US"/>
              </w:rPr>
            </w:pPr>
            <w:r>
              <w:rPr>
                <w:color w:val="000000"/>
                <w:sz w:val="20"/>
                <w:szCs w:val="28"/>
                <w:lang w:val="en-US" w:eastAsia="en-US"/>
              </w:rPr>
              <w:t>11</w:t>
            </w:r>
          </w:p>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p>
            <w:pPr>
              <w:pStyle w:val="Normal"/>
              <w:widowControl w:val="false"/>
              <w:spacing w:lineRule="auto" w:line="360"/>
              <w:jc w:val="both"/>
              <w:rPr>
                <w:color w:val="000000"/>
                <w:sz w:val="20"/>
                <w:szCs w:val="28"/>
                <w:lang w:val="en-US" w:eastAsia="en-US"/>
              </w:rPr>
            </w:pPr>
            <w:r>
              <w:rPr>
                <w:color w:val="000000"/>
                <w:sz w:val="20"/>
                <w:szCs w:val="28"/>
                <w:lang w:val="en-US" w:eastAsia="en-US"/>
              </w:rPr>
              <w:t>13</w:t>
            </w:r>
          </w:p>
          <w:p>
            <w:pPr>
              <w:pStyle w:val="Normal"/>
              <w:widowControl w:val="false"/>
              <w:spacing w:lineRule="auto" w:line="360"/>
              <w:jc w:val="both"/>
              <w:rPr>
                <w:color w:val="000000"/>
                <w:sz w:val="20"/>
                <w:szCs w:val="28"/>
                <w:lang w:val="en-US" w:eastAsia="en-US"/>
              </w:rPr>
            </w:pPr>
            <w:r>
              <w:rPr>
                <w:color w:val="000000"/>
                <w:sz w:val="20"/>
                <w:szCs w:val="28"/>
                <w:lang w:val="en-US" w:eastAsia="en-US"/>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а) 1, б) 2, в) 3</w:t>
            </w:r>
          </w:p>
          <w:p>
            <w:pPr>
              <w:pStyle w:val="Normal"/>
              <w:widowControl w:val="false"/>
              <w:spacing w:lineRule="auto" w:line="360"/>
              <w:jc w:val="both"/>
              <w:rPr>
                <w:color w:val="000000"/>
                <w:sz w:val="20"/>
                <w:szCs w:val="28"/>
                <w:lang w:val="en-US" w:eastAsia="en-US"/>
              </w:rPr>
            </w:pPr>
            <w:r>
              <w:rPr>
                <w:color w:val="000000"/>
                <w:sz w:val="20"/>
                <w:szCs w:val="28"/>
                <w:lang w:val="en-US" w:eastAsia="en-US"/>
              </w:rPr>
              <w:t>а) 3, б) 2, в) 1</w:t>
            </w:r>
          </w:p>
          <w:p>
            <w:pPr>
              <w:pStyle w:val="Normal"/>
              <w:widowControl w:val="false"/>
              <w:spacing w:lineRule="auto" w:line="360"/>
              <w:jc w:val="both"/>
              <w:rPr>
                <w:color w:val="000000"/>
                <w:sz w:val="20"/>
                <w:szCs w:val="28"/>
                <w:lang w:val="en-US" w:eastAsia="en-US"/>
              </w:rPr>
            </w:pPr>
            <w:r>
              <w:rPr>
                <w:color w:val="000000"/>
                <w:sz w:val="20"/>
                <w:szCs w:val="28"/>
                <w:lang w:val="en-US" w:eastAsia="en-US"/>
              </w:rPr>
              <w:t>а) 1, б) 3, в) 2</w:t>
            </w:r>
          </w:p>
          <w:p>
            <w:pPr>
              <w:pStyle w:val="Normal"/>
              <w:widowControl w:val="false"/>
              <w:spacing w:lineRule="auto" w:line="360"/>
              <w:jc w:val="both"/>
              <w:rPr>
                <w:color w:val="000000"/>
                <w:sz w:val="20"/>
                <w:szCs w:val="28"/>
                <w:lang w:val="en-US" w:eastAsia="en-US"/>
              </w:rPr>
            </w:pPr>
            <w:r>
              <w:rPr>
                <w:color w:val="000000"/>
                <w:sz w:val="20"/>
                <w:szCs w:val="28"/>
                <w:lang w:val="en-US" w:eastAsia="en-US"/>
              </w:rPr>
              <w:t>а) 3, б) 2, в) 1</w:t>
            </w:r>
          </w:p>
          <w:p>
            <w:pPr>
              <w:pStyle w:val="Normal"/>
              <w:widowControl w:val="false"/>
              <w:spacing w:lineRule="auto" w:line="360"/>
              <w:jc w:val="both"/>
              <w:rPr>
                <w:color w:val="000000"/>
                <w:sz w:val="20"/>
                <w:szCs w:val="28"/>
                <w:lang w:val="en-US" w:eastAsia="en-US"/>
              </w:rPr>
            </w:pPr>
            <w:r>
              <w:rPr>
                <w:color w:val="000000"/>
                <w:sz w:val="20"/>
                <w:szCs w:val="28"/>
                <w:lang w:val="en-US" w:eastAsia="en-US"/>
              </w:rPr>
              <w:t>а) 3, б) 2, в) 1</w:t>
            </w:r>
          </w:p>
          <w:p>
            <w:pPr>
              <w:pStyle w:val="Normal"/>
              <w:widowControl w:val="false"/>
              <w:spacing w:lineRule="auto" w:line="360"/>
              <w:jc w:val="both"/>
              <w:rPr>
                <w:color w:val="000000"/>
                <w:sz w:val="20"/>
                <w:szCs w:val="28"/>
                <w:lang w:val="en-US" w:eastAsia="en-US"/>
              </w:rPr>
            </w:pPr>
            <w:r>
              <w:rPr>
                <w:color w:val="000000"/>
                <w:sz w:val="20"/>
                <w:szCs w:val="28"/>
                <w:lang w:val="en-US" w:eastAsia="en-US"/>
              </w:rPr>
              <w:t>а) 2, б) 3, в) 1</w:t>
            </w:r>
          </w:p>
          <w:p>
            <w:pPr>
              <w:pStyle w:val="Normal"/>
              <w:widowControl w:val="false"/>
              <w:spacing w:lineRule="auto" w:line="360"/>
              <w:jc w:val="both"/>
              <w:rPr>
                <w:color w:val="000000"/>
                <w:sz w:val="20"/>
                <w:szCs w:val="28"/>
                <w:lang w:val="en-US" w:eastAsia="en-US"/>
              </w:rPr>
            </w:pPr>
            <w:r>
              <w:rPr>
                <w:color w:val="000000"/>
                <w:sz w:val="20"/>
                <w:szCs w:val="28"/>
                <w:lang w:val="en-US" w:eastAsia="en-US"/>
              </w:rPr>
              <w:t>а) 3, б) 2, в) 1</w:t>
            </w:r>
          </w:p>
          <w:p>
            <w:pPr>
              <w:pStyle w:val="Normal"/>
              <w:widowControl w:val="false"/>
              <w:spacing w:lineRule="auto" w:line="360"/>
              <w:jc w:val="both"/>
              <w:rPr>
                <w:color w:val="000000"/>
                <w:sz w:val="20"/>
                <w:szCs w:val="28"/>
                <w:lang w:val="en-US" w:eastAsia="en-US"/>
              </w:rPr>
            </w:pPr>
            <w:r>
              <w:rPr>
                <w:color w:val="000000"/>
                <w:sz w:val="20"/>
                <w:szCs w:val="28"/>
                <w:lang w:val="en-US" w:eastAsia="en-US"/>
              </w:rPr>
              <w:t>а) 3, б) 2, в) 1</w:t>
            </w:r>
          </w:p>
          <w:p>
            <w:pPr>
              <w:pStyle w:val="Normal"/>
              <w:widowControl w:val="false"/>
              <w:spacing w:lineRule="auto" w:line="360"/>
              <w:jc w:val="both"/>
              <w:rPr>
                <w:color w:val="000000"/>
                <w:sz w:val="20"/>
                <w:szCs w:val="28"/>
                <w:lang w:val="en-US" w:eastAsia="en-US"/>
              </w:rPr>
            </w:pPr>
            <w:r>
              <w:rPr>
                <w:color w:val="000000"/>
                <w:sz w:val="20"/>
                <w:szCs w:val="28"/>
                <w:lang w:val="en-US" w:eastAsia="en-US"/>
              </w:rPr>
              <w:t>а) 2, б) 1, в) 3</w:t>
            </w:r>
          </w:p>
          <w:p>
            <w:pPr>
              <w:pStyle w:val="Normal"/>
              <w:widowControl w:val="false"/>
              <w:spacing w:lineRule="auto" w:line="360"/>
              <w:jc w:val="both"/>
              <w:rPr>
                <w:color w:val="000000"/>
                <w:sz w:val="20"/>
                <w:szCs w:val="28"/>
                <w:lang w:val="en-US" w:eastAsia="en-US"/>
              </w:rPr>
            </w:pPr>
            <w:r>
              <w:rPr>
                <w:color w:val="000000"/>
                <w:sz w:val="20"/>
                <w:szCs w:val="28"/>
                <w:lang w:val="en-US" w:eastAsia="en-US"/>
              </w:rPr>
              <w:t>а) 3, б) 1, в) 2</w:t>
            </w:r>
          </w:p>
          <w:p>
            <w:pPr>
              <w:pStyle w:val="Normal"/>
              <w:widowControl w:val="false"/>
              <w:spacing w:lineRule="auto" w:line="360"/>
              <w:jc w:val="both"/>
              <w:rPr>
                <w:color w:val="000000"/>
                <w:sz w:val="20"/>
                <w:szCs w:val="28"/>
                <w:lang w:val="en-US" w:eastAsia="en-US"/>
              </w:rPr>
            </w:pPr>
            <w:r>
              <w:rPr>
                <w:color w:val="000000"/>
                <w:sz w:val="20"/>
                <w:szCs w:val="28"/>
                <w:lang w:val="en-US" w:eastAsia="en-US"/>
              </w:rPr>
              <w:t>а) 2, б) 1, в) 3</w:t>
            </w:r>
          </w:p>
          <w:p>
            <w:pPr>
              <w:pStyle w:val="Normal"/>
              <w:widowControl w:val="false"/>
              <w:spacing w:lineRule="auto" w:line="360"/>
              <w:jc w:val="both"/>
              <w:rPr>
                <w:color w:val="000000"/>
                <w:sz w:val="20"/>
                <w:szCs w:val="28"/>
                <w:lang w:val="en-US" w:eastAsia="en-US"/>
              </w:rPr>
            </w:pPr>
            <w:r>
              <w:rPr>
                <w:color w:val="000000"/>
                <w:sz w:val="20"/>
                <w:szCs w:val="28"/>
                <w:lang w:val="en-US" w:eastAsia="en-US"/>
              </w:rPr>
              <w:t>а) 3, б) 2, в) 1</w:t>
            </w:r>
          </w:p>
          <w:p>
            <w:pPr>
              <w:pStyle w:val="Normal"/>
              <w:widowControl w:val="false"/>
              <w:spacing w:lineRule="auto" w:line="360"/>
              <w:jc w:val="both"/>
              <w:rPr>
                <w:color w:val="000000"/>
                <w:sz w:val="20"/>
                <w:szCs w:val="28"/>
                <w:lang w:val="en-US" w:eastAsia="en-US"/>
              </w:rPr>
            </w:pPr>
            <w:r>
              <w:rPr>
                <w:color w:val="000000"/>
                <w:sz w:val="20"/>
                <w:szCs w:val="28"/>
                <w:lang w:val="en-US" w:eastAsia="en-US"/>
              </w:rPr>
              <w:t>а) 2, б) 1, в) 3</w:t>
            </w:r>
          </w:p>
          <w:p>
            <w:pPr>
              <w:pStyle w:val="Normal"/>
              <w:widowControl w:val="false"/>
              <w:spacing w:lineRule="auto" w:line="360"/>
              <w:jc w:val="both"/>
              <w:rPr>
                <w:color w:val="000000"/>
                <w:sz w:val="20"/>
                <w:szCs w:val="28"/>
                <w:lang w:val="en-US" w:eastAsia="en-US"/>
              </w:rPr>
            </w:pPr>
            <w:r>
              <w:rPr>
                <w:color w:val="000000"/>
                <w:sz w:val="20"/>
                <w:szCs w:val="28"/>
                <w:lang w:val="en-US" w:eastAsia="en-US"/>
              </w:rPr>
              <w:t>а) 1, б) 2, в) 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 – очень низкий</w:t>
            </w:r>
          </w:p>
          <w:p>
            <w:pPr>
              <w:pStyle w:val="Normal"/>
              <w:widowControl w:val="false"/>
              <w:spacing w:lineRule="auto" w:line="360"/>
              <w:jc w:val="both"/>
              <w:rPr>
                <w:color w:val="000000"/>
                <w:sz w:val="20"/>
                <w:szCs w:val="28"/>
                <w:lang w:val="en-US" w:eastAsia="en-US"/>
              </w:rPr>
            </w:pPr>
            <w:r>
              <w:rPr>
                <w:color w:val="000000"/>
                <w:sz w:val="20"/>
                <w:szCs w:val="28"/>
                <w:lang w:val="en-US" w:eastAsia="en-US"/>
              </w:rPr>
              <w:t>2 – низкий</w:t>
            </w:r>
          </w:p>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3 – ниже среднего </w:t>
            </w:r>
          </w:p>
          <w:p>
            <w:pPr>
              <w:pStyle w:val="Normal"/>
              <w:widowControl w:val="false"/>
              <w:spacing w:lineRule="auto" w:line="360"/>
              <w:jc w:val="both"/>
              <w:rPr>
                <w:color w:val="000000"/>
                <w:sz w:val="20"/>
                <w:szCs w:val="28"/>
                <w:lang w:val="en-US" w:eastAsia="en-US"/>
              </w:rPr>
            </w:pPr>
            <w:r>
              <w:rPr>
                <w:color w:val="000000"/>
                <w:sz w:val="20"/>
                <w:szCs w:val="28"/>
                <w:lang w:val="en-US" w:eastAsia="en-US"/>
              </w:rPr>
              <w:t>4 – чуть ниже среднего</w:t>
            </w:r>
          </w:p>
          <w:p>
            <w:pPr>
              <w:pStyle w:val="Normal"/>
              <w:widowControl w:val="false"/>
              <w:spacing w:lineRule="auto" w:line="360"/>
              <w:jc w:val="both"/>
              <w:rPr>
                <w:color w:val="000000"/>
                <w:sz w:val="20"/>
                <w:szCs w:val="28"/>
                <w:lang w:val="en-US" w:eastAsia="en-US"/>
              </w:rPr>
            </w:pPr>
            <w:r>
              <w:rPr>
                <w:color w:val="000000"/>
                <w:sz w:val="20"/>
                <w:szCs w:val="28"/>
                <w:lang w:val="en-US" w:eastAsia="en-US"/>
              </w:rPr>
              <w:t>5 – средний</w:t>
            </w:r>
          </w:p>
          <w:p>
            <w:pPr>
              <w:pStyle w:val="Normal"/>
              <w:widowControl w:val="false"/>
              <w:spacing w:lineRule="auto" w:line="360"/>
              <w:jc w:val="both"/>
              <w:rPr>
                <w:color w:val="000000"/>
                <w:sz w:val="20"/>
                <w:szCs w:val="28"/>
                <w:lang w:val="en-US" w:eastAsia="en-US"/>
              </w:rPr>
            </w:pPr>
            <w:r>
              <w:rPr>
                <w:color w:val="000000"/>
                <w:sz w:val="20"/>
                <w:szCs w:val="28"/>
                <w:lang w:val="en-US" w:eastAsia="en-US"/>
              </w:rPr>
              <w:t>6 – чуть выше среднего</w:t>
            </w:r>
          </w:p>
          <w:p>
            <w:pPr>
              <w:pStyle w:val="Normal"/>
              <w:widowControl w:val="false"/>
              <w:spacing w:lineRule="auto" w:line="360"/>
              <w:jc w:val="both"/>
              <w:rPr>
                <w:color w:val="000000"/>
                <w:sz w:val="20"/>
                <w:szCs w:val="28"/>
                <w:lang w:val="en-US" w:eastAsia="en-US"/>
              </w:rPr>
            </w:pPr>
            <w:r>
              <w:rPr>
                <w:color w:val="000000"/>
                <w:sz w:val="20"/>
                <w:szCs w:val="28"/>
                <w:lang w:val="en-US" w:eastAsia="en-US"/>
              </w:rPr>
              <w:t>7 – выше среднего</w:t>
            </w:r>
          </w:p>
          <w:p>
            <w:pPr>
              <w:pStyle w:val="Normal"/>
              <w:widowControl w:val="false"/>
              <w:spacing w:lineRule="auto" w:line="360"/>
              <w:jc w:val="both"/>
              <w:rPr>
                <w:color w:val="000000"/>
                <w:sz w:val="20"/>
                <w:szCs w:val="28"/>
                <w:lang w:val="en-US" w:eastAsia="en-US"/>
              </w:rPr>
            </w:pPr>
            <w:r>
              <w:rPr>
                <w:color w:val="000000"/>
                <w:sz w:val="20"/>
                <w:szCs w:val="28"/>
                <w:lang w:val="en-US" w:eastAsia="en-US"/>
              </w:rPr>
              <w:t>8 – высокий</w:t>
            </w:r>
          </w:p>
          <w:p>
            <w:pPr>
              <w:pStyle w:val="Normal"/>
              <w:widowControl w:val="false"/>
              <w:spacing w:lineRule="auto" w:line="360"/>
              <w:jc w:val="both"/>
              <w:rPr>
                <w:color w:val="000000"/>
                <w:sz w:val="20"/>
                <w:szCs w:val="28"/>
                <w:lang w:val="en-US" w:eastAsia="en-US"/>
              </w:rPr>
            </w:pPr>
            <w:r>
              <w:rPr>
                <w:color w:val="000000"/>
                <w:sz w:val="20"/>
                <w:szCs w:val="28"/>
                <w:lang w:val="en-US" w:eastAsia="en-US"/>
              </w:rPr>
              <w:t>9 – очень высо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4 – 17</w:t>
            </w:r>
          </w:p>
          <w:p>
            <w:pPr>
              <w:pStyle w:val="Normal"/>
              <w:widowControl w:val="false"/>
              <w:spacing w:lineRule="auto" w:line="360"/>
              <w:jc w:val="both"/>
              <w:rPr>
                <w:color w:val="000000"/>
                <w:sz w:val="20"/>
                <w:szCs w:val="28"/>
                <w:lang w:val="en-US" w:eastAsia="en-US"/>
              </w:rPr>
            </w:pPr>
            <w:r>
              <w:rPr>
                <w:color w:val="000000"/>
                <w:sz w:val="20"/>
                <w:szCs w:val="28"/>
                <w:lang w:val="en-US" w:eastAsia="en-US"/>
              </w:rPr>
              <w:t>18 – 20</w:t>
            </w:r>
          </w:p>
          <w:p>
            <w:pPr>
              <w:pStyle w:val="Normal"/>
              <w:widowControl w:val="false"/>
              <w:spacing w:lineRule="auto" w:line="360"/>
              <w:jc w:val="both"/>
              <w:rPr>
                <w:color w:val="000000"/>
                <w:sz w:val="20"/>
                <w:szCs w:val="28"/>
                <w:lang w:val="en-US" w:eastAsia="en-US"/>
              </w:rPr>
            </w:pPr>
            <w:r>
              <w:rPr>
                <w:color w:val="000000"/>
                <w:sz w:val="20"/>
                <w:szCs w:val="28"/>
                <w:lang w:val="en-US" w:eastAsia="en-US"/>
              </w:rPr>
              <w:t>21 – 23</w:t>
            </w:r>
          </w:p>
          <w:p>
            <w:pPr>
              <w:pStyle w:val="Normal"/>
              <w:widowControl w:val="false"/>
              <w:spacing w:lineRule="auto" w:line="360"/>
              <w:jc w:val="both"/>
              <w:rPr>
                <w:color w:val="000000"/>
                <w:sz w:val="20"/>
                <w:szCs w:val="28"/>
                <w:lang w:val="en-US" w:eastAsia="en-US"/>
              </w:rPr>
            </w:pPr>
            <w:r>
              <w:rPr>
                <w:color w:val="000000"/>
                <w:sz w:val="20"/>
                <w:szCs w:val="28"/>
                <w:lang w:val="en-US" w:eastAsia="en-US"/>
              </w:rPr>
              <w:t>24 – 26</w:t>
            </w:r>
          </w:p>
          <w:p>
            <w:pPr>
              <w:pStyle w:val="Normal"/>
              <w:widowControl w:val="false"/>
              <w:spacing w:lineRule="auto" w:line="360"/>
              <w:jc w:val="both"/>
              <w:rPr>
                <w:color w:val="000000"/>
                <w:sz w:val="20"/>
                <w:szCs w:val="28"/>
                <w:lang w:val="en-US" w:eastAsia="en-US"/>
              </w:rPr>
            </w:pPr>
            <w:r>
              <w:rPr>
                <w:color w:val="000000"/>
                <w:sz w:val="20"/>
                <w:szCs w:val="28"/>
                <w:lang w:val="en-US" w:eastAsia="en-US"/>
              </w:rPr>
              <w:t>27 – 29</w:t>
            </w:r>
          </w:p>
          <w:p>
            <w:pPr>
              <w:pStyle w:val="Normal"/>
              <w:widowControl w:val="false"/>
              <w:spacing w:lineRule="auto" w:line="360"/>
              <w:jc w:val="both"/>
              <w:rPr>
                <w:color w:val="000000"/>
                <w:sz w:val="20"/>
                <w:szCs w:val="28"/>
                <w:lang w:val="en-US" w:eastAsia="en-US"/>
              </w:rPr>
            </w:pPr>
            <w:r>
              <w:rPr>
                <w:color w:val="000000"/>
                <w:sz w:val="20"/>
                <w:szCs w:val="28"/>
                <w:lang w:val="en-US" w:eastAsia="en-US"/>
              </w:rPr>
              <w:t>30 – 32</w:t>
            </w:r>
          </w:p>
          <w:p>
            <w:pPr>
              <w:pStyle w:val="Normal"/>
              <w:widowControl w:val="false"/>
              <w:spacing w:lineRule="auto" w:line="360"/>
              <w:jc w:val="both"/>
              <w:rPr>
                <w:color w:val="000000"/>
                <w:sz w:val="20"/>
                <w:szCs w:val="28"/>
                <w:lang w:val="en-US" w:eastAsia="en-US"/>
              </w:rPr>
            </w:pPr>
            <w:r>
              <w:rPr>
                <w:color w:val="000000"/>
                <w:sz w:val="20"/>
                <w:szCs w:val="28"/>
                <w:lang w:val="en-US" w:eastAsia="en-US"/>
              </w:rPr>
              <w:t>33 – 35</w:t>
            </w:r>
          </w:p>
          <w:p>
            <w:pPr>
              <w:pStyle w:val="Normal"/>
              <w:widowControl w:val="false"/>
              <w:spacing w:lineRule="auto" w:line="360"/>
              <w:jc w:val="both"/>
              <w:rPr>
                <w:color w:val="000000"/>
                <w:sz w:val="20"/>
                <w:szCs w:val="28"/>
                <w:lang w:val="en-US" w:eastAsia="en-US"/>
              </w:rPr>
            </w:pPr>
            <w:r>
              <w:rPr>
                <w:color w:val="000000"/>
                <w:sz w:val="20"/>
                <w:szCs w:val="28"/>
                <w:lang w:val="en-US" w:eastAsia="en-US"/>
              </w:rPr>
              <w:t>36 – 38</w:t>
            </w:r>
          </w:p>
          <w:p>
            <w:pPr>
              <w:pStyle w:val="Normal"/>
              <w:widowControl w:val="false"/>
              <w:spacing w:lineRule="auto" w:line="360"/>
              <w:jc w:val="both"/>
              <w:rPr>
                <w:color w:val="000000"/>
                <w:sz w:val="20"/>
                <w:szCs w:val="28"/>
                <w:lang w:val="en-US" w:eastAsia="en-US"/>
              </w:rPr>
            </w:pPr>
            <w:r>
              <w:rPr>
                <w:color w:val="000000"/>
                <w:sz w:val="20"/>
                <w:szCs w:val="28"/>
                <w:lang w:val="en-US" w:eastAsia="en-US"/>
              </w:rPr>
              <w:t>39 – 42</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pPr>
      <w:r>
        <w:rPr>
          <w:b/>
          <w:color w:val="000000"/>
          <w:sz w:val="28"/>
          <w:szCs w:val="28"/>
          <w:lang w:val="en-US" w:eastAsia="en-US"/>
        </w:rPr>
        <w:t xml:space="preserve">Приложение </w:t>
      </w:r>
      <w:r>
        <w:rPr>
          <w:b/>
          <w:color w:val="000000"/>
          <w:sz w:val="28"/>
          <w:szCs w:val="32"/>
          <w:lang w:val="en-US" w:eastAsia="en-US"/>
        </w:rPr>
        <w:t>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Тест «Управление конфликтом»</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работе над данным тестом вам необходимо зачеркнуть неправильные, на ваш взгляд, утверждения.</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онфликтность ситуации не связана с различием восприятия.</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правление конфликтом является одной из важнейших функций любого руководителя.</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онфликт целей связан с расхождением во взглядах, идеях, мыслях и видении желаемого состояния объекта управления.</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ычно конфликт познания разрешается быстрее, чем конфликт целей.</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 чувственном конфликте люди взаимодействуют на уровне раздражения.</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зрушительные последствия наступают, когда конфликт находится на очень низком уровне.</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онструктивным конфликт становится, когда его мотивационная сила максимальна.</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 разрешении конфликта путем вхождения в положение другой стороны одна из сторон ничего не выигрывает.</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нутриорганизационный конфликт не носит ролевого характера.</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Линейно-функциональный конфликт чаще носит познавательный или чувственный характер.</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нститут заместителей относится к структурному методу управления конфликтом.</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 компромиссном разрешении конфликта одна из сторон является победителем.</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нутриличностный конфликт чаще бывает конфликтом чувственным.</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ежличностный конфликт – это, в основном, конфликт целей.</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ход от конфликта ведет к проигрышу каждой из сторон.</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зрешение конфликта силой помогает достижению индивидуальных целей.</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трудничество как стиль разрешения конфликта требует большой вовлеченности участников.</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нутригрупповой конфликт – это сумма межличностных конфликтов.</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ежгрупповой конфликт легко отличить от внутриорганизационного.</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влечение третьей силы является одним из способов разрешения конфликта в организации.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Ключ к тесту</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лжны быть зачеркнуты неправильные ответы – 1, 3, 4, 9, 12, 13, 14, 1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ильные – остальные: 2, 5, 6, 7, 8, 10, 11, 15, 16, 17, 19, 2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зачеркнуты все 8 номеров – отлично; 6 – 7 – хорошо; 4 – 5 – удовлетворительно; менее 4 – знания по проблеме «Управление конфликтом» не удовлетворительны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9"/>
        </w:tabs>
        <w:ind w:left="529" w:hanging="360"/>
      </w:pPr>
      <w:rPr>
        <w:rFonts w:cs="Times New Roman"/>
      </w:rPr>
    </w:lvl>
  </w:abstractNum>
  <w:abstractNum w:abstractNumId="2">
    <w:lvl w:ilvl="0">
      <w:start w:val="1"/>
      <w:numFmt w:val="decimal"/>
      <w:lvlText w:val="%1."/>
      <w:lvlJc w:val="left"/>
      <w:pPr>
        <w:tabs>
          <w:tab w:val="num" w:pos="529"/>
        </w:tabs>
        <w:ind w:left="529" w:hanging="360"/>
      </w:pPr>
      <w:rPr>
        <w:rFonts w:cs="Times New Roman"/>
      </w:rPr>
    </w:lvl>
  </w:abstractNum>
  <w:abstractNum w:abstractNumId="3">
    <w:lvl w:ilvl="0">
      <w:start w:val="1"/>
      <w:numFmt w:val="decimal"/>
      <w:lvlText w:val="%1."/>
      <w:lvlJc w:val="left"/>
      <w:pPr>
        <w:tabs>
          <w:tab w:val="num" w:pos="889"/>
        </w:tabs>
        <w:ind w:left="889" w:hanging="360"/>
      </w:pPr>
      <w:rPr>
        <w:rFonts w:cs="Times New Roman"/>
      </w:rPr>
    </w:lvl>
  </w:abstractNum>
  <w:abstractNum w:abstractNumId="4">
    <w:lvl w:ilvl="0">
      <w:start w:val="1"/>
      <w:numFmt w:val="decimal"/>
      <w:lvlText w:val="%1."/>
      <w:lvlJc w:val="left"/>
      <w:pPr>
        <w:tabs>
          <w:tab w:val="num" w:pos="960"/>
        </w:tabs>
        <w:ind w:left="9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7:00Z</dcterms:created>
  <dc:creator>Admin</dc:creator>
  <dc:description/>
  <cp:keywords/>
  <dc:language>en-US</dc:language>
  <cp:lastModifiedBy>Mage</cp:lastModifiedBy>
  <dcterms:modified xsi:type="dcterms:W3CDTF">2011-10-03T08:47:00Z</dcterms:modified>
  <cp:revision>2</cp:revision>
  <dc:subject/>
  <dc:title>1 КОНФЛИКТ В КОЛЛЕКТИВЕ</dc:title>
</cp:coreProperties>
</file>