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</w:rPr>
        <w:t>Министерство Образования и Науки Российской Федерации</w:t>
      </w:r>
    </w:p>
    <w:p>
      <w:pPr>
        <w:pStyle w:val="32"/>
        <w:ind w:firstLine="709"/>
        <w:rPr/>
      </w:pPr>
      <w:r>
        <w:rPr/>
        <w:t>Государственное образовательное учреждение</w:t>
      </w:r>
    </w:p>
    <w:p>
      <w:pPr>
        <w:pStyle w:val="32"/>
        <w:ind w:firstLine="709"/>
        <w:rPr/>
      </w:pPr>
      <w:r>
        <w:rPr/>
        <w:t>высшего профессионального образования</w:t>
      </w:r>
    </w:p>
    <w:p>
      <w:pPr>
        <w:pStyle w:val="32"/>
        <w:ind w:firstLine="709"/>
        <w:rPr/>
      </w:pPr>
      <w:r>
        <w:rPr/>
        <w:t>«Красноярский государственный торгово-экономический институт»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менеджмент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44"/>
        </w:rPr>
        <w:t>КОНТРОЛЬНАЯ Р А Б О Т А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 дисциплине «Менеджмент в торговле»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sz w:val="28"/>
        </w:rPr>
        <w:t>Вариант № 9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 w:before="0" w:after="0"/>
        <w:ind w:firstLine="709"/>
        <w:jc w:val="right"/>
        <w:rPr>
          <w:szCs w:val="28"/>
        </w:rPr>
      </w:pPr>
      <w:r>
        <w:rPr>
          <w:szCs w:val="28"/>
        </w:rPr>
        <w:t>Выполнила: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5 курса специальности 080602.65 «Экономика и управление на предприятии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в торговле)»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очной формы обучения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ы ЭКТ 04 – 1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ригер Олеся Евгеньевна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цент</w:t>
      </w:r>
    </w:p>
    <w:p>
      <w:pPr>
        <w:pStyle w:val="Normal"/>
        <w:tabs>
          <w:tab w:val="clear" w:pos="708"/>
          <w:tab w:val="left" w:pos="5637" w:leader="none"/>
        </w:tabs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Щедрина И. В.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РАСНОЯРСК 2008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sz w:val="28"/>
        </w:rPr>
        <w:t>Вариант № 9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 Оценка сильных и слабых сторон организации на основе СВОТ анализ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юбая организация находится и функционирует в среде. Каждое действие всех без исключения организаций возможно только в том случае, если среда допускает его осуществление. Внешняя среда является источником, питающим организацию ресурсами, необходимыми для поддержания ее внутреннего потенциала на должном уровне. Организация находится в состоянии постоянного обмена с внешней средой, обеспечивая тем самым себе возможность выживания. Но ресурсы внешней среды не безграничны. И на них претендуют многие другие организации, находящиеся в этой же среде. Поэтому всегда существует возможность того, что организация не сможет получить нужные ресурсы из внешней среды. Это может ослабить ее потенциал и привести ко многим негативным для организации последствия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енняя среда организации является источником ее жизненной силы. Она заключает в себе тот потенциал, который дает возможность организации функционировать, а, следовательно, существовать и выживать в определенном промежутке времени. Но внутренняя среда может также быть и источником проблем и даже гибели организации в том случае, если она не обеспечивает необходимого функционирования организации.</w:t>
      </w:r>
    </w:p>
    <w:p>
      <w:pPr>
        <w:pStyle w:val="Normal"/>
        <w:autoSpaceDE w:val="false"/>
        <w:snapToGrid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учение внутренней среды направлено на уяснение того, какими сильными и слабыми сторонами обладает организация. Сильные стороны служат базой, на которую организация опирается в конкурентной борьбе и которую она должна стремиться расширять и укреплять. Слабые стороны - это предмет пристального внимания со стороны руководства, которое должно делать все возможное, чтобы избавиться от них. </w:t>
      </w:r>
    </w:p>
    <w:p>
      <w:pPr>
        <w:pStyle w:val="Normal"/>
        <w:autoSpaceDE w:val="false"/>
        <w:snapToGrid w:val="false"/>
        <w:spacing w:lineRule="auto" w:line="360"/>
        <w:ind w:firstLine="709"/>
        <w:jc w:val="both"/>
        <w:rPr/>
      </w:pPr>
      <w:r>
        <w:rPr>
          <w:sz w:val="28"/>
        </w:rPr>
        <w:t xml:space="preserve">Чтобы составить комплексное представление о внутренней среде организации и о её слабых сторонах нужно выделить ряд факторов влияющих на нее и дать им анализ. Применяемый для анализа среды метод </w:t>
      </w:r>
      <w:r>
        <w:rPr>
          <w:sz w:val="28"/>
          <w:lang w:val="en-US"/>
        </w:rPr>
        <w:t>SWOT</w:t>
      </w:r>
      <w:r>
        <w:rPr>
          <w:sz w:val="28"/>
        </w:rPr>
        <w:t xml:space="preserve"> – является широко признанным подходом, позволяющим провести совместное изучение внешней и внутренней среды. Применяя метод </w:t>
      </w:r>
      <w:r>
        <w:rPr>
          <w:sz w:val="28"/>
          <w:lang w:val="en-US"/>
        </w:rPr>
        <w:t>SWOT</w:t>
      </w:r>
      <w:r>
        <w:rPr>
          <w:sz w:val="28"/>
        </w:rPr>
        <w:t xml:space="preserve">, удается установить линии связи между силой и слабостью, которые присущи организации, и внешними угрозами и возможностями. Методология </w:t>
      </w:r>
      <w:r>
        <w:rPr>
          <w:sz w:val="28"/>
          <w:lang w:val="en-US"/>
        </w:rPr>
        <w:t>SWOT</w:t>
      </w:r>
      <w:r>
        <w:rPr>
          <w:sz w:val="28"/>
        </w:rPr>
        <w:t xml:space="preserve"> предполагает сначала выявление сильных и слабых сторон, а также угроз и возможностей, и после этого установления цепочек связей между ними, которые в дальнейшем будут использованы для формулирования стратегии организации.</w:t>
      </w:r>
    </w:p>
    <w:p>
      <w:pPr>
        <w:pStyle w:val="Normal"/>
        <w:autoSpaceDE w:val="false"/>
        <w:snapToGrid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сильных и слабых сторон деятельности торгового предприятия связана с определением возможностей реализации внутреннего потенциала предприятия и направлена на выявление уровня его конкурентоспособности. При такой оценке определяется, насколько деятельность торгового предприятия заполнила избранную рыночную нишу и соответствующие сегменты потребительского рынка, изучаются позиции предприятия по уровню торгового обслуживания покупателей и основным финансово-экономическим показателям деятельности, рассматривается ассортиментная политика с позиции ее перспективности, определяется насколько производственный потенциал и квалификация персонала соответствуют возможностям дальнейшего развития торгового предприятия.</w:t>
      </w:r>
    </w:p>
    <w:p>
      <w:pPr>
        <w:pStyle w:val="Normal"/>
        <w:autoSpaceDE w:val="false"/>
        <w:snapToGrid w:val="false"/>
        <w:spacing w:lineRule="auto" w:line="360"/>
        <w:ind w:firstLine="709"/>
        <w:jc w:val="both"/>
        <w:rPr/>
      </w:pPr>
      <w:r>
        <w:rPr>
          <w:sz w:val="28"/>
        </w:rPr>
        <w:t xml:space="preserve">Стратегическое управление при анализе внутренней среды интересует выявление того, какие сильные и слабые стороны имеют отдельные составляющие организации и организация в целом. Для этого целесообразно использовать метод экспертных оценок и матрицу СВОТ. Матрица </w:t>
      </w:r>
      <w:r>
        <w:rPr>
          <w:sz w:val="28"/>
          <w:lang w:val="en-US"/>
        </w:rPr>
        <w:t>SWOT</w:t>
      </w:r>
      <w:r>
        <w:rPr>
          <w:sz w:val="28"/>
        </w:rPr>
        <w:t xml:space="preserve"> (СВОТ) - устанавливает линии связи между силой и слабостью, которые присущи организации, и внешними угрозами и возможностями.</w:t>
      </w:r>
    </w:p>
    <w:p>
      <w:pPr>
        <w:pStyle w:val="Normal"/>
        <w:autoSpaceDE w:val="false"/>
        <w:snapToGrid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ого чтобы выживать в долгосрочной перспективе, организация должна уметь прогнозировать то, какие трудности могут возникнуть на ее пути в будущем, и то, какие новые возможности могут открыться для нее. Поэтому стратегическое управление, изучая внешнюю среду, концентрирует внимание на выяснение того, какие угрозы и возможности таит в себе внешняя среда.</w:t>
      </w:r>
    </w:p>
    <w:p>
      <w:pPr>
        <w:pStyle w:val="Normal"/>
        <w:autoSpaceDE w:val="false"/>
        <w:snapToGrid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льные и слабые стороны внутренней среды организации в такой же мере, как угрозы и возможности, определяют условия успешного существования организации. Поэтому стратегическое управление при анализе внешней среды интересует выявление именно того, какие сильные и слабые стороны имеют отдельные составляющие организации и организации в целом.</w:t>
      </w:r>
    </w:p>
    <w:p>
      <w:pPr>
        <w:pStyle w:val="Normal"/>
        <w:autoSpaceDE w:val="false"/>
        <w:snapToGrid w:val="false"/>
        <w:spacing w:lineRule="auto" w:line="360"/>
        <w:ind w:firstLine="709"/>
        <w:jc w:val="both"/>
        <w:rPr/>
      </w:pPr>
      <w:r>
        <w:rPr>
          <w:sz w:val="28"/>
        </w:rPr>
        <w:t xml:space="preserve">Методология </w:t>
      </w:r>
      <w:r>
        <w:rPr>
          <w:sz w:val="28"/>
          <w:lang w:val="en-US"/>
        </w:rPr>
        <w:t>SWOT</w:t>
      </w:r>
      <w:r>
        <w:rPr>
          <w:sz w:val="28"/>
        </w:rPr>
        <w:t xml:space="preserve"> предполагает сначала выявление сильных и слабых сторон, а также угроз и возможностей, а далее – установление цепочек связей между ними, которые в дальнейшем могут быть использованы для формулирования стратегии организации. С этой целью формируется целевая группа из числа специалистов в области экономики и менеджмента, которые являются как работниками данного предприятия, так и консалтинговых фирм (возможно и заключение самостоятельного договора с фирмой управленческого консультирования). Цель группы, выделение необходимых ресурсов, сроков исполнения и т.п. определяется приказом (или договором) по торговому предприя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тановки этих связей составляется матрица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, которая имеет вид представленный в рис. 1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0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47"/>
        <w:gridCol w:w="3147"/>
      </w:tblGrid>
      <w:tr>
        <w:trPr>
          <w:trHeight w:val="415" w:hRule="atLeast"/>
          <w:cantSplit w:val="true"/>
        </w:trPr>
        <w:tc>
          <w:tcPr>
            <w:tcW w:w="3146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можност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Угрозы</w:t>
            </w:r>
          </w:p>
        </w:tc>
      </w:tr>
      <w:tr>
        <w:trPr>
          <w:trHeight w:val="790" w:hRule="atLeast"/>
          <w:cantSplit w:val="true"/>
        </w:trPr>
        <w:tc>
          <w:tcPr>
            <w:tcW w:w="314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</w:t>
            </w:r>
          </w:p>
        </w:tc>
      </w:tr>
      <w:tr>
        <w:trPr>
          <w:trHeight w:val="262" w:hRule="atLeast"/>
          <w:cantSplit w:val="true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Сильные стороны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ле СИВ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ле СИУ</w:t>
            </w:r>
          </w:p>
        </w:tc>
      </w:tr>
      <w:tr>
        <w:trPr>
          <w:trHeight w:val="790" w:hRule="atLeast"/>
          <w:cantSplit w:val="true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бые стороны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ле СЛВ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е СЛУ</w:t>
            </w:r>
          </w:p>
        </w:tc>
      </w:tr>
      <w:tr>
        <w:trPr>
          <w:trHeight w:val="790" w:hRule="atLeast"/>
          <w:cantSplit w:val="true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Рис. 1.1. </w:t>
      </w:r>
      <w:r>
        <w:rPr>
          <w:sz w:val="28"/>
          <w:lang w:val="en-US"/>
        </w:rPr>
        <w:t xml:space="preserve">Матрица </w:t>
      </w:r>
      <w:r>
        <w:rPr>
          <w:sz w:val="28"/>
        </w:rPr>
        <w:t>SWO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оценки возможностей применяется метод позиционирования каждой конкретной возможности на матрице возможностей. Похожая матрица составляется для оценки угроз рис. 1.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ияние возможностей на организац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2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5"/>
        <w:gridCol w:w="2455"/>
        <w:gridCol w:w="2455"/>
      </w:tblGrid>
      <w:tr>
        <w:trPr>
          <w:trHeight w:val="222" w:hRule="atLeast"/>
          <w:cantSplit w:val="true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Вероятность реализации возможностей</w:t>
            </w:r>
          </w:p>
        </w:tc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Степень влияния</w:t>
            </w:r>
          </w:p>
        </w:tc>
      </w:tr>
      <w:tr>
        <w:trPr>
          <w:trHeight w:val="327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Сильно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Умеренно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Малое</w:t>
            </w:r>
          </w:p>
        </w:tc>
      </w:tr>
      <w:tr>
        <w:trPr>
          <w:trHeight w:val="196" w:hRule="atLeast"/>
          <w:cantSplit w:val="true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right="0" w:firstLine="11"/>
              <w:jc w:val="both"/>
              <w:rPr>
                <w:sz w:val="20"/>
              </w:rPr>
            </w:pPr>
            <w:r>
              <w:rPr>
                <w:sz w:val="20"/>
              </w:rPr>
              <w:t>Высока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Поле ВС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Поле В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Поле ВМ</w:t>
            </w:r>
          </w:p>
        </w:tc>
      </w:tr>
      <w:tr>
        <w:trPr>
          <w:trHeight w:val="257" w:hRule="atLeast"/>
          <w:cantSplit w:val="true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Средня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Поле СС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Поле С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Поле СМ</w:t>
            </w:r>
          </w:p>
        </w:tc>
      </w:tr>
      <w:tr>
        <w:trPr>
          <w:trHeight w:val="347" w:hRule="atLeast"/>
          <w:cantSplit w:val="true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Низка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Поле НС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Поле Н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Поле НМ</w:t>
            </w:r>
          </w:p>
        </w:tc>
      </w:tr>
    </w:tbl>
    <w:p>
      <w:pPr>
        <w:pStyle w:val="Heading2"/>
        <w:spacing w:lineRule="auto" w:line="360"/>
        <w:ind w:right="0" w:firstLine="709"/>
        <w:jc w:val="both"/>
        <w:rPr/>
      </w:pPr>
      <w:r>
        <w:rPr/>
      </w:r>
    </w:p>
    <w:p>
      <w:pPr>
        <w:pStyle w:val="Heading2"/>
        <w:spacing w:lineRule="auto" w:line="360"/>
        <w:ind w:right="0" w:firstLine="709"/>
        <w:jc w:val="both"/>
        <w:rPr/>
      </w:pPr>
      <w:r>
        <w:rPr/>
        <w:t>Рис. 1.2. Матрица возможностей.</w:t>
      </w:r>
    </w:p>
    <w:p>
      <w:pPr>
        <w:pStyle w:val="Heading3"/>
        <w:spacing w:lineRule="auto" w:line="360"/>
        <w:ind w:firstLine="709"/>
        <w:jc w:val="both"/>
        <w:rPr/>
      </w:pPr>
      <w:r>
        <w:rPr/>
        <w:t>Влияние угроз на организацию</w:t>
      </w:r>
    </w:p>
    <w:p>
      <w:pPr>
        <w:pStyle w:val="Normal"/>
        <w:rPr/>
      </w:pPr>
      <w:r>
        <w:rPr/>
      </w:r>
    </w:p>
    <w:tbl>
      <w:tblPr>
        <w:tblW w:w="961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843"/>
        <w:gridCol w:w="1984"/>
        <w:gridCol w:w="1985"/>
        <w:gridCol w:w="1984"/>
      </w:tblGrid>
      <w:tr>
        <w:trPr>
          <w:trHeight w:val="442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Вероятность реализации угрозы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Возможные последствия</w:t>
            </w:r>
          </w:p>
        </w:tc>
      </w:tr>
      <w:tr>
        <w:trPr>
          <w:trHeight w:val="689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Разру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Критиче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Тяжел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«Легкие ушибы»</w:t>
            </w:r>
          </w:p>
        </w:tc>
      </w:tr>
      <w:tr>
        <w:trPr>
          <w:trHeight w:val="274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right="0" w:firstLine="11"/>
              <w:jc w:val="both"/>
              <w:rPr>
                <w:sz w:val="20"/>
              </w:rPr>
            </w:pPr>
            <w:r>
              <w:rPr>
                <w:sz w:val="20"/>
              </w:rPr>
              <w:t>Высо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right="0" w:firstLine="11"/>
              <w:jc w:val="both"/>
              <w:rPr>
                <w:sz w:val="20"/>
              </w:rPr>
            </w:pPr>
            <w:r>
              <w:rPr>
                <w:sz w:val="20"/>
              </w:rPr>
              <w:t>Поле 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firstLine="11"/>
              <w:jc w:val="both"/>
              <w:rPr>
                <w:sz w:val="20"/>
              </w:rPr>
            </w:pPr>
            <w:r>
              <w:rPr>
                <w:sz w:val="20"/>
              </w:rPr>
              <w:t>Поле В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Поле 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Поле ВЛ</w:t>
            </w:r>
          </w:p>
        </w:tc>
      </w:tr>
      <w:tr>
        <w:trPr>
          <w:trHeight w:val="193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Средня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Поле С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Поле 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Поле 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Поле СЛ</w:t>
            </w:r>
          </w:p>
        </w:tc>
      </w:tr>
      <w:tr>
        <w:trPr>
          <w:trHeight w:val="269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Низ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Поле Н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Поле 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Поле 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Поле НЛ</w:t>
            </w:r>
          </w:p>
        </w:tc>
      </w:tr>
    </w:tbl>
    <w:p>
      <w:pPr>
        <w:pStyle w:val="Heading2"/>
        <w:spacing w:lineRule="auto" w:line="360"/>
        <w:ind w:right="0" w:firstLine="709"/>
        <w:jc w:val="both"/>
        <w:rPr/>
      </w:pPr>
      <w:r>
        <w:rPr/>
      </w:r>
    </w:p>
    <w:p>
      <w:pPr>
        <w:pStyle w:val="Heading2"/>
        <w:spacing w:lineRule="auto" w:line="360"/>
        <w:ind w:right="0" w:firstLine="709"/>
        <w:jc w:val="both"/>
        <w:rPr/>
      </w:pPr>
      <w:r>
        <w:rPr/>
        <w:t>Рис. 1.3. Матрица угроз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составления матрицы </w:t>
      </w:r>
      <w:r>
        <w:rPr>
          <w:sz w:val="28"/>
          <w:lang w:val="en-US"/>
        </w:rPr>
        <w:t>SWOT</w:t>
      </w:r>
      <w:r>
        <w:rPr>
          <w:sz w:val="28"/>
        </w:rPr>
        <w:t xml:space="preserve"> необходимо определить сильные и слабые стороны предприятия, а также его возможности и угрозы. Определить основные компоненты </w:t>
      </w:r>
      <w:r>
        <w:rPr>
          <w:sz w:val="28"/>
          <w:lang w:val="en-US"/>
        </w:rPr>
        <w:t>SWOT</w:t>
      </w:r>
      <w:r>
        <w:rPr>
          <w:sz w:val="28"/>
        </w:rPr>
        <w:t>-матрицы можно с помощью экспертного метода (Табл. 1.1, 1.2, 1.3, 1.4).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Таблица 1.1 - ИТОГИ ЭКСПЕРТНЫХ ОЦЕНОК СИЛЬНЫХ СТОРОН ТОРГОВОЙ ОРГАНИЗАЦИИ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tbl>
      <w:tblPr>
        <w:tblW w:w="96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1056"/>
      </w:tblGrid>
      <w:tr>
        <w:trPr>
          <w:trHeight w:val="415" w:hRule="atLeast"/>
          <w:cantSplit w:val="true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Характеристика сильных сторон</w:t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firstLine="11"/>
              <w:jc w:val="both"/>
              <w:rPr>
                <w:sz w:val="20"/>
              </w:rPr>
            </w:pPr>
            <w:r>
              <w:rPr>
                <w:sz w:val="20"/>
              </w:rPr>
              <w:t>Эксперты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278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И т.д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1417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Абс. 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Уд. в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Абс. 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Уд. в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Абс. 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Уд. в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Абс. 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Уд. ве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1. Выдающая компетент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2. Адекватные финансовы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3. Высокая квалифик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4. Хорошая репутация к покуп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5. Известный лидер ры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6. Изобретательный стратег в функциональных сферах деятельности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7. Возможность получения экономии от роста объемов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8. Защищенность от сильного конкурентного д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9. Подходящие техн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10. Преимущества в области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11. Преимущество в области конкур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12. Проверенный временем менедж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13. Наличие инновационных способностей и возможностей их ре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/>
        <w:t>Таблица 1.2 - ИТОГИ ЭКСПЕРТНЫХ ОЦЕНОК СЛАБЫХ СТОРОН ТОРГОВОЙ ОРГАНИЗАЦИИ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tbl>
      <w:tblPr>
        <w:tblW w:w="96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67"/>
        <w:gridCol w:w="426"/>
        <w:gridCol w:w="567"/>
        <w:gridCol w:w="425"/>
        <w:gridCol w:w="567"/>
        <w:gridCol w:w="425"/>
        <w:gridCol w:w="567"/>
        <w:gridCol w:w="425"/>
        <w:gridCol w:w="709"/>
        <w:gridCol w:w="1056"/>
      </w:tblGrid>
      <w:tr>
        <w:trPr>
          <w:trHeight w:val="415" w:hRule="atLeast"/>
          <w:cantSplit w:val="true"/>
        </w:trPr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Характеристика слабых сторон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firstLine="11"/>
              <w:jc w:val="both"/>
              <w:rPr>
                <w:sz w:val="20"/>
              </w:rPr>
            </w:pPr>
            <w:r>
              <w:rPr>
                <w:sz w:val="20"/>
              </w:rPr>
              <w:t>Эксперты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278" w:hRule="atLeast"/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И т.д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Абс. сум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Уд. в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Абс. су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Уд. в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Абс. су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Уд. в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Абс. су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Уд. ве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1. Нет ясных стратегических направ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2. Ухудшается конкурентная пози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3. Устаревшее обору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4. Более низкая прибы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5. Недостаточность управленческого таланта и глубины владения проблем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6. Отсутствие некоторых типов ключевой квалификации и компетен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7. Плохое прослеживание процессов выполнения страте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8. Мучение с внутренними производственными проблем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9. Уязвимость по отношению к конкурентному дав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10. Отставание в области исследования и разрабо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11. Узкая производственно-технологическая ли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12. Слабое представление о рын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13. Ниже среднего маркетингов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14. Неспособность финансировать необходимые изменения страте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15. Конкурентные недоста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/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1"/>
              <w:jc w:val="both"/>
              <w:rPr/>
            </w:pPr>
            <w:r>
              <w:rPr/>
            </w:r>
          </w:p>
        </w:tc>
      </w:tr>
    </w:tbl>
    <w:p>
      <w:pPr>
        <w:pStyle w:val="Heading"/>
        <w:spacing w:lineRule="auto" w:line="360"/>
        <w:ind w:firstLine="709"/>
        <w:jc w:val="both"/>
        <w:rPr/>
      </w:pPr>
      <w:r>
        <w:br w:type="page"/>
      </w:r>
      <w:r>
        <w:rPr/>
        <w:t>Таблица 1.3 - ИТОГИ ЭКСПЕРТНЫХ ОЦЕНОК УГРОЗ ТОРГОВОЙ ОРГАНИЗАЦИИ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tbl>
      <w:tblPr>
        <w:tblW w:w="96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67"/>
        <w:gridCol w:w="426"/>
        <w:gridCol w:w="567"/>
        <w:gridCol w:w="425"/>
        <w:gridCol w:w="567"/>
        <w:gridCol w:w="425"/>
        <w:gridCol w:w="567"/>
        <w:gridCol w:w="425"/>
        <w:gridCol w:w="709"/>
        <w:gridCol w:w="1056"/>
      </w:tblGrid>
      <w:tr>
        <w:trPr>
          <w:trHeight w:val="415" w:hRule="atLeast"/>
          <w:cantSplit w:val="true"/>
        </w:trPr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Характеристика угроз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сперты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278" w:hRule="atLeast"/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 т.д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. сум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. в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. су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. в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. су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. в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. су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. ве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Возможность появления новых конкур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Рост продаж заменяющего проду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Замедление роста ры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Неблагоприятная политика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Возрастающее конкурентное д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Затухание делового цик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 Возрастание силы торга у покупателей и поставщ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 Изменение потребностей и вкусов покуп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 Неблагоприятные демографические изме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Heading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360"/>
        <w:ind w:firstLine="709"/>
        <w:jc w:val="both"/>
        <w:rPr/>
      </w:pPr>
      <w:r>
        <w:rPr/>
        <w:t>Таблица 1.4 - ИТОГИ ЭКСПЕРТНЫХ ОЦЕНОК ВОЗМОЖНОСТЕЙ ТОРГОВОЙ ОРГАНИЗАЦИИ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426"/>
        <w:gridCol w:w="567"/>
        <w:gridCol w:w="425"/>
        <w:gridCol w:w="567"/>
        <w:gridCol w:w="425"/>
        <w:gridCol w:w="567"/>
        <w:gridCol w:w="425"/>
        <w:gridCol w:w="709"/>
        <w:gridCol w:w="1056"/>
      </w:tblGrid>
      <w:tr>
        <w:trPr>
          <w:trHeight w:val="415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Характеристика возможностей торговой организации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сперты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278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 т.д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. сум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. в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. су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. в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. су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. в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. су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. ве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Выход на новые рынки или сегменты ры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Расширение производственно-технологической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Увеличение разнообразия по взаимосвязанным продук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Добавление сопутствующих проду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Вертикальная интег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Возможность перейти в группу с лучшей стратег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 Самодовольство среди конкурирующих фи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 Ускорение роста ры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 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анализа сильных и слабых сторон в деятельности торговой организации формируется оптимальная стратегия развития. </w:t>
      </w:r>
      <w:r>
        <w:rPr>
          <w:sz w:val="28"/>
        </w:rPr>
        <w:t xml:space="preserve">На основе созданной матрицы </w:t>
      </w:r>
      <w:r>
        <w:rPr>
          <w:sz w:val="28"/>
          <w:lang w:val="en-US"/>
        </w:rPr>
        <w:t>SWOT</w:t>
      </w:r>
      <w:r>
        <w:rPr>
          <w:sz w:val="28"/>
        </w:rPr>
        <w:t xml:space="preserve"> определяем ряд наилучших стратегий для деятельности фирмы. Эти стратегии основаны на мнениях экспертов торгового предприятия, поэтому, анализируя их можно составить представления о его внутренней среде торгового предприятия.</w:t>
      </w:r>
    </w:p>
    <w:p>
      <w:pPr>
        <w:pStyle w:val="32"/>
        <w:ind w:firstLine="709"/>
        <w:jc w:val="both"/>
        <w:rPr/>
      </w:pPr>
      <w:r>
        <w:rPr/>
        <w:t>Следующим этапом после составления СВОТ матрицы необходимо определить оптимальную стратегию, используя рейтинговую оценку, а именно построить матрицу оценки стратег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 результате проведенного </w:t>
      </w:r>
      <w:r>
        <w:rPr>
          <w:sz w:val="28"/>
          <w:lang w:val="en-US"/>
        </w:rPr>
        <w:t>SWOT</w:t>
      </w:r>
      <w:r>
        <w:rPr>
          <w:sz w:val="28"/>
        </w:rPr>
        <w:t xml:space="preserve"> анализа выявляется стратегия, за счет которой предприятие сможет реально повысить финансовые результаты, улучшить благосостояние персонала и повысить социальную ответственность с минимальными затратами. Данная стратегия должна соответствовать потенциалу возможностей фирмы и иметь минимальный риск провала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Основные критерии экономической оценки эффективности системы управления торговым предприят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ивность системы управления торговым предприятием оценивается экспертами по пяти группам показа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1. - Расчет показателей эффективности управления в ООО «Рог Изобилия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5320"/>
        <w:gridCol w:w="1800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Система направлений оценки эффективности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Основные критерии оценки эффе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Оценка в баллах (0-1)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bookmarkStart w:id="0" w:name="_Hlk209060106"/>
            <w:bookmarkEnd w:id="0"/>
            <w:r>
              <w:rPr/>
              <w:t>Достижение цели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/>
              <w:t>Степень достижения цели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/>
              <w:t>Расширение доли рынка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/>
              <w:t>Сохранение организации как целост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0,4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0,2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0,7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Качество функционировани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/>
              <w:t>Соотношение централизации и децентрализации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/>
              <w:t>Рост гибкости организационной формы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/>
              <w:t>Соподчиненность дерева целей и уровней иерархии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/>
              <w:t>Эффективность текущей обработанной информации, включая её комплексность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/>
              <w:t>Скорость и точность выделения информации по специальным запросам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/>
              <w:t>Надежность и безопасность информации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/>
              <w:t>Своевременность информации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/>
              <w:t>Наличие необходимой информации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/>
              <w:t>Экономичность от масштаба сбора, обработки, передачи информ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0,4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0,7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0,7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0,8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0,7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0,7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0,7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Экономичность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Удельный вес издержек управления в общих издержках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/>
              <w:t>Затраты на подготовку управленцев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/>
              <w:t>Затраты на управленческое консультирование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/>
              <w:t>Эффективность управленчески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/>
              <w:t>Точность управленчески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/>
              <w:t>Надежность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/>
              <w:t>Быстрота подготовки управленчески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/>
              <w:t>Гибкость и последовательность принятия реш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0,6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0,6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0,7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0,6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0,7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0,6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Изменение в качестве рабочей силы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/>
              <w:t>Гибкость в системе продвижения по службе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/>
              <w:t>Полномочия работников и их ответственность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/>
              <w:t>Степень удовлетворения, выполняемой работы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/>
              <w:t>Повышение квалифик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0,8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0,4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Внешние и внутренние социально-экономические услови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Способность СТЭП факторного анализ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/>
              <w:t>Наличие обоснованных целей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ind w:left="0" w:hanging="0"/>
              <w:jc w:val="both"/>
              <w:rPr/>
            </w:pPr>
            <w:r>
              <w:rPr/>
              <w:t>Степень интеграционной поддерж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0,4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0,7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Сумма нормы 27 бал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5,4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суммарная оценка эффективности системы управления составила 15,4 баллов из 27 возможных, то есть в целом систему управления ООО «Рог Изобилия» можно назвать малоэффективн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Анализ выявил несколько недостатков функционирования системы управления. В результате чего, можно предложить следующие рекомендации по повышению эффективности системы управления торговым предприятием ООО «Рог Изобилия»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ширить долю рынка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являть гибкость в системе продвижения по службе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овать в работе принцип нацеленности на результат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авить обоснованные реальные цели в работе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ысить эффективность антикризисной системы управления и получения прибыл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того, необходимо отметить такие недостатки, которым тоже стоит уделить внимание в долгосрочной перспективе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блемы структурного характера, в том числе гибкость организационной формы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сокие затраты на управление, в том числе на подготовку кадров и управленческое консультирование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лоэффективные управленческие решения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Оцените эффективность налоговой политики вашей фирмы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 формирования прибыли торгового предприятия в значительной степени зависит от суммы его налоговых платежей. За счет какого бы источника и на какой бы стадии хозяйственной деятельности предприятия они не осуществлялись, в конечном счете, они уменьшают размер прибыли, остающейся в его распоряжении. Поэтому каждым торговым предприятием должны активно использоваться законные возможности минимизации налоговых платежей с тем, чтобы обеспечить увеличение размера чистой прибыли, а соответственно и темпов своего экономического разви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роблема минимизации налоговых платежей с целью увеличения размера прибыли, остающейся в распоряжении торгового предприятия, в значительной степени разрешается путем формирования эффективной налоговой политики. Основной целью формирования налоговой политики торгового предприятия является выбор наиболее эффективных вариантов осуществления налоговых платежей при альтернативных направлениях его хозяйственной деятельн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формирование строится на следующих основных принципах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огое соблюдение действующего налогового законодательства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иск и использование наиболее эффективных хозяйственных решений, обеспечивающих минимизацию базы налогообложения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еративный учет изменений в действующей налоговой системе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новое определение сумм предстоящих налоговых платежей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ка «налогового календаря» на плановый пери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сс формирования налоговой политики торгового предприятия осуществляется по следующим этапам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явление направлений хозяйственной деятельности предприятия, позволяющих минимизировать налоговые платежи за счет разных ставок налогообложения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явление возможностей уменьшения базы налогообложения предприятия за счет прямых налоговых льгот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ет непрямых налоговых льгот в формирования налоговой политики предприятия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ет региональных особенностей формирования налоговой политики предприятия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чет плановых сумм налоговых платежей в предстоящем периоде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ценка эффективности разработанной налоговой политики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эффективности разработанной налоговой политики предприятия осуществляется с помощью системы соответствующих показателей, основными из которых являются: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эффициент эффективности налогооблож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позволяет получить наиболее обобщенную характеристику избранной политики налогообложения, показывая как соотносятся между собой показатели чистой прибыли и общей сумы налоговых платежей. Расчет этого показателя осуществля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н = ЧП/ Но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где Эн - коэффициент эффективности налогооблож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ЧП – планируемая (или целевая) сумма чистой прибыли;</w:t>
      </w:r>
    </w:p>
    <w:p>
      <w:pPr>
        <w:pStyle w:val="Normal"/>
        <w:tabs>
          <w:tab w:val="clear" w:pos="708"/>
          <w:tab w:val="left" w:pos="1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о – общая сумма налоговых платеже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4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логоемкость товарооборота. </w:t>
      </w:r>
    </w:p>
    <w:p>
      <w:pPr>
        <w:pStyle w:val="Normal"/>
        <w:tabs>
          <w:tab w:val="clear" w:pos="708"/>
          <w:tab w:val="left" w:pos="134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показатель позволяет определить сумму налоговых платежей, приходящихся на единицу товарооборота (объема реализации товаров). Расчет этого показателя осуществляется по формуле:</w:t>
      </w:r>
    </w:p>
    <w:p>
      <w:pPr>
        <w:pStyle w:val="Normal"/>
        <w:tabs>
          <w:tab w:val="clear" w:pos="708"/>
          <w:tab w:val="left" w:pos="134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т = Но/ Рп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где НЕт - планируемая налогоемкость реализации товаров (товарооборота);</w:t>
      </w:r>
    </w:p>
    <w:p>
      <w:pPr>
        <w:pStyle w:val="Normal"/>
        <w:tabs>
          <w:tab w:val="clear" w:pos="708"/>
          <w:tab w:val="left" w:pos="1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о – общая сумма плановых налоговых платежей;</w:t>
      </w:r>
    </w:p>
    <w:p>
      <w:pPr>
        <w:pStyle w:val="Normal"/>
        <w:tabs>
          <w:tab w:val="clear" w:pos="708"/>
          <w:tab w:val="left" w:pos="134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п – плановый объем реализации товар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4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огоемкость доходов.</w:t>
      </w:r>
    </w:p>
    <w:p>
      <w:pPr>
        <w:pStyle w:val="Normal"/>
        <w:tabs>
          <w:tab w:val="clear" w:pos="708"/>
          <w:tab w:val="left" w:pos="134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т показатель позволяет определить сумму налоговых платежей, приходящихся на единицу валового дохода торгового предприятия. Он рассчитывается по следующей формуле:</w:t>
      </w:r>
    </w:p>
    <w:p>
      <w:pPr>
        <w:pStyle w:val="Normal"/>
        <w:tabs>
          <w:tab w:val="clear" w:pos="708"/>
          <w:tab w:val="left" w:pos="134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вд = Но/ ВДп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где НЕвд - планируемая налогоемкость доходов предприятия;</w:t>
      </w:r>
    </w:p>
    <w:p>
      <w:pPr>
        <w:pStyle w:val="Normal"/>
        <w:tabs>
          <w:tab w:val="clear" w:pos="708"/>
          <w:tab w:val="left" w:pos="134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– общая сумма плановых налоговых платежей;</w:t>
      </w:r>
    </w:p>
    <w:p>
      <w:pPr>
        <w:pStyle w:val="Normal"/>
        <w:tabs>
          <w:tab w:val="clear" w:pos="708"/>
          <w:tab w:val="left" w:pos="134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Дп – плановая сумма валового доход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34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эффициент льготного налогообложения.</w:t>
      </w:r>
    </w:p>
    <w:p>
      <w:pPr>
        <w:pStyle w:val="Normal"/>
        <w:tabs>
          <w:tab w:val="clear" w:pos="708"/>
          <w:tab w:val="left" w:pos="134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т показатель позволяет определить, насколько эффективно торговое предприятие использует предоставленные законодательством льготы по налоговым платежам в целом (или по отдельным видам налогов). При расчете этого показателя используется следующая формула:</w:t>
      </w:r>
    </w:p>
    <w:p>
      <w:pPr>
        <w:pStyle w:val="Normal"/>
        <w:tabs>
          <w:tab w:val="clear" w:pos="708"/>
          <w:tab w:val="left" w:pos="134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н = ∑НЛ/ ∑ НЛ + Но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где Клн – коэффициент льготного налогообложения;</w:t>
      </w:r>
    </w:p>
    <w:p>
      <w:pPr>
        <w:pStyle w:val="Normal"/>
        <w:tabs>
          <w:tab w:val="clear" w:pos="708"/>
          <w:tab w:val="left" w:pos="134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∑</w:t>
      </w:r>
      <w:r>
        <w:rPr>
          <w:sz w:val="28"/>
        </w:rPr>
        <w:t>НЛ – общая сумма налоговых льгот, используемых торговым предприятием;</w:t>
      </w:r>
    </w:p>
    <w:p>
      <w:pPr>
        <w:pStyle w:val="Normal"/>
        <w:tabs>
          <w:tab w:val="clear" w:pos="708"/>
          <w:tab w:val="left" w:pos="134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- общая сумма плановых налоговых платежей.</w:t>
      </w:r>
    </w:p>
    <w:p>
      <w:pPr>
        <w:pStyle w:val="Normal"/>
        <w:tabs>
          <w:tab w:val="clear" w:pos="708"/>
          <w:tab w:val="left" w:pos="134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а система показателей может быть дополнена системой частных показателей, характеризующих долю отдельных групп налоговых платежей в издержках обращения, в торговой надбавке, в балансовой прибыли. С помощью вышеприведенных показателей оцениваются альтернативные варианты налоговой политики торгового предприятия, сравнения которых позволяют избрать для реализации наиболее эффективный её вариант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5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jc w:val="center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Style10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widowControl/>
      <w:spacing w:lineRule="auto" w:line="360"/>
      <w:ind w:firstLine="720"/>
      <w:jc w:val="center"/>
    </w:pPr>
    <w:rPr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spacing w:lineRule="auto" w:line="480" w:before="0" w:after="1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36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pacing w:lineRule="atLeast" w:line="240"/>
      <w:ind w:left="272" w:hanging="283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44:00Z</dcterms:created>
  <dc:creator>Name</dc:creator>
  <dc:description/>
  <cp:keywords/>
  <dc:language>en-US</dc:language>
  <cp:lastModifiedBy>Mage</cp:lastModifiedBy>
  <dcterms:modified xsi:type="dcterms:W3CDTF">2011-10-03T08:44:00Z</dcterms:modified>
  <cp:revision>2</cp:revision>
  <dc:subject/>
  <dc:title/>
</cp:coreProperties>
</file>