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предприятия как объекта управления (О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состояния процесса автоматизаци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бзор функциональной подсистемы (оперативное управление основным производство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ходные документы функциональной подсист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Форма выходного докумен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рактическое использование выходного доку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едприятия как объекта управления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ОАО «Горизонт», выпускающее телевизоры одноименной марки, является одним из крупнейших предприятий промышленности Республики Беларусь, специализируется на массовом производстве теле-, радиоаппа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ОАО «Горизонт» входят предприятия, имеющие самостоятельный баланс с правом юридического лиц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ловной завод ОАО «Горизонт» - специализируется на производстве товаров народного потребления телевизионной темат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учно-исследовательский институт цифрового телевидения (НИИ ЦТ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центр испытаний и сертификации бытовой техники "Белли с" (ГИЦ "Беллис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учно-производственный комплекс "Сигнал", выпускающий изделия микро-электроники, детали и блоки, для телевизоров, радиоприемн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од "Альмагор", изготавливающий телевизионные футляры, мебел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ое предприятие "Кабельно-спутникового телевидения", выпускающее аппаратуру для построения систем коллективного приема, кабельного и спутникового телевидения, блоки для телевизионной продукции, радиоприемники, изделия спецтехн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вский завод "Белит" выпускающий трансформат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й кооперации задействован целый ряд предприятий республики, осуществляющих выпуск полупроводниковых приборов, радиодеталей и некоторых комплектующих издел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“Интеграл” - интегральные микросхемы, полупроводниковые приборы, пульты дистанционного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“Коралл” - кинескопы и кварцевые резонато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“Белвар” - всеволновые селекторы телевизионных кана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“Монолит” - керамические конденсато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од радиодеталей (г. Пружаны) - резисто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од “Термопласт” - разъёмные электрические соединители и многие другие объеди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учно-исследовательский институт цифрового телевидения, который входит в состав объединения, является крупнейшей в СНГ проектно-конструкторской организацией этого профиля. Только за последние 7 лет им было разработано в тесном сотрудничестве с фирмой “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>” и внедрено в серийное производство более 10-ти базовых моделей современных телевизоров 4-6 поколений с общим числом их модификаций более 80-ти. Среди них широко пользующиеся спросом в Беларуси 51/54ТЦ418, 51/54ТЦ441, 51/54ТЦ510, а также освоенные в последнее время современные модели 51/54ТЦ601-603, 51/54ТЦ655, 51/54ТЦ675 - первый серийный телевизор с цифровой обработкой сигнала, часть которых выпускается с кинескопами 61 см по диагонал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За 2004-2005 гг. темп роста объема доходов в сопоставимых ценах составил 172,2 %., при этом темп роста прочих доходов – 1935,8%, что вызвано реализацией ОАО «Горизонт» основных средств. При уменьшении среднесписочной численности работающих наблюдается рост среднемесячной заработной платы. Однако, отрицательным моментом является высокий рост себестоимости продукции, налогов из прибыли, и как следствие незначительное увеличение прибыли от реализации – на 15% при увеличении выручки от реализации на 52 %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Объединение постоянно проводит работы по дальнейшему научно-техническому развитию. Выпущена первая партия нового телевизора на моношасси «HORIZONT-4CTV655»; разработаны и переданы на подготовку производства комплекты конструкторской документации на новые телевизоры «Горизонт-54 ДТУ 675», «Горизонт-37 СТ</w:t>
      </w:r>
      <w:r>
        <w:rPr>
          <w:szCs w:val="28"/>
          <w:lang w:val="en-US"/>
        </w:rPr>
        <w:t>V</w:t>
      </w:r>
      <w:r>
        <w:rPr>
          <w:szCs w:val="28"/>
        </w:rPr>
        <w:t xml:space="preserve"> 655 Е» в моноплатном исполнен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ОАО «Горизонт» завершена разработка системы «Качество» на соответствие требованиям международных стандартов ИСО серии 9000; проделана работа по подготовке производства телевизионных приемников к аттестац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оскольку разрыв общесоюзных, зачастую неэффективных, экономических связей и неплатежеспособность новых партнеров ставят перед предприятием задачи реструктуризации, изыскания мобильных денежных средств, обновления производственных площадей и разработки новых моделей телевизоров, то естественно возникает глобальная проблема обновления его стратегии внешнеэкономической деятельности. В этой связи поставлены следующие задачи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- исследование рынков предполагаемых поставок телевизоров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- разработка новых моделей продукции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- анализ и обработка печати и информации, полученной по прямой и электронной почте, телефонным звонкам в различные регионы СНГ от отдела патентно-технической информации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- сбор и анализ данных о предприятиях-изготовителях теле- и радиотехники, а также о новинках теле-, видео- радиотехники в странах СНГ и дальнего зарубежья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- исследование социально-экономической ситуации в различных регионах стран СНГ, импорта-экспорта телетехники в РБ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- организация и проведение выставок-продаж в РБ и за ее пределам, широкой рекламной компании на телевидении, радиовещании и в прессе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- разработка ценовой стратегии, исходя не только из себестоимости и норм прибыли, но и с учетом ситуации на рынке аналогичной продукц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Телевидение является одним из самых популярных и массовых средств информации. В мире существует огромное количество фирм, производящих телевизионную технику. Номенклатура изделий настолько широка, что способна удовлетворить требования практически любого потенциального потребителя. Выпускаются телевизоры от простых с минимальным набором пользовательских функций до самых сложных с множеством встроенных устройств и выполняемых функций, включающих также в себя элементы компьютерной техники и с возможностями приема спутниковых программ, телетекста, одновременного воспроизведения нескольких программ, со сложными стереосистемами звукового сопровождения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За 2005 г. объединение выпустило более 350 тыс. телевизоров, прирост по сравнению с 2004 годом составил 104,0 %, а против 2004 г. этот показатель равен 103,2 %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В производстве телевизоров применяют кинескопы импортного производства фирм «</w:t>
      </w:r>
      <w:r>
        <w:rPr>
          <w:szCs w:val="28"/>
          <w:lang w:val="en-US"/>
        </w:rPr>
        <w:t>Thomson</w:t>
      </w:r>
      <w:r>
        <w:rPr>
          <w:szCs w:val="28"/>
        </w:rPr>
        <w:t>», «</w:t>
      </w:r>
      <w:r>
        <w:rPr>
          <w:szCs w:val="28"/>
          <w:lang w:val="en-US"/>
        </w:rPr>
        <w:t>Samsung</w:t>
      </w:r>
      <w:r>
        <w:rPr>
          <w:szCs w:val="28"/>
        </w:rPr>
        <w:t>», «</w:t>
      </w:r>
      <w:r>
        <w:rPr>
          <w:szCs w:val="28"/>
          <w:lang w:val="en-US"/>
        </w:rPr>
        <w:t>Philips</w:t>
      </w:r>
      <w:r>
        <w:rPr>
          <w:szCs w:val="28"/>
        </w:rPr>
        <w:t>» и «</w:t>
      </w:r>
      <w:r>
        <w:rPr>
          <w:szCs w:val="28"/>
          <w:lang w:val="en-US"/>
        </w:rPr>
        <w:t>Panasonic</w:t>
      </w:r>
      <w:r>
        <w:rPr>
          <w:szCs w:val="28"/>
        </w:rPr>
        <w:t>», а также кинескопы литовского производства (таблица 1)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Таблица 1. Производство телевизоров с применением кинескопов импортного и литовского производства, шт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676"/>
        <w:gridCol w:w="1040"/>
        <w:gridCol w:w="930"/>
        <w:gridCol w:w="1655"/>
        <w:gridCol w:w="1369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одель телевизора по кинескопу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4 г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5 год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тклонение от 1 квартала 2002 г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5 г. в % к 2004 г.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елевизоры с кинескопами импорт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09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36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315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елевизоры с кинескопами литовск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4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8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175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4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44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139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ъ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 с учетом съ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3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41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+137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</w:tbl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едприятие ставит задачу улучшения качества телевизоров, поэтому в большинстве из них применяются кинескопы фирм «Thom</w:t>
      </w:r>
      <w:r>
        <w:rPr>
          <w:szCs w:val="28"/>
          <w:lang w:val="en-US"/>
        </w:rPr>
        <w:t>p</w:t>
      </w:r>
      <w:r>
        <w:rPr>
          <w:szCs w:val="28"/>
        </w:rPr>
        <w:t>son», «</w:t>
      </w:r>
      <w:r>
        <w:rPr>
          <w:szCs w:val="28"/>
          <w:lang w:val="en-US"/>
        </w:rPr>
        <w:t>Samsung</w:t>
      </w:r>
      <w:r>
        <w:rPr>
          <w:szCs w:val="28"/>
        </w:rPr>
        <w:t>», «</w:t>
      </w:r>
      <w:r>
        <w:rPr>
          <w:szCs w:val="28"/>
          <w:lang w:val="en-US"/>
        </w:rPr>
        <w:t>Philips</w:t>
      </w:r>
      <w:r>
        <w:rPr>
          <w:szCs w:val="28"/>
        </w:rPr>
        <w:t>», «</w:t>
      </w:r>
      <w:r>
        <w:rPr>
          <w:szCs w:val="28"/>
          <w:lang w:val="en-US"/>
        </w:rPr>
        <w:t>Panasonic</w:t>
      </w:r>
      <w:r>
        <w:rPr>
          <w:szCs w:val="28"/>
        </w:rPr>
        <w:t>», а использование кинескопов литовского производства постоянно снижается ввиду их более низкого качества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роанализируем объемы экспорта и импорта по странам и регионам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Таблица 2. Объемы экспорта-импорта</w:t>
      </w:r>
    </w:p>
    <w:tbl>
      <w:tblPr>
        <w:tblW w:w="5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276"/>
        <w:gridCol w:w="1134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ы, в тыс. дол. СШ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емп, %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 Экспорт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3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2,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Росс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7,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др. страны С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за пределы С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. Импорт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0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 др. стран С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4,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-за пределов С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9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8,2</w:t>
            </w:r>
          </w:p>
        </w:tc>
      </w:tr>
    </w:tbl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Таким образом, из таблицы 2, видно, что Российская Федерация - пока основной регион для экспортных поставок телевизоров «Горизонт»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Импорт постоянно превышает экспорт. Это связано с тем, что самой дорогой составляющей телевизора являются кинескопы, которые приобретаются в дальнем зарубежье. При этом большая часть телевизоров продается на внутреннем рынке, либо нелегально вывозится в Россию. Что не отражается официальной статистикой как экспорт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2005 г. расширилась номенклатура производимых телевизоров по сравнению с 2004 г. объединение постоянно проводит работы по дальнейшему научно-техническому развитию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о результатам анализа социально-политической обстановки в регионах, опыта работы, можно выделить наиболее приоритетные регионы экспорта продукции ОАО «Горизонт»: г. Москва, г. Санкт-Петербург, Центральный район и др. Сотрудничество с предприятиями из Средней Азии и Казахстана сопряжено с большой долей риска по соображениям экономической безопасности. Оплата денежными средствами из этих государств за поставляемую продукцию по ряду причин невозможна. Экспорт в Западные страны осложнен многими причинами, наиболее существенными из которых являются необходимость сертификации телевизоров и шасси в стране экспорта до начала поставок; обеспечение сопроводительной документации на национальных языках; ужесточение требований к качеству изделий; необходимость дополнительной подготовки производств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последнее время НИИ ЦТ были приобретены компьютерные проекторские станции фирмы “</w:t>
      </w:r>
      <w:r>
        <w:rPr>
          <w:sz w:val="28"/>
          <w:szCs w:val="28"/>
          <w:lang w:val="en-US"/>
        </w:rPr>
        <w:t>MAKINTOSH</w:t>
      </w:r>
      <w:r>
        <w:rPr>
          <w:sz w:val="28"/>
          <w:szCs w:val="28"/>
        </w:rPr>
        <w:t>”, которые смогут помочь разработчикам отечественных телевизоров улучшить такие характеристики существующих моделей, как обтекаемость, общий дизай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Анализ состояния процесса автоматизации предприятия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изводственное оборудование объединения по своему структурному и количественному составу обеспечивает выполнение планируемых объемов производства. В цехах объединения используется такое прогрессивное оборудование, как станки с программным управлением, автоматы и полуавтоматы для механической обработки и штамповки деталей, автоматические линии для гальванопокрытий и производства печатных плат, сборочно-монтажные конвейеры и линии, деревообрабатывающие линии, термопластоавтоматы, позволяющие обеспечить внедрение результатов НИОКР в серийное производство, наращивание объемов и снижение издержек производства, повышение качества и конкурентоспособности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комплекса мер по техническому перевооружению может позволить повысить показатель обновления основных фондов до 5-6% в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изации всех рабочих мест предприятия используется одинаковое техническое обеспечение. Более мощным является техническое обеспечение у начальников отделов. Все техническое обеспечение является современным и довольно мощным, но в тоже время техническое обеспечение экономичное и не очень дорогое по це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компьютеров на рабочих местах следующа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ссор -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hl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2200 - 59 у.е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еринская плата -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2 - 44 у.е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амять</w:t>
      </w:r>
      <w:r>
        <w:rPr>
          <w:sz w:val="28"/>
          <w:szCs w:val="28"/>
          <w:lang w:val="en-US"/>
        </w:rPr>
        <w:t xml:space="preserve"> - DIMM DDR RAM (256-512 Mb) - 38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идеоадаптер</w:t>
      </w:r>
      <w:r>
        <w:rPr>
          <w:sz w:val="28"/>
          <w:szCs w:val="28"/>
          <w:lang w:val="en-US"/>
        </w:rPr>
        <w:t xml:space="preserve"> - ATI Radeon 9800PRO 128 Mb, DDR, DVI, TV-out 128 </w:t>
      </w:r>
      <w:r>
        <w:rPr>
          <w:bCs/>
          <w:sz w:val="28"/>
          <w:szCs w:val="28"/>
          <w:lang w:val="en-US"/>
        </w:rPr>
        <w:t>bit -</w:t>
      </w:r>
      <w:r>
        <w:rPr>
          <w:sz w:val="28"/>
          <w:szCs w:val="28"/>
          <w:lang w:val="en-US"/>
        </w:rPr>
        <w:t xml:space="preserve"> 97 y.e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ультипортовый адаптер - </w:t>
      </w:r>
      <w:r>
        <w:rPr>
          <w:sz w:val="28"/>
          <w:szCs w:val="28"/>
          <w:lang w:val="en-US"/>
        </w:rPr>
        <w:t>TIT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- 4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нчестер -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140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- 85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авиатура</w:t>
      </w:r>
      <w:r>
        <w:rPr>
          <w:sz w:val="28"/>
          <w:szCs w:val="28"/>
          <w:lang w:val="en-US"/>
        </w:rPr>
        <w:t xml:space="preserve"> - Logitech - 8 y.e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шь</w:t>
      </w:r>
      <w:r>
        <w:rPr>
          <w:sz w:val="28"/>
          <w:szCs w:val="28"/>
          <w:lang w:val="en-US"/>
        </w:rPr>
        <w:t xml:space="preserve"> - Mouse Logitech c69 optical - 13 y.e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пусы</w:t>
      </w:r>
      <w:r>
        <w:rPr>
          <w:sz w:val="28"/>
          <w:szCs w:val="28"/>
          <w:lang w:val="en-US"/>
        </w:rPr>
        <w:t xml:space="preserve"> - ATX Midi tower CMS - 64 y.e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емы</w:t>
      </w:r>
      <w:r>
        <w:rPr>
          <w:sz w:val="28"/>
          <w:szCs w:val="28"/>
          <w:lang w:val="en-US"/>
        </w:rPr>
        <w:t xml:space="preserve"> - GIGABIT - 45 y.e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ниторы</w:t>
      </w:r>
      <w:r>
        <w:rPr>
          <w:sz w:val="28"/>
          <w:szCs w:val="28"/>
          <w:lang w:val="en-US"/>
        </w:rPr>
        <w:t xml:space="preserve"> - Samtron 78BDF (100 Hz) - 170 y.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компьютеры соединены локальной сетью через сетевые фильтры (5 у.е.), с помощью сетевых проводов по цене 1 у.е. за ме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редприятии используются следующие операционные системы: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2000, СЕ, ХР, </w:t>
      </w:r>
      <w:r>
        <w:rPr>
          <w:sz w:val="28"/>
          <w:szCs w:val="28"/>
          <w:lang w:val="en-US"/>
        </w:rPr>
        <w:t>Mac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\2, </w:t>
      </w:r>
      <w:r>
        <w:rPr>
          <w:sz w:val="28"/>
          <w:szCs w:val="28"/>
          <w:lang w:val="en-US"/>
        </w:rPr>
        <w:t>Be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lar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a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беспечения наиболее эффективной работы предприятия на ЭВМ необходимо установить в качестве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(на файловый сервер)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- это многопользовательская, многозадачная, многопоточная, 32-х разрядная ОС, имеющая свой графический, пользовательский интерфейс. Отличительными чертами этой ОС являются: приоритетная многозадачность; поддержка мультипроцессорных компьютеров: поддержка работы в сети; возможность работы па различных компьютерных платформах; поддержка файловых систем и приложений для других ОС; защищенность; надежность и отказоустойчивость; модульность; возможность использования "национальной верси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того, следует заметить, что в отличие от ранних верси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(таких ка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group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),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- это законченная ОС, а не надстройка над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ервисному ПО можно отне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граммы технического компьютера (например, </w:t>
      </w:r>
      <w:r>
        <w:rPr>
          <w:sz w:val="28"/>
          <w:szCs w:val="28"/>
          <w:lang w:val="en-US"/>
        </w:rPr>
        <w:t>Speedisk</w:t>
      </w:r>
      <w:r>
        <w:rPr>
          <w:sz w:val="28"/>
          <w:szCs w:val="28"/>
        </w:rPr>
        <w:t xml:space="preserve"> из пакета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tilities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тивирусные программы (Касперски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ы - архиваторы (</w:t>
      </w:r>
      <w:r>
        <w:rPr>
          <w:sz w:val="28"/>
          <w:szCs w:val="28"/>
          <w:lang w:val="en-US"/>
        </w:rPr>
        <w:t>WinZ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J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ы обслуживания дисков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Form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dis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kDisk</w:t>
      </w:r>
      <w:r>
        <w:rPr>
          <w:sz w:val="28"/>
          <w:szCs w:val="28"/>
        </w:rPr>
        <w:t xml:space="preserve"> и др.), для обслуживания файловой системы на диске (</w:t>
      </w:r>
      <w:r>
        <w:rPr>
          <w:sz w:val="28"/>
          <w:szCs w:val="28"/>
          <w:lang w:val="en-US"/>
        </w:rPr>
        <w:t>ND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librat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nerase</w:t>
      </w:r>
      <w:r>
        <w:rPr>
          <w:sz w:val="28"/>
          <w:szCs w:val="28"/>
        </w:rPr>
        <w:t>), и установки параметров конфигурации ПК (</w:t>
      </w:r>
      <w:r>
        <w:rPr>
          <w:sz w:val="28"/>
          <w:szCs w:val="28"/>
          <w:lang w:val="en-US"/>
        </w:rPr>
        <w:t>Set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tsetup</w:t>
      </w:r>
      <w:r>
        <w:rPr>
          <w:sz w:val="28"/>
          <w:szCs w:val="28"/>
        </w:rPr>
        <w:t xml:space="preserve">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 Обзор функциональной подсистемы (оперативное управление основным производством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перативного управления являются оперативно-календарное планирование производства, систематический учет и контроль за выполнением календарных планов, а также оперативное регулирование хода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ми моделями оперативного управления являются модели для расчета оптимального размера партий изделий и расчета оптимального графика запуска-выпуска партий деталей (календарное планирова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 для расчета оптимального размера партий изделий могут быть созданы применительно как к простой, так и к полной постановке за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стой постановке определение размера производства или закупки партии деталей, при котором годовые затраты оказываются минимальными, сводится к обычной задаче на отыскание минимума фун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ной постановке отыскивается такая совокупность размеров партий, которой соответствуют минимальные суммарные затраты на переналадку оборудования и отчисления на незавершенное производство при ограничениях по длительности переналадок, ресурсам оборудования, взаимозависимости размеров партий па смежных операциях и обеспечению занятости рабочего. Решение этой задачи достигается с помощью математических методов оптим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 для расчетов оперативно-календарного планирования могут быть: статистические с оптимизацией методом случайного поиска; имитационные с набором правил предпочтения; эвристические, применяемые в тех случаях, когда невозможно создать строгие алгоритмы, но есть необходимость использовать имеющуюся информацию и оценить факты, не имеющие количественного вы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ОАО “Горизонт”, как и любого предприятия в условиях рыночной экономики является: экономически эффективная работа, улучшение финансового положения предприятия, развитие производства, повышение уровня материального благосостояния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сведения риска деятельности предприятия к минимуму ОАО “Горизонт” проводит следующую работ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ьзуя данные маркетинговых исследований, ориентирует производство на выпуск телевизоров, максимально отвечающих требованиям и изменениям потребительского рынка в РБ и в странах СН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недряет мероприятия по снижению себестоимости выпускаемой продукции за счет снижения потерь на производстве и экономия материальных и энергетических ресурс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ышают качество выпускаемой проду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звивает сети сервисного обслуживания в РБ и за ее предел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звивает кооперацию с ведущими западными фирмами - производителями элементной базы и комплектующих изделий и освоении новых перспективных моде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ее время ОАО “Горизонт” работает над повышением конкурентоспособности своей продукции на рынках СНГ. В 2005 году объединение наращивает выпуск новых моделей телевизоров, которые по качеству не уступают продукции ведущих западных фирм, а стоят при этом в полтора-два раза меньше. Новые модели обладают оригинальным дизайном, оснащены простой в обращении системой “меню”, функцией “кадр в кадре”, мощной акустикой. Телевизоры комплектуются кинескопами “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Thom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>”. Сборка осуществляется на автоматической линии “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 xml:space="preserve">”. В 2005 году планируется выпуск следующих моделей телевизоров: </w:t>
      </w:r>
      <w:r>
        <w:rPr>
          <w:caps/>
          <w:sz w:val="28"/>
          <w:szCs w:val="28"/>
          <w:lang w:val="en-US"/>
        </w:rPr>
        <w:t>horizont</w:t>
      </w:r>
      <w:r>
        <w:rPr>
          <w:sz w:val="28"/>
          <w:szCs w:val="28"/>
        </w:rPr>
        <w:t xml:space="preserve"> 70</w:t>
      </w:r>
      <w:r>
        <w:rPr>
          <w:sz w:val="28"/>
          <w:szCs w:val="28"/>
          <w:lang w:val="en-US"/>
        </w:rPr>
        <w:t>CTV</w:t>
      </w:r>
      <w:r>
        <w:rPr>
          <w:sz w:val="28"/>
          <w:szCs w:val="28"/>
        </w:rPr>
        <w:t xml:space="preserve">-690, </w:t>
      </w:r>
      <w:r>
        <w:rPr>
          <w:caps/>
          <w:sz w:val="28"/>
          <w:szCs w:val="28"/>
          <w:lang w:val="en-US"/>
        </w:rPr>
        <w:t>horizont</w:t>
      </w:r>
      <w:r>
        <w:rPr>
          <w:sz w:val="28"/>
          <w:szCs w:val="28"/>
        </w:rPr>
        <w:t xml:space="preserve"> 63/70</w:t>
      </w:r>
      <w:r>
        <w:rPr>
          <w:sz w:val="28"/>
          <w:szCs w:val="28"/>
          <w:lang w:val="en-US"/>
        </w:rPr>
        <w:t>CTV</w:t>
      </w:r>
      <w:r>
        <w:rPr>
          <w:sz w:val="28"/>
          <w:szCs w:val="28"/>
        </w:rPr>
        <w:t>-690</w:t>
      </w:r>
      <w:r>
        <w:rPr>
          <w:sz w:val="28"/>
          <w:szCs w:val="28"/>
          <w:lang w:val="en-US"/>
        </w:rPr>
        <w:t>SAT</w:t>
      </w:r>
      <w:r>
        <w:rPr>
          <w:sz w:val="28"/>
          <w:szCs w:val="28"/>
        </w:rPr>
        <w:t>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ходные документы функциональной под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бования к информационному обеспеч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рректность информации, что обеспечит её однозначное восприят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езность информации, то есть она должна содействовать достижению поставленных ц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еративность, которая должна отражать актуальность информации для необходимых расчетов и принятия реш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Точность информации, то есть она не должна содержать искажений с тем, чтобы не было рисков на основе неточной информации принять неправильное реш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стоверность определяется свойством информации отражать реально существующие объек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стойчивость информации - её способность реагировать на изменения данных без нарушения необходимой точ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остаточность информации - содержит минимальный объём сведений для принятия целесообразных ре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машинное информационное обеспечение включает в себя внемашинную базу и средства ее ведения. Внемашинная информационная база состоит из документов нормативно-справочной документации и другой условно-постоянной информации (справочники по продукции, каталоги производителей, поставщиков, сборник нормативных документов по приемке товаров по качеству и количеству, по хранению товара на складе, в магазине, по реализации товара, отчеты о работе склада). Внемашинные информационные базы формируются на основе различных средств массовой информации, нормативных справочников, информации от партнеров. Организация и ведение этих баз осуществляется посредством системы классификации и кодирования товаров, посредством унифицированных форм системы докумен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машипное информационное обеспечение включает внутримашинную информационную базу и средства организации ее введения. Внутримашинная информационная база включает в себя нормативно-справочные данные, которые создаются при первоначальной загрузке и периодически пополняются (сведения о конкурентной продукции, о поставщиках, покупателях, о технике проведения нововведений в торговле и хранении продукции, обобщенные отчеты деятельности, затраты по введению новой аппаратуры, расширению штата сотрудников, ремонту; сравнительный анализ за несколько лет, предложения по улучшению состояния склада предприятия, учет доходов персонала, расходов на транспортировку товара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а выходного докумен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 оперативного регулирования имеют целью обеспечить удержание отклонения результатов производственной деятельности от плановых показателей в заданных пределах. В этом случае применяется два типа моделей регулирования: по критерию оптимальности и по отклон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ели регулирования по критерию оптимальности основываются на том, что после конкретного замера фактического состоянии процесса производства составляется план, оптимальным образом приводящий процесс к заранее намеченному состоянию к моменту окончания периода пла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ели регулирования по отклонению базируются на том, что после конкретного замера производственный процесс в кратчайший срок выводят на первоначально составленный план-граф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беих моделей осуществляется с помощью математического аппарата оптимизации, применяемого в теории автоматического регул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используется система централизованной обработки информации. В таких системах чаще всего используются пакетный и интерактивный режи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задачи, решаемые в пакетном режиме, характеризуются следующими свойств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горитм решения задачи формализован, процесс её решения не требует вмешательства челове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ется большой объём входных и выходных данных, значительная часть которых хранится на магнитных носител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чёт выполняется для большинства записей входных фай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ьшое время решения задачи обусловлено большими объёмами да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ламентность, то есть задачи решаются с заданной периодич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терактивном режиме пользователь имеет непосредственный доступ к одной ЭВМ или к вычислительному комплексу, работающему как одна ЭВМ под управлением одной операционной системы. В этом случае достаточно просто организовать работу пользователей с общей базой, упрощается контроль целостности данных, их хранение и восстановление, осуществляемые обслуживающим персоналом комплек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обработка информации требует качественных систем коммуникации, обеспечивающих реальный или виртуальный канал связи каждого пользователя с вычислительным комплексом, даже если расстояние до него составляет тысячи километ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й задачей данной подсистемы является анализ выполнения плана реализации готовой продукции. Исходными данными для решения этой задачи являются ежесуточные сообщения предприятий по установленной форме, в том числе месячный план реализации готовой продукции по объему (в рублях), фактическое выполнение плана с начала месяца (нарастающим итогом). В случае отклонения от плана (невыполнение) условным кодом (заранее установленным) указываются причины, влияющие на невыполнение пл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задачей, вытекающей из первой, является информация о выполнении месячного плана производства (реализации) продукции по предприят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данные о выполнении месячного плана представляются в соответствующие всесоюзные объединения, а в целом по отрасли производственному управлению и руководству министерства. Балансовые данные о выполнении месячного плана производства (реализации) готовой продукции необходимо ввести в запоминающие устройства ЭВМ для последующего использования их при составлении квартальных, полугодовых и годовых отчетов и анали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задача прогнозирования выполнения текущих планов предприятий, объединений и отрас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прогнозирования выполнения плана выпуска (реализации) готовой продукции необходимо учесть все решающие факторы данной отрас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информационных данных для решения задачи прогнозирования необходимо име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ю продукции на расчетный день нарастающим итогом с начала месяца, г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ормативный и фактический остаток готовой продукции на склад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анные о ритмичности работы предприят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анные о сезонных подъемах или снижениях выпуска продукции с указанием главных причин (по коду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ность плана материальными ресурс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ктическое использование выходного докумен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обработки информации применяются для повышения эффективности управления предприятием, улучшения оперативности принятия решения, автоматизация процесса обработки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Цель создания таких систем:</w:t>
      </w:r>
      <w:r>
        <w:rPr>
          <w:sz w:val="28"/>
          <w:szCs w:val="28"/>
        </w:rPr>
        <w:t xml:space="preserve"> создание комплексной информационной системы, основанной на применении компьютерных информационных технологий подготовки, приема, обработки, передачи, учета, поиска и контроля экономической информации и для повышения оперативности и качества управления предприят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автоматизированных систем обработки информации повысит эффективность работы предприятия; увеличится качество оказываемых услуг, так как будут находиться наиболее оптимальные решения; повысится работоспособность сотрудников, следовательно, увеличится объем оказываемых услуг, что позволит расширить круг клиентов, повысить дох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сетей и технических средств в рабочем состоянии, эффективной и устойчивой работы автоматизированной системы обработки информации предприятия должно производиться обслуживание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о включает следующие процеду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иагностика и обслуживание технических сред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ьютера можно установить специальные программы, которые позволят проверить его конфигурацию и работоспособность. Это Soft-Ware, Diags. Для проверки работоспособности - Norton Utilities, который позволяет выявить "намечающиеся" дефекты дисков, предотвратить потерю данных и т.д. При серьёзных сбоях необходимо вызывать специалиста с фирмы-поставщика. Должно периодически проводиться тестирование компьютеров, проводиться профилактические работы, а при необходимости - ремонт либо замену новыми, списав старые на изно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ирование локально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сети будет управлять и координировать локальную сеть, сможет изменять её конфигурацию, изменять имена пользователя и координировать доступ к файл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стройка параметров работы с Intern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Internet на предприятии используется модем, подключённый к главному серверу предприятия. Должен осуществляться осмотр и профилактика его работы, способствовать налаженной работе с Internet, максимальной скорости передачи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сталляция программного обеспе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администрирование Б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сети будет устанавливать ограниченные права доступа той или иной БД в зависимости от направления деятельности каждого работника, будет определять дисциплину открытия файлов для совместного или монопольного пользования, разрабатывать алгоритмы блокировки записей и фай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резервных копий Б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пий используются резервные носители: жесткие диски, дискеты, можно использовать программы-упаковщики WinZip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осстановление БД с резервных коп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оянно проверять целостность, сохранность информации. резервируемой на носителях, и при необходимости разархивировать и поставить на место испорченной БД, при этом сохранив её, проверив соответствие и полноту информации в Б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огоров В. Г. Организация и планирование производства. Практическое пособие. - Мн.: ФУАинформ, 2001. – 528 с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ицкий К. А. Экономика предприятия: Учебник для ВУЗов. – 3-е изд., перераб. и доп. – М.: «Дашков и К», 2002. – 1012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ица Л. М. Организация производства: Учеб. пособие для студентов вузов. – 2- изд., перераб. и доп. – Мн.: УП «ИВЦ Минфина», 2004. – 521 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ша Г. З. Экономика предприятия: Учеб. пособие. – М.: Новое знание, 2003. – 384 с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 2" w:hAnsi="Wingdings 2" w:cs="Wingdings 2"/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>
      <w:autoSpaceDE w:val="false"/>
      <w:spacing w:lineRule="auto" w:line="360"/>
      <w:ind w:firstLine="72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2:00Z</dcterms:created>
  <dc:creator>Пользователь</dc:creator>
  <dc:description/>
  <cp:keywords/>
  <dc:language>en-US</dc:language>
  <cp:lastModifiedBy>Mage</cp:lastModifiedBy>
  <dcterms:modified xsi:type="dcterms:W3CDTF">2011-10-03T08:42:00Z</dcterms:modified>
  <cp:revision>2</cp:revision>
  <dc:subject/>
  <dc:title>Содержание</dc:title>
</cp:coreProperties>
</file>