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ческой теории и мировой экономики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961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ое задание</w:t>
      </w:r>
    </w:p>
    <w:p>
      <w:pPr>
        <w:pStyle w:val="Normal"/>
        <w:tabs>
          <w:tab w:val="clear" w:pos="708"/>
          <w:tab w:val="center" w:pos="4961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курсу</w:t>
      </w:r>
    </w:p>
    <w:p>
      <w:pPr>
        <w:pStyle w:val="Normal"/>
        <w:tabs>
          <w:tab w:val="clear" w:pos="708"/>
          <w:tab w:val="center" w:pos="4961" w:leader="none"/>
          <w:tab w:val="left" w:pos="6465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Управление персоналом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 гр. ГиМУ-364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</w:rPr>
        <w:t>Савенкова Е.А.</w:t>
      </w:r>
    </w:p>
    <w:p>
      <w:pPr>
        <w:pStyle w:val="Heading2"/>
        <w:spacing w:lineRule="auto" w:line="360"/>
        <w:ind w:firstLine="709"/>
        <w:jc w:val="right"/>
        <w:rPr/>
      </w:pPr>
      <w:r>
        <w:rPr/>
        <w:t>Проверил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озина М.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пей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олните таблицу «Изменение концепции управления человеческими ресурс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386"/>
        <w:gridCol w:w="3013"/>
        <w:gridCol w:w="3153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ие приорит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работника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по управлению человеческими ресурсам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00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персонала практически не учитывалис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дисциплины труд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0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и условия труда персона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е условие труда и создание предпосылок для хорошей рабо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, организация труд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роизвод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ков на основе высокой производитель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и обучение, стимулирование высокой производительност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особенности работник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ёт индивидуальных особенностей при проектировании рабо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ихологических тестов, опросы, учёт предложений работников при проектировании работ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ы, социальное партнёрств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лаживание глубоких противоречий между работниками и работодател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и сотрудничества на производстве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 – 195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гарантии и социальная поддержк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экономической и социальной безопас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енсионного обеспечения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е отнош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явления инициативы, развитие самодисциплин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правленческого персонала с учётом изменения его роли в организации, коллективные формы организации труд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, развитие и углубление партнёр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участия в обсуждении и принятии управленческих реш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роцедур совместного участия в управлении, разделение ответственност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а тру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одержания способностей и запросов, устранение монотонности и однообразия в работ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работ, развитие коллективных форм организации труда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персона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ая гарантия занятости в период экономического спад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рабочей силы, переподготовка, содействие в поисках работы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0 –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ьные изменения в составе рабочей силы, дефицит квалифицированного персонал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для адаптации к постоянно меняющимся условиям и потребностям производст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управление и планирование трудовых ресурсов, расширение гарантий занятости, переподготовка, создание гибких форм вознаграждений, участие в доходах и капи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уйте структуру персонала организации (подразделения). Оцените кадровый потенциал своей организации (подразд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Каковы основные проблемы управления человеческими ресурсами в Вашей организации? Оцените с помощью метода </w:t>
      </w:r>
      <w:r>
        <w:rPr>
          <w:sz w:val="28"/>
          <w:szCs w:val="28"/>
          <w:lang w:val="en-US"/>
        </w:rPr>
        <w:t>SNW</w:t>
      </w:r>
      <w:r>
        <w:rPr>
          <w:sz w:val="28"/>
          <w:szCs w:val="28"/>
        </w:rPr>
        <w:t xml:space="preserve"> – анализа качество человеческих ресурс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чество человеческих ресурсов организации оценим с помощью метода </w:t>
      </w:r>
      <w:r>
        <w:rPr>
          <w:sz w:val="28"/>
          <w:szCs w:val="28"/>
          <w:lang w:val="en-US"/>
        </w:rPr>
        <w:t>SNW</w:t>
      </w:r>
      <w:r>
        <w:rPr>
          <w:sz w:val="28"/>
          <w:szCs w:val="28"/>
        </w:rPr>
        <w:t>-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3802"/>
        <w:gridCol w:w="1642"/>
        <w:gridCol w:w="1450"/>
        <w:gridCol w:w="1546"/>
      </w:tblGrid>
      <w:tr>
        <w:trPr>
          <w:trHeight w:val="411" w:hRule="exac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тегической позици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81" w:hRule="exac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</w:tr>
      <w:tr>
        <w:trPr>
          <w:trHeight w:val="33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знания и навы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ские способности и навы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способности и навы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способности (психологический портрет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и работоспособност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и манер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(готовность и заинтересованность выполнять предлагаемую работу в данной организации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exact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продавец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нашей организации реализуется активная кадровая политика. Руководство имеет не только прогноз, но и средства воздействия на ситуацию, а кадровая служба способна разработать антикризисные кадровые программы, проводить постоянный мониторинг ситуации и проектировать исполнение программ в соответствии с параметрами внешней и внутренней ситуации. В данном случае можно говорит об активной кадровой политике организации. Основные проблемы управления человеческими ресурсами заключаются в высокой текучести кадров, таким образом, постоянно приходится обучать и контролировать вновь принятых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ая модель кадровой политики реализуется в Вашей организации? Разработайте рекомендуемую структуру кадровой политики. Определите содержание и форму каждого разд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ганизация - персонал 50 человек, фирма является собственностью одного лица, занимается продажей серийной продукции, организация находится в фазе роста. От персонала не требуется никаких специальных знаний и опыта. Основная цель фирмы - это получение максимальной прибыли, с помощью максимизации продаж. Так же для фирмы важно оставлять положительное впечатление от процесса продажи у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ганизация придерживается американской модели кадровой политики, т. е. наем работников на относительно короткое время. Так как персонал, для выполнения данной работы, не нуждается не в каких дополнительных знаниях, обучение происходит на рабочем месте, в течение 6 дней. Но фирма дополнительно мотивирует работников, отработавших более года денежной премией. Работники индивидуально принимают решения и так индивидуально за них отвечают. Директором осуществляется явный точный контроль, по средством предоставления ежедневной отчетности о личных продажах и магазина в целом. Благодаря такой модели управления перспективны работники быстро достигают вертикального карьерного роста, не способные работники быстро отсеиваются. Нет высоких издержек на обучение персонала и не большие сроки для адаптации работника в условиях фирмы. Минусы этой модели в том, что работники сопротивляются инновациям и не имеют заинтересованности в успехе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0"/>
        </w:rPr>
        <w:t>Структура управления данной орган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дминистратор 1</w:t>
        <w:tab/>
        <w:t>администратор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администратор 3</w:t>
      </w:r>
    </w:p>
    <w:p>
      <w:pPr>
        <w:pStyle w:val="Normal"/>
        <w:shd w:fill="FFFFFF" w:val="clear"/>
        <w:tabs>
          <w:tab w:val="clear" w:pos="708"/>
          <w:tab w:val="left" w:pos="3298" w:leader="none"/>
          <w:tab w:val="left" w:pos="6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ы</w:t>
        <w:tab/>
        <w:t>продавцы</w:t>
        <w:tab/>
        <w:t>продавц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- собственники данной организации, контролирует работу всей организации в целом. Ежедневно получает отчеты от администраторов торговых точек 1, 2 и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- контролирует работу персонала, следит за соблюдением должностной инструкции, дисциплины на рабочем месте. Ежедневно отчитывается перед директором и менеджером по персоналу. Вносит на рассмотрения свои предложения и пожелание рабо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давцы - непосредственно работают с потребителем, подчиняются администратору, директору, менеджеру по персо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анализируйте Положение о службе управления человеческими ресурсами Вашей организации. Какие подразделения входят в структуру этой служб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ова идеология работы с персоналом в вашей организации? Какому типу философии отдают предпочтение менеджеры? Чем Вы это объясня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 организации отдают предпочтение в своей работе с персоналом гуманистическому подходу. Он представляет собой известный компромисс между двумя направлениями кадрового менеджмента - управление персоналом и управление человеческими ресурсами. Удовлетворение многих потребностей работников, становится целью кадровой политики, а не средством к достижению других целей. Взаимная ответственность сторон обеспечивает растущую эффективность деятельности фирмы. Высокий уровень участия работников в проектировании рабочих мест и управление качеством условий труда и предоставляемых услуг создает совершенно новую атмосферу в организации -атмосферу сотрудничества, а не враждебности. Признание законности весьма различных интересов работников открывает реальные перспективы для вовлечения их в процесс совместного принятия управленческих решений, взаимных консультаций, а так же доступа к информации о дел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вы причины, побуждающие работников: а) продолжать работу в Вашей организации? б) покидать Вашу организац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имается продажей женской одежды и аксессуаров, персонал преимущественно девушки 22-25 лет, много учащихся. Работа физически и морально тяжелая: весь день среди людей и на ног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долго работают активные, коммуникабельные девушки, умеющие находить общий язык с покупателями. Организация предоставляет работникам официальное трудоустройство, полный соц. пакет, высокая оплата труда, денежные премии для работников стаж в компании, которых более года, ежемесячные премии для самых активных продавцов. Покидаю организации девушки, которым не подходит специфика данной работы по каким - либо причинам: состояние здоровья, личные ка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организации ограниченный карьерный рост, не престижность самой профессии, тяжелые условия труда, ограничения по возрасту (не более 35 ле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ам предстоит трудоустройство. Напишите, пожалуйста, резюме. Этот документ должен содержать следующие разделы: а) фамилия, имя, отчество; б) год рождения; в) гражданство; г) семейное положение; дети (с указанием возраста); д) цель; е)образование; ж) опыт работы; з) дополнительные с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енкова Екатерина Андрее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8951489488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администратор магазина, управляющий отд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ние: ЮУрГУ (2011), факультет экономики и управления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: Государственное и муниципальное у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ыт работы 05. 07. - до наст,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газин белья «</w:t>
      </w:r>
      <w:r>
        <w:rPr>
          <w:sz w:val="28"/>
          <w:szCs w:val="28"/>
          <w:lang w:val="en-US"/>
        </w:rPr>
        <w:t>Incanto</w:t>
      </w:r>
      <w:r>
        <w:rPr>
          <w:sz w:val="28"/>
          <w:szCs w:val="28"/>
        </w:rPr>
        <w:t>». Менеджер торгового зала. Обязанности: составление заказов, ведение отчетности, обучение персонала, контроль работы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: Английский — со словар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ьютер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1С склад</w:t>
        <w:br/>
        <w:t>Дополнительные сведения:</w:t>
        <w:tab/>
        <w:t>Род. 18.04.1988г. (г. Копейск)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Не замуж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а, коммуникабельна, целеустремленна, легко обучаюсь и адаптируюсь ко всему нов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ечения: психология, современная 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ации группы: Захватова Евгения Сергеевна (дир. роз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029835</wp:posOffset>
                </wp:positionH>
                <wp:positionV relativeFrom="paragraph">
                  <wp:posOffset>2204085</wp:posOffset>
                </wp:positionV>
                <wp:extent cx="464820" cy="109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8.65pt;mso-wrap-distance-left:1.9pt;mso-wrap-distance-right:1.9pt;mso-wrap-distance-top:0pt;mso-wrap-distance-bottom:0pt;margin-top:173.5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ncanto</w:t>
      </w:r>
      <w:r>
        <w:rPr>
          <w:sz w:val="28"/>
          <w:szCs w:val="28"/>
        </w:rPr>
        <w:t>») 89068688362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9. Разработайте (проанализируйте) должностную инструкцию. Примерная фор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588010</wp:posOffset>
                </wp:positionV>
                <wp:extent cx="31762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6.3pt" to="419.25pt,4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Фамилия, инициалы) наименование организац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приятия и т.п., е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(директор или и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ганизационно-правовая форм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лжностное лиц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уполномоченное утвержда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лжностную инструкцию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»__________________20__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Должностная инструкция продавца непродовольстве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товаров</w:t>
      </w:r>
    </w:p>
    <w:p>
      <w:pPr>
        <w:pStyle w:val="Normal"/>
        <w:shd w:fill="FFFFFF" w:val="clear"/>
        <w:tabs>
          <w:tab w:val="clear" w:pos="708"/>
          <w:tab w:val="left" w:pos="3221" w:leader="underscore"/>
          <w:tab w:val="left" w:pos="6230" w:leader="underscor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295</wp:posOffset>
                </wp:positionH>
                <wp:positionV relativeFrom="paragraph">
                  <wp:posOffset>247015</wp:posOffset>
                </wp:positionV>
                <wp:extent cx="41757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9.45pt" to="374.6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наименование организации, предприятия и т.п.) " "</w:t>
        <w:tab/>
        <w:t>20_г. N</w:t>
        <w:tab/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олжностная инструкция разработана и утверждена на основании трудового договора,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0"/>
        </w:rPr>
        <w:t>наименование должности лица на которого и составлена настоящая должностная инструкция)</w:t>
      </w:r>
      <w:r>
        <w:rPr>
          <w:sz w:val="28"/>
          <w:szCs w:val="28"/>
        </w:rPr>
        <w:t xml:space="preserve"> 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1. Продавец непродовольственных товаров относится к категории</w:t>
      </w:r>
      <w:r>
        <w:rPr>
          <w:sz w:val="28"/>
        </w:rPr>
        <w:t xml:space="preserve"> </w:t>
      </w:r>
      <w:r>
        <w:rPr>
          <w:sz w:val="28"/>
          <w:szCs w:val="28"/>
        </w:rPr>
        <w:t>технических исполнителей, принимается на работу и увольняется с нее приказом директора предприятия по представлению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2.</w:t>
        <w:tab/>
        <w:t>На должность продавца непродовольственных товаров назначается</w:t>
      </w:r>
      <w:r>
        <w:rPr>
          <w:sz w:val="28"/>
        </w:rPr>
        <w:t xml:space="preserve"> </w:t>
      </w:r>
      <w:r>
        <w:rPr>
          <w:sz w:val="28"/>
          <w:szCs w:val="28"/>
        </w:rPr>
        <w:t>лицо, имеющее начальное профессиональное образование, без предъявления требований к стажу работы, или среднее профессиональное образование, специальную подготовку по установленной программе, без предъявления требований к стажу работы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3.</w:t>
        <w:tab/>
        <w:t>Продавец непродовольственных товаров непосредственно</w:t>
      </w:r>
      <w:r>
        <w:rPr>
          <w:sz w:val="28"/>
        </w:rPr>
        <w:t xml:space="preserve"> </w:t>
      </w:r>
      <w:r>
        <w:rPr>
          <w:sz w:val="28"/>
          <w:szCs w:val="28"/>
        </w:rPr>
        <w:t>подчиняетс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4.</w:t>
        <w:tab/>
        <w:t>Во время отсутствия продавца непродовольственных товаров (отпуск, болезнь и пр.) его обязанности выполняет в установленном порядке назначаемый заместитель, несущий полную ответственность за надлежаще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сполнение возложенных на него обязанносте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5.</w:t>
        <w:tab/>
        <w:t>В своей деятельности продавец непродовольственных товаров руководствуетс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нормативными документами и методическими материалами по вопрос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полняем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предприят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казами и распоряжениями директора предприятия и непосредственного руководител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должностной инструкцие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6.</w:t>
        <w:tab/>
        <w:t>Продавец непродовольственных товаров должен знать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ассортимент, классификацию, характеристику, назначение товаров, способы пользования и ухода за ни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расшифровки артикула и маркиров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е це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риемы подбора, отмеривания, отреза, комплектования товаров, шкалы размеров изделий и правила их определения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основные требования стандартов и технических условий, предъявляемые к качеству товаров, таре и маркиров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брака и правила обмена това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сроки пользования товар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ройство и правила эксплуатации обслуживаемого торгово-технического оборудования и контрольно-кассового аппара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ути сокращения товарных потерь, затрат труда, электроэнергии и повышения доходов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приемы и методы активного обслуживания различных контингентов покупателей с учетом их пола, возраста, уровня знаний о товаре и других особен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оды текущего сезо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основные виды сырья и материалов, идущих на изготовление товаров, и способы их распознавания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основных поставщиков товаров и особенности ассортимента и качества их продукци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</w:t>
        <w:tab/>
        <w:t>принципы оформления наприлавочных, внутримагазинных и оконных витрин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общения данных о спросе покупател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ема товаров от поставщ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ракераж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left="19" w:firstLine="709"/>
        <w:jc w:val="both"/>
        <w:rPr/>
      </w:pPr>
      <w:r>
        <w:rPr>
          <w:sz w:val="28"/>
          <w:szCs w:val="28"/>
        </w:rPr>
        <w:t>порядок составления и оформления товарных отчетов, актов на брак, недостачу, пересортицу товаров и приемо-сдаточных актов при</w:t>
      </w:r>
      <w:r>
        <w:rPr>
          <w:sz w:val="28"/>
        </w:rPr>
        <w:t xml:space="preserve"> </w:t>
      </w:r>
      <w:r>
        <w:rPr>
          <w:sz w:val="28"/>
          <w:szCs w:val="28"/>
        </w:rPr>
        <w:t>передаче матери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ун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продавца непродовольственных товаров возлагаются следующие функ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окупате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стоимости покупки и выписка че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 това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трин и контроль за их состоя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инвентар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олжностные обяз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выполнения возложенных на него функций продавец непродовольственных товаров обязан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.</w:t>
        <w:tab/>
        <w:t>Осуществлять обслуживание покупателей: предложение и показ</w:t>
      </w:r>
      <w:r>
        <w:rPr>
          <w:sz w:val="28"/>
        </w:rPr>
        <w:t xml:space="preserve"> </w:t>
      </w:r>
      <w:r>
        <w:rPr>
          <w:sz w:val="28"/>
          <w:szCs w:val="28"/>
        </w:rPr>
        <w:t>товаров, демонстрацию их в действии, помощь в выборе тов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ть стоимость покупки и выписывать ч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14" w:firstLine="709"/>
        <w:jc w:val="both"/>
        <w:rPr>
          <w:sz w:val="28"/>
        </w:rPr>
      </w:pPr>
      <w:r>
        <w:rPr>
          <w:sz w:val="28"/>
          <w:szCs w:val="28"/>
        </w:rPr>
        <w:t>Оформлять паспорта на товар, имеющий гарантийные сроки польз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4.</w:t>
        <w:tab/>
        <w:t>Осуществлять контроль за своевременным пополнением рабочего</w:t>
      </w:r>
      <w:r>
        <w:rPr>
          <w:sz w:val="28"/>
        </w:rPr>
        <w:t xml:space="preserve"> </w:t>
      </w:r>
      <w:r>
        <w:rPr>
          <w:sz w:val="28"/>
          <w:szCs w:val="28"/>
        </w:rPr>
        <w:t>запаса товаров, их сохранностью, исправностью и правильной</w:t>
      </w:r>
      <w:r>
        <w:rPr>
          <w:sz w:val="28"/>
        </w:rPr>
        <w:t xml:space="preserve"> </w:t>
      </w:r>
      <w:r>
        <w:rPr>
          <w:sz w:val="28"/>
          <w:szCs w:val="28"/>
        </w:rPr>
        <w:t>эксплуатацией</w:t>
      </w:r>
      <w:r>
        <w:rPr>
          <w:sz w:val="28"/>
        </w:rPr>
        <w:t xml:space="preserve"> </w:t>
      </w:r>
      <w:r>
        <w:rPr>
          <w:sz w:val="28"/>
          <w:szCs w:val="28"/>
        </w:rPr>
        <w:t>оборудования, чистотой и порядком на рабочем мест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5.</w:t>
        <w:tab/>
        <w:t>Осуществлять подготовку товаров к продаже: распаковку, сборку,</w:t>
      </w:r>
      <w:r>
        <w:rPr>
          <w:sz w:val="28"/>
        </w:rPr>
        <w:t xml:space="preserve"> </w:t>
      </w:r>
      <w:r>
        <w:rPr>
          <w:sz w:val="28"/>
          <w:szCs w:val="28"/>
        </w:rPr>
        <w:t>комплектование, проверку эксплуатационных свойств и т.д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6.</w:t>
        <w:tab/>
        <w:t>Осуществлять подготовку рабочего места: проверку наличия и</w:t>
      </w:r>
      <w:r>
        <w:rPr>
          <w:sz w:val="28"/>
        </w:rPr>
        <w:t xml:space="preserve"> </w:t>
      </w:r>
      <w:r>
        <w:rPr>
          <w:sz w:val="28"/>
          <w:szCs w:val="28"/>
        </w:rPr>
        <w:t>исправности торгово-технического оборудования, инвентаря и</w:t>
      </w:r>
      <w:r>
        <w:rPr>
          <w:sz w:val="28"/>
        </w:rPr>
        <w:t xml:space="preserve"> </w:t>
      </w:r>
      <w:r>
        <w:rPr>
          <w:sz w:val="28"/>
          <w:szCs w:val="28"/>
        </w:rPr>
        <w:t>инструментов,</w:t>
      </w:r>
      <w:r>
        <w:rPr>
          <w:sz w:val="28"/>
        </w:rPr>
        <w:t xml:space="preserve"> </w:t>
      </w:r>
      <w:r>
        <w:rPr>
          <w:sz w:val="28"/>
          <w:szCs w:val="28"/>
        </w:rPr>
        <w:t>размещение товаров по группам, видам и сортам с учетом частоты</w:t>
      </w:r>
      <w:r>
        <w:rPr>
          <w:sz w:val="28"/>
        </w:rPr>
        <w:t xml:space="preserve"> </w:t>
      </w:r>
      <w:r>
        <w:rPr>
          <w:sz w:val="28"/>
          <w:szCs w:val="28"/>
        </w:rPr>
        <w:t>спроса и</w:t>
      </w:r>
      <w:r>
        <w:rPr>
          <w:sz w:val="28"/>
        </w:rPr>
        <w:t xml:space="preserve"> </w:t>
      </w:r>
      <w:r>
        <w:rPr>
          <w:sz w:val="28"/>
          <w:szCs w:val="28"/>
        </w:rPr>
        <w:t>удобства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 подготавливать упаковочный матери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уборку нереализованных товаров и та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товары к инвентаризаци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0.</w:t>
        <w:tab/>
        <w:t>Работать при необходимости на контрольно-кассовой машине, подсчитывать чеки (деньги) и сдавать их в установленном порядке, сверять суммы реализации с показаниями кассовых счетчиков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1.</w:t>
        <w:tab/>
        <w:t>Оформлять наприлавочные и внутримагазинные витрины и контролировать их состояние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2.</w:t>
        <w:tab/>
        <w:t>Участвовать в получении товаров, уведомлять администрацию о поступлении товаров, не соответствующих маркировке (накладной ведомост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ять и оформлять подарочные и праздничные наб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спрос покупате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товары со скла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ведении инвентар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Составлять и оформлять товарные отчеты, акты на брак, недостачу, пересортицу товаров и приемо-сдаточных актов при передаче материальных ценносте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8.</w:t>
        <w:tab/>
        <w:t>Разрешать спорные вопросы с покупателями в отсутствие представителей администраци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3.19.</w:t>
        <w:tab/>
        <w:t>Осуществлять руководство продавцами более низкой квалификации</w:t>
      </w:r>
      <w:r>
        <w:rPr>
          <w:sz w:val="28"/>
        </w:rPr>
        <w:t xml:space="preserve"> </w:t>
      </w:r>
      <w:r>
        <w:rPr>
          <w:sz w:val="28"/>
          <w:szCs w:val="28"/>
        </w:rPr>
        <w:t>и уче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одавец непродовольственных товаров имеет право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1.</w:t>
        <w:tab/>
        <w:t>Знакомиться с проектами решений руководства предприятия</w:t>
      </w:r>
      <w:r>
        <w:rPr>
          <w:sz w:val="28"/>
        </w:rPr>
        <w:t xml:space="preserve"> </w:t>
      </w:r>
      <w:r>
        <w:rPr>
          <w:sz w:val="28"/>
          <w:szCs w:val="28"/>
        </w:rPr>
        <w:t>по вопросам его деятельност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2.</w:t>
        <w:tab/>
        <w:t>Вносить на рассмотрение руководства предложения по совершенствованию работы, связанной с обязанностям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едусмотренными настоящей инструкцие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3.</w:t>
        <w:tab/>
        <w:t>Получать от руководителей структурных подразделений, специалистов информацию и документы по вопросам, входящим в его компетен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4.</w:t>
        <w:tab/>
        <w:t xml:space="preserve">Требовать от руководства предприятия оказания содействия в исполнении своих должностных обязанностей и пра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тветств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вец непродовольственных товаров несет ответственнос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1.3а неисполнение (ненадлежащее исполнение) своих</w:t>
      </w:r>
      <w:r>
        <w:rPr>
          <w:sz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z w:val="28"/>
        </w:rPr>
        <w:t xml:space="preserve"> </w:t>
      </w:r>
      <w:r>
        <w:rPr>
          <w:sz w:val="28"/>
          <w:szCs w:val="28"/>
        </w:rPr>
        <w:t>обязанностей, предусмотренных настоящей должностной</w:t>
      </w:r>
      <w:r>
        <w:rPr>
          <w:sz w:val="28"/>
        </w:rPr>
        <w:t xml:space="preserve"> </w:t>
      </w:r>
      <w:r>
        <w:rPr>
          <w:sz w:val="28"/>
          <w:szCs w:val="28"/>
        </w:rPr>
        <w:t>инструкцией, в</w:t>
      </w:r>
      <w:r>
        <w:rPr>
          <w:sz w:val="28"/>
        </w:rPr>
        <w:t xml:space="preserve"> </w:t>
      </w:r>
      <w:r>
        <w:rPr>
          <w:sz w:val="28"/>
          <w:szCs w:val="28"/>
        </w:rPr>
        <w:t>пределах, определенных трудовым законодательством Российской</w:t>
      </w:r>
      <w:r>
        <w:rPr>
          <w:sz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2.</w:t>
        <w:tab/>
        <w:t>За совершенные в процессе осуществления своей деятельности</w:t>
      </w:r>
      <w:r>
        <w:rPr>
          <w:sz w:val="28"/>
        </w:rPr>
        <w:t xml:space="preserve"> </w:t>
      </w:r>
      <w:r>
        <w:rPr>
          <w:sz w:val="28"/>
          <w:szCs w:val="28"/>
        </w:rPr>
        <w:t>правонарушения - в пределах, определенных административным,</w:t>
      </w:r>
      <w:r>
        <w:rPr>
          <w:sz w:val="28"/>
        </w:rPr>
        <w:t xml:space="preserve"> </w:t>
      </w:r>
      <w:r>
        <w:rPr>
          <w:sz w:val="28"/>
          <w:szCs w:val="28"/>
        </w:rPr>
        <w:t>уголовным и</w:t>
      </w:r>
      <w:r>
        <w:rPr>
          <w:sz w:val="28"/>
        </w:rPr>
        <w:t xml:space="preserve"> </w:t>
      </w:r>
      <w:r>
        <w:rPr>
          <w:sz w:val="28"/>
          <w:szCs w:val="28"/>
        </w:rPr>
        <w:t>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5.3.</w:t>
        <w:tab/>
        <w:t>За причинение материального ущерба - в пределах, определенных</w:t>
      </w:r>
      <w:r>
        <w:rPr>
          <w:sz w:val="28"/>
        </w:rPr>
        <w:t xml:space="preserve"> </w:t>
      </w:r>
      <w:r>
        <w:rPr>
          <w:sz w:val="28"/>
          <w:szCs w:val="28"/>
        </w:rPr>
        <w:t>трудов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ая инструкция разработана в соответствии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дата, номер документ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ициалы, фамилия) 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« »________20__г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(инициалы, фамилия) (подпись)</w:t>
      </w:r>
    </w:p>
    <w:p>
      <w:pPr>
        <w:pStyle w:val="Normal"/>
        <w:shd w:fill="FFFFFF" w:val="clear"/>
        <w:tabs>
          <w:tab w:val="clear" w:pos="708"/>
          <w:tab w:val="left" w:pos="2750" w:leader="underscor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" "</w:t>
        <w:tab/>
        <w:t>20_г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8"/>
        </w:rPr>
      </w:pPr>
      <w:r>
        <w:rPr>
          <w:sz w:val="28"/>
          <w:szCs w:val="28"/>
        </w:rPr>
        <w:t>С инструкцией ознакомлен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инициалы, фамилия)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right"/>
        <w:rPr/>
      </w:pPr>
      <w:r>
        <w:rPr>
          <w:sz w:val="28"/>
        </w:rPr>
        <w:t>« »_________________20____г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10. Опишите содержание трудового договора (контракта). </w:t>
      </w:r>
      <w:r>
        <w:rPr>
          <w:sz w:val="28"/>
        </w:rPr>
        <w:t>ТРУДОВОЙ ДОГОВОР (КОНТРАКТА)</w:t>
      </w:r>
    </w:p>
    <w:p>
      <w:pPr>
        <w:pStyle w:val="Normal"/>
        <w:shd w:fill="FFFFFF" w:val="clear"/>
        <w:tabs>
          <w:tab w:val="clear" w:pos="708"/>
          <w:tab w:val="left" w:pos="743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едприятие (организация)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наименование)</w:t>
      </w:r>
    </w:p>
    <w:p>
      <w:pPr>
        <w:pStyle w:val="Normal"/>
        <w:shd w:fill="FFFFFF" w:val="clear"/>
        <w:tabs>
          <w:tab w:val="clear" w:pos="708"/>
          <w:tab w:val="left" w:pos="743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це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должность, Ф.И.О.)</w:t>
      </w:r>
    </w:p>
    <w:p>
      <w:pPr>
        <w:pStyle w:val="Normal"/>
        <w:shd w:fill="FFFFFF" w:val="clear"/>
        <w:tabs>
          <w:tab w:val="clear" w:pos="708"/>
          <w:tab w:val="left" w:pos="743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уемое в дальнейшем "Предприятие", и гражданин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.И.О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уемый в дальнейшем "Работник", заключили настоящий договор о нижеследующем.</w:t>
      </w:r>
    </w:p>
    <w:p>
      <w:pPr>
        <w:pStyle w:val="Normal"/>
        <w:shd w:fill="FFFFFF" w:val="clear"/>
        <w:tabs>
          <w:tab w:val="clear" w:pos="708"/>
          <w:tab w:val="left" w:pos="504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ботник</w:t>
        <w:tab/>
        <w:t>принимается на рабо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.И.О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8970</wp:posOffset>
                </wp:positionV>
                <wp:extent cx="530987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1pt" to="418.05pt,5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наименование структурного подразделения: отдел, лаборатор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фессии, долж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полное наименование профессии, должност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валифик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438912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2.25pt" to="345.05pt,1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разряд, квалификационная категор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Договор является договором по основной работе, договором по совместительству (нужное подчеркну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ид договор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неопределенный срок (бессрочный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54" w:leader="none"/>
          <w:tab w:val="left" w:pos="4219" w:leader="underscor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пределенный срок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указать причину заключения срочного договор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время выполнения определенной работы (указать какой)</w:t>
      </w:r>
    </w:p>
    <w:p>
      <w:pPr>
        <w:pStyle w:val="Normal"/>
        <w:shd w:fill="FFFFFF" w:val="clear"/>
        <w:tabs>
          <w:tab w:val="clear" w:pos="708"/>
          <w:tab w:val="left" w:pos="4498" w:leader="underscore"/>
        </w:tabs>
        <w:spacing w:lineRule="auto" w:line="360"/>
        <w:ind w:firstLine="709"/>
        <w:jc w:val="both"/>
        <w:rPr/>
      </w:pPr>
      <w:r>
        <w:rPr>
          <w:sz w:val="28"/>
        </w:rPr>
        <w:t>5. Срок действия договора. Начало работы Окончание работы</w:t>
      </w:r>
    </w:p>
    <w:p>
      <w:pPr>
        <w:pStyle w:val="Normal"/>
        <w:shd w:fill="FFFFFF" w:val="clear"/>
        <w:tabs>
          <w:tab w:val="clear" w:pos="708"/>
          <w:tab w:val="left" w:pos="3960" w:leader="underscore"/>
        </w:tabs>
        <w:spacing w:lineRule="auto" w:line="360"/>
        <w:ind w:firstLine="709"/>
        <w:jc w:val="both"/>
        <w:rPr/>
      </w:pPr>
      <w:r>
        <w:rPr>
          <w:sz w:val="28"/>
        </w:rPr>
        <w:t>6. Срок испытания: а) без испытания, б) (продолжительность испытательного срок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Работник должен выполнять следующие обяза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Указываются основные характеристики работы и требования к уровню их выполнения по объему работ, качеству обслуживания, уровню выполнения норм и нормированных заданий, соблюдению правил по охране труда, выполнению смежных работ в целях обеспечения взаимозаменяе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вмещении профессий (работ), выполнении смежных операций дается перечень этих работ и их объемы и другие обязательства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8. Предприятие обязано организовать труд работника, создать условия для безопасного и эффективного труда, оборудовать рабочее место в соответствии с правилами охраны труда и техники безопасности, своевременно выплачивать обусловленную договором заработную пл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Указываются конкретные меры по организации производственного процесса, оборудованию и повышению квалификации работника и созданию других условий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едоставлении руководителю структурного подразделения права найма работников на работу в данный пункт договора вносят соответствующую запись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Обязанность работодателя по обеспечению условий работы на рабочем месте с указанием достоверных характеристик, компенсаций и льгот работнику за тяжелые, особо тяжелые работы и работы с вредными, особо вредными и опасными условиями труда.</w:t>
      </w:r>
    </w:p>
    <w:p>
      <w:pPr>
        <w:pStyle w:val="Normal"/>
        <w:shd w:fill="FFFFFF" w:val="clear"/>
        <w:tabs>
          <w:tab w:val="clear" w:pos="708"/>
          <w:tab w:val="left" w:pos="7430" w:leader="underscor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0. Гарантии согласно Указу Президента Российской Федерации от 21 апреля 1993 г. </w:t>
      </w:r>
      <w:r>
        <w:rPr>
          <w:sz w:val="28"/>
          <w:lang w:val="en-US"/>
        </w:rPr>
        <w:t>No</w:t>
      </w:r>
      <w:r>
        <w:rPr>
          <w:sz w:val="28"/>
        </w:rPr>
        <w:t>. 471 "О дополнительных мерах по защите трудовых прав граждан Российской Федерации"</w:t>
        <w:tab/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Особенности режима рабочего времени: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полный рабочий день</w:t>
        <w:tab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лная рабочая недел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часовая опл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Работнику устанавливается:</w:t>
      </w:r>
    </w:p>
    <w:p>
      <w:pPr>
        <w:pStyle w:val="Normal"/>
        <w:shd w:fill="FFFFFF" w:val="clear"/>
        <w:tabs>
          <w:tab w:val="clear" w:pos="708"/>
          <w:tab w:val="left" w:pos="144" w:leader="none"/>
          <w:tab w:val="left" w:pos="528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должностной оклад (тарифная ставка</w:t>
        <w:tab/>
        <w:t>руб. в месяц)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. за 1 час работы</w:t>
      </w:r>
    </w:p>
    <w:p>
      <w:pPr>
        <w:pStyle w:val="Normal"/>
        <w:shd w:fill="FFFFFF" w:val="clear"/>
        <w:tabs>
          <w:tab w:val="clear" w:pos="708"/>
          <w:tab w:val="left" w:pos="144" w:leader="none"/>
          <w:tab w:val="left" w:pos="7181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надбавка (доплата и другие выплаты)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 % к ставке, оклад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указать вид доплат, надбавок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</w:t>
        <w:tab/>
        <w:t>Работнику устанавливается ежегодный отпуск продолжительностью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9" w:leader="none"/>
          <w:tab w:val="left" w:pos="4090" w:leader="underscor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ой</w:t>
        <w:tab/>
        <w:t>рабочих дней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9" w:leader="none"/>
          <w:tab w:val="left" w:pos="4138" w:leader="underscor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ый</w:t>
        <w:tab/>
        <w:t>рабочих дней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</w:t>
        <w:tab/>
        <w:t>Другие условия договора, связанные со спецификой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(работодатель) Работ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Ф.И.О., должность) (Ф.И.О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дрес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пишите системы вознаграждения работников, используемые в Вашей организации (подразделе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ое вознаграждение за стаж отработанный в компа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е месячного плана продаж</w:t>
        <w:br/>
        <w:t>для магаз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выполнения плана продаж</w:t>
        <w:br/>
        <w:t>определенного вида това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положительный отзыв в книге отзывов и предложений, упомянутому продавцу билеты на какое либо развлекательное</w:t>
        <w:br/>
        <w:t>мероприятие.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2. Сформулируйте предложения по разработке компенсационного и социального пакето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офессиональной среде </w:t>
      </w:r>
      <w:r>
        <w:rPr>
          <w:sz w:val="28"/>
          <w:szCs w:val="28"/>
        </w:rPr>
        <w:t xml:space="preserve">нет единого понимания того, что подразумевается под </w:t>
      </w:r>
      <w:r>
        <w:rPr>
          <w:bCs/>
          <w:sz w:val="28"/>
          <w:szCs w:val="28"/>
        </w:rPr>
        <w:t xml:space="preserve">социальным, </w:t>
      </w:r>
      <w:r>
        <w:rPr>
          <w:sz w:val="28"/>
          <w:szCs w:val="28"/>
        </w:rPr>
        <w:t xml:space="preserve">а что под </w:t>
      </w:r>
      <w:r>
        <w:rPr>
          <w:bCs/>
          <w:sz w:val="28"/>
          <w:szCs w:val="28"/>
        </w:rPr>
        <w:t xml:space="preserve">компенсационным пакетом. Договоримся </w:t>
      </w:r>
      <w:r>
        <w:rPr>
          <w:sz w:val="28"/>
          <w:szCs w:val="28"/>
        </w:rPr>
        <w:t xml:space="preserve">использовать оба понятия как синонимы. </w:t>
      </w:r>
      <w:r>
        <w:rPr>
          <w:bCs/>
          <w:sz w:val="28"/>
          <w:szCs w:val="28"/>
        </w:rPr>
        <w:t>Обязательными опциями для всего персонала является предоставление 28 дневного отпуска, медицинское и пенсионное страхование. Так же для всего персонала предоставляется льгота - приобретение товара по себестоим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0:00Z</dcterms:created>
  <dc:creator>1</dc:creator>
  <dc:description/>
  <cp:keywords/>
  <dc:language>en-US</dc:language>
  <cp:lastModifiedBy>Mage</cp:lastModifiedBy>
  <cp:lastPrinted>2008-06-09T21:03:00Z</cp:lastPrinted>
  <dcterms:modified xsi:type="dcterms:W3CDTF">2011-10-03T08:40:00Z</dcterms:modified>
  <cp:revision>2</cp:revision>
  <dc:subject/>
  <dc:title/>
</cp:coreProperties>
</file>