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данной работе рассмотрена ОСУ банка «Ренессанс Кредит» (юридическое наименование ООО КБ «Ренессанс Капитал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Общая характеристика ОС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анный банк является компанией федерального уровня со сложной и разветвлённой ОСУ. Компания «Ренессанс Капитал» как и многие крупные компании, имеет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Головной офис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г. Санкт-Петербург) и множество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Региональных офисов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. В функциональном плане все подразделения компании можно разделить на два больших блока: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Группа развития бизнес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 xml:space="preserve">Группа поддержки бизнеса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(смотри рис. 1). Причем подразделения, относящиеся к Группе развития бизнеса, в основном сосредоточены в Головном офисе, а подразделения, связанные непосредственно с развитием бизнеса, располагаются в региональных офисах различного уровня. Стоит пояснить, что основным бизнесом «Ренессанс Капитал» является продвижение и продажа различных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 xml:space="preserve">розничных кредитных продуктов 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(кредитные карты, целевые и нецелевые кредиты и т.д., предназначенные для физических лиц), и именно поэтому данный банк называют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розничным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, в отличие от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классических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банков (Сбербанк, Райффазенбанк, ВТБ и т.п.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ассмотрим ОСУ Группы поддержки бизнеса более подроб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 Операционный департамент – руководитель Директор по операционной деятель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1. Операционный отдел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ководитель отдела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лавный операционист – 2 позиции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тарший операционист – 4 позиции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перационист – 20 позиций</w:t>
      </w:r>
    </w:p>
    <w:p>
      <w:pPr>
        <w:pStyle w:val="Style19"/>
        <w:numPr>
          <w:ilvl w:val="0"/>
          <w:numId w:val="1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фис-менедже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2 Отдел управления рисками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ководитель отдела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неджер по оценке рисков – 5 позиций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Экономист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екретар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1.3 Казначейский отдел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Казначейство (Руководитель отдела, Старший казначей – 2 позиции, казначей – 3 позиции)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перациональный отдел (Руководитель отдела, главный операционист, старший операционист – 4 позиции, операционист-кассир – в каждом отделении банка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 Финансовый департамент – руководитель Финансовый директо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1 Бухгалтерия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Главный бухгалтер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дел по налоговой и бухгалтерской отчетности (Старший бухгалтер, специалист по налогам, бухгалтер – 3 позиции)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дел расчета с персоналом (Руководитель отдела, в подчинении 2 бухгалтера по расчетам с персоналом)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дел по работе с поставщиками (Руководитель, в подчинении 2 бухгалтера)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екрета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2.2 Отдел по финансовому планированию и отчетности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ководитель отдела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Финансист – 4 позиции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екрета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 Департамент по управлению персоналом – руководитель Директор по персонал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1 Отдел по подбору персонала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ководитель отдела по подбору персонала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пециалист по подбору персонала – 2 должности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есёчер – 2 должности (ассистенты специалистов по подбору, однако находятся в прямом подчинении руководителя отдела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2 Отдел по мотивационному обеспечению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ководитель отдела по мотивационному обеспечению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пециалист по материальным видам мотивации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пециалист по нематериальным видам мотивац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3 Отдел по аттестации и обучению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Руководитель отдела по аттестации и обучению 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пециалист по аттестации персонала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тодист</w:t>
      </w:r>
    </w:p>
    <w:p>
      <w:pPr>
        <w:pStyle w:val="Style19"/>
        <w:numPr>
          <w:ilvl w:val="0"/>
          <w:numId w:val="1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изнес-тренер – 2 пози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3.4 Отдел кадров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ководитель отдела кадров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пециалист по кадровому делопроизводству – 3 позиции</w:t>
      </w:r>
    </w:p>
    <w:p>
      <w:pPr>
        <w:pStyle w:val="Style19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екретар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. Департамент по правовым вопросам – руководитель Директор правового департамен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.1 Отдел по внутреннему аудиту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ководитель отдела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Заместитель руководителя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пециалист по внутреннему аудиту – 3 человека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енеджер по работе с аудиторскими компаниями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екретар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.2 Юридический отдел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ководитель отдела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тарший юрист – 2 позиции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Юрист – 4 позиц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4.3 Служба безопасности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дел внутренней службы безопасности (руководитель отдела, специалист по внутренней безопасности – 2 позиции, специалист по информационной безопасности)</w:t>
      </w:r>
    </w:p>
    <w:p>
      <w:pPr>
        <w:pStyle w:val="Style19"/>
        <w:numPr>
          <w:ilvl w:val="0"/>
          <w:numId w:val="1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Отдел по работе с задолженностями (Руководитель отдела, специалист по работе с должниками – 10 позиций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. Департамент по информационной поддержке – руководитель IT Директор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.1 Отдел по тех поддержке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ководитель отдела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истемный администратор – 4 позиции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ограммист</w:t>
      </w:r>
    </w:p>
    <w:p>
      <w:pPr>
        <w:pStyle w:val="Style19"/>
        <w:numPr>
          <w:ilvl w:val="0"/>
          <w:numId w:val="1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пециалист по сетям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5.2 Инновационный отдел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ководитель отдела</w:t>
      </w:r>
    </w:p>
    <w:p>
      <w:pPr>
        <w:pStyle w:val="Style19"/>
        <w:numPr>
          <w:ilvl w:val="0"/>
          <w:numId w:val="11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пециалист по ERP систем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Тип ОСУ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рамках данной компании можно говорить об использовании сразу нескольких типов структуры управления, что ни удивительно, учитывая размер компании, а так же всё усложняющиеся внешние условия (уровень современного бизнеса, разнообразие банковских продуктов, наличие жесткой конкуренции в данной сфере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подразделений Группы поддержки бизнеса наиболее актуально говорить о л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инейно-функциональной структуре управле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. С одной стороны мы можем увидеть чёткое деление на подразделения и отделы, а так же соблюдение иерархического принципа «руководитель – линейный руководитель - исполнитель». Однако в современной компании невозможна эффективная деятельность без тесного взаимодействия различных структур: например, при разработке материальной составляющей мотивации персонала будут объединены усилия двух, казалось бы, далёких друг от друга, подразделений, отдела персонала и бухгалтер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ля Группы развития бизнеса характерна д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ивизиональная структура управле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(смотри рис. 2)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 xml:space="preserve"> –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причем использование именной этой структуры управления не только отражено в названиях отделов/должностей и их функциональном наполнении, но и активно пропагандируется внутри компании (например, дивизиональный принцип организации и её значение для бизнеса подробно рассматривается на вводном тренинге для новых сотрудников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Более того, можно смело утверждать, что в «Ренессанс Капитал» используется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региональная организационная структура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— тип дивизиональной структуры, в которой используется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географический принцип построе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«Ренессанс Капитал» делит территорию РФ на так называемые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Дивизионы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– достаточно большие территории, включающие в себя несколько субъектов РФ – в соответствии с этим выделяются Дивизиональные офисы. Далее каждый дивизион делится на более мелкие территории – чаще всего опираясь на деление по областям / республикам / краям – в соответствии с этим в крупных городах выделяются региональные офис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нутри каждого Дивизиона действует так же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матричная структура управления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, получившая распространение в последние десятилетия и представляющая собой комбинацию двух видов разделения: по функциям и по продукту. Так Директор дивизиона имеет в своём подчинении Дивизиональных Менеджеров (DM), отвечающих за разные каналы продвижения продукта и соответственно за разные кредитные предложения (например, Дивизиональный менеджер, отвечающий за сотрудничество с автосалонами, соответственно занимается продвижением автокредитов). Так же в прямом подчинении Директора дивизиона находятся и руководители региональных офисов, которые однако имеют подчинение так же каждому из Дивизиональных менеджер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Достоинства и недостатки ОСУ, используемой в «Ренессанс Капитал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Дивизиональная и матричная ОСУ нетипичны для банковских структур – да и невозможны для классических банков. Такие виды ОСУ традиционно широко используются в fmcg компаниях (продажа товаров народного потребления – компании «Марс», «Нестле», «Нутриция» и т.д.). Именно из сектора fmcg данная практика была перенесена на розничные банки (Русский Стандарт, Хоум Кредит энд Финанс Банк). Следует отметить, что здесь принципиально меняется отношение к такому банковскому продукту как розничный кредит – он становится скорее не финансовым продуктом, а «товаром народного потребления», который должен быть доступен всегда и везде. Т.е. раньше, чтобы получить кредит человек должен был придти в отделении банка и предоставить довольно большой и серьёзный список документов. Теперь кредиты как бы сами «идут» к нам на встречу и именно в тот момент, когда они нам нужны. Например, мы приходим в мебельный магазин, но понимаем, что не можем позволить себе купить в данный момент диван, у нас просто нет в наличии такой суммы. Но тут же в салоне к нам подходит кредитный представитель и предлагает не откладывать покупку и оформить кредит – причем очень быстро за несколько минут и с минимальным перечнем докум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Достоинства дивизиональной (региональной) ОСУ: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аличие развитой региональной сети офисов – доступность для клиен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Чем больше офисов у компании в разных городах, тем доступнее её продукты для населения, тем больше прибыль компании. Даже если Вам очень нравится бренд банка ВТБ24, но его представительства нет в Вашем городе, Вы вряд ли поедете в другой город для оформления кредита, а пойдёте в тот банк, который находится в вашем городе, а ещё лучше поблизости к Вашему дому.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егиональная ОСУ облегчает решение проблемы, связанной с местным законодательством, обычаями и нуждами потребителей. Например, для Владивостока может быть не очень актуальной услуга автокредитования, где население широко использует подержанные дешёвые машины из Японии. В таком случае руководство банка может принять решение об упоре на другие бизнес-линии в данном Дивизион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Недостатки дивизиональной (региональной) ОСУ: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Искажение и нарушение корпоративных стандартов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Так как у региональных представительств имеется достаточно большая степень свободы, то, к примеру, подход к обслуживанию клиентов и даже качество этого обслуживания в различных регионах может отличаться. Зачастую на банковских сайтах (например </w:t>
      </w:r>
      <w:r>
        <w:rPr>
          <w:rFonts w:cs="Times New Roman" w:ascii="Times New Roman" w:hAnsi="Times New Roman"/>
          <w:color w:val="000000"/>
          <w:sz w:val="28"/>
          <w:lang w:val="en-US" w:eastAsia="en-US"/>
        </w:rPr>
        <w:t>www.bankir.ru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) можно увидеть отзывы о том, что человеку нравилось предоставляемое обслуживание «Банка» в городе N, а в городе S в офисе того же банка он столкнулся с отвратительным обращение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Достоинства матричной ОСУ: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остижение большей гибкости и скоординированности работ, чем в линейно-функциональных и дивизиональных организационных структурах управления, т. е. лучшее и более быстрое реагирование матричной структуры на изменение внешней среды – политическая и экономическая обстановка в регионе, потребности клиентов. Это отражается, например, в быстром выведении на рынок нового вида кредита – 1-2 месяца, тогда как для классического банка этот срок от 6 месяцев.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еодоление внутриорганизационных барьеров, не мешая при этом развитию функциональной специализации.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анная структура позволяет охватить и получать отличные результаты по большому количеству проектов, программ, продуктов. И это отражается в очень широком пакете самых разнообразных розничных кредитов, предлагаемых «Ренессанс Капиталом».</w:t>
      </w:r>
    </w:p>
    <w:p>
      <w:pPr>
        <w:pStyle w:val="Style19"/>
        <w:numPr>
          <w:ilvl w:val="0"/>
          <w:numId w:val="10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окращение нагрузки на руководителей высшего уровня управления путем передачи полномочий принятия решений на средний уровень при сохранении единства координации и контроля за ключевыми решениями на высшем уровне. Например, Дивизиональный менеджер по тому или иному направлению при проведении переговоров с партнёром (автосалон, сеть гипермаркетов) может сам принять решение без обращения к Директору дивизиона о предоставлении партнёру той или иной скидки, более выгодных услов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Недостатки матричной ОСУ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ложность матричной структуры для практической реализации, для ее внедрения необходима длительная подготовка работников и соответствующая организационная культура. Матричная структура не может быть внедрена за год и даже за пять лет, она требует постоянно доработки, в том числе больших материальных затрат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связи с системой двойного подчинения подрывается принцип единоначалия, что часто приводит к конфликтам; в рамках этой структуры порождается двусмысленность роли исполнителя и его руководителей, что создает напряжение в отношениях между членами трудового коллектива компании. Например, директор представительства в городе N подчиняется Директору Дивизиона и сразу нескольким Дивизиональным менеджерам, чьи мнения могут значительно различаться, а указания противоречить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В рамках матричной структуры наблюдается тенденция к анархии, в условиях ее действия нечетко распределены права и ответственность между ее элементами;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При использовании матричной структуры возникают трудности с перспективным использованием специалистов в данной компании. Действительно, карьерный рост затруднён, поэтому многие специалисты переходят в другие компании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Наблюдается частичное дублирование функций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труктура считается абсолютно неэффективной в кризисные периоды. Это недостаток ярко проявился в начале финансового кризиса (осень 2008 года) – акционерами компании было принято решение об изменении структуры, которое и проводится в данный момен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Руководители низшего, среднего и высшего уровней управления: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ководители высшего уровня управления: генеральный директор, управляющий директор по продажам и маркетингу, директор по операционной деятельности, финансовый директор, директор по персоналу, директор правового департамента, IT директор.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Руководители высшего уровня управления: главный бухгалтер, директор по развитию розничной сети, директор по маркетингу и разработке новых продуктов, директор дивизиона.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Дивизиональные менеджеры по различным направлениям (DM по работе с розничными сетями, DM по работе с автосалонами и т.д.), директора представительств.</w:t>
      </w:r>
    </w:p>
    <w:p>
      <w:pPr>
        <w:pStyle w:val="Normal"/>
        <w:tabs>
          <w:tab w:val="clear" w:pos="708"/>
          <w:tab w:val="left" w:pos="83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8385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280660" cy="2920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2920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Рисунок 1. Организационная структура коммерческого банка «Ренессанс Кредит»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drawing>
          <wp:inline distT="0" distB="0" distL="0" distR="0">
            <wp:extent cx="5280660" cy="3114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0660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0"/>
          <w:lang w:val="en-US" w:eastAsia="en-US"/>
        </w:rPr>
        <w:t>Рисунок 2. ОСУ Дивизиона Поволжье коммерческого банка «Ренессанс Кредит» (*Структура представительств в г. Киров, Чебоксары, Казань, Йошкар-Ола аналогичны структуре нижегородского представительства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Задач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Как вы думаете, какие принципы управления разъяснил при отказе начальник цеха мастеру?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а мой взгляд, начальник цеха, прежде всего, апеллировал к принципам иерархичности и единоначалия (распоряжение должно поступать только от одного руководителя и подчиненность только одному руководителю). Мастер своими действиями перечёркивает ту систему иерархии, которая характерна для цеха – он отказывается отвечать за своих подчинённых, перекладывая эту ответственность на своего руководителя. Мастер нарушил один из основных принципов управления персоналом – возложение ответственности на каждого работника за его работу. Это совершенно неправомерно, т.к. начальник цеха не может так же хорошо знать рабочих из данной группы, как знает их мастер, а значит, не сможет сделать справедливую оценку их деятельности, отобрать десятерых рабочих и перевести их на новое место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Так же начальник цеха мог обратиться к принципам эффективной занятости и оперативности. Компания претерпела реструктуризацию, и оставить этих десятерых рабочих на прежнем месте было бы неэффективным и даже убыльным для предприятия – каждый должен занимать своё место. К тому же любое управленческое решение должно приниматься максимально оперативно (конечно, без ущерба качеству принятого решения) – пока мастер раздумывал, как ему остаться «чистым», наносился вред общему делу – в данном цехе работали «лишние» 10 человек, а в другом месте их возможно не хватало. 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Чем руководствовался мастер, обращаясь к начальнику цеха?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Мастеру было крайне неприятно данное задание, он позволил себе смешать личное и профессиональное. Желая выгодно выглядеть в глазах абсолютно всех своих подчинённых, мастер снял с себя всю ответственность и даже не выполнил распоряжение руководства, более того попытался переложить свою работу (и свою ответственность) на своего непосредственного руководителя – начальника цех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Задач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 xml:space="preserve">Выявите причины сложившейся ситуации. 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Ситуация, описанная в задаче, возникла по причине того, что мастер полностью игнорировал своих непосредственных подчинённых – бригадиров, и напрямую общался с рабочими. Причины такого поведения могут быть самыми различными: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мастер не умеет делегировать – он просто не знает, как это сделать – не знает технологий и методов делегирования, не умеет поставить задачу перед своими бригадирами, а затем отследить её выполнение;</w:t>
      </w:r>
    </w:p>
    <w:p>
      <w:pPr>
        <w:pStyle w:val="Style19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мастер может относится к такому типу личности, которому сложно довериться другому человеку, ему проще выполнить всё самому («Если бы он сам обо всем не беспокоился, все шло бы наперекосяк»).</w:t>
      </w:r>
    </w:p>
    <w:p>
      <w:pPr>
        <w:pStyle w:val="Style19"/>
        <w:numPr>
          <w:ilvl w:val="0"/>
          <w:numId w:val="1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Определите стиль управления масте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Я считаю, что мастер использует авторитарный стиль управления, для которого характерны следующие чер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самовластное решение всех вопросов, касающихся деятельности организ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ограничение контактов с подчиненны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- такой руководитель «все знает сам» и не терпит возражений, никому не доверяет, не ставит в известность о своих намерени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Более того, у данного мастера ярко выражен не просто авторитарный стиль, а его крайняя разновидность – эксплуататорский вид. Для такого стиля свойственно недоверие своим подчинённым. Руководитель, не доверяя подчиненным и не спрашивая их мнения и советов, единолично решает все вопросы, и берет на себя ответственность за все, давая исполнителям только указания, что, как и когда делать, в качестве основной формы стимулирования использует наказание. В данном случае: мастер не доверяет бригадирам, что они правильно донесут до рабочих указания; мастер не доверяет рабочим, что они сами найдут подход к задаче, и поэтому «детально проверял выполнения» и «вмешивался и начинал лично исправлять ошибку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Задание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Задач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На мой взгляд, в данном случае необходимо использовать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автократический стил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>. Изначально в этой ситуации был использован именно этот стиль – задание сотруднику дано с подробной инструкцией, но затем был упущен этап контроля. Либеральный стиль однозначно здесь непригоден, т.к. у сотрудника очевидны трудности с самоорганизацией – он не просто выполнил задание неправильно, он ещё и не сделал это вовремя. Прочитав задание в первый раз, мне захотелось выбрать демократический стиль, однако поразмыслив, я решила, что использование этого стиля может только усилить халатность работника, который многократно игнорировал инструкцию и не справлялся с заданиями. Демократический стиль был бы уместен, если бы сотрудник всё-таки старался придерживаться данных указаний, но у него не получалось по тем или иным причинам, тогда было бы разумным «обсудить возникшую проблему и вместе постараться выяснить, почему ему так сложно придерживаться инструкци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Задача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Я считаю, что в этой ситуации необходимо использовать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либеральный стил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. Авторитарный стиль здесь неуместен, т.к. Светлана является хорошим сотрудником, уже проработавшим в компании 2 года и имеющим отличный послужной список. Причины снижения эффективности девушки могут быть самые разные, в том числе сложная ситуация в семье, нездоровье или просто усталость. Во время обсуждения ситуации она, возможно, не захочет говорить о своих личных проблемах, к тому же только она может справиться с ними. Именно поэтому я считаю, что на данном этапе проблемы использование демократического стиля не обязательно, хотя возможно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  <w:t>Задача 3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В данном случае разумно использовать </w:t>
      </w:r>
      <w:r>
        <w:rPr>
          <w:rFonts w:cs="Times New Roman" w:ascii="Times New Roman" w:hAnsi="Times New Roman"/>
          <w:i/>
          <w:color w:val="000000"/>
          <w:sz w:val="28"/>
          <w:szCs w:val="24"/>
          <w:lang w:val="en-US" w:eastAsia="en-US"/>
        </w:rPr>
        <w:t>демократический стиль</w:t>
      </w:r>
      <w:r>
        <w:rPr>
          <w:rFonts w:cs="Times New Roman" w:ascii="Times New Roman" w:hAnsi="Times New Roman"/>
          <w:color w:val="000000"/>
          <w:sz w:val="28"/>
          <w:szCs w:val="24"/>
          <w:lang w:val="en-US" w:eastAsia="en-US"/>
        </w:rPr>
        <w:t xml:space="preserve"> управления. Если Иван сам выразил сомнения в том, что он справится с отчетом, то выбирать либеральный стиль и оставлять сотрудника один на один с задачей вряд ли стоит. Авторитарный стиль, по моему мнению, здесь явно непригоден – зачем давить на хорошего работника? К тому же задание написать отчет дали Вам, и Иван при неверной подаче поручения может воспринять его как перекладывание ответственности (руководитель не хочет делать скучный/сложный отчет и заставляет меня). Если Вы как руководитель Ивана считаете, что он обладает всеми знаниями и навыками, необходимыми для составления данного отчета, и его сомнения лишь психологический момент – страх перед новым незнакомым заданием, то здесь следует лишь подтолкнуть работника, выразить уверенность, что он справится – а значит использовать демократический стил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i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  <w:sz w:val="2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8:37:00Z</dcterms:created>
  <dc:creator>Admin</dc:creator>
  <dc:description/>
  <cp:keywords/>
  <dc:language>en-US</dc:language>
  <cp:lastModifiedBy>Mage</cp:lastModifiedBy>
  <dcterms:modified xsi:type="dcterms:W3CDTF">2011-10-03T08:37:00Z</dcterms:modified>
  <cp:revision>2</cp:revision>
  <dc:subject/>
  <dc:title>Задание 1</dc:title>
</cp:coreProperties>
</file>