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</w:rPr>
        <w:t>РЕФЕРАТ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теме: «Управление персоналом в организаци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»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Управление персонало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 является одним из основных факторов производства. Его исключительное значение состоит в том, что персонал может одновременно выступать объектом и субъектом управления. Для отражения вопросов, связанных с персоналом, в менеджменте используются такие термины, как человеческие ресурсы, трудовые ресурсы, кадры. Человеческие ресурсы представляют собой часть населения страны, которая владеет определенными качественными навыками. В составе таких качеств можно рассматривать способность людей к труду, которая превращает их в трудовые ресурсы. В свою очередь трудовые ресурсы представляют собой совокупность всего имеющегося в стране трудоспособного населения, как занятого, так и не занятого в хозяйственной деятельности организаций. Под кадрами понимают работников, которые официально числятся в штате организации. В менеджменте в целях удобства эти понятия объединяют в одно слово – «персонал»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персоналом предполагает постановку целей и задач, которые сложно ставить без адекватной системы показателей. Для измерения численности персонала используются такие показатели, как плановая (нормативная) и списочная (фактическая) численность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эффективности использования персонала включают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роизводства на одного работника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ительность труда за единицу времени как в натуральном, так и в стоимостном выражени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чиваемое время на производство единицы продукции; 0 отношение потерянного работниками рабочего времени к общему количеству рабочих часов за определенный период и т.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персоналом – это комплексная система, включающая взаимосвязанные структуры и подсистемы создания, использования и развития трудовых ресурсов в организ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ная цель управления персоналом – это максимизация эффективности его использова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дачам управления персоналом относятся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е обеспечение предприятия соответствующими кадрам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словий для максимальной реализации способностей работников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прогнозов и планов потребности в работниках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анализа спроса и предложения на рынке труда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ривлечения, подбора и отбора кадров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и осуществление мероприятий по повышению качества деятельности работников и организации в целом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мление к постоянному росту уровня жизни работнико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я успешного управления персоналом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ность, обоснованность, четкость и реальность поставленных целей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ный подход к анализу управления человеческими ресурсам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связанность различных этапов работы организации по управлению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аточная обеспеченность всеми видами ресурсов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ие уровня квалификации и профессионализма сотрудников выполняемой работе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контроля со стороны руководителя за реализацией стратегического плана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ическое внедрение и использование современных технологий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е делегирование полномочий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гибких условий труд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чным результатом управления персоналом служит постоянный рост эффективности использования персонала. Однако на этот результат могут оказывать воздействие различные факторы как внутреннего, так и внешнего характера, к числу которых можно отнест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профессиональной подготовки работников служб управления персоналом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компетентности и мотивации профессиональной деятельност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е обеспечение управления персоналом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ы руководства организации в управлении персонало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ринципы управления персонало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управления персоналом в организации должна строиться на определенных принцип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принципов управления экономикой. Данный принцип предполагает ориентацию на воспроизводство системы обеспечения, социальную ориентацию экономики организации, системность управления, единство теории и практики управления персоналом, рационализацию уровня специализации, универсализацию и централизацию управл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и выполнение квалификационных требований к менеджеру-руководителю. В этих целях необходимо, чтобы каждый менеджер обладал общей подготовкой; экономико-правовой подготовкой; коммуникабельностью; организаторскими способностями; способностью к риску; практическим опытом и навыками. В противном случае менеджер не сможет эффективно выполнять возложенные на него задач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ьное сочетание методов управления. Каждый существующий метод управления обладает своими преимуществами и недостатками. Поэтому максимальный эффект может дать только комплексное использование методов принуждения, побуждения и убежд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к управлению научных подходов. Условия управления постоянно меняются, происходит изменение внутренней и внешней среды организации. Поэтому оправданным является постоянный поиск и применение новых подходов к управлению, например: системного, маркетингового, функционального, воспроизводственного, нормативног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 стратегических вопросов над тактическими. Руководители могут осуществлять свою деятельность эффективно только тогда, когда значительную часть своего рабочего времени уделяют вопросам планирования. При этом приоритет должен отдаваться решению стратегических вопросов. В структуре рабочего времени руководителя высшего звена 30% времени должно уделяться стратегическим задачам, 55% – тактическим, 15% – оперативны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ая организация труда на рабочем месте. Одним из факторов управления является размер потерь времени на рабочем месте. Поэтому в управлени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ом необходимо стремиться к экономии времени, краткости выражения, работе по расписанию, дисциплине, ясности цели и задач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нжирование целей и задач. Для повышения эффективности управления персоналом необходимо по определенным критериям ранжировать ставящиеся персоналу задачи. Все задачи необходимо разделить по степени важности и срочности, поскольку задачи не важные, но срочные можно делегировать подчиненны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нормального морально-психологического климата в коллективе. Важным фактором эффективности управленцев выступает климат в коллективе. От него зависят скорость принятия решений, мотивация, сосредоточенность и т.д. Поэтому необходимо ориентироваться на доверие и высокую требовательность членов группы друг к другу, доброжелательную и деловую критику, свободное выражение собственного мнения, отсутствие давления руководителей на подчиненны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конфликтами и стрессами. Конфликты являются одним из важнейших факторов, которые способны оказать влияние на конечный результат управления организацией. Поэтому руководитель должен знать типы конфликтов, выявлять причины их возникновения, владеть методами разрешения конфликтов и управления стрессам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философии обеспечения качества. Категория качества может быть применима ко всем подсистемам управления организацией. Поэтому в части управления персоналом необходимо контролировать систему подготовки кадров, создавать условия для самосовершенствования всех работников, создавать системы эффективного руководств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Кадровое планирова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персоналом предполагает реализацию в отношении работников предприятия всех функций управления. Основополагающей функцией управления персоналом является планирование. В отличие от планирования организации в целом, кадровое планирование имеет свои особен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кадрового планирования – предоставить работникам рабочие места в нужный момент и в необходимом количестве в соответствии с их способностями, склонностями и требованиями производств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в организации кадровое планирование должно помогать менеджерам по персоналу решать следующие вопросы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работников, какой квалификации, когда и где будут необходимы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им образом можно привлечь нужный и сократить излишний персонал без нанесения социального ущерба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лучше использовать работников в соответствии с их способностям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им образом обеспечить развитие работников организации для выполнения новых квалификационных работ и поддержания их знаний в необходимом соответствии с запросами производства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затраты понесет организация при осуществлении запланированных кадровых мероприяти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дровая стратегия должна охватывать следующие цели и задач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у основ будущей кадровой политики организаци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олжностного и профессионального продвижения работников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развития кадров для выполнения новых, более квалификационных работ и адаптации их знаний к динамично изменяющимся условиям производств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дровые цели должны предполагать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конкретных целей предприятия и каждого работника, вытекающих из кадровой стратеги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максимального сближения целей предприятия и индивидуальных целей работник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дровые задачи касаются обеспечения предприятия в нужное время, в нужном месте, в нужном количестве и с соответствующей квалификацией таким персоналом, который необходим для достижения поставленных целе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дровые мероприятия включают комплекс процедур, предполагающих разработку плана кадровых мероприятий для реализации конкретных целей предприятия и каждого работника, определение затрат на реализацию плана кадровых мероприят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адровом планировании используется следующая информация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постоянном составе персонала; 0 данные о структуре персонала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текучести кадров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о потерях времени в результате простоев, по болезн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о продолжительности рабочего дн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заработной плате рабочих и служащих (структуре, дополнительной зарплате, надбавках и т.д.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дровое планирование в организации можно условно разделить на две части: планирование потребности в персонале и планирование оплаты труд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потребности в персонале является первой ступенью процесса кадрового планирования и основывается на данных об имеющихся и запланированных рабочих местах, плане проведения организационно-технических мероприятий, штатном расписании и плане замещения вакантных должностей. По его итогам становится понятным, сколько нужно работников организации и какой квалификац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оплаты труда предполагает выбор и обоснование наиболее эффективной системы оплаты труда, которая позволила бы стимулировать работников предприятия и обеспечила бы его расширенное воспроизводство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кадрового планирования в организации заключается в том, что оно' позволяет менеджерам по персоналу принимать все необходимые управленческие решения в отношении персонала целенаправленно, согласно общей цел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Управление служебно-профессиональным продвижением персонал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важных вопросов управления персоналом является профессиональный рост работников организации. В связи с этим служебно-профессиональное продвижение персонала считается одним из объектов управления. Понятия «служебно-профессиональное продвижение» и «карьера» близки, но не равнозначн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ужебно-профессиональное продвижение – это предлагаемая организацией установленная последовательность различных ступеней, которые сотрудник потенциально может пройти при соблюдении определенных правил. Карьера – это не запланированная заранее фактическая последовательность занимаемых ступеней управления в организац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ы управления служебно-профессиональным продвижением в организаци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о студентами. На данном этапе студентам, обучающимся на старших курсах базовых институтов или направленным на практику из других вузов и успешно прошедшим подготовку и практику, выдается характеристика-рекомендация для направления на работу в соответствующие подразделения данной организац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 молодыми специалистами, принятыми в организацию. Для таких работников устанавливается испытательный срок. На основе анализа работы молодых специалистов за год подводятся итоги стажировки и делается первый отбор молодых специалистов для зачисления в резерв выдвижения на руководящие долж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 линейными руководителями низшего звена управления. В состав отобранных молодых специалистов включаются работники, окончившие вечерние и заочные вузы, успешно работающие в своих коллективах и прошедшие тестирование. После завершения этапа подготовки проводятся вторичный отбор и тестирован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 линейными руководителями среднего звена управления. Необходимо, чтобы за каждым назначенным на должность руководителя среднего звена работником был закреплен наставник – руководитель высшего звена, для индивидуальной работы с ним. Также организуется стажировка линейных руководителей среднего звена управления в передовых организациях с подготовкой программ мероприятий по улучшению деятельности организац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 линейными руководителями высшего звена управления. При назначении руководителей на высшие посты управления главная сложность состоит в выборе кандидата, удовлетворяющего многим требованиям. Отбор кандидатов должен быть конкурсны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 кадровым резервом является составной частью служебно-профессионального продвижения. Цель планирования кадрового резерва состоит в том, чтобы спрогнозировать персональные продвижения, их последовательность и сопутствующие им мероприятия. Оно требует проработки всей цепочки продвижений, перемещений, увольнений конкретных сотрудников. Такие планы кадрового резерва могут формироваться в виде схем замещения, которые имеют разнообразные формы в зависимости от особенностей и традиций различных организаци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 кадровым резервом в организации ведется в рамках таких направлений работы управления персоналом, как кадровая политика, развитие персонала, набор персонала. Так, при расчете потребности в персонале привлечение дополнительных кадров планируется в первую очередь за счет кандидатур, зачисленных в кадровый резер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дровый резерв формируется в несколько этапов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прогноза предполагаемых изменений в составе руководящих кадров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варительный набор кандидатов в резерв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информации о деловых качествах кандидатов, формирование состава резерва кадро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критериями подбора кандидатов в резерв являются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й уровень образования и профессиональной подготовк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ыт практической работы с людьм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торские способност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ые качества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ояние здоровья, возраст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Журавлев П.В., Кулапов М.Н., Сухарев С.А. Мировой опыт в управлении М., 2007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норринг В.И. Искусство управления М., 2006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ротков Э.М. Менеджмент М.: Инфра-М, 2006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равченко А.И. История менеджмента М., 2008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Мескон М., Альберт М., Хедоури Ф. Менеджмент. М., 2007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Орлов А.И. Менеджмент: Учебник. М., 2005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Рябцев И.М. Менеджмент: Учебное пособие. Ростов-на-Дону, 2006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Филонович С.Р. Основы менеджмента. М., 2005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Чуйкин А.М. Основы менеджмента. М., 2005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Ямпoльcкaя Д.О., Зонис М.М. Менеджмент: Учебное пособие С-Пб.: Нева, 200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lfaen" w:hAnsi="Sylfaen" w:cs="Times New Roman"/>
    </w:rPr>
  </w:style>
  <w:style w:type="character" w:styleId="WW8Num2z0">
    <w:name w:val="WW8Num2z0"/>
    <w:qFormat/>
    <w:rPr>
      <w:rFonts w:ascii="Sylfaen" w:hAnsi="Sylfaen" w:cs="Times New Roman"/>
    </w:rPr>
  </w:style>
  <w:style w:type="character" w:styleId="WW8Num3z0">
    <w:name w:val="WW8Num3z0"/>
    <w:qFormat/>
    <w:rPr>
      <w:rFonts w:ascii="Sylfaen" w:hAnsi="Sylfaen" w:cs="Times New Roman"/>
    </w:rPr>
  </w:style>
  <w:style w:type="character" w:styleId="WW8Num4z0">
    <w:name w:val="WW8Num4z0"/>
    <w:qFormat/>
    <w:rPr>
      <w:rFonts w:ascii="Sylfaen" w:hAnsi="Sylfaen" w:cs="Times New Roman"/>
    </w:rPr>
  </w:style>
  <w:style w:type="character" w:styleId="WW8Num5z0">
    <w:name w:val="WW8Num5z0"/>
    <w:qFormat/>
    <w:rPr>
      <w:rFonts w:ascii="Sylfaen" w:hAnsi="Sylfaen" w:cs="Times New Roman"/>
    </w:rPr>
  </w:style>
  <w:style w:type="character" w:styleId="WW8Num6z0">
    <w:name w:val="WW8Num6z0"/>
    <w:qFormat/>
    <w:rPr>
      <w:rFonts w:ascii="Sylfaen" w:hAnsi="Sylfaen" w:cs="Times New Roman"/>
    </w:rPr>
  </w:style>
  <w:style w:type="character" w:styleId="WW8Num7z0">
    <w:name w:val="WW8Num7z0"/>
    <w:qFormat/>
    <w:rPr>
      <w:rFonts w:ascii="Sylfaen" w:hAnsi="Sylfaen" w:cs="Times New Roman"/>
    </w:rPr>
  </w:style>
  <w:style w:type="character" w:styleId="WW8Num8z0">
    <w:name w:val="WW8Num8z0"/>
    <w:qFormat/>
    <w:rPr>
      <w:rFonts w:ascii="Sylfaen" w:hAnsi="Sylfaen" w:cs="Times New Roman"/>
    </w:rPr>
  </w:style>
  <w:style w:type="character" w:styleId="WW8Num9z0">
    <w:name w:val="WW8Num9z0"/>
    <w:qFormat/>
    <w:rPr>
      <w:rFonts w:ascii="Sylfaen" w:hAnsi="Sylfaen" w:cs="Times New Roman"/>
    </w:rPr>
  </w:style>
  <w:style w:type="character" w:styleId="WW8Num10z0">
    <w:name w:val="WW8Num10z0"/>
    <w:qFormat/>
    <w:rPr>
      <w:rFonts w:ascii="Sylfaen" w:hAnsi="Sylfaen" w:cs="Times New Roman"/>
    </w:rPr>
  </w:style>
  <w:style w:type="character" w:styleId="WW8Num11z0">
    <w:name w:val="WW8Num11z0"/>
    <w:qFormat/>
    <w:rPr>
      <w:rFonts w:ascii="Sylfaen" w:hAnsi="Sylfaen" w:cs="Times New Roman"/>
    </w:rPr>
  </w:style>
  <w:style w:type="character" w:styleId="WW8Num12z0">
    <w:name w:val="WW8Num12z0"/>
    <w:qFormat/>
    <w:rPr>
      <w:rFonts w:ascii="Sylfaen" w:hAnsi="Sylfaen" w:cs="Times New Roman"/>
    </w:rPr>
  </w:style>
  <w:style w:type="character" w:styleId="WW8Num13z0">
    <w:name w:val="WW8Num13z0"/>
    <w:qFormat/>
    <w:rPr>
      <w:rFonts w:ascii="Sylfaen" w:hAnsi="Sylfaen" w:cs="Times New Roman"/>
    </w:rPr>
  </w:style>
  <w:style w:type="character" w:styleId="WW8Num14z0">
    <w:name w:val="WW8Num14z0"/>
    <w:qFormat/>
    <w:rPr>
      <w:rFonts w:ascii="Sylfaen" w:hAnsi="Sylfaen" w:cs="Times New Roman"/>
    </w:rPr>
  </w:style>
  <w:style w:type="character" w:styleId="WW8Num15z0">
    <w:name w:val="WW8Num15z0"/>
    <w:qFormat/>
    <w:rPr>
      <w:rFonts w:ascii="Sylfaen" w:hAnsi="Sylfaen" w:cs="Times New Roman"/>
    </w:rPr>
  </w:style>
  <w:style w:type="character" w:styleId="WW8Num16z0">
    <w:name w:val="WW8Num16z0"/>
    <w:qFormat/>
    <w:rPr>
      <w:rFonts w:ascii="Sylfaen" w:hAnsi="Sylfaen" w:cs="Times New Roman"/>
    </w:rPr>
  </w:style>
  <w:style w:type="character" w:styleId="WW8Num17z0">
    <w:name w:val="WW8Num17z0"/>
    <w:qFormat/>
    <w:rPr>
      <w:rFonts w:ascii="Sylfaen" w:hAnsi="Sylfaen" w:cs="Times New Roman"/>
    </w:rPr>
  </w:style>
  <w:style w:type="character" w:styleId="WW8Num18z0">
    <w:name w:val="WW8Num18z0"/>
    <w:qFormat/>
    <w:rPr>
      <w:rFonts w:ascii="Sylfaen" w:hAnsi="Sylfaen" w:cs="Times New Roman"/>
    </w:rPr>
  </w:style>
  <w:style w:type="character" w:styleId="WW8Num19z0">
    <w:name w:val="WW8Num19z0"/>
    <w:qFormat/>
    <w:rPr>
      <w:rFonts w:ascii="Sylfaen" w:hAnsi="Sylfaen" w:cs="Times New Roman"/>
    </w:rPr>
  </w:style>
  <w:style w:type="character" w:styleId="WW8Num20z0">
    <w:name w:val="WW8Num20z0"/>
    <w:qFormat/>
    <w:rPr>
      <w:rFonts w:ascii="Sylfaen" w:hAnsi="Sylfaen" w:cs="Times New Roman"/>
    </w:rPr>
  </w:style>
  <w:style w:type="character" w:styleId="WW8Num21z0">
    <w:name w:val="WW8Num21z0"/>
    <w:qFormat/>
    <w:rPr>
      <w:rFonts w:ascii="Sylfaen" w:hAnsi="Sylfaen" w:cs="Times New Roman"/>
    </w:rPr>
  </w:style>
  <w:style w:type="character" w:styleId="WW8Num22z0">
    <w:name w:val="WW8Num22z0"/>
    <w:qFormat/>
    <w:rPr>
      <w:rFonts w:ascii="Sylfaen" w:hAnsi="Sylfaen" w:cs="Times New Roman"/>
    </w:rPr>
  </w:style>
  <w:style w:type="character" w:styleId="WW8Num23z0">
    <w:name w:val="WW8Num23z0"/>
    <w:qFormat/>
    <w:rPr>
      <w:rFonts w:ascii="Sylfaen" w:hAnsi="Sylfaen" w:cs="Times New Roman"/>
    </w:rPr>
  </w:style>
  <w:style w:type="character" w:styleId="WW8Num24z0">
    <w:name w:val="WW8Num24z0"/>
    <w:qFormat/>
    <w:rPr>
      <w:rFonts w:ascii="Sylfaen" w:hAnsi="Sylfaen" w:cs="Times New Roman"/>
    </w:rPr>
  </w:style>
  <w:style w:type="character" w:styleId="WW8Num25z0">
    <w:name w:val="WW8Num25z0"/>
    <w:qFormat/>
    <w:rPr>
      <w:rFonts w:ascii="Sylfaen" w:hAnsi="Sylfaen" w:cs="Times New Roman"/>
    </w:rPr>
  </w:style>
  <w:style w:type="character" w:styleId="WW8Num26z0">
    <w:name w:val="WW8Num26z0"/>
    <w:qFormat/>
    <w:rPr>
      <w:rFonts w:ascii="Sylfaen" w:hAnsi="Sylfaen" w:cs="Times New Roman"/>
    </w:rPr>
  </w:style>
  <w:style w:type="character" w:styleId="WW8NumSt10z0">
    <w:name w:val="WW8NumSt10z0"/>
    <w:qFormat/>
    <w:rPr>
      <w:rFonts w:ascii="Sylfaen" w:hAnsi="Sylfae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35:00Z</dcterms:created>
  <dc:creator>Евгений Васильевич</dc:creator>
  <dc:description/>
  <cp:keywords/>
  <dc:language>en-US</dc:language>
  <cp:lastModifiedBy>Mage</cp:lastModifiedBy>
  <dcterms:modified xsi:type="dcterms:W3CDTF">2011-10-03T08:35:00Z</dcterms:modified>
  <cp:revision>2</cp:revision>
  <dc:subject/>
  <dc:title>РЕФЕРАТ</dc:title>
</cp:coreProperties>
</file>