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845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845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стория создания туристической фирмы «ТУРТРАНС-ВОЯЖ»</w:t>
      </w:r>
    </w:p>
    <w:p>
      <w:pPr>
        <w:pStyle w:val="Normal"/>
        <w:tabs>
          <w:tab w:val="clear" w:pos="708"/>
          <w:tab w:val="left" w:pos="845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Существующие цели, задачи и система кадрового планирования в туристической фирме «ТУРТРАНС-ВОЯЖ»</w:t>
      </w:r>
    </w:p>
    <w:p>
      <w:pPr>
        <w:pStyle w:val="Normal"/>
        <w:tabs>
          <w:tab w:val="clear" w:pos="708"/>
          <w:tab w:val="left" w:pos="845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истема поиска, набора и отбора кандидатов на вакантные должности туристической фирме «ТУРТРАНС-ВОЯЖ»</w:t>
      </w:r>
    </w:p>
    <w:p>
      <w:pPr>
        <w:pStyle w:val="Normal"/>
        <w:tabs>
          <w:tab w:val="clear" w:pos="708"/>
          <w:tab w:val="left" w:pos="845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Управление адаптацией сотрудников в туристической фирме «ТУРТРАНС-ВОЯЖ»</w:t>
      </w:r>
    </w:p>
    <w:p>
      <w:pPr>
        <w:pStyle w:val="Normal"/>
        <w:tabs>
          <w:tab w:val="clear" w:pos="708"/>
          <w:tab w:val="left" w:pos="845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Особенности управления деловой карьерой в туристической фирме «ТУРТРАНС-ВОЯЖ»</w:t>
      </w:r>
    </w:p>
    <w:p>
      <w:pPr>
        <w:pStyle w:val="Normal"/>
        <w:tabs>
          <w:tab w:val="clear" w:pos="708"/>
          <w:tab w:val="left" w:pos="845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Система развития и управление персоналом в туристической фирме «ТУРТРАНС-ВОЯЖ»</w:t>
      </w:r>
    </w:p>
    <w:p>
      <w:pPr>
        <w:pStyle w:val="Normal"/>
        <w:tabs>
          <w:tab w:val="clear" w:pos="708"/>
          <w:tab w:val="left" w:pos="845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Наличие конфликтов и управление ими в туристической фирме «ТУРТРАНС-ВОЯЖ»</w:t>
      </w:r>
    </w:p>
    <w:p>
      <w:pPr>
        <w:pStyle w:val="Normal"/>
        <w:tabs>
          <w:tab w:val="clear" w:pos="708"/>
          <w:tab w:val="left" w:pos="845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Система мотивации в туристической фирме «ТУРТРАНС-ВОЯЖ»</w:t>
      </w:r>
    </w:p>
    <w:p>
      <w:pPr>
        <w:pStyle w:val="Normal"/>
        <w:tabs>
          <w:tab w:val="clear" w:pos="708"/>
          <w:tab w:val="left" w:pos="845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845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стическая компания «ТУРТРАНС-ВОЯЖ» расположена по адресу: 109028, Россия, Москва, Певческий переулок, дом 4, стр. 1, 2 этаж. Компания входит в единый федеральный реестр туроператоров по международному туриз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стическая компания «ТУРТРАНС-ВОЯЖ» является одной из ведущих компаний в городе Москве. Свою деятельность компания начала в 1994 года, именно в период экономического кризиса в стране, но компания смогла выйти из кризиса, окрепнуть и развиваться далее. Именно развитие компании зависит от активного управления своей организации, системой управления своим персонал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компания уже не лицензируется, в соответствии с законодательством РФ, но имеет сертификат соответств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Устава туристическая компания «ТУРТРАНС-ВОЯЖ» в праве осуществлять любые виды деятельности, не запрещённые законом, включая: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агентская деятельность;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операторская деятельность;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ая деятельность по организации путешеств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дня основания деятельность туристической компании направлена на расширение спектра оказываемых услуг и географии маршрутов. В турфирме стараются соблюдать высокое качество обслужи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данной работы определить сущность управления персоналов в туристической компании «ТУРТРАНС-ВОЯЖ». Также определить систему программных мероприятий для совершенствования своего персонала для решения поставленных задач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1 История создания туристической фирмы «ТУРТРАНС ВОЯЖ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туристической компании «ТУРТРАНС-ВОЯЖ» начинается с 1994 года. Компания была создана в период экономического кризиса в период переходной экономики и становления рыночной экономики в це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стическая компания «ТУРТРАНС-ВОЯЖ» одна из не многих компаний города Москвы, которая организовывает «автобусные туры» по Европе и не тольк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94 году туристической компанией была разработана первая туристическая программа, включающая посещение Парижа, автобусный тур с посещением двух столиц "Варшава - Париж"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99 году составлен самый длительный автобусный тур маршрут по Европе "Испания - Португалия". Почти на месяц туристы покидают родные края для познания ми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02 году компания получила диплом за большой вклад в развитие турпрограмм для детей и юношества от Правительства г. Москвы, комитета по туризм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03 года, каждый год приносит новые туры, туристы открыли для себя туры "Зимний отдых и горные лыжи в Польше" и "Магия Чехии + Польша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турагентство неоднократно было награждено многими дипломами и грамотами. Например, от турфирмы «Ривьера» за высокое качество работы с клиентами, профессионализм в реализации программ отдых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2 Существующие цели, задачи и система кадрового планирования в туристической фирме «ТУРТРАНС-ВОЯЖ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стическая компания </w:t>
      </w:r>
      <w:r>
        <w:rPr>
          <w:rFonts w:cs="Times New Roman" w:ascii="Times New Roman" w:hAnsi="Times New Roman"/>
          <w:caps/>
          <w:sz w:val="28"/>
          <w:szCs w:val="28"/>
        </w:rPr>
        <w:t xml:space="preserve">«ТУРТРАНС-ВОЯЖ» </w:t>
      </w:r>
      <w:r>
        <w:rPr>
          <w:rFonts w:cs="Times New Roman" w:ascii="Times New Roman" w:hAnsi="Times New Roman"/>
          <w:sz w:val="28"/>
          <w:szCs w:val="28"/>
        </w:rPr>
        <w:t xml:space="preserve">всегда развивает свою деятельность, даже в период экономического кризиса с 2009 года, тем не менее компания развивает свой потенциал и свою деятельность, путем разработкой и реализацией многочисленных программ кадрового планировании, а также путем эффективного управления персоналом в своей компан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ровое планирование в туристической компании </w:t>
      </w:r>
      <w:r>
        <w:rPr>
          <w:rFonts w:cs="Times New Roman" w:ascii="Times New Roman" w:hAnsi="Times New Roman"/>
          <w:caps/>
          <w:sz w:val="28"/>
          <w:szCs w:val="28"/>
        </w:rPr>
        <w:t>«ТУРТРАНС-ВОЯЖ»</w:t>
      </w:r>
      <w:r>
        <w:rPr>
          <w:rFonts w:cs="Times New Roman" w:ascii="Times New Roman" w:hAnsi="Times New Roman"/>
          <w:sz w:val="28"/>
          <w:szCs w:val="28"/>
        </w:rPr>
        <w:t xml:space="preserve"> позволяет учитывать средствами планирования экономические и ориентированные на сотрудников компании позиции, согласовывать их друг с другом и способствовать тем самым уравновешиванию интересов работодателя и работников компании. Предпосылкой для этого является то обстоятельство, что кадровое планирование является основным фактором развития компан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о-технические изменения оказания туристических услуг делает необходимым своевременный поиск и подготовку персонала для решения новых организационных и управленческих задач, а также снижения социальной напряженности по отношению к работникам, рабочие места которых изменяются или ликвидируютс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. Эти задачи нельзя решить за короткий срок. Таким образом, кадровое планирование является признаком ответственности туристической компании </w:t>
      </w:r>
      <w:r>
        <w:rPr>
          <w:rFonts w:cs="Times New Roman" w:ascii="Times New Roman" w:hAnsi="Times New Roman"/>
          <w:caps/>
          <w:sz w:val="28"/>
          <w:szCs w:val="28"/>
        </w:rPr>
        <w:t>«ТУРТРАНС-ВОЯЖ»</w:t>
      </w:r>
      <w:r>
        <w:rPr>
          <w:rFonts w:cs="Times New Roman" w:ascii="Times New Roman" w:hAnsi="Times New Roman"/>
          <w:sz w:val="28"/>
          <w:szCs w:val="28"/>
        </w:rPr>
        <w:t xml:space="preserve"> по отношению к своему персонал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ровое планирование в состоянии содействовать учету интересов всех лиц, занятых в туристической компании </w:t>
      </w:r>
      <w:r>
        <w:rPr>
          <w:rFonts w:cs="Times New Roman" w:ascii="Times New Roman" w:hAnsi="Times New Roman"/>
          <w:caps/>
          <w:sz w:val="28"/>
          <w:szCs w:val="28"/>
        </w:rPr>
        <w:t>«ТУРТРАНС-ВОЯЖ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выделить основные предпосылки планирования персонала выработанные в туристической компании «ТУРТРАНС-ВОЯЖ», в частност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сылки кадрового планиров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отовность руководства туристической компании к интеграции личностного аспекта в общее планирование и к созданию для этого необходимых организационных и кадровых предпосыл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бор частных аспектов кадрового план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бор периода план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шение о том, насколько дифференцированным должно быть кадровое планирова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Минимальный набор информационных докумен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3 Система поиска, набора и отбора кандидатов на вакантные должности туристической фирме «ТУРТРАНС ВОЯЖ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штатному расписанию в туристической компании </w:t>
      </w:r>
      <w:r>
        <w:rPr>
          <w:rFonts w:cs="Times New Roman" w:ascii="Times New Roman" w:hAnsi="Times New Roman"/>
          <w:caps/>
          <w:sz w:val="28"/>
          <w:szCs w:val="28"/>
        </w:rPr>
        <w:t>«ТУРТРАНС-ВОЯЖ»</w:t>
      </w:r>
      <w:r>
        <w:rPr>
          <w:rFonts w:cs="Times New Roman" w:ascii="Times New Roman" w:hAnsi="Times New Roman"/>
          <w:sz w:val="28"/>
          <w:szCs w:val="28"/>
        </w:rPr>
        <w:t xml:space="preserve"> основные штатные единицы всегда заняты. Структура кадров, данной туркомпании подразделяется на несколько групп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управления, в состав которого входит заместите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туризма, состоящий из: старшего менеджера и менедже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ия, в которую входит главный бухгалт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подчеркнуть должностные обязанности менеджера по работе с клиентами отдела туризма они заключаются в следующем: работает с клиентами, разъясняет условия туробслуживания, предоставляет полную информацию о туре, дает информацию о необходимых формальностях и особенностях страны пребыв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ужба управления персоналом туристической компании </w:t>
      </w:r>
      <w:r>
        <w:rPr>
          <w:rFonts w:cs="Times New Roman" w:ascii="Times New Roman" w:hAnsi="Times New Roman"/>
          <w:caps/>
          <w:sz w:val="28"/>
          <w:szCs w:val="28"/>
        </w:rPr>
        <w:t>«ТУРТРАНС-ВОЯЖ»</w:t>
      </w:r>
      <w:r>
        <w:rPr>
          <w:rFonts w:cs="Times New Roman" w:ascii="Times New Roman" w:hAnsi="Times New Roman"/>
          <w:sz w:val="28"/>
          <w:szCs w:val="28"/>
        </w:rPr>
        <w:t xml:space="preserve"> осознает те потребности, те нюансы, которые компанияя испытывает в персонал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нове подбора персонала туристической компании </w:t>
      </w:r>
      <w:r>
        <w:rPr>
          <w:rFonts w:cs="Times New Roman" w:ascii="Times New Roman" w:hAnsi="Times New Roman"/>
          <w:caps/>
          <w:sz w:val="28"/>
          <w:szCs w:val="28"/>
        </w:rPr>
        <w:t>«ТУРТРАНС-ВОЯЖ»</w:t>
      </w:r>
      <w:r>
        <w:rPr>
          <w:rFonts w:cs="Times New Roman" w:ascii="Times New Roman" w:hAnsi="Times New Roman"/>
          <w:sz w:val="28"/>
          <w:szCs w:val="28"/>
        </w:rPr>
        <w:t xml:space="preserve"> лежит процесс планирования человеческих ресурсов – определение когда, где, сколько и какой квалификации сотрудников потребуется туристической компании. На основе сопоставления плана человеческих ресурсов с персоналом, занятым в компании, определяются вакантные должности, которые предстоит заполни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акансии существуют, начинается процесс набора персонала, состоящий из нескольких стадий – детализации требований к вакантному рабочему месту и к кандидату на его занятие, подбора кандидатов, отбора кандидатов и, собственно, приема на работ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. Обладая информацией о стратегии туристической компании, ее структуре, основных направлениях деятельности и приемлемой организационной культуре, служба персонала может начать поиск и отбор необходимых работников. В туристической компании </w:t>
      </w:r>
      <w:r>
        <w:rPr>
          <w:rFonts w:cs="Times New Roman" w:ascii="Times New Roman" w:hAnsi="Times New Roman"/>
          <w:caps/>
          <w:sz w:val="28"/>
          <w:szCs w:val="28"/>
        </w:rPr>
        <w:t xml:space="preserve">«ТУРТРАНС-ВОЯЖ» </w:t>
      </w:r>
      <w:r>
        <w:rPr>
          <w:rFonts w:cs="Times New Roman" w:ascii="Times New Roman" w:hAnsi="Times New Roman"/>
          <w:sz w:val="28"/>
          <w:szCs w:val="28"/>
        </w:rPr>
        <w:t xml:space="preserve">выработаны внутренние и внешние источники комплектования компании кадр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оры внешней среды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аконодательные ограничени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итуация на рынке рабочей сил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став рабочей силы на рынке и месторасположение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оры внутренней среды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дровая политика — принципы работы с персоналом, стратегические кадровые программ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раз туристической компании — насколько она считается привлекательной как место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о зарплате и составляющих компенсационного пакета должен решаться исходя из ценности должности для организации, с учётом её рыночной стои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ваканс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обработки вакансии для туристической компании подбора кандидатов решаются следующие задач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зработка требований к кандидату на занятие вакан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готовить рекламу вакансии (объявления о работе) и распространить её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ключить вакансию в штатное расписа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готовить изменения планов работ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дготовить изменения бюдж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 Управление адаптацией сотрудников в туристической фирме «ТУРТРАНС-ВОЯЖ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Адаптация персонала в туристической компании </w:t>
      </w:r>
      <w:r>
        <w:rPr>
          <w:rFonts w:cs="Times New Roman" w:ascii="Times New Roman" w:hAnsi="Times New Roman"/>
          <w:caps/>
          <w:sz w:val="28"/>
          <w:szCs w:val="28"/>
        </w:rPr>
        <w:t>«ТУРТРАНС-ВОЯЖ»</w:t>
      </w:r>
      <w:r>
        <w:rPr>
          <w:rFonts w:cs="Times New Roman" w:ascii="Times New Roman" w:hAnsi="Times New Roman"/>
          <w:sz w:val="28"/>
        </w:rPr>
        <w:t xml:space="preserve"> является необходимым звеном кадрового менеджмента. 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i w:val="false"/>
        </w:rPr>
        <w:t xml:space="preserve">Управление персоналом компании осуществляется в соответствие с кадровой политикой туристической компании </w:t>
      </w:r>
      <w:r>
        <w:rPr>
          <w:i w:val="false"/>
          <w:caps/>
          <w:szCs w:val="28"/>
        </w:rPr>
        <w:t>«ТУРТРАНС-ВОЯЖ»</w:t>
      </w:r>
      <w:r>
        <w:rPr>
          <w:i w:val="false"/>
        </w:rPr>
        <w:t xml:space="preserve">, которая ежегодно разрабатывается и определяется в бизнес – плане туристической компании </w:t>
      </w:r>
      <w:r>
        <w:rPr>
          <w:i w:val="false"/>
          <w:caps/>
          <w:szCs w:val="28"/>
        </w:rPr>
        <w:t>«ТУРТРАНС-ВОЯЖ»</w:t>
      </w:r>
      <w:r>
        <w:rPr>
          <w:i w:val="false"/>
        </w:rPr>
        <w:t xml:space="preserve">. В соответствии с кадровой политикой компании ведется работа с персоналом согласно программе «Персонал – 2010-2011», утвержденной генеральным директором компании. 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системы управления адаптацией работников в туристической компании </w:t>
      </w:r>
      <w:r>
        <w:rPr>
          <w:rFonts w:cs="Times New Roman" w:ascii="Times New Roman" w:hAnsi="Times New Roman"/>
          <w:caps/>
          <w:sz w:val="28"/>
          <w:szCs w:val="28"/>
        </w:rPr>
        <w:t xml:space="preserve">«ТУРТРАНС-ВОЯЖ», </w:t>
      </w:r>
      <w:r>
        <w:rPr>
          <w:rFonts w:cs="Times New Roman" w:ascii="Times New Roman" w:hAnsi="Times New Roman"/>
          <w:sz w:val="28"/>
          <w:szCs w:val="28"/>
        </w:rPr>
        <w:t xml:space="preserve">является обеспечение более быстрого вхождения в должность (профессию) принятого работника, уменьшение количества возможных ошибок, связанных с включением в работу, формирование позитивного образа организации, уменьшение дискомфорта первых дней работы. 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и задачами адаптации являются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закрепление вновь принятых работников в </w:t>
      </w:r>
      <w:r>
        <w:rPr>
          <w:rFonts w:cs="Times New Roman" w:ascii="Times New Roman" w:hAnsi="Times New Roman"/>
          <w:sz w:val="28"/>
          <w:szCs w:val="28"/>
        </w:rPr>
        <w:t xml:space="preserve">туристической компании </w:t>
      </w:r>
      <w:r>
        <w:rPr>
          <w:rFonts w:cs="Times New Roman" w:ascii="Times New Roman" w:hAnsi="Times New Roman"/>
          <w:caps/>
          <w:sz w:val="28"/>
          <w:szCs w:val="28"/>
        </w:rPr>
        <w:t>«ТУРТРАНС-ВОЯЖ»</w:t>
      </w:r>
      <w:r>
        <w:rPr>
          <w:rFonts w:cs="Times New Roman" w:ascii="Times New Roman" w:hAnsi="Times New Roman"/>
          <w:sz w:val="28"/>
        </w:rPr>
        <w:t>, повышение их мотивации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кращение текучести персонала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экономия времени непосредственного руководителя и коллег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нижение чувства дискомфорта, тревожности и неуверенности у новых сотрудников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уменьшение издержек, связанных со временем достижения новыми сотрудниками необходимых показателей работы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4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/>
          <w:i w:val="false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5 Особенности управления деловой карьерой в туристической фирме «ТУРТРАНС-ВОЯЖ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е карьеры работника туристической компании </w:t>
      </w:r>
      <w:r>
        <w:rPr>
          <w:rFonts w:cs="Times New Roman" w:ascii="Times New Roman" w:hAnsi="Times New Roman"/>
          <w:caps/>
          <w:sz w:val="28"/>
          <w:szCs w:val="28"/>
        </w:rPr>
        <w:t xml:space="preserve">«ТУРТРАНС-ВОЯЖ» </w:t>
      </w:r>
      <w:r>
        <w:rPr>
          <w:rFonts w:cs="Times New Roman" w:ascii="Times New Roman" w:hAnsi="Times New Roman"/>
          <w:sz w:val="28"/>
          <w:szCs w:val="28"/>
        </w:rPr>
        <w:t>представляет собой организацию его продвижения по ступеням должностного и квалификационного роста, помогающую ему развить и реализовать профессиональные знания и навыки в интересах фир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карьерой работников в туристической компании </w:t>
      </w:r>
      <w:r>
        <w:rPr>
          <w:rFonts w:cs="Times New Roman" w:ascii="Times New Roman" w:hAnsi="Times New Roman"/>
          <w:caps/>
          <w:sz w:val="28"/>
          <w:szCs w:val="28"/>
        </w:rPr>
        <w:t>«ТУРТРАНС-ВОЯЖ»</w:t>
      </w:r>
      <w:r>
        <w:rPr>
          <w:rFonts w:cs="Times New Roman" w:ascii="Times New Roman" w:hAnsi="Times New Roman"/>
          <w:sz w:val="28"/>
          <w:szCs w:val="28"/>
        </w:rPr>
        <w:t xml:space="preserve"> определенной степени является естественным продолжением и результатом всей деятельности службы управления персоналом. Данный процесс начинается уже на этапе найма, в ходе которого претенденту должна быть представлена полная и достоверная информация о возможностях и перспективах работы в туристической компании </w:t>
      </w:r>
      <w:r>
        <w:rPr>
          <w:rFonts w:cs="Times New Roman" w:ascii="Times New Roman" w:hAnsi="Times New Roman"/>
          <w:caps/>
          <w:sz w:val="28"/>
          <w:szCs w:val="28"/>
        </w:rPr>
        <w:t>«ТУРТРАНС-ВОЯЖ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планированию и реализации карьеры работников включа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>ознакомление работников с имеющимися в фирме возможностями продвижения в виде программ обучения и консультаций по индивидуальным планам повышения квалифик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работку программ поддержки и психологического консультирования, противодействующих кризисам карьер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еремещение работников по трем направлениям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карьеры работника представляет собой организацию его продвижения по ступеням должностного и квалификационного роста, помогающую ему развить и реализовать профессиональные знания и навыки в интересах фирмы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6 Система развития и управление персоналом в туристической фирме «ТУРТРАНС-ВОЯЖ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туристической компании </w:t>
      </w:r>
      <w:r>
        <w:rPr>
          <w:rFonts w:cs="Times New Roman" w:ascii="Times New Roman" w:hAnsi="Times New Roman"/>
          <w:caps/>
          <w:sz w:val="28"/>
          <w:szCs w:val="28"/>
        </w:rPr>
        <w:t xml:space="preserve">«ТУРТРАНС-ВОЯЖ» </w:t>
      </w:r>
      <w:r>
        <w:rPr>
          <w:rFonts w:cs="Times New Roman" w:ascii="Times New Roman" w:hAnsi="Times New Roman"/>
          <w:sz w:val="28"/>
          <w:szCs w:val="28"/>
        </w:rPr>
        <w:t xml:space="preserve">особое внимание уделяется организации системы и процесса управления персонало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эффективности управления персоналом в компании, руководство компании рассматривает систему управления персоналом с точки зрения инновации. Существует множество подходов к определению инновации. Однако большинство работ посвящены продуктовым инновациям, и почти не встречается работ рассматривающих в качестве инновации систему управления персонал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ность системы управления персоналом в туристической компании </w:t>
      </w:r>
      <w:r>
        <w:rPr>
          <w:rFonts w:cs="Times New Roman" w:ascii="Times New Roman" w:hAnsi="Times New Roman"/>
          <w:caps/>
          <w:sz w:val="28"/>
          <w:szCs w:val="28"/>
        </w:rPr>
        <w:t>«ТУРТРАНС-ВОЯЖ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сонал является неотъемлемой частью компании, т.к. взаимодействие людей, объединенных общими целями является существенным фактором успешной деятель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управления персоналом является непременной составляющей управления и развития туристической компании </w:t>
      </w:r>
      <w:r>
        <w:rPr>
          <w:rFonts w:cs="Times New Roman" w:ascii="Times New Roman" w:hAnsi="Times New Roman"/>
          <w:caps/>
          <w:sz w:val="28"/>
          <w:szCs w:val="28"/>
        </w:rPr>
        <w:t>«ТУРТРАНС-ВОЯЖ»</w:t>
      </w:r>
      <w:r>
        <w:rPr>
          <w:rFonts w:cs="Times New Roman" w:ascii="Times New Roman" w:hAnsi="Times New Roman"/>
          <w:sz w:val="28"/>
          <w:szCs w:val="28"/>
        </w:rPr>
        <w:t>, она является объективной, т.к. возникает с возникновением самой компании и не зависимо от чьей-то воли. Являясь, по сути, одной из важнейших подсистем компании, система управления персоналом определяет успех ее разви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вления персоналом представляет собой относительно автономную и специфическую подсистему общей системы управления компанией; совокупность взаимосвязанных процессов управления человеческой деятельностью; исполнительскую деятельность различных субъектов, воздействующих на процесс труда и персонал компан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7 Наличие конфликтов и управление ими в туристической фирме «ТУРТРАНС-ВОЯЖ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конфликт имеет также более или менее четко выраженную </w:t>
      </w:r>
      <w:r>
        <w:rPr>
          <w:rFonts w:cs="Times New Roman" w:ascii="Times New Roman" w:hAnsi="Times New Roman"/>
          <w:bCs/>
          <w:iCs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>. В любом конфликте присутствует объект конфликтной ситуации, связанный либо с технологическими и организационными трудностями, особенностями оплаты труда, либо со спецификой деловых и личных отношений конфликтующих стор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ым элементом конфликта выступают цели, субъективные мотивы его участников, обусловленные их взглядами и убеждениями, материальными и духовными интерес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истеме программных мероприятия туристической компании </w:t>
      </w:r>
      <w:r>
        <w:rPr>
          <w:rFonts w:cs="Times New Roman" w:ascii="Times New Roman" w:hAnsi="Times New Roman"/>
          <w:caps/>
          <w:sz w:val="28"/>
          <w:szCs w:val="28"/>
        </w:rPr>
        <w:t xml:space="preserve">«ТУРТРАНС-ВОЯЖ» </w:t>
      </w:r>
      <w:r>
        <w:rPr>
          <w:rFonts w:cs="Times New Roman" w:ascii="Times New Roman" w:hAnsi="Times New Roman"/>
          <w:sz w:val="28"/>
          <w:szCs w:val="28"/>
        </w:rPr>
        <w:t>имеются методы и способы управления конфликтами.</w:t>
      </w:r>
    </w:p>
    <w:p>
      <w:pPr>
        <w:pStyle w:val="Normal"/>
        <w:tabs>
          <w:tab w:val="clear" w:pos="708"/>
          <w:tab w:val="left" w:pos="9214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Управление конфликтами</w:t>
      </w:r>
      <w:r>
        <w:rPr>
          <w:rFonts w:cs="Times New Roman" w:ascii="Times New Roman" w:hAnsi="Times New Roman"/>
          <w:sz w:val="28"/>
          <w:szCs w:val="28"/>
        </w:rPr>
        <w:t xml:space="preserve"> - это целенаправленное воздействие по устранению (минимизация) причин, породивших конфликт, или на коррекцию поведения участников конфли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руктивное разрешение конфликта в туристической компании </w:t>
      </w:r>
      <w:r>
        <w:rPr>
          <w:rFonts w:cs="Times New Roman" w:ascii="Times New Roman" w:hAnsi="Times New Roman"/>
          <w:caps/>
          <w:sz w:val="28"/>
          <w:szCs w:val="28"/>
        </w:rPr>
        <w:t xml:space="preserve">«ТУРТРАНС-ВОЯЖ» </w:t>
      </w:r>
      <w:r>
        <w:rPr>
          <w:rFonts w:cs="Times New Roman" w:ascii="Times New Roman" w:hAnsi="Times New Roman"/>
          <w:sz w:val="28"/>
          <w:szCs w:val="28"/>
        </w:rPr>
        <w:t xml:space="preserve">выражена в следующих факторах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екватности восприятия конфликта, то есть достаточно точной, не искаженной личными пристрастиями оценки поступков, намерений как противника, так и своих собственных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ости и эффективности общения, готовности к всестороннему обсуждению проблем, когда участники честно высказывают свое понимание происходящего и пути выхода из конфликтной ситуаци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атмосферы взаимного доверия и сотрудничеств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ущества конфли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8 Система мотивации в туристической фирме «ТУРТРАНС-ВОЯЖ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тивация персонала в туристической компании </w:t>
      </w:r>
      <w:r>
        <w:rPr>
          <w:rFonts w:cs="Times New Roman" w:ascii="Times New Roman" w:hAnsi="Times New Roman"/>
          <w:caps/>
          <w:sz w:val="28"/>
          <w:szCs w:val="28"/>
        </w:rPr>
        <w:t>«ТУРТРАНС-ВОЯЖ»</w:t>
      </w:r>
      <w:r>
        <w:rPr>
          <w:rFonts w:cs="Times New Roman" w:ascii="Times New Roman" w:hAnsi="Times New Roman"/>
          <w:sz w:val="28"/>
          <w:szCs w:val="28"/>
        </w:rPr>
        <w:t xml:space="preserve"> является основным средством обеспечения оптимального использования ресурсов, мобилизации имеющегося кадрового потенциала. Основная цель процесса мотивации компании - это получение максимальной отдачи от использования имеющихся трудовых ресурсов, что позволяет повысить общую результативность и прибыльность деятельности предпри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уристической компании </w:t>
      </w:r>
      <w:r>
        <w:rPr>
          <w:rFonts w:cs="Times New Roman" w:ascii="Times New Roman" w:hAnsi="Times New Roman"/>
          <w:caps/>
          <w:sz w:val="28"/>
          <w:szCs w:val="28"/>
        </w:rPr>
        <w:t>«ТУРТРАНС-ВОЯЖ»</w:t>
      </w:r>
      <w:r>
        <w:rPr>
          <w:rFonts w:cs="Times New Roman" w:ascii="Times New Roman" w:hAnsi="Times New Roman"/>
          <w:sz w:val="28"/>
          <w:szCs w:val="28"/>
        </w:rPr>
        <w:t xml:space="preserve"> разработаны организационно-технические мероприятия по повышению эффективности работы на 2009-2013 годы. Одними из пунктов мероприятий – это обеспечение достаточно высокого уровня оплаты труда и достаточно высокий уровень жизни каждого сотрудника и членов его семь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ероприятий в компании применяются несколько видов стимулирования и мотивации, которые представлены в таблице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Таблица 1 </w:t>
      </w:r>
      <w:r>
        <w:rPr>
          <w:rFonts w:cs="Times New Roman" w:ascii="Times New Roman" w:hAnsi="Times New Roman"/>
          <w:sz w:val="28"/>
          <w:szCs w:val="28"/>
        </w:rPr>
        <w:t xml:space="preserve">Перечень стимулирующих систем в туристической компании </w:t>
      </w:r>
      <w:r>
        <w:rPr>
          <w:rFonts w:cs="Times New Roman" w:ascii="Times New Roman" w:hAnsi="Times New Roman"/>
          <w:caps/>
          <w:sz w:val="28"/>
          <w:szCs w:val="28"/>
        </w:rPr>
        <w:t>«ТУРТРАНС-ВОЯЖ»</w:t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4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9120" w:leader="none"/>
                <w:tab w:val="right" w:pos="9355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Стимулирования</w:t>
            </w:r>
          </w:p>
          <w:p>
            <w:pPr>
              <w:pStyle w:val="Normal"/>
              <w:tabs>
                <w:tab w:val="clear" w:pos="708"/>
                <w:tab w:val="left" w:pos="9120" w:leader="none"/>
                <w:tab w:val="right" w:pos="935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 (номинальная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9120" w:leader="none"/>
                <w:tab w:val="right" w:pos="935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содержание, источник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9120" w:leader="none"/>
                <w:tab w:val="right" w:pos="935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20" w:leader="none"/>
                <w:tab w:val="right" w:pos="935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труда наемного работника, включающая основную (сдельную, повременную, окладную) и дополнительную (премии, надбавки за профмастерство, за сверхурочную работу и т.д.) заработную плат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right" w:pos="935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 (реальная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right" w:pos="935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еальной заработной платы путем: повышения тарифных ставок в соответствии с установленным государством минимумом, введения компенсационных выплат, индексация заработной платы в соответствии с инфляцие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right" w:pos="935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нус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  <w:tab w:val="right" w:pos="935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вые выплаты из прибыли компании (вознаграждения, премии). Это годовой, полугодовой бонус, связанный, как правило, с размером получаемой зарплаты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 уделять большое внимание имиджу туристической компании </w:t>
      </w:r>
      <w:r>
        <w:rPr>
          <w:rFonts w:cs="Times New Roman" w:ascii="Times New Roman" w:hAnsi="Times New Roman"/>
          <w:caps/>
          <w:sz w:val="28"/>
          <w:szCs w:val="28"/>
        </w:rPr>
        <w:t>«ТУРТРАНС-ВОЯЖ»</w:t>
      </w:r>
      <w:r>
        <w:rPr>
          <w:rFonts w:cs="Times New Roman" w:ascii="Times New Roman" w:hAnsi="Times New Roman"/>
          <w:sz w:val="28"/>
          <w:szCs w:val="28"/>
        </w:rPr>
        <w:t>, уделять большое значение фирменному стилю, постоянно обновлять сайт компании, участвовать в различных туристических выставках – это поможет найти новых клиентов, даст возможность найти новых партнеров, расширить круг делового общения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мпанию оказывают влияние много различных факторов, внешние факторы и внутренние. Все факторы взаимосвязаны и влияют друг на друга. Каждый сотрудник компании должен уметь анализировать все эти факторы. Это является залогом успеха фирмы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, который четко знает цели организации, не боится новых преобразований в компании, которые необратимы, должен «вести» за собой, убеждать весь коллектив в необходимости нововведений, получения новых знаний, тем самым стимулируя свой коллектив.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данной работы был проведен анализ деятельности туристической компании </w:t>
      </w:r>
      <w:r>
        <w:rPr>
          <w:rFonts w:cs="Times New Roman" w:ascii="Times New Roman" w:hAnsi="Times New Roman"/>
          <w:caps/>
          <w:sz w:val="28"/>
          <w:szCs w:val="28"/>
        </w:rPr>
        <w:t>«ТУРТРАНС-ВОЯЖ»</w:t>
      </w:r>
      <w:r>
        <w:rPr>
          <w:rFonts w:cs="Times New Roman" w:ascii="Times New Roman" w:hAnsi="Times New Roman"/>
          <w:sz w:val="28"/>
          <w:szCs w:val="28"/>
        </w:rPr>
        <w:t>. Информационной базой для анализа являлись оценка работы компании на данный период, 2010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Библиографический спис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яев В.Г. «Организация туристской деятельности». -М.: Нолидж, 2006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.П.Румянцева «Общее управление организацией. Теория и практика». М., 2009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маев, Д.К. «Основная деятельность туристской фирмы: учебное пособие»: ООО «Книгодел»: МАТГР, 200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ушкин Н.М. Менеджмент туризма. – Минск: Новое издание,2007 - 432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лина С.А. Организация коммерческой деятельности: Учебное пособие. Ростов-на-Дону: Феникс, 2006. - 414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сеева Н.К. «Стратегическое управление туристской фирмой». М.: Финансы и статистика, 20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ов, Р.И. «Организация работы туристского агентства: учебное пособие» «Март», 20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инский И. А., Романова Л. С. Поведение фирмы на рынке услуг. Туризм и путешествия: Учебное пособие.- Новосибирск: Сиб. Унив. Изд-во, 2001.-30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илов В.В. Культура предпринимательства. – СПб: Питер, 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новский А. Д. Менеджмент в туризме и гостиничном хозяйстве: Учебное пособие – М.: КНОРУС, 2005.-320 с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Гуляев В.Г. «Организация туристской деятельности». -М.: Нолидж, 2006</w:t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Каплина   С.А.   Организация   коммерческой   деятельности:   Учебное пособие. - Ростов-на-Дону: Феникс, 2006. - 414 с.</w:t>
      </w:r>
    </w:p>
  </w:footnote>
  <w:footnote w:id="4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евинский И. А., Романова Л. С. Поведение фирмы на рынке услуг. Туризм и путешествия: Учебное пособие.- Новосибирск: Сиб. Унив. Изд-во, 2001.-304 с.</w:t>
      </w:r>
    </w:p>
  </w:footnote>
  <w:footnote w:id="5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евинский И. А., Романова Л. С. Поведение фирмы на рынке услуг. Туризм и путешествия: Учебное пособие.- Новосибирск: Сиб. Унив. Изд-во, 2001.-304 с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29" w:leader="none"/>
      </w:tabs>
      <w:suppressAutoHyphens w:val="true"/>
      <w:spacing w:lineRule="auto" w:line="240" w:before="240" w:after="60"/>
      <w:ind w:left="1429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yle14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Style17">
    <w:name w:val="ОснНат Знак Знак"/>
    <w:qFormat/>
    <w:rPr>
      <w:rFonts w:ascii="Times New Roman" w:hAnsi="Times New Roman" w:cs="Times New Roman"/>
      <w:bCs/>
      <w:sz w:val="28"/>
      <w:szCs w:val="28"/>
      <w:lang w:val="ru-RU" w:bidi="ar-SA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19">
    <w:name w:val="Основной текст Знак"/>
    <w:qFormat/>
    <w:rPr>
      <w:rFonts w:cs="Times New Roman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cs="Times New Roman"/>
      <w:sz w:val="22"/>
      <w:szCs w:val="22"/>
      <w:lang w:val="en-US"/>
    </w:rPr>
  </w:style>
  <w:style w:type="character" w:styleId="3">
    <w:name w:val="Основной текст 3 Знак"/>
    <w:qFormat/>
    <w:rPr>
      <w:rFonts w:cs="Times New Roman"/>
      <w:sz w:val="16"/>
      <w:szCs w:val="16"/>
      <w:lang w:val="en-US"/>
    </w:rPr>
  </w:style>
  <w:style w:type="character" w:styleId="11">
    <w:name w:val="ОснНат Знак Знак1"/>
    <w:qFormat/>
    <w:rPr>
      <w:rFonts w:ascii="Times New Roman" w:hAnsi="Times New Roman" w:cs="Times New Roman"/>
      <w:bCs/>
      <w:sz w:val="28"/>
      <w:szCs w:val="2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снНат Знак"/>
    <w:next w:val="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i/>
      <w:iCs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Нат Знак2"/>
    <w:next w:val="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34:00Z</dcterms:created>
  <dc:creator>Admin</dc:creator>
  <dc:description/>
  <cp:keywords/>
  <dc:language>en-US</dc:language>
  <cp:lastModifiedBy>Mage</cp:lastModifiedBy>
  <dcterms:modified xsi:type="dcterms:W3CDTF">2011-10-03T08:34:00Z</dcterms:modified>
  <cp:revision>2</cp:revision>
  <dc:subject/>
  <dc:title/>
</cp:coreProperties>
</file>