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/>
      </w:pPr>
      <w:r>
        <w:rPr/>
        <w:t>Управление персоналом в условиях сокращения численности и неполного финансирования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 xml:space="preserve">Курсовая работа 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jc w:val="left"/>
        <w:rPr/>
      </w:pPr>
      <w:r>
        <w:rPr/>
        <w:t xml:space="preserve">студента 2 курса АИЭ </w:t>
      </w:r>
    </w:p>
    <w:p>
      <w:pPr>
        <w:pStyle w:val="Style33"/>
        <w:jc w:val="left"/>
        <w:rPr/>
      </w:pPr>
      <w:r>
        <w:rPr/>
        <w:t>РАЙШИНА АНТОНА</w:t>
      </w:r>
      <w:r>
        <w:br w:type="page"/>
      </w:r>
    </w:p>
    <w:p>
      <w:pPr>
        <w:pStyle w:val="Style26"/>
        <w:rPr/>
      </w:pPr>
      <w:r>
        <w:rPr/>
        <w:t>Содержание</w:t>
      </w:r>
    </w:p>
    <w:p>
      <w:pPr>
        <w:pStyle w:val="Style26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Персонал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персонала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Характеристики персонала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ёт потребности в персона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Управление персоналом в условиях кризи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окращение численности персон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тикризисные характеристики управления персонал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Меры по преодолению кризисной ситуации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Финансовые проблемы предприятия и меры по решению этих пробл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Использование информационных технологий для выхода из кризи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чники и 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блема управления персоналом в условиях сокращения численности и неполного финансирования весьма актуальна для ситуации, в которой оказалась экономика - для периода мирового экономического кризи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формирование российской экономики и постепенное интегрирование России в мировые экономические процессы привели к тому, что избежать в нашей стране кризиса было просто невозможно. Новый тип управления, наряду с другими мерами, способен вывести экономику из кризи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стрение кризиса в России вызвало потребность в эффективном антикризисном управлении. Это заказ практики. Но и тенденции развития науки управления ведут нас к необходимости разработки концепции антикризисного управления. Ее предпосылками являются понятия циклического развития, управляемости, ресурсосбережения, мотивации, экономии времени, социального партнерства и многие другие. Их совокупность свидетельствует о реальной опасности кризиса при любом, даже самом успешном управл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ментарная задача фирмы, попавшей в кризисную ситуацию, - снизить расходы. В докризисной ситуации на большинстве предприятий наблюдалась избыточность персонала. В условиях кризиса сокращение его численности становится острой необходим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бъекты экономических отношений должны располагать высококвалифицированным персоналом, способным быстрее и эффективнее реагировать на изменения во внешней среде, принимать необходимые решения в сложных, кризисных ситуациях, в условиях дефицита времени. Поэтому одной из приоритетных задач для российских предприятий является создание эффективной системы обучения кадров, переподготовки специалистов, повышения их квалификации, в том числе и осуществление мер по обучению и повышению квалификации руководящих кадров предприятий и организации регионального народно-хозяйственного комплекса, местных органов власти и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яду со стимулированием производственной деятельности персонала и привлечением его к управлению необходимо принятие самых жестких мер к той части трудового коллектива, интересы которой расходятся с целям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ходя из вышесказанного, можно определить цель данной работы: Определение методов решения управления предприятием в условиях сокращения численности персонала и неполного финанс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и работ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ть значение понятия «персонал», дать его характеристик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яснить, каким образом можно определить потребность предприятия в персонал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анализировать, на основании каких правовых норм можно в РФ сократить численность персонала в условиях кризиса предприятия и определить антикризисные меры управления персонал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ть меры по решению финансовых проблем предприятия, в. т. ч. и эффективность использования информационных технолог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аписании работы автор использовал статьи Трудового и Налогового кодексов РФ. Если заходит речь о ситуации на предприятии, фирме, в которой ощущается недостаточность финансирования и идёт сокращение кадров, то возникает ассоциация со словом «кризис»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ой литературе еще не установилось общепризнанного представления о кризисах в развитии социально-экономической системы. Но появились исследования, в которых дается характеристика требований к персоналу, описываются необходимые условия труда, организация управления персоналом.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ind w:firstLine="709"/>
        <w:rPr/>
      </w:pPr>
      <w:r>
        <w:rPr/>
        <w:t>Достаточно много материала можно найти в СМИ и на сайтах сети Интернет, связанных с нынешним экономическим кризисом и вариантами антикризисного управления предприятием: советы, как правильно уволить работника,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 xml:space="preserve"> как управлять персоналом в условиях кризиса.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пьютеризация предприятий в условиях информационного общества даёт руководителю возможность применения ИТ в своей деятельности, что также способствует выходу из кризиса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Глава 1. Персонал предприятия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Понятие персонал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рсонал предприятия - это совокупность физических лиц, состоящих с фирмой как юридическим лицом в отношениях, регулируемых договором найма.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 xml:space="preserve"> Он представляет собой коллектив работников с определенной структурой, соответствующей научно-техническому уровню производства, условиям обеспечения производства рабочей силой и установленным нормативно-правовым требованиям. Категория «персонал предприятия» характеризует кадровый потенциал, трудовые и человеческие ресурсы производства. Она отражает совокупность работников различных профессионально-квалификационных групп, занятых на предприятии и входящих в его списочный состав. В списочный состав включаются все работники, принятые на работу, связанную как с основной, так и с не основной деятельностью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сонал фирмы и его изменения имеют определенные количественные, качественные и структурные характеристики. </w:t>
      </w:r>
      <w:r>
        <w:rPr>
          <w:rStyle w:val="FootnoteCharacters"/>
          <w:rStyle w:val="FootnoteAnchor"/>
          <w:sz w:val="20"/>
          <w:szCs w:val="20"/>
        </w:rPr>
        <w:footnoteReference w:id="7"/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енные характеристики персонала фирмы в первую очередь измеряются такими показателями, как списочная, явочная и среднесписочная численность работников. Списочная численность работников фирмы - это показатель численности работников списочного состава за определенную дату с учетом принятых и выбывших за этот день работников. Явочная численность - это расчетное количество работников списочного состава, которые должны явиться на работу для выполнения производственного задания. Разница между явочным и списочным составом характеризует количество целодневных простоев (отпуска, болезни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пределения численности работников за определенный период используется показатель среднесписочной численности. Он применяется для исчисления производительности труда, средней заработной платы, коэффициентов оборота, текучести кадров и ряда других показателей.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, включая праздничные и выходные дни, и деления полученной суммы на число календарных дней месяц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численности работников количественная характеристика трудового потенциала фирмы и ее внутренних подразделений может быть представлена и фондом ресурсов труда в человеко-днях или человеко-часах, который можно определить путем умножения среднесписочной численности работников на среднюю продолжительность рабочего периода в днях или часах. </w:t>
      </w:r>
      <w:r>
        <w:rPr>
          <w:rStyle w:val="FootnoteCharacters"/>
          <w:rStyle w:val="FootnoteAnchor"/>
          <w:sz w:val="20"/>
          <w:szCs w:val="20"/>
        </w:rPr>
        <w:footnoteReference w:id="8"/>
      </w:r>
    </w:p>
    <w:p>
      <w:pPr>
        <w:pStyle w:val="Normal"/>
        <w:widowControl w:val="false"/>
        <w:autoSpaceDE w:val="false"/>
        <w:ind w:firstLine="709"/>
        <w:rPr/>
      </w:pPr>
      <w:r>
        <w:rPr/>
        <w:t>Качественная характеристика персонала фирмы определяется степенью профессиональной и квалификационной пригодности ее работников для достижения целей фирмы и производства работ. Качественные характеристики персонала фирмы и качество труда оценить гораздо сложнее. В настоящее время нет единого понимания качества труда и качественной составляющей трудового потенциала рабочей сил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круг параметров или характеристик, определяющих качество труда: экономические, личностные, организационно-технические и социально-культурные. </w:t>
      </w:r>
      <w:r>
        <w:rPr>
          <w:rStyle w:val="FootnoteCharacters"/>
          <w:rStyle w:val="FootnoteAnchor"/>
          <w:sz w:val="20"/>
          <w:szCs w:val="20"/>
        </w:rPr>
        <w:footnoteReference w:id="9"/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ная характеристика персонала фирмы определяется составом и количественным соотношением отдельных категорий и групп работников предприятия. В зависимости от выполняемых функций работники производственного предприятия разделяются на несколько категорий и групп. Работники торговли и общественного питания, жилищного хозяйства, медицинских и оздоровительных учреждений, учебных заведений и курсов, а также учреждений дошкольного воспитания и культуры, состоящих на балансе предприятия, относятся к непромышленному персоналу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дры предприятия, непосредственно связанные с процессом производства продукции, т.е. занятые основной производственной деятельностью, представляют собой промышленно-производственный персонал, которые подразделяются на две основные группы - рабочие и служащие. К рабочим относятся лица, занятые созданием материальных ценностей, ремонтом основных средств, оказанием материальных услуг и др. В свою очередь, рабочие обычно делятся на основных и вспомогатель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е служащих обычно выделяются такие категории работающих, как руководители, специалисты и собственно служащие. 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/>
        <w:t xml:space="preserve"> Отнесение работников фирмы к той или иной группе определяется классификатором профессий рабочих, должностей и тарифных разрядов служащих, имеющих, по существу, значение общероссийского государственного стандарта. К руководителям относятся работники, занимающие должности руководителей фирмы и ее структурных подразделений, а также их заместители. К специалистам относятся работники, занятые инженерно-техническими, экономическими, бухгалтерскими, юридическими и другими аналогичными видами деятельности. К собственно служащим относятся работники, осуществляющие подготовку и оформление документации, учет и контроль, хозяйственное обслуживание и делопроизводств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характера трудовой деятельности кадры предприятия подразделяются по профессиям, специальностям и уровням квалификации. При этом под профессией подразумевается особый вид трудовой деятельности, требующий определенных теоретических знаний и практических навыков, а под специальностью - вид деятельности в пределах профессии, который имеет специфические особенности и требует от работников дополнительных специальных знаний и навы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ники каждой профессии и специальности различаются уровнем квалификации, т.е. степенью овладения работниками той или иной профессией или специальностью, которая отражается в квалификационных (тарифных) разрядах и категориях, которые одновременно и характеризуют степень сложности работ. </w:t>
      </w:r>
      <w:r>
        <w:rPr>
          <w:rStyle w:val="FootnoteCharacters"/>
          <w:rStyle w:val="FootnoteAnchor"/>
          <w:sz w:val="20"/>
          <w:szCs w:val="20"/>
        </w:rPr>
        <w:footnoteReference w:id="11"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ессионально-квалификационная структура служащих фирмы находит отражение в штатном расписании - документе, ежегодно утверждаемом ее руководителем и представляющем собой перечень сгруппированных по отделам и службам должностей служащих с указанием разряда (категории) работ и должностного окла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срока, на который заключается договор найма, работники подразделяются на постоянных, временных и сезонных. К постоянным относятся работники, поступившие на работу без указания срока; к временным - поступившие на работу на определенный срок, но не свыше 2-х месяцев; к сезонным - поступившие на работу на период сезонных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международной практике в зависимости от характера деятельности персонал предприятия разделяют на работников управления; инженерно-технический персонал и конторских служащих; рабочих, занятых физическим трудом и работников социальной инфраструктуры.</w:t>
      </w:r>
      <w:r>
        <w:br w:type="page"/>
      </w:r>
    </w:p>
    <w:p>
      <w:pPr>
        <w:pStyle w:val="Heading2"/>
        <w:ind w:hanging="0"/>
        <w:rPr/>
      </w:pPr>
      <w:r>
        <w:rPr/>
        <w:t>1.2 Характеристики персонал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сонал предприятия и его изменения имеют определенные количественные, качественные и структурные характеристики, которые могут быть с меньшей или большей степенью достоверности измерены и отражены следующими абсолютными и относительными показателями: </w:t>
      </w:r>
      <w:r>
        <w:rPr>
          <w:rStyle w:val="FootnoteCharacters"/>
          <w:rStyle w:val="FootnoteAnchor"/>
          <w:sz w:val="20"/>
          <w:szCs w:val="20"/>
        </w:rPr>
        <w:footnoteReference w:id="12"/>
      </w:r>
    </w:p>
    <w:p>
      <w:pPr>
        <w:pStyle w:val="Normal"/>
        <w:widowControl w:val="false"/>
        <w:autoSpaceDE w:val="false"/>
        <w:ind w:firstLine="709"/>
        <w:rPr/>
      </w:pPr>
      <w:r>
        <w:rPr/>
        <w:t>списочная и явочная численность работников предприятия и (или) его внутренних подразделений, отдельных категорий и групп на определенную дат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есписочная численность работников предприятия и (или) его внутренних подразделений за определенный пери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ельный вес работников отдельных подразделений (групп, категорий) в общей численности работников пред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пы роста (прироста) численности работников предприятия за определенный пери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разряд рабочих пред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ельный вес служащих, имеющих высшее или среднее специальное образование в общей численности служащих и (или) работников пред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стаж работы по специальности руководителей и специалистов пред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кучесть кад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ндовооруженность труда работников и (или) рабочих на предприятии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окупность перечисленных и ряда других показателей может дать представление о количественном, качественном и структурном состоянии персонала предприятия и тенденциях его изменения для целей управления персоналом, в том числе планирования, анализа и разработки мероприятий по повышению эффективности использования трудовых ресурсов предприятия. Количественная характеристика трудовых ресурсов (персонала) предприятия в первую очередь измеряется такими показателями, как списочная явочная, и среднесписочная численность работников. Списочная численность работников предприятия - это численность работников списочного состава на определенное число или дату с учетом принятых и выбывших за этот день работников. Явочная численность - это количество работников списочного состава, явившихся на рабо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пределения численности работников за определенный период используется показатель среднесписочной численности. Он применяется для исчисления производительности труда, средней заработной платы, коэффициентов оборота, текучести кадров и ряда других показателей.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, включая праздничные и выходные дни, и деления полученной суммы на количество календарных дней месяца. Для правильного определения среднесписочной численности работников необходимо вести ежедневный учет работников списочного состава с учетом приказов о приеме, переводе работников на другую работу и прекращение трудового догов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численности работников количественная характеристика трудового потенциала предприятия и его внутренних подразделений может быть представлена и фондом ресурсов труда (Фрт) в человеко-днях или в человеко-часах, который можно определить путем умножения среднесписочной численности работников (Чсп) на среднюю продолжительность рабочего периода в днях или часах (Трв): 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Фрт = Чсп * Тр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ула расчета списочной численности рабочих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257300" cy="457200"/>
            <wp:effectExtent l="0" t="0" r="0" b="0"/>
            <wp:docPr id="1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год - планируемая годовая трудоемкость работ, выполненных рабочими чел/ча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РВн - полный годовой фонд рабочего времени одного рабочего, час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23190" cy="161925"/>
            <wp:effectExtent l="0" t="0" r="0" b="0"/>
            <wp:docPr id="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плановое увеличение норм выработки на одного рабочег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РВн = [Dкг - (Dв + Dn + Do)] · Tдн - (Dnв + Dnn + Dопв) · t сок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Dкг - количество календарных дней в год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Dв - выходные дн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Dп - праздничные дн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Dо - дни отпус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Tдн - продолжительность рабочих смены в час;</w:t>
      </w:r>
    </w:p>
    <w:p>
      <w:pPr>
        <w:pStyle w:val="Normal"/>
        <w:widowControl w:val="false"/>
        <w:autoSpaceDE w:val="false"/>
        <w:ind w:firstLine="709"/>
        <w:rPr/>
      </w:pPr>
      <w:r>
        <w:rPr/>
        <w:t>Dnв - дни празд - выходны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Dnn - дни предпраздничны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Dопв - дни отпуска совпадающие с предпраздничными и предвыходными днями, определяется как среднее величина по фактическим графикам отпусков на предприят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РВп = [Dкг - (Dв + Dn + Do + Dдо + Dб + Dго)] Tдн - (Dnв + Dnn + Dопв) t сокр.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Dдо - дни дополнительного отпус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Dб - дни пропущенные по болезни принятые средней величине по фактически пропущенным дням по болезни за предыдущий период времени Dб ≈ 12 дней; Dго - дни на выполнение государственных и общественных обязанностей (вызов в милицию, военкомат) </w:t>
      </w:r>
      <w:r>
        <w:rPr>
          <w:rStyle w:val="FootnoteCharacters"/>
          <w:rStyle w:val="FootnoteAnchor"/>
          <w:sz w:val="20"/>
          <w:szCs w:val="20"/>
        </w:rPr>
        <w:footnoteReference w:id="14"/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Расчёт потребности в персона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ть необходимую численность рабочих и их профессиональный и квалификационный состав позволяют: производственная программа, планируемый рост повышения производительности труда и структура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 численности персонала может быть текущим или оперативным и долговременным или перспективны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кущая потребность в персона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потребность предприятия в кадрах А определяется как сумма: </w:t>
      </w:r>
      <w:r>
        <w:rPr>
          <w:rStyle w:val="FootnoteCharacters"/>
          <w:rStyle w:val="FootnoteAnchor"/>
          <w:sz w:val="20"/>
          <w:szCs w:val="20"/>
        </w:rPr>
        <w:footnoteReference w:id="15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 = Ч + ДП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 - базовая потребность в кадрах, определяемая объёмом производ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П - дополнительная потребность в кадр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зовая потребность предприятия в кадрах Ч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 = ОП / В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 - объём производ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- выработка на одного работающе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ее конкретные расчёты производятся отдельно по следующим категориям: </w:t>
      </w:r>
      <w:r>
        <w:rPr>
          <w:rStyle w:val="FootnoteCharacters"/>
          <w:rStyle w:val="FootnoteAnchor"/>
          <w:sz w:val="20"/>
          <w:szCs w:val="20"/>
        </w:rPr>
        <w:footnoteReference w:id="16"/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чие - сдельщики (с учётом трудоёмкости продукции, фонда рабочего времени, уровня выполнения норм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чие - повременщики (с учетом закрепленных зон и трудоемкости работы, норм численности персонала, трудоемкости нормированных заданий, фонда рабочего времени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еники (с учетом потребности в подготовке новых рабочих и плановых сроков обучения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служивающий персонал (ориентируясь на типовые нормы и штатное расписание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ящий персонал (определяется исходя из норм управляемост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олнительная потребность в кадрах ДП - это различие между общей потребностью и наличием персонала на начало расчетного пери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счете дополнительной потребности учитываю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витие предприятия (научно обоснованное определение прироста должностей в связи с увеличением производ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П = Апл - Аб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пл и Аб - общая потребность в специалистах в планируемый и базовый период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астичная замена практиков, временно заменяющих должности специалист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П = А пл S К в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в - коэффициент выбытия специалистов (практика показывает, что это 2 - 2% от общей численности в год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ещение естественного выбытия работников, занимающих должности специалистов и руководителей вакантные должности, исходя из утвержденных штатов, ожидаемого выбытия работ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лговременная потребность в специалист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т расчёт осуществляется при глубине планирования на период более трёх л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пределении потребности в специалистах на перспективу и отсутствии детальных планов развития отрасли и производства применяют метод расчета исходя из коэффициента насыщенности специалистами, который исчисляется отношением числа специалистов к объёму производства. С учетом показателя А (потребность в специалистах) будет выглядеть следующим образом: </w:t>
      </w:r>
      <w:r>
        <w:rPr>
          <w:rStyle w:val="FootnoteCharacters"/>
          <w:rStyle w:val="FootnoteAnchor"/>
          <w:sz w:val="20"/>
          <w:szCs w:val="20"/>
        </w:rPr>
        <w:footnoteReference w:id="17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 = Ч р S K н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 р - среднесписочная численность работающих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н - нормативный коэффициент насыщенности специалистами.</w:t>
      </w:r>
      <w:r>
        <w:br w:type="page"/>
      </w:r>
    </w:p>
    <w:p>
      <w:pPr>
        <w:pStyle w:val="Heading2"/>
        <w:ind w:hanging="0"/>
        <w:rPr/>
      </w:pPr>
      <w:r>
        <w:rPr/>
        <w:t>Глава 2. Управление персоналом в условиях кризи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Сокращение численности персона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ировой финансовый кризис, начавшийся в 2008 году, негативно сказался на многих российских компаниях. Снижение объемов производства и оказываемых услуг сделали убыточным содержание определенной части персонала. Общих рецептов того, как поступить в условиях кризиса с персоналом, не существует. Все зависит от степени его влияния на финансовое состояние компании. При краткосрочном финансовом кризисе, вызванном, например, внешними причинами (недопоставка продукции, задержка сроков поставки) важно и можно сохранить штат сотрудников. В случае, если преодолеть кризис организации не под силу, как правило, принимается решение об увольн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ожны два варианта выхода компании из экономического и финансового коллапса, первый - с сохранением персонала; второй - с полным или частичным высвобождением работников (см. схему 1</w:t>
      </w:r>
      <w:r>
        <w:rPr>
          <w:rStyle w:val="FootnoteCharacters"/>
          <w:rStyle w:val="FootnoteAnchor"/>
          <w:sz w:val="20"/>
          <w:szCs w:val="20"/>
        </w:rPr>
        <w:footnoteReference w:id="18"/>
      </w:r>
      <w:r>
        <w:rPr/>
        <w:t>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</w:t>
      </w:r>
      <w:r>
        <w:rPr>
          <w:lang w:val="en-US" w:eastAsia="en-US"/>
        </w:rPr>
        <w:t>1</w:t>
      </w:r>
      <w:r>
        <w:rPr/>
        <w:t>. Действия работодателя в условиях кризиса и их последствия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350" cy="2663190"/>
            <wp:effectExtent l="0" t="0" r="0" b="0"/>
            <wp:docPr id="3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В данной работе нас интересует вторая ситуация - сокращение численности персонала. Перечислим наиболее приемлемые варианты расторжения трудового договора - это сокращение численности или штата сотрудников</w:t>
      </w:r>
      <w:r>
        <w:rPr>
          <w:rStyle w:val="FootnoteCharacters"/>
          <w:rStyle w:val="FootnoteAnchor"/>
          <w:sz w:val="20"/>
          <w:szCs w:val="20"/>
        </w:rPr>
        <w:footnoteReference w:id="19"/>
      </w:r>
    </w:p>
    <w:p>
      <w:pPr>
        <w:pStyle w:val="Normal"/>
        <w:widowControl w:val="false"/>
        <w:autoSpaceDE w:val="false"/>
        <w:ind w:firstLine="709"/>
        <w:rPr/>
      </w:pPr>
      <w:r>
        <w:rPr/>
        <w:t>Нужен взвешенный, рациональный подход при увольнении персонала, отказе от выплаты доплат и надбавок, сокращении социальных льгот (бесплатные обеды, медицинское обслуживание и т.п.). Прямолинейные действия нередко приводят к плачевным результатам. Персонал меньшей численности не в состоянии справиться с резко увеличившимся объемом работ. Снижается заинтересованность в качественном выполнении функций, если перестают платить прежние надбавки, а сокращение социальных льгот уменьшает «преданность» фирме. Происходят снижение мотивации персонала и связанное с этим ухудшение качества труда. И не интересы фирмы, а поиск другой работы становится главным для работ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ктика показывает, что важным фактором, который может способствовать осуществлению эффективного управления, является хорошо подобранный, управляемый, быстро и гибко реагирующий на любые изменения во внешней среде персонал фи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условиях финансового кризиса многие компании вынуждены оперативно проводить экстренные мероприятия по сокращению расходов, в том числе за счет сокращения штата. Перед работодателями при этом возникает дилемма: с одной стороны, желание расторгнуть с сотрудником трудовой договор сразу после предупреждения об увольнении (то есть до истечения двухмесячного срока). С другой - при таком увольнении им придется выплатить дополнительную компенсацию в размере среднего месячного заработка, исчисленного пропорционально времени, оставшемуся до истечения срока</w:t>
      </w:r>
      <w:r>
        <w:rPr>
          <w:rStyle w:val="FootnoteCharacters"/>
          <w:rStyle w:val="FootnoteAnchor"/>
          <w:sz w:val="20"/>
          <w:szCs w:val="20"/>
        </w:rPr>
        <w:footnoteReference w:id="20"/>
      </w:r>
      <w:r>
        <w:rPr/>
        <w:t>. А это значит, что если работника уволить сразу, то необходимо будет (если он не трудоустроится в течение второго и третьего месяца со дня увольнения) выплатить ему помимо заработной платы за отработанное время и компенсации за неиспользованный отпуск дополнительно пять средних месячных заработ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если работодатель все-таки решит расторгнуть трудовой договор досрочно, то следует помнить, что согласно действующему законодательству Российской Федерации о налогах и сборах компенсационные выплаты, связанные с досрочным увольнением работника, освобождены от обложения налогом на доходы физических лиц и единым социальным налогом</w:t>
      </w:r>
      <w:r>
        <w:rPr>
          <w:rStyle w:val="FootnoteCharacters"/>
          <w:rStyle w:val="FootnoteAnchor"/>
          <w:sz w:val="20"/>
          <w:szCs w:val="20"/>
        </w:rPr>
        <w:footnoteReference w:id="21"/>
      </w:r>
      <w:r>
        <w:rPr/>
        <w:t>. Выходное пособие и средний заработок на период трудоустройства при этом также признаются компенсационными выплатами и не подлежат обложению НДФЛ и ЕСН</w:t>
      </w:r>
      <w:r>
        <w:rPr>
          <w:rStyle w:val="FootnoteCharacters"/>
          <w:rStyle w:val="FootnoteAnchor"/>
          <w:sz w:val="20"/>
          <w:szCs w:val="20"/>
        </w:rPr>
        <w:footnoteReference w:id="22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ли возможно увольнение по соглашению сторон</w:t>
      </w:r>
      <w:r>
        <w:rPr>
          <w:rStyle w:val="FootnoteCharacters"/>
          <w:rStyle w:val="FootnoteAnchor"/>
          <w:sz w:val="20"/>
          <w:szCs w:val="20"/>
        </w:rPr>
        <w:footnoteReference w:id="23"/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rStyle w:val="Emphasis"/>
          <w:i w:val="false"/>
          <w:i w:val="false"/>
          <w:iCs w:val="false"/>
        </w:rPr>
      </w:pPr>
      <w:r>
        <w:rPr/>
        <w:t xml:space="preserve">Если компания подлежит ликвидации в связи с признанием ее банкротом, уволить сотрудников можно лишь по пункту 1 ч. первой статьи 81 Трудового кодекса РФ (в связи с ликвидацией организации). </w:t>
      </w:r>
      <w:r>
        <w:rPr>
          <w:rStyle w:val="Emphasis"/>
          <w:i w:val="false"/>
          <w:iCs w:val="false"/>
        </w:rPr>
        <w:t>Если работник отказывается от работы в режиме неполного рабочего времени, то трудовой договор с ним расторгается в соответствии с пунктом 2 части первой статьи 81 Трудового кодекса РФ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итерии массового увольнения определяются в отраслевых и (или) территориальных соглашениях (ст.82 ТК РФ). Если такое соглашение отсутствует, то за основу можно взять критерии, установленные Положением об организации работы по содействию занятости в условиях массового высвобождения, утвержденным постановлением Совета Министров РФ от 5 февраля 1993 г. № 99</w:t>
      </w:r>
      <w:r>
        <w:rPr>
          <w:rStyle w:val="FootnoteCharacters"/>
          <w:rStyle w:val="FootnoteAnchor"/>
          <w:sz w:val="20"/>
          <w:szCs w:val="20"/>
        </w:rPr>
        <w:footnoteReference w:id="24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2.2 Антикризисные характеристики управления персонал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сех организаций, больших и малых, производственных и действующих в сфере услуг, управление людьми имеет первостепенное значение. Без надлежащим образом отобранных, расставленных и профессионально подготовленных людских ресурсов ни одна организация не сможет достичь, своих целей и выжи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овышения эффективности управления необходимо выяснить, какие категории работников относятся к управленческому персоналу. По этому вопросу у исследователей, работников кадровых служб единства взглядов пока нет. Одни считают, что к управленческому персоналу относятся все работники аппарата управления организацией. Другие считают, что в основу решения вопроса об отнесении того или иного работника к персоналу управления должен быть положен функциональный принцип: именно содержание выполняемых работником основных функций управленческого тру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ствуясь этим критерием, к персоналу управления следует отнести работников, которые полностью или частично заняты управленческим трудом (руководители, их заместители, специалисты и технический персонал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в аппарате управления организацией есть группы работников, которые непосредственно управленческим трудом не занимаются (персонал охраны, оздоровительных учреждений, водители служебных машин, работники учетно-расчетных служб и т.д.). Данная категория работников составляет обслуживающий персонал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принижая роль других групп управленческого аппарата, следует подчеркнуть определяющее влияние на всю систему управления организацией руководителя органа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ель - центральная фигура системы управления. Он направляет деятельность всего коллектива на реализацию поставленных целей, несет персональную ответственность за своевременное принятие и осуществление стратегических, оперативных и иных решений по всем жизненно важным вопросам функционирования и развития организации. Для этого руководитель добивается необходимой слаженности всего аппарата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ые по значению сферы деятельности руководителя предприятия в условиях сокращения персонала и неполного финансирования - финансы и производственные пробл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функции руководителя предприятия по направлению «финансы»</w:t>
      </w:r>
      <w:r>
        <w:rPr>
          <w:rStyle w:val="FootnoteCharacters"/>
          <w:rStyle w:val="FootnoteAnchor"/>
          <w:sz w:val="20"/>
          <w:szCs w:val="20"/>
        </w:rPr>
        <w:footnoteReference w:id="25"/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ить от финансовой службы информацию и проанализировать ее с точки зрения текущих и перспективных возможностей предприятия по финансированию процессов производственно-технического обеспечения производ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ить от финансовой службы информацию и проанализировать ее с точки зрения структуры затрат на производство продукции и возможных мер по ее оптимизации, т.е. сделать развернутый анализ затрат на рубль товарной продук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ование приоритетных направлений повышения общей продуктивности производства и постановка соответствующих задач перед штатными подразделениями предприятия, т.е. каждый руководитель подразделения должен разработать конкретные мероприятия по снижению затрат на своем участке производ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ить систему контроля над динамикой показателей, характеризующих финансовые результаты деятельности предприятия: прибылью и рентабель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функции руководителя по направлению «производственные проблемы»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ограниченного по затратам маркетингового исследования, направленного на выявление динамики спроса по всей номенклатуре выпускаемой продукции и определения факторов, оказывающих влияние на динамику этого спрос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ение и анализ информации о сравнительной характеристике продукции предприятия и продукции конкурентов (эту информацию должны предоставить отделы: финансовый, реализации, технический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ь заказ-распоряжение аппарату главного инженера на разработку вариантных предложений по улучшению технико-экономических характеристик выпускаемой продукции, выполняемых работ, оказываемых слуг. Можно заранее установить главному инженеру предельный размер (лимит) возможных капитальных влож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овать систему управления качеством выпускаемой продукции, причем на уровне организации выпуска бездефектной продукции, а не достижения мирового уровн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рректировка соответствующих задач и программ в рамках общей стратегии повышения эффективности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 управление не ограничивается сферой труда, технологией и экономикой производства. В социально-экономических системах центральным элементом являются человек, его интересы, потребности, ценности и установки. Именно люди оживляют, генерируют систему. Человек в организации выступает как в качестве объекта, так и активного субъекта управления. Персонал управления, будучи ядром системы, нуждается в постоянном, глубоко продуманном и обоснованном управленческом воздейств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персоналом - это совокупность целенаправленных действий руководящего состава организации, а также руководителей и специалистов подразделений, включающих определение потребности в персонале в соответствии с целью и возможностями организации; планирование работы с персоналом (привлечение, отбор, подбор и высвобождение); расстановку и распределение персонала, его использование; исследование и оценку персонала; ротацию персонала, движение в системе управления, траекторию карьеры; развитие персонала, повышение квалификации, образования, компетенции, накопление опыта; мотивацию и стимулирование персонала, создание благоприятных условий для эффективной деятельности</w:t>
      </w:r>
      <w:r>
        <w:rPr>
          <w:rStyle w:val="FootnoteCharacters"/>
          <w:rStyle w:val="FootnoteAnchor"/>
          <w:sz w:val="20"/>
          <w:szCs w:val="20"/>
        </w:rPr>
        <w:footnoteReference w:id="26"/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тикризисное управление персоналом предполагает не только формальную организацию работы с персоналом (планирование, отбор, подбор, расстановку и т.п.), но и совокупность факторов социально-психологического, нравственного характера - демократический стиль управления, заботливое отношение к нуждам человека, учет его индивидуальных особенностей и т.д. </w:t>
      </w:r>
      <w:r>
        <w:rPr>
          <w:rStyle w:val="FootnoteCharacters"/>
          <w:rStyle w:val="FootnoteAnchor"/>
          <w:sz w:val="20"/>
          <w:szCs w:val="20"/>
        </w:rPr>
        <w:footnoteReference w:id="27"/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ительные перемены, наличие кризисной ситуации в социальной, экономической, политической, духовной сферах России одновременно как расширяют возможности, так и создают серьезные ограничения для каждого человека, стабильности его существования и роста. Антикризисное управление персоналом в таких условиях призвано учесть целый спектр вопросов адаптации сотрудника к внешним и внутренним условиям функционирования и развития организации. Особое внимание должно уделяться анализу мотивационных установок, умению их формировать и направлять в соответствии с задачами, стоящими перед организацией. Сюда же следует отнести проблемы взаимодействия руководителей организации с профсоюзами и службами занятости, обеспечение безопасности персонала, разработку принципиально новых подходов к приоритету ценностей. Главное внутри организации - работники, а за ее пределами - потребители продукции. Важно повернуть сознание персонала к потребителю, а не к угождению начальнику; к прибыли, а не к расточительству; к новатору, а не к механическому исполнителю; перейти к социальным нормам, базирующимся на прочном экономическом фундаменте, не забывая о духовности и нравств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став системы управления персоналом входит целый набор относительно самостоятельных функциональных подсисте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управления наймом и учетом персонал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управления трудовыми отношения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обеспечения нормальных условий тру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управления развитием персонал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управления социальным развитие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развития организационной структуры управления; подсистема правового обеспечения управления персонал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информационного обеспечения системы управления персоналом</w:t>
      </w:r>
      <w:r>
        <w:rPr>
          <w:rStyle w:val="FootnoteCharacters"/>
          <w:rStyle w:val="FootnoteAnchor"/>
          <w:sz w:val="20"/>
          <w:szCs w:val="20"/>
        </w:rPr>
        <w:footnoteReference w:id="28"/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а системы управления персоналом зависит от масштабов организации, ее территориального расположения, характера деятельности и других факторов. В малых и средних фирмах одна подсистема может выполнять функции нескольких функциональных подсистем, в предкризисных и кризисных условиях деятельности организации могут быть упразднены одни подсистемы и созданы другие с набором новых функций, возможны и иные структурно-функциональные преобраз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цепция антикризисного управления персоналом побуждает руководителей организации сосредоточиваться на стратегических, перспективных направлениях работы с персоналом, таких, как массовая переквалификация сотрудников организации в связи с переходом на новые технологии; омоложение кадров путем привлечения молодых специалистов и стимулирования досрочного выхода на пенсию лиц, не «вписывающихся» в систему новых требований и не способных освоить современные методы работы; разработка принципов трудоустройства сотрудников при их массовом высвобождении; привлечение широких слоев работников к участию в управлении организацией и т.п.</w:t>
      </w:r>
      <w:r>
        <w:rPr>
          <w:rStyle w:val="FootnoteCharacters"/>
          <w:rStyle w:val="FootnoteAnchor"/>
          <w:sz w:val="20"/>
          <w:szCs w:val="20"/>
        </w:rPr>
        <w:footnoteReference w:id="29"/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ая задача работы с персоналом предприятия заключается в определении оптимальной численности, состава и структуры работающих с целью повышения производительности труда, снижения затрат на производство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е персонала в условиях неполного финансирования включает</w:t>
      </w:r>
      <w:r>
        <w:rPr>
          <w:rStyle w:val="FootnoteCharacters"/>
          <w:rStyle w:val="FootnoteAnchor"/>
          <w:sz w:val="20"/>
          <w:szCs w:val="20"/>
        </w:rPr>
        <w:footnoteReference w:id="30"/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Подсистему планирования требований к конкретным рабочим местам. Основной принцип планирования при этом таков: не рабочее место создается под работника с его квалификационными и личностными характеристиками, а работник нанимается на рабочее место с заранее определенными профессиональными и личностными требован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едприятии должен быть разработан перечень требований квалификационных, личностных по каждой специальности, по каждому уровню руководителя (бригадир, мастер, начальник цеха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этом перечне выделяют четыре группы требовани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язательные квалификационные и личностные треб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елательные дополнительные треб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желательные, но терпимые требования, например самоуверенност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допустимые качества работника, например, пьет на рабочем месте</w:t>
      </w:r>
      <w:r>
        <w:rPr>
          <w:rStyle w:val="FootnoteCharacters"/>
          <w:rStyle w:val="FootnoteAnchor"/>
          <w:sz w:val="20"/>
          <w:szCs w:val="20"/>
        </w:rPr>
        <w:footnoteReference w:id="31"/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одсистему планирования конкретной потребности предприятия в специалистах, руководителях, в которую входит подбор кад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Подсистему развития персонал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олнительное обучение и постоянное повышение квалификации работников: курсы, семинары, второе образовани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у индивидуальных результатов трудовой деятельности работника и соответственно должностные перемещения. При этом дается текущая оценка и комплексная в форме аттестации работника, по результатам которой принимается решение: продолжение работы или увольнени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резервом на выдвиж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Подсистему организации и оплаты труда: разработку систем оплаты труда с учетом неполного финансирования предприятия и особенностей производственной деятельности данной группы работник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е потребности в трудовых ресурсах в период кризиса, как правило, направлено на сокращения численности промышленно-производственного персонала. Исключение из этого общего правила имеет место при наличии двух производственных ситуаци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астичное перепрофилирование кадров в связи с изменение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менклатуры выпускаемой продук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овая замена специалистов, руководителей предприятия, которые бесспорно необходимы кризисному предприятию, например, замена специалиста по ценным бумагам, маркетолога, бухгалте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ть две должности, которые не могут оставаться вакантными на кризисном предприятии - это руководитель и главный бухгалт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олнительным организационным мероприятием по реализации плановых сокращений численности промышленно-производственного персонала или повышения эффективности работы специалиста, профессионального менеджера (руководителя) предприятия является механизм индивидуальной контрактации. Надо начинать компанию по переконтрактации персонала. В течение трех месяцев должны быть заново заключены контракты, учитывающие специфику кризисного момента на предприят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требования, предъявляемые к контракту в условиях кризисного предприятия, следующ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Исключение из практики долгосрочных контра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В первую очередь заключаются контракты с работниками высшей квалификации, которые не подлежат сокращению и переводу на неполную рабочую неделю ни при каких результатах деятельности предприятия (элитный персонал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Затем заключаются контракты с работниками, не подлежащими сокращению при стабильном финансовом состояни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ок действия контрактов по этим двум категориям работников не должен превышать 18 месяцев. Обычно заключаются контракты на 3-6 месяце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индивидуальном контракте должны быть четко определены следующие возможности для работодател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ожность использования механизма неполной загрузки рабочей недел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вод работника на другое место работы, например из одного цеха в другой, по этой же специальности без согласия профсоюз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лючение из контракта любых дополнительных обязанностей со стороны администрации, прежде всего социальных льгот, за исключением установленных действующим трудовым законодательством</w:t>
      </w:r>
      <w:r>
        <w:rPr>
          <w:rStyle w:val="FootnoteCharacters"/>
          <w:rStyle w:val="FootnoteAnchor"/>
          <w:sz w:val="20"/>
          <w:szCs w:val="20"/>
        </w:rPr>
        <w:footnoteReference w:id="32"/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элитными работниками могут заключаться дополнительные трудовые договоры на выполнение каких-либо дополнительных работ с целью обеспечения возможности дополнительной оплаты труда.</w:t>
      </w:r>
      <w:r>
        <w:br w:type="page"/>
      </w:r>
    </w:p>
    <w:p>
      <w:pPr>
        <w:pStyle w:val="Heading2"/>
        <w:ind w:hanging="0"/>
        <w:rPr/>
      </w:pPr>
      <w:r>
        <w:rPr/>
        <w:t>Глава 3. Меры по преодолению кризисной ситуации на предприятии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1 Финансовые проблемы предприятия и меры по решению этих пробл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им на упрощенной схеме основные внешние факторы, в наибольшей мере воздействующие на предприятия реального сектора экономики в период финансово-экономического кризиса, а также наиболее критичные последствия от воздействия этих факторов (см. рис 1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Влияние основных кризисных факторов на деятельность предприятия</w:t>
      </w:r>
      <w:r>
        <w:rPr>
          <w:rStyle w:val="FootnoteCharacters"/>
          <w:rStyle w:val="FootnoteAnchor"/>
          <w:sz w:val="20"/>
          <w:szCs w:val="20"/>
        </w:rPr>
        <w:footnoteReference w:id="33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2555240"/>
            <wp:effectExtent l="0" t="0" r="0" b="0"/>
            <wp:docPr id="4" name="/anticrisis/imgs/1-yellow-brown.gif;800;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/anticrisis/imgs/1-yellow-brown.gif;800;43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гие предприятия, работающие в условиях неполного финансирования и сокращения штатов, остро нуждаются в срочных мерах по выходу из сложившейся ситуации с минимальными потер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ие предприятия, в меньшей степени, чем конкуренты, испытавшие на себе влияния кризиса, стремятся принять срочные меры для получения конкурентных преимуществ и увеличения рыночной до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сматриваются стратегии, тактики и задачи, возлагаемые на службы предприятия, в том числе на информационное обеспечение решаемых задач.</w:t>
      </w:r>
    </w:p>
    <w:p>
      <w:pPr>
        <w:pStyle w:val="Normal"/>
        <w:widowControl w:val="false"/>
        <w:autoSpaceDE w:val="false"/>
        <w:ind w:firstLine="709"/>
        <w:rPr/>
      </w:pPr>
      <w:bookmarkStart w:id="0" w:name="p2"/>
      <w:bookmarkEnd w:id="0"/>
      <w:r>
        <w:rPr/>
        <w:t>Сохранив отношения с покупателями и обеспечив стабильность поставок, обеспечив устойчивые показатели производства и продаж, оптимизировав структуру затрат и управление, наращивая долю рынка за счет успешной конкуренции, увеличив ликвидность и снизив зависимость от кредиторов, предприятие может использовать кризис как точку роста для реализации новых возможностей. Для достижения этой цели руководству требуется регулярно осуществлять ряд антикризисных управленческих воздействий на бизнес-процессы и ресурсы предприятия (рис.2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 Регулярные меры для решения порожденных кризисом проблем и повышения конкурентоспособности предприятия</w:t>
      </w:r>
      <w:r>
        <w:rPr>
          <w:rStyle w:val="FootnoteCharacters"/>
          <w:rStyle w:val="FootnoteAnchor"/>
          <w:sz w:val="20"/>
          <w:szCs w:val="20"/>
        </w:rPr>
        <w:footnoteReference w:id="34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253615"/>
            <wp:effectExtent l="0" t="0" r="0" b="0"/>
            <wp:docPr id="5" name="/anticrisis/imgs/2-yellow-brown.gif;800;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/anticrisis/imgs/2-yellow-brown.gif;800;45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хеме приведены задачи, в различной степени влияющие на эффективность бизнеса, имеющие различные оценки рисков их решения, осуществляющиеся на различных этапах борьбы с влиянием кризисных факторов. Перед тем, как подробнее рассмотреть задачи управления предприятием и их решения на различных уровнях управления, рассмотрим типовую последовательность и характеристики задач.</w:t>
      </w:r>
    </w:p>
    <w:p>
      <w:pPr>
        <w:pStyle w:val="Normal"/>
        <w:widowControl w:val="false"/>
        <w:autoSpaceDE w:val="false"/>
        <w:ind w:firstLine="709"/>
        <w:rPr/>
      </w:pPr>
      <w:bookmarkStart w:id="1" w:name="p3"/>
      <w:bookmarkEnd w:id="1"/>
      <w:r>
        <w:rPr/>
        <w:t>Что делать управленцам предприятия, если не хватает средств для выплаты зарплат, возврата кредитов, закупки сырья и материалов? Что делать, если надо резать затраты, но народная пословица «Семь раз отмерь, один раз отрежь» неприменима, так как меры нужно принимать срочно, а мерить нечем - ведь раньше все было хорошо и не нужны были измерительные инструменты для управления бизнесом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сожалению, многие предприятия, оказавшись в подобной ситуации, вынуждены вначале осуществлять изменения, которые можно выполнить быстро, потом изменения, обеспечивающие существенный эффект в ближайшее время, и только потом изменения, позволяющие предприятию по-настоящему оптимизировать свою деятельность, повысить конкурентоспособность и использовать новые возмож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этом пути высок риск ошибок. Особенно опасны ошибки, допущенные на раннем этапе «скоропалительно принятых» точечных мер. Правильно и оперативно оценить ситуацию, понять с каких мер начать, как их применять, «что и где резать», и в результате избежать многих ошибок, помогают информационные технологии, обеспечивающие руководство данными, необходимыми для принятия правильных ре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аблице 1 рассмотрим связь между скоростью осуществления изменения, эффективностью изменения, риском совершения серьезных ошибок на этапе осуществления изменения, и ролью информационных технологий при осуществлении изменения. Все изменения в условиях кризиса можно отнести к двум основным типам: направленные на снижение затрат (выделены курсивом) и направленные на обеспечение доходов (выделены жирным шрифтом). Смешанный тип изменений и изменения, направленные на поддержание текущей деятельности, цветом не выделяем. Сгруппируем и условно отсортируем изменения в порядке их применения на типичном предприятии (без учета отраслевой специфики и привязки к структуре управления) в кризисных условиях. Количество звездочек в колонках обозначает условный вес показателей по 5-бальной шкале с учетом экспертной оценки авторов серии антикризисных статей.</w:t>
      </w:r>
    </w:p>
    <w:p>
      <w:pPr>
        <w:pStyle w:val="Normal"/>
        <w:widowControl w:val="false"/>
        <w:autoSpaceDE w:val="false"/>
        <w:ind w:firstLine="709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Emphasis"/>
          <w:i w:val="false"/>
          <w:iCs w:val="false"/>
        </w:rPr>
        <w:t xml:space="preserve">Таблица 1. Последовательность и характеристики антикризисных изменений </w:t>
      </w:r>
      <w:r>
        <w:rPr>
          <w:rStyle w:val="FootnoteCharacters"/>
          <w:rStyle w:val="FootnoteAnchor"/>
          <w:sz w:val="20"/>
          <w:szCs w:val="20"/>
        </w:rPr>
        <w:footnoteReference w:id="35"/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1"/>
        <w:gridCol w:w="124"/>
        <w:gridCol w:w="776"/>
        <w:gridCol w:w="900"/>
        <w:gridCol w:w="148"/>
        <w:gridCol w:w="752"/>
        <w:gridCol w:w="238"/>
        <w:gridCol w:w="1127"/>
        <w:gridCol w:w="70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дача, измен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орость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ффективность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иск ошибк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оль ИТ</w:t>
            </w:r>
          </w:p>
        </w:tc>
      </w:tr>
      <w:tr>
        <w:trPr/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еративные точечные меры Цель: устоять против первого удара кризисных фактор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остановить ряд инвестиционных проек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кратить часть персон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остановить производ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есмотреть цены на прод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есмотреть затраты на продвиж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егулярные меры Цель: обеспечить стабильность бизнеса с учетом кризисных услови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нализ и снижение затр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тимизация складских запас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авильный выбор поставщи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тимизация затрат на ремонты и Т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вышение эффективности персон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явление должников, анализ "дебиторки"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ержание и привлечение клиен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еративный анализ рентабельности заказ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жедневный контроль ключевых показател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ланирование поступлений и расход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едотвращение кассовых разрыв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грессивные меры Цель: обеспечить конкурентоспособность и развитие бизнеса в среднесрочной и долгосрочной перспектив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тимизация производственных процессов и снижение себесто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вышение конкурентоспособности продук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тимизация продуктовой линей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юджетирование, несколько сценариев развит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правление портфелем инвестиционных проек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ффективное управление филиалами и ДЗ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яния, поглощения, стратегические партнер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**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***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таблицы видно, как меняются характеристики задач по мере перехода от оперативных точечных мер к регулярным мерам и далее к прогрессивным мерам, особенно, как возрастает роль и потребность использования И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Использование информационных технологий для выхода из кризи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на первом этапе оперативных точечных мер роль информационных технологий (далее - ИТ - прим. автора) может быть неочевидна для руководства, то по мере перехода к регулярным и прогрессивным изменениям, роль ИТ существенно возрастает и видна любому современному руководителю. Кризис - период, когда ИТ можно использовать не только как средство минимизации затрат и сохранения стабильности бизнеса, но и как очень эффективное средство в конкурентной борьб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дствия кризиса заставляют многие предприятия вносить существенные изменения в планы и структуру производства. В одних случаях производство частично останавливают, в других ищут пути минимизации затрат и снижения себестоимости, в некоторых случаях принимают решение пересмотреть ассортимент продукции или выпустить для рынка специальные модификации. Все эти решения требуют взвешенного многофакторного подхода, и на участке производства помощь от использования информационных технологий, как правило, наиболее ощутима.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Так, практически каждому предприятию придется решать </w:t>
      </w:r>
      <w:r>
        <w:rPr>
          <w:rStyle w:val="StrongEmphasis"/>
          <w:b w:val="false"/>
          <w:bCs w:val="false"/>
        </w:rPr>
        <w:t>задачи</w:t>
      </w:r>
      <w:r>
        <w:rPr>
          <w:rStyle w:val="FootnoteCharacters"/>
          <w:rStyle w:val="FootnoteAnchor"/>
          <w:sz w:val="20"/>
          <w:szCs w:val="20"/>
        </w:rPr>
        <w:footnoteReference w:id="36"/>
      </w:r>
      <w:r>
        <w:rPr>
          <w:rStyle w:val="StrongEmphasis"/>
          <w:b w:val="false"/>
          <w:bCs w:val="false"/>
        </w:rPr>
        <w:t>: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</w:rPr>
        <w:t>Оптимизировать производственные процессы и снизить себестоимость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4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4200"/>
      </w:tblGrid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Рис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учить существенно меньший эффект от экономии, чем ожидался, не обратить внимание на затраты, которые можно существенно снизить без ущерба для бизнеса,</w:t>
            </w:r>
          </w:p>
          <w:p>
            <w:pPr>
              <w:pStyle w:val="Style29"/>
              <w:rPr/>
            </w:pPr>
            <w:r>
              <w:rPr/>
              <w:t>получить существенное снижение качества продукции,</w:t>
            </w:r>
          </w:p>
          <w:p>
            <w:pPr>
              <w:pStyle w:val="Style29"/>
              <w:rPr/>
            </w:pPr>
            <w:r>
              <w:rPr/>
              <w:t>не выполнить план производства и потерять клиентов и др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дробная структура затрат по подразделениям,</w:t>
            </w:r>
          </w:p>
          <w:p>
            <w:pPr>
              <w:pStyle w:val="Style29"/>
              <w:rPr/>
            </w:pPr>
            <w:r>
              <w:rPr/>
              <w:t>детальная себестоимость каждого вида продукции,</w:t>
            </w:r>
          </w:p>
          <w:p>
            <w:pPr>
              <w:pStyle w:val="Style29"/>
              <w:rPr/>
            </w:pPr>
            <w:r>
              <w:rPr/>
              <w:t>контроль затрат на местах их возникновения, анализ влияния изменений на технологию производства,</w:t>
            </w:r>
          </w:p>
          <w:p>
            <w:pPr>
              <w:pStyle w:val="Style29"/>
              <w:rPr/>
            </w:pPr>
            <w:r>
              <w:rPr/>
              <w:t>анализ и оптимизация норм выполнения операций и др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Осуществлять динамичное перепланирование производства с учетом изменений планов продаж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84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4254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Риск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 перестроив вовремя планы, можно произвести изделия и их компоненты, которые не будут востребованы длительное время. Отсутствие необходимых ресурсов или сбои в поставках материалов не позволят выполнить в срок заказ клиента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зменения и различные сценарии планов продаж, производства и снабжения,</w:t>
            </w:r>
          </w:p>
          <w:p>
            <w:pPr>
              <w:pStyle w:val="Style29"/>
              <w:rPr/>
            </w:pPr>
            <w:r>
              <w:rPr/>
              <w:t>информация о ресурсах и загрузке рабочих центров,</w:t>
            </w:r>
          </w:p>
          <w:p>
            <w:pPr>
              <w:pStyle w:val="Style29"/>
              <w:rPr/>
            </w:pPr>
            <w:r>
              <w:rPr/>
              <w:t>состояния заказов в производстве,</w:t>
            </w:r>
          </w:p>
          <w:p>
            <w:pPr>
              <w:pStyle w:val="Style29"/>
              <w:rPr/>
            </w:pPr>
            <w:r>
              <w:rPr/>
              <w:t>объем незавершенного</w:t>
            </w:r>
          </w:p>
          <w:p>
            <w:pPr>
              <w:pStyle w:val="Style29"/>
              <w:rPr/>
            </w:pPr>
            <w:r>
              <w:rPr/>
              <w:t>производства,</w:t>
            </w:r>
          </w:p>
          <w:p>
            <w:pPr>
              <w:pStyle w:val="Style29"/>
              <w:rPr/>
            </w:pPr>
            <w:r>
              <w:rPr/>
              <w:t>изменения в составе и технологиях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изготовления изделий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</w:rPr>
        <w:t xml:space="preserve">3) Повысить качество и конкурентоспособность продукции </w:t>
      </w:r>
      <w:r>
        <w:rPr/>
        <w:t xml:space="preserve">без роста себестоимости, адаптировать производство под выпуск измененных изделий с учетом специфики заказываемых клиентами опций, контролировать рентабельность производства в изменяющихся условия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4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4140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Рис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шибки в проектировании новых изделий,</w:t>
            </w:r>
          </w:p>
          <w:p>
            <w:pPr>
              <w:pStyle w:val="Style29"/>
              <w:rPr/>
            </w:pPr>
            <w:r>
              <w:rPr/>
              <w:t>не выполнение в срок заказов на новую продукцию,</w:t>
            </w:r>
          </w:p>
          <w:p>
            <w:pPr>
              <w:pStyle w:val="Style29"/>
              <w:rPr/>
            </w:pPr>
            <w:r>
              <w:rPr/>
              <w:t>большие потери на переналадке оборудования,</w:t>
            </w:r>
          </w:p>
          <w:p>
            <w:pPr>
              <w:pStyle w:val="Style29"/>
              <w:rPr/>
            </w:pPr>
            <w:r>
              <w:rPr/>
              <w:t>неоптимальная загрузка ресурсов,</w:t>
            </w:r>
          </w:p>
          <w:p>
            <w:pPr>
              <w:pStyle w:val="Style29"/>
              <w:rPr/>
            </w:pPr>
            <w:r>
              <w:rPr/>
              <w:t>срыв планов выпуска параллельных изделий,</w:t>
            </w:r>
          </w:p>
          <w:p>
            <w:pPr>
              <w:pStyle w:val="Style29"/>
              <w:rPr/>
            </w:pPr>
            <w:r>
              <w:rPr/>
              <w:t>«работа в ноль» и др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нженерные данные, тесно увязанные с данными о ресурсах предприятия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</w:rPr>
        <w:t>4) Сократить затраты на проведение ремонтов и обслуживание оборудования</w:t>
      </w:r>
      <w:r>
        <w:rPr/>
        <w:t xml:space="preserve">, на период приостановки инвестиций в переоснащение производства поддерживать работоспособность имеющегося оборудования с минимальными затра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4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263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Риск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купка излишних запчастей и материалов,</w:t>
            </w:r>
          </w:p>
          <w:p>
            <w:pPr>
              <w:pStyle w:val="Style29"/>
              <w:rPr/>
            </w:pPr>
            <w:r>
              <w:rPr/>
              <w:t>сохранение высоких затрат на ремонты при сниженном объеме производства и продаж,</w:t>
            </w:r>
          </w:p>
          <w:p>
            <w:pPr>
              <w:pStyle w:val="Style29"/>
              <w:rPr/>
            </w:pPr>
            <w:r>
              <w:rPr/>
              <w:t>невыполнение ремонтов, от которых зависит выполнение плана производства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ланируемая загрузка рабочих центров,</w:t>
            </w:r>
          </w:p>
          <w:p>
            <w:pPr>
              <w:pStyle w:val="Style29"/>
              <w:rPr/>
            </w:pPr>
            <w:r>
              <w:rPr/>
              <w:t>оптимизированный график</w:t>
            </w:r>
          </w:p>
          <w:p>
            <w:pPr>
              <w:pStyle w:val="Style29"/>
              <w:rPr/>
            </w:pPr>
            <w:r>
              <w:rPr/>
              <w:t>технического обслуживания и ремонтов для каждого оборудования,</w:t>
            </w:r>
          </w:p>
          <w:p>
            <w:pPr>
              <w:pStyle w:val="Style29"/>
              <w:rPr/>
            </w:pPr>
            <w:r>
              <w:rPr/>
              <w:t>загрузка трудовых ресурсов в рамках не отдельного цеха, а предприятия в целом,</w:t>
            </w:r>
          </w:p>
          <w:p>
            <w:pPr>
              <w:pStyle w:val="Style29"/>
              <w:rPr/>
            </w:pPr>
            <w:r>
              <w:rPr/>
              <w:t>перечень запчастей и материалов, от закупки которых можно временно отказаться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</w:rPr>
        <w:t xml:space="preserve">5) Не допустить утечки конфиденциальных данных </w:t>
      </w:r>
      <w:r>
        <w:rPr/>
        <w:t xml:space="preserve">при сокращении персонал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4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220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Рис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кража информации о технологиях, показателях производства.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База данных с разграничением прав доступа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иоды экономических потрясений, как правило, сопровождаются существенными изменениями на рынке труда. Одни предприятия находят возможность предоставить рынку новые кадровые ресурсы, другие предприятия находятся в поиске ресурсов, способных качественно улучшить показатели их работы. Что объединяет и тех, и других - так это экономически обоснованное желание, чтобы изменения в результате повысили эффективность работы персонала и отдачу на вложенные в работников средства. И в этой связи можно выделить следующие задачи</w:t>
      </w:r>
      <w:r>
        <w:rPr>
          <w:rStyle w:val="FootnoteCharacters"/>
          <w:rStyle w:val="FootnoteAnchor"/>
          <w:sz w:val="20"/>
          <w:szCs w:val="20"/>
        </w:rPr>
        <w:footnoteReference w:id="37"/>
      </w:r>
      <w:r>
        <w:rPr/>
        <w:t>: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Выявить неэффективные трудовые ресурсы для сокращения затрат на персонал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84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207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Риск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Под метелку» сократить полезных сотрудников, от которых зависит прибыльность компании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ивные измеримые показатели работы сотрудников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Оптимизировать систему мотивации персонала, завязать систему оплаты на ключевые показатели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84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206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Рис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Не учесть возможные сценарии изменения ключевых показателей и их отражения в фонде оплаты труда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Сценарии планов затрат на персонал с учетом различных вариантов развития экономики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Выявить персонал, обучение которого позволит в условиях кризиса повысить эффективность работы компании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84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206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</w:rPr>
              <w:t>Рис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Вложить средства в обучение и не получить улучшения показателей работы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инамика показателей работы сотрудника до и после обучения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rStyle w:val="StrongEmphasis"/>
          <w:b w:val="false"/>
          <w:bCs w:val="false"/>
          <w:color w:val="000000"/>
          <w:sz w:val="20"/>
          <w:szCs w:val="20"/>
        </w:rPr>
        <w:t>Изменить систему оплаты труда производственного персонала</w:t>
      </w:r>
      <w:r>
        <w:rPr>
          <w:color w:val="000000"/>
          <w:sz w:val="20"/>
          <w:szCs w:val="20"/>
        </w:rPr>
        <w:t xml:space="preserve">, оптимизировать нормативы расхода времени на выполнение производственных операций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4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206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</w:rPr>
              <w:t>Рис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Ошибки чреваты сбоями в производстве, саботажем, забастовками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Точные данные о количестве выполненных в производстве операций и актуальные нормативы по их исполнению, автоматический расчет сдельной зарплаты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b w:val="false"/>
          <w:bCs w:val="false"/>
          <w:color w:val="000000"/>
          <w:sz w:val="20"/>
          <w:szCs w:val="20"/>
        </w:rPr>
        <w:t xml:space="preserve">Иметь достаточные кадровые ресурсы для осуществления инвестиционных проектов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tbl>
      <w:tblPr>
        <w:tblW w:w="84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206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Рис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согласованное между собой сокращение инвестиционных</w:t>
            </w:r>
          </w:p>
          <w:p>
            <w:pPr>
              <w:pStyle w:val="Style29"/>
              <w:rPr/>
            </w:pPr>
            <w:r>
              <w:rPr/>
              <w:t>проектов и персонала может привести к невозможности</w:t>
            </w:r>
          </w:p>
          <w:p>
            <w:pPr>
              <w:pStyle w:val="Style29"/>
              <w:rPr/>
            </w:pPr>
            <w:r>
              <w:rPr/>
              <w:t>выполнения тех проектов, которые решено продолжить или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активизировать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ртфель проектов, содержащий данные по задействованному персоналу.</w:t>
            </w:r>
          </w:p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</w:rPr>
        <w:t>Не допустить утечки информации</w:t>
      </w:r>
      <w:r>
        <w:rPr/>
        <w:t xml:space="preserve"> при кадровых изменения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4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206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Рис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rongEmphasis"/>
                <w:b w:val="false"/>
                <w:bCs w:val="false"/>
              </w:rPr>
              <w:t>Данные для правильного решения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Передача информации конкурентам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База данных персонала с распределением прав доступа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персоналом в условиях сокращения численности и неполного финансирования является неотъемлемой частью современного бизнеса в России, и очень важно, чтобы каждый руководитель был теоретически и практически подготовлен к подобным кризисным ситуац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иоды экономических потрясений, как правило, сопровождаются существенными изменениями на рынке труда. Одни предприятия находят возможность предоставить рынку новые кадровые ресурсы, другие предприятия находятся в поиске ресурсов, способных качественно улучшить показатели их работы. Что объединяет и тех, и других - так это экономически обоснованное желание, чтобы изменения в результате повысили эффективность работы персонала и отдачу на вложенные в работников средства. Эффективность реализации управленческих решений, направленных на достижение данных целей, в существенной степени зависит и от использования И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ьзование различных форм стимулирования и мотивации труда позволит руководству фирмы сплотить коллектив, повысить профессиональную подготовку персонала и обеспечить хорошую возможность для стремительного развития фир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ой задачей в условиях финансово-экономического кризиса является качественное управление материальными ресурсами на всех складах и в цеховых кладовых. Если до кризиса многие предприятия относились к ненормативным запасам, заделам и прочим неликвидам относительно спокойно - «себе дороже их отыскивать», то сейчас, когда деньги предприятиям нужны как воздух, самое время навести порядок в материальных запасах и потоках предприятия. Необходимо </w:t>
      </w:r>
      <w:r>
        <w:rPr>
          <w:rStyle w:val="StrongEmphasis"/>
          <w:b w:val="false"/>
          <w:bCs w:val="false"/>
        </w:rPr>
        <w:t>не допускать кассовых разрывов</w:t>
      </w:r>
      <w:r>
        <w:rPr/>
        <w:t xml:space="preserve">, планировать поступления и расходы, </w:t>
      </w:r>
      <w:r>
        <w:rPr>
          <w:rStyle w:val="StrongEmphasis"/>
          <w:b w:val="false"/>
          <w:bCs w:val="false"/>
        </w:rPr>
        <w:t>оптимизировать дебиторскую задолженность</w:t>
      </w:r>
      <w:r>
        <w:rPr/>
        <w:t xml:space="preserve">. </w:t>
      </w:r>
      <w:r>
        <w:rPr>
          <w:rStyle w:val="StrongEmphasis"/>
          <w:b w:val="false"/>
          <w:bCs w:val="false"/>
        </w:rPr>
        <w:t xml:space="preserve">Классифицировать должников, определить для каждого из них политику взыскания долгов. </w:t>
      </w:r>
      <w:r>
        <w:rPr/>
        <w:t>Ряд покупателей в период кризиса заинтересованы в отсрочке платежа, и для предприятия важно принимать обоснованные решения по предоставлению им кредитных линий.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  <w:t xml:space="preserve">Так же нужно </w:t>
      </w:r>
      <w:r>
        <w:rPr>
          <w:rStyle w:val="StrongEmphasis"/>
          <w:b w:val="false"/>
          <w:bCs w:val="false"/>
        </w:rPr>
        <w:t>оперативно отслеживать структуру оборотных средств, анализировать доходность по видам деятельности</w:t>
      </w:r>
      <w:r>
        <w:rPr/>
        <w:t xml:space="preserve">, подразделениям, проектам, </w:t>
      </w:r>
      <w:r>
        <w:rPr>
          <w:rStyle w:val="StrongEmphasis"/>
          <w:b w:val="false"/>
          <w:bCs w:val="false"/>
        </w:rPr>
        <w:t>оптимизировать затраты, выявив все источники их снижения, планировать деятельность по нескольким сценариям развития в зависимости от длительности кризиса, степени его проникновения в отрасль, влияния на курсы валют, оперативно контролировать финансовые показатели филиалов и дочерних обществ.</w:t>
      </w:r>
      <w:r>
        <w:br w:type="page"/>
      </w:r>
    </w:p>
    <w:p>
      <w:pPr>
        <w:pStyle w:val="Heading2"/>
        <w:ind w:hanging="0"/>
        <w:rPr/>
      </w:pPr>
      <w:r>
        <w:rPr/>
        <w:t>Источники и литератур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Источники</w:t>
      </w:r>
    </w:p>
    <w:p>
      <w:pPr>
        <w:pStyle w:val="Style25"/>
        <w:numPr>
          <w:ilvl w:val="0"/>
          <w:numId w:val="3"/>
        </w:numPr>
        <w:rPr/>
      </w:pPr>
      <w:r>
        <w:rPr/>
        <w:t>Трудовой Кодекс РФ, ст.77, 81, 82, 178</w:t>
      </w:r>
    </w:p>
    <w:p>
      <w:pPr>
        <w:pStyle w:val="Style25"/>
        <w:numPr>
          <w:ilvl w:val="0"/>
          <w:numId w:val="3"/>
        </w:numPr>
        <w:rPr/>
      </w:pPr>
      <w:r>
        <w:rPr/>
        <w:t>Налоговый Кодекс РФ, ст.217, 238</w:t>
      </w:r>
    </w:p>
    <w:p>
      <w:pPr>
        <w:pStyle w:val="Style25"/>
        <w:numPr>
          <w:ilvl w:val="0"/>
          <w:numId w:val="3"/>
        </w:numPr>
        <w:rPr/>
      </w:pPr>
      <w:r>
        <w:rPr/>
        <w:t>Письмо Министерства финансов России от 9 февраля 2006 г. № 03-05-01-04/22</w:t>
      </w:r>
    </w:p>
    <w:p>
      <w:pPr>
        <w:pStyle w:val="Style25"/>
        <w:numPr>
          <w:ilvl w:val="0"/>
          <w:numId w:val="3"/>
        </w:numPr>
        <w:rPr/>
      </w:pPr>
      <w:r>
        <w:rPr/>
        <w:t>Письмо Министерства финансов России от 17 февраля 2006 г. № 03-05-01-03/18</w:t>
      </w:r>
    </w:p>
    <w:p>
      <w:pPr>
        <w:pStyle w:val="Normal"/>
        <w:ind w:hanging="0"/>
        <w:rPr/>
      </w:pPr>
      <w:r>
        <w:rPr/>
        <w:t>Литература</w:t>
      </w:r>
    </w:p>
    <w:p>
      <w:pPr>
        <w:pStyle w:val="Style25"/>
        <w:numPr>
          <w:ilvl w:val="0"/>
          <w:numId w:val="3"/>
        </w:numPr>
        <w:rPr/>
      </w:pPr>
      <w:r>
        <w:rPr/>
        <w:t>Антикризисный арсенал руководителя - [электронный ресурс] - http://v8.1c. ru/anticrisis/news-view.</w:t>
      </w:r>
    </w:p>
    <w:p>
      <w:pPr>
        <w:pStyle w:val="Style25"/>
        <w:numPr>
          <w:ilvl w:val="0"/>
          <w:numId w:val="3"/>
        </w:numPr>
        <w:rPr/>
      </w:pPr>
      <w:r>
        <w:rPr/>
        <w:t>Базаров Т.Ю., Еремин Б.Л. Управление персоналом - М.: Юнити, 2002</w:t>
      </w:r>
    </w:p>
    <w:p>
      <w:pPr>
        <w:pStyle w:val="Style25"/>
        <w:numPr>
          <w:ilvl w:val="0"/>
          <w:numId w:val="3"/>
        </w:numPr>
        <w:rPr/>
      </w:pPr>
      <w:r>
        <w:rPr/>
        <w:t>Библиотека Воеводина. Управление персоналом. - [электронный ресурс] - http://enbv. narod. ru</w:t>
      </w:r>
    </w:p>
    <w:p>
      <w:pPr>
        <w:pStyle w:val="Style25"/>
        <w:numPr>
          <w:ilvl w:val="0"/>
          <w:numId w:val="3"/>
        </w:numPr>
        <w:rPr/>
      </w:pPr>
      <w:r>
        <w:rPr/>
        <w:t xml:space="preserve">Выстоим вместе - [электронный ресурс] -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hr</w:t>
      </w:r>
      <w:r>
        <w:rPr/>
        <w:t>-</w:t>
      </w:r>
      <w:r>
        <w:rPr>
          <w:lang w:val="en-US"/>
        </w:rPr>
        <w:t>anticrisis</w:t>
      </w:r>
      <w:r>
        <w:rPr/>
        <w:t xml:space="preserve">. </w:t>
      </w:r>
      <w:r>
        <w:rPr>
          <w:lang w:val="en-US"/>
        </w:rPr>
        <w:t>ru</w:t>
      </w:r>
      <w:r>
        <w:rPr/>
        <w:t>/</w:t>
      </w:r>
    </w:p>
    <w:p>
      <w:pPr>
        <w:pStyle w:val="Style25"/>
        <w:numPr>
          <w:ilvl w:val="0"/>
          <w:numId w:val="3"/>
        </w:numPr>
        <w:rPr/>
      </w:pPr>
      <w:r>
        <w:rPr/>
        <w:t>Култышкина В. Выход из кризиса: как поступить с персоналом - // Кадровое дело, 2008, № 12</w:t>
      </w:r>
    </w:p>
    <w:p>
      <w:pPr>
        <w:pStyle w:val="Style25"/>
        <w:numPr>
          <w:ilvl w:val="0"/>
          <w:numId w:val="3"/>
        </w:numPr>
        <w:rPr/>
      </w:pPr>
      <w:r>
        <w:rPr/>
        <w:t xml:space="preserve">Нестеров А. Антикризисный арсенал руководителя - [электронный ресурс] -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ttachment</w:t>
      </w:r>
      <w:r>
        <w:rPr/>
        <w:t>: /1/</w:t>
      </w:r>
      <w:r>
        <w:rPr>
          <w:lang w:val="en-US"/>
        </w:rPr>
        <w:t>news</w:t>
      </w:r>
      <w:r>
        <w:rPr/>
        <w:t>-</w:t>
      </w:r>
      <w:r>
        <w:rPr>
          <w:lang w:val="en-US"/>
        </w:rPr>
        <w:t>view</w:t>
      </w:r>
      <w:r>
        <w:rPr/>
        <w:t>.</w:t>
      </w:r>
    </w:p>
    <w:p>
      <w:pPr>
        <w:pStyle w:val="Style25"/>
        <w:numPr>
          <w:ilvl w:val="0"/>
          <w:numId w:val="3"/>
        </w:numPr>
        <w:rPr/>
      </w:pPr>
      <w:r>
        <w:rPr/>
        <w:t>План и стратегия развития фирмы - [электронный ресурс] - http://plan. partnerstvo. ru</w:t>
      </w:r>
    </w:p>
    <w:p>
      <w:pPr>
        <w:pStyle w:val="Style25"/>
        <w:numPr>
          <w:ilvl w:val="0"/>
          <w:numId w:val="3"/>
        </w:numPr>
        <w:rPr/>
      </w:pPr>
      <w:r>
        <w:rPr/>
        <w:t>Свешников Н. Профессиональное развитие персонала - залог стабильности предприятия // Человек и труд, 2003, № 10</w:t>
      </w:r>
    </w:p>
    <w:p>
      <w:pPr>
        <w:pStyle w:val="Style25"/>
        <w:numPr>
          <w:ilvl w:val="0"/>
          <w:numId w:val="3"/>
        </w:numPr>
        <w:rPr/>
      </w:pPr>
      <w:r>
        <w:rPr/>
        <w:t>Троць Л., К вопросу об оценке труда персонала предприятия - // Человек и труд, 2003, № 5</w:t>
      </w:r>
    </w:p>
    <w:p>
      <w:pPr>
        <w:pStyle w:val="Style25"/>
        <w:numPr>
          <w:ilvl w:val="0"/>
          <w:numId w:val="3"/>
        </w:numPr>
        <w:rPr/>
      </w:pPr>
      <w:r>
        <w:rPr/>
        <w:t>Трусова Е.Э., Быстро и качественно решить проблему подбора персонала сегодня - значит, завтра успешно решать кадровые проблемы о нетрадиционных методах оценки и подбора персонала. - // Управление персоналом, 2005, № 8</w:t>
      </w:r>
    </w:p>
    <w:p>
      <w:pPr>
        <w:pStyle w:val="Style25"/>
        <w:numPr>
          <w:ilvl w:val="0"/>
          <w:numId w:val="3"/>
        </w:numPr>
        <w:rPr/>
      </w:pPr>
      <w:r>
        <w:rPr/>
        <w:t>Увольнение: как правильно оформить прекращение трудовых отношений - [электронный ресурс] - http://www.cugunder. ru/</w:t>
      </w:r>
    </w:p>
    <w:p>
      <w:pPr>
        <w:pStyle w:val="Style25"/>
        <w:numPr>
          <w:ilvl w:val="0"/>
          <w:numId w:val="3"/>
        </w:numPr>
        <w:rPr/>
      </w:pPr>
      <w:r>
        <w:rPr/>
        <w:t>Управление персоналом организации. / Под. ред д. э. н. профессора А.Я. Кибанова - М.: Инфра - М, 2005</w:t>
      </w:r>
    </w:p>
    <w:p>
      <w:pPr>
        <w:pStyle w:val="Style25"/>
        <w:numPr>
          <w:ilvl w:val="0"/>
          <w:numId w:val="3"/>
        </w:numPr>
        <w:rPr/>
      </w:pPr>
      <w:r>
        <w:rPr/>
        <w:t>Шепеленко Г.И. Антикризисное управление производством и персоналом - Ростов-на-Дону, МарТ, 2002</w:t>
      </w:r>
    </w:p>
    <w:p>
      <w:pPr>
        <w:pStyle w:val="Style25"/>
        <w:numPr>
          <w:ilvl w:val="0"/>
          <w:numId w:val="3"/>
        </w:numPr>
        <w:rPr/>
      </w:pPr>
      <w:r>
        <w:rPr/>
        <w:t>Шумаков Ю.Н. и др. Организация, нормирование и оплата труда на предприятиях АПК. - М.: «Колос», 2006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6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ы антикризисного управления персоналом</w:t>
      </w:r>
      <w:r>
        <w:rPr>
          <w:rStyle w:val="FootnoteCharacters"/>
          <w:rStyle w:val="FootnoteAnchor"/>
          <w:sz w:val="20"/>
          <w:szCs w:val="20"/>
        </w:rPr>
        <w:footnoteReference w:id="38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225" cy="4989830"/>
            <wp:effectExtent l="0" t="0" r="0" b="0"/>
            <wp:docPr id="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6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черты антикризисной кадровой политики</w:t>
      </w:r>
      <w:r>
        <w:rPr>
          <w:rStyle w:val="FootnoteCharacters"/>
          <w:rStyle w:val="FootnoteAnchor"/>
          <w:sz w:val="20"/>
          <w:szCs w:val="20"/>
        </w:rPr>
        <w:footnoteReference w:id="39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885" cy="3723005"/>
            <wp:effectExtent l="0" t="0" r="0" b="0"/>
            <wp:docPr id="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Arial Rounded MT Bold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ешников Н. Профессиональное развитие персонала - залог стабильности предприятия  //Человек и труд, 2003, № 10; Шумаков Ю.Н. и др. Организация, нормирование и оплата труда на предприятиях АПК. – М.: «Колос», 2006; Управление персоналом организации. / Под. ред д.э.н. профессора А. Я. Кибанова – М.: Инфра – М, 200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Увольнение: как правильно оформить прекращение трудовых отношений – [электронный ресурс] - http://www.cugunder.ru/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Нестеров А. Антикризисный арсенал руководителя – [электронный ресурс] –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    </w:t>
      </w:r>
      <w:r>
        <w:rPr>
          <w:color w:val="000000"/>
          <w:lang w:val="en-US"/>
        </w:rPr>
        <w:t>attachment</w:t>
      </w:r>
      <w:r>
        <w:rPr>
          <w:color w:val="000000"/>
        </w:rPr>
        <w:t>:/1/</w:t>
      </w:r>
      <w:r>
        <w:rPr>
          <w:color w:val="000000"/>
          <w:lang w:val="en-US"/>
        </w:rPr>
        <w:t>news</w:t>
      </w:r>
      <w:r>
        <w:rPr>
          <w:color w:val="000000"/>
        </w:rPr>
        <w:t>-</w:t>
      </w:r>
      <w:r>
        <w:rPr>
          <w:color w:val="000000"/>
          <w:lang w:val="en-US"/>
        </w:rPr>
        <w:t>view</w:t>
      </w:r>
      <w:r>
        <w:rPr>
          <w:color w:val="000000"/>
        </w:rPr>
        <w:t>; Библиотека Воеводина. Управление персоналом  – [электронный ресурс] - http://enbv.narod.ru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Антикризисный арсенал руководителя  - [электронный ресурс] - http://v8.1c.ru/anticrisis/news-vie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ешников Н. Профессиональное развитие персонала - залог стабильности предприятия  //Человек и труд, 2003, № 10 с. 2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,  с. 2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умаков Ю.Н. и др. Организация, нормирование и оплата труда на предприятиях АПК. – М.: «Колос», 2006,  с. 7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, с. 8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Управление персоналом организации. / Под. ред д.э.н. профессора А. Я. Кибанова – М.: Инфра – М, 2005, с. 163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, с. 168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русова Е.Э., Быстро и качественно решить проблему подбора персонала сегодня - значит, завтра успешно решать кадровые проблемы о нетрадиционных методах оценки и подбора персонала.- //Управление персоналом, 2005, № 8, с. 4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, с. 5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, с. 52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роць Л., К вопросу об оценке труда персонала предприятия -  //Человек и труд, 2003, № 5, с. 31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, с. 3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,с. 42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Култышкина В. Выход из кризиса: как поступить с персоналом  //Кадровое дело, 2008, № 12, с. 32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К РФ, ст. 81, п.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К РФ, ст. 178, ч.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НК РФ, ст. 217, п.3; ст. 238, п.1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Письма Министерства финансов  России от 9 февраля 2006 г. № 03-05-01-04/22 и от 17 февраля 2006 г. № 03-05-01-03/18;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К РФ, ст. 77, п.1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Увольнение: как правильно оформить прекращение трудовых отношений – [электронный ресурс] - http://www.cugunder.ru/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лан и стратегия развития фирмы – [электронный ресурс] - http://plan.partnerstvo.ru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Библиотека Воеводина. Управление персоналом  – [электронный ресурс] - http://enbv.narod.ru/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м. приложение 1 – прим. автора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Выстоим вместе – [электронный ресурс] - 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hr</w:t>
      </w:r>
      <w:r>
        <w:rPr>
          <w:color w:val="000000"/>
        </w:rPr>
        <w:t>-</w:t>
      </w:r>
      <w:r>
        <w:rPr>
          <w:color w:val="000000"/>
          <w:lang w:val="en-US"/>
        </w:rPr>
        <w:t>anticrisi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м. приложение 2 – прим. автора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епеленко Г.И. Антикризисное управление производством и персоналом-</w:t>
      </w:r>
    </w:p>
    <w:p>
      <w:pPr>
        <w:pStyle w:val="Footnote"/>
        <w:rPr>
          <w:color w:val="000000"/>
        </w:rPr>
      </w:pPr>
      <w:r>
        <w:rPr>
          <w:color w:val="000000"/>
        </w:rPr>
        <w:t xml:space="preserve">Ростов-на-Дону, МарТ, 2002, с 68-73 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, с. 79-81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Базаров Т.Ю., Еремин Б.Л. Управление персоналом – М.: Юнити, 2002, с. 38-42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 xml:space="preserve">Нестеров А. Антикризисный арсенал руководителя – [электронный ресурс] –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    </w:t>
      </w:r>
      <w:r>
        <w:rPr>
          <w:color w:val="000000"/>
          <w:lang w:val="en-US"/>
        </w:rPr>
        <w:t>attachment</w:t>
      </w:r>
      <w:r>
        <w:rPr>
          <w:color w:val="000000"/>
        </w:rPr>
        <w:t>:/1/</w:t>
      </w:r>
      <w:r>
        <w:rPr>
          <w:color w:val="000000"/>
          <w:lang w:val="en-US"/>
        </w:rPr>
        <w:t>news</w:t>
      </w:r>
      <w:r>
        <w:rPr>
          <w:color w:val="000000"/>
        </w:rPr>
        <w:t>-</w:t>
      </w:r>
      <w:r>
        <w:rPr>
          <w:color w:val="000000"/>
          <w:lang w:val="en-US"/>
        </w:rPr>
        <w:t>view</w:t>
      </w:r>
      <w:r>
        <w:rPr>
          <w:color w:val="000000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стоим вместе – [электронный ресурс] -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hr</w:t>
      </w:r>
      <w:r>
        <w:rPr/>
        <w:t>-</w:t>
      </w:r>
      <w:r>
        <w:rPr>
          <w:lang w:val="en-US"/>
        </w:rPr>
        <w:t>anticrisis</w:t>
      </w:r>
      <w:r>
        <w:rPr/>
        <w:t>.</w:t>
      </w:r>
      <w:r>
        <w:rPr>
          <w:lang w:val="en-US"/>
        </w:rPr>
        <w:t>ru</w:t>
      </w:r>
      <w:r>
        <w:rPr/>
        <w:t>/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кризисный арсенал руководителя  - [электронный ресурс] - http://v8.1c.ru/anticrisis/news-view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тышкина В. Выход из кризиса: как поступить с персоналом  //Кадровое дело, 2008, № 12, с. 35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стоим вместе – [электронный ресурс] -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hr</w:t>
      </w:r>
      <w:r>
        <w:rPr/>
        <w:t>-</w:t>
      </w:r>
      <w:r>
        <w:rPr>
          <w:lang w:val="en-US"/>
        </w:rPr>
        <w:t>anticrisi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ode</w:t>
      </w:r>
      <w:r>
        <w:rPr/>
        <w:t>/2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HTML">
    <w:name w:val="Стандартный HTML Знак"/>
    <w:qFormat/>
    <w:rPr>
      <w:rFonts w:ascii="Courier" w:hAnsi="Courier" w:eastAsia="Times New Roman" w:cs="Courier"/>
      <w:color w:val="0000FF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Mime">
    <w:name w:val="mime"/>
    <w:qFormat/>
    <w:rPr>
      <w:color w:val="000000"/>
      <w:sz w:val="17"/>
      <w:szCs w:val="17"/>
    </w:rPr>
  </w:style>
  <w:style w:type="character" w:styleId="Active">
    <w:name w:val="active"/>
    <w:qFormat/>
    <w:rPr/>
  </w:style>
  <w:style w:type="character" w:styleId="Active1">
    <w:name w:val="active1"/>
    <w:qFormat/>
    <w:rPr>
      <w:shd w:fill="auto" w:val="clear"/>
    </w:rPr>
  </w:style>
  <w:style w:type="character" w:styleId="Active2">
    <w:name w:val="active2"/>
    <w:qFormat/>
    <w:rPr>
      <w:shd w:fill="auto" w:val="clear"/>
    </w:rPr>
  </w:style>
  <w:style w:type="character" w:styleId="Z1">
    <w:name w:val="z-Начало формы Знак1"/>
    <w:qFormat/>
    <w:rPr>
      <w:rFonts w:ascii="Arial" w:hAnsi="Arial" w:eastAsia="Times New Roman" w:cs="Arial"/>
      <w:vanish/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lnormal1">
    <w:name w:val="hlnormal1"/>
    <w:qFormat/>
    <w:rPr>
      <w:rFonts w:ascii="Arial" w:hAnsi="Arial" w:cs="Arial"/>
      <w:sz w:val="20"/>
      <w:szCs w:val="20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1">
    <w:name w:val="Знак Знак21"/>
    <w:qFormat/>
    <w:rPr>
      <w:kern w:val="2"/>
      <w:sz w:val="28"/>
      <w:szCs w:val="28"/>
      <w:lang w:val="ru-RU" w:eastAsia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5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/>
      <w:ind w:firstLine="709"/>
    </w:pPr>
    <w:rPr>
      <w:rFonts w:ascii="Courier" w:hAnsi="Courier" w:cs="Courier"/>
      <w:color w:val="0000FF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Times New Roman" w:cs="Calibri;Arial Rounded MT Bold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/>
      <w:ind w:firstLine="709"/>
    </w:pPr>
    <w:rPr>
      <w:b/>
      <w:bCs/>
      <w:color w:val="4F81BD"/>
      <w:sz w:val="18"/>
      <w:szCs w:val="18"/>
    </w:rPr>
  </w:style>
  <w:style w:type="paragraph" w:styleId="Resume">
    <w:name w:val="resume"/>
    <w:basedOn w:val="Normal"/>
    <w:qFormat/>
    <w:pPr>
      <w:widowControl w:val="false"/>
      <w:autoSpaceDE w:val="false"/>
      <w:spacing w:lineRule="auto" w:line="240" w:before="280" w:after="150"/>
      <w:ind w:firstLine="709"/>
    </w:pPr>
    <w:rPr>
      <w:rFonts w:ascii="Verdana" w:hAnsi="Verdana" w:cs="Verdana"/>
      <w:sz w:val="18"/>
      <w:szCs w:val="18"/>
    </w:rPr>
  </w:style>
  <w:style w:type="paragraph" w:styleId="Sidemenu">
    <w:name w:val="sidemenu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color w:val="745400"/>
      <w:sz w:val="17"/>
      <w:szCs w:val="17"/>
    </w:rPr>
  </w:style>
  <w:style w:type="paragraph" w:styleId="Hi">
    <w:name w:val="hi"/>
    <w:basedOn w:val="Normal"/>
    <w:qFormat/>
    <w:pPr>
      <w:widowControl w:val="false"/>
      <w:shd w:fill="FFE302" w:val="clear"/>
      <w:autoSpaceDE w:val="false"/>
      <w:spacing w:lineRule="auto" w:line="288" w:before="280" w:after="280"/>
      <w:ind w:firstLine="709"/>
    </w:pPr>
    <w:rPr>
      <w:rFonts w:ascii="Tahoma" w:hAnsi="Tahoma" w:cs="Tahoma"/>
      <w:b/>
      <w:bCs/>
      <w:color w:val="EC4700"/>
      <w:sz w:val="17"/>
      <w:szCs w:val="17"/>
    </w:rPr>
  </w:style>
  <w:style w:type="paragraph" w:styleId="Hi2">
    <w:name w:val="hi2"/>
    <w:basedOn w:val="Normal"/>
    <w:qFormat/>
    <w:pPr>
      <w:widowControl w:val="false"/>
      <w:autoSpaceDE w:val="false"/>
      <w:spacing w:before="280" w:after="280"/>
      <w:ind w:firstLine="709"/>
    </w:pPr>
    <w:rPr>
      <w:rFonts w:ascii="Tahoma" w:hAnsi="Tahoma" w:cs="Tahoma"/>
      <w:b/>
      <w:bCs/>
      <w:color w:val="745400"/>
      <w:sz w:val="17"/>
      <w:szCs w:val="17"/>
    </w:rPr>
  </w:style>
  <w:style w:type="paragraph" w:styleId="Lo">
    <w:name w:val="lo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Tahoma" w:hAnsi="Tahoma" w:cs="Tahoma"/>
      <w:b/>
      <w:bCs/>
      <w:color w:val="745400"/>
      <w:sz w:val="17"/>
      <w:szCs w:val="17"/>
    </w:rPr>
  </w:style>
  <w:style w:type="paragraph" w:styleId="Bottomgray">
    <w:name w:val="bottomgray"/>
    <w:basedOn w:val="Normal"/>
    <w:qFormat/>
    <w:pPr>
      <w:widowControl w:val="false"/>
      <w:pBdr>
        <w:bottom w:val="single" w:sz="6" w:space="0" w:color="999999"/>
      </w:pBdr>
      <w:autoSpaceDE w:val="false"/>
      <w:spacing w:lineRule="auto" w:line="240" w:before="280" w:after="280"/>
      <w:ind w:firstLine="709"/>
    </w:pPr>
    <w:rPr>
      <w:rFonts w:ascii="Verdana" w:hAnsi="Verdana" w:cs="Verdana"/>
      <w:sz w:val="18"/>
      <w:szCs w:val="18"/>
    </w:rPr>
  </w:style>
  <w:style w:type="paragraph" w:styleId="Topgray">
    <w:name w:val="topgray"/>
    <w:basedOn w:val="Normal"/>
    <w:qFormat/>
    <w:pPr>
      <w:widowControl w:val="false"/>
      <w:pBdr>
        <w:top w:val="single" w:sz="6" w:space="0" w:color="CCCCCC"/>
      </w:pBdr>
      <w:autoSpaceDE w:val="false"/>
      <w:spacing w:lineRule="auto" w:line="240" w:before="280" w:after="280"/>
      <w:ind w:firstLine="709"/>
    </w:pPr>
    <w:rPr>
      <w:rFonts w:ascii="Verdana" w:hAnsi="Verdana" w:cs="Verdana"/>
      <w:sz w:val="18"/>
      <w:szCs w:val="18"/>
    </w:rPr>
  </w:style>
  <w:style w:type="paragraph" w:styleId="Bottomtopgray">
    <w:name w:val="bottomtopgray"/>
    <w:basedOn w:val="Normal"/>
    <w:qFormat/>
    <w:pPr>
      <w:widowControl w:val="false"/>
      <w:pBdr>
        <w:top w:val="single" w:sz="6" w:space="0" w:color="999999"/>
        <w:bottom w:val="single" w:sz="6" w:space="0" w:color="999999"/>
      </w:pBdr>
      <w:autoSpaceDE w:val="false"/>
      <w:spacing w:lineRule="auto" w:line="240" w:before="280" w:after="280"/>
      <w:ind w:firstLine="709"/>
    </w:pPr>
    <w:rPr>
      <w:rFonts w:ascii="Verdana" w:hAnsi="Verdana" w:cs="Verdana"/>
      <w:sz w:val="18"/>
      <w:szCs w:val="18"/>
    </w:rPr>
  </w:style>
  <w:style w:type="paragraph" w:styleId="Bottomleftgraycopy">
    <w:name w:val="bottomleftgraycopy"/>
    <w:basedOn w:val="Normal"/>
    <w:qFormat/>
    <w:pPr>
      <w:widowControl w:val="false"/>
      <w:pBdr>
        <w:left w:val="single" w:sz="6" w:space="0" w:color="999999"/>
        <w:bottom w:val="single" w:sz="6" w:space="0" w:color="999999"/>
      </w:pBdr>
      <w:autoSpaceDE w:val="false"/>
      <w:spacing w:lineRule="auto" w:line="240" w:before="280" w:after="280"/>
      <w:ind w:firstLine="709"/>
    </w:pPr>
    <w:rPr>
      <w:rFonts w:ascii="Verdana" w:hAnsi="Verdana" w:cs="Verdana"/>
      <w:sz w:val="18"/>
      <w:szCs w:val="18"/>
    </w:rPr>
  </w:style>
  <w:style w:type="paragraph" w:styleId="Noborder">
    <w:name w:val="noborder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sz w:val="18"/>
      <w:szCs w:val="18"/>
    </w:rPr>
  </w:style>
  <w:style w:type="paragraph" w:styleId="Leftgray">
    <w:name w:val="leftgray"/>
    <w:basedOn w:val="Normal"/>
    <w:qFormat/>
    <w:pPr>
      <w:widowControl w:val="false"/>
      <w:pBdr>
        <w:left w:val="single" w:sz="6" w:space="0" w:color="CFA501"/>
      </w:pBdr>
      <w:autoSpaceDE w:val="false"/>
      <w:spacing w:lineRule="auto" w:line="240" w:before="280" w:after="280"/>
      <w:ind w:firstLine="709"/>
    </w:pPr>
    <w:rPr>
      <w:rFonts w:ascii="Verdana" w:hAnsi="Verdana" w:cs="Verdana"/>
      <w:sz w:val="18"/>
      <w:szCs w:val="18"/>
    </w:rPr>
  </w:style>
  <w:style w:type="paragraph" w:styleId="Bottomtopleftgray">
    <w:name w:val="bottomtopleftgray"/>
    <w:basedOn w:val="Normal"/>
    <w:qFormat/>
    <w:pPr>
      <w:widowControl w:val="false"/>
      <w:pBdr>
        <w:top w:val="single" w:sz="6" w:space="0" w:color="999999"/>
        <w:left w:val="single" w:sz="6" w:space="0" w:color="999999"/>
        <w:bottom w:val="single" w:sz="6" w:space="0" w:color="999999"/>
      </w:pBdr>
      <w:autoSpaceDE w:val="false"/>
      <w:spacing w:lineRule="auto" w:line="240" w:before="280" w:after="280"/>
      <w:ind w:firstLine="709"/>
    </w:pPr>
    <w:rPr>
      <w:rFonts w:ascii="Verdana" w:hAnsi="Verdana" w:cs="Verdana"/>
      <w:sz w:val="18"/>
      <w:szCs w:val="18"/>
    </w:rPr>
  </w:style>
  <w:style w:type="paragraph" w:styleId="News">
    <w:name w:val="news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sz w:val="17"/>
      <w:szCs w:val="17"/>
    </w:rPr>
  </w:style>
  <w:style w:type="paragraph" w:styleId="Newssmall">
    <w:name w:val="news_small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sz w:val="14"/>
      <w:szCs w:val="1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b/>
      <w:bCs/>
      <w:color w:val="FFFFD6"/>
      <w:sz w:val="14"/>
      <w:szCs w:val="14"/>
    </w:rPr>
  </w:style>
  <w:style w:type="paragraph" w:styleId="Newssmallul">
    <w:name w:val="news_small_ul"/>
    <w:basedOn w:val="Normal"/>
    <w:qFormat/>
    <w:pPr>
      <w:widowControl w:val="false"/>
      <w:autoSpaceDE w:val="false"/>
      <w:spacing w:lineRule="auto" w:line="240"/>
      <w:ind w:firstLine="709"/>
    </w:pPr>
    <w:rPr>
      <w:rFonts w:ascii="Verdana" w:hAnsi="Verdana" w:cs="Verdana"/>
      <w:sz w:val="14"/>
      <w:szCs w:val="14"/>
    </w:rPr>
  </w:style>
  <w:style w:type="paragraph" w:styleId="Newsheader">
    <w:name w:val="newsheader"/>
    <w:basedOn w:val="Normal"/>
    <w:qFormat/>
    <w:pPr>
      <w:widowControl w:val="false"/>
      <w:autoSpaceDE w:val="false"/>
      <w:spacing w:lineRule="atLeast" w:line="450" w:before="280" w:after="280"/>
      <w:ind w:firstLine="709"/>
    </w:pPr>
    <w:rPr>
      <w:rFonts w:ascii="Verdana" w:hAnsi="Verdana" w:cs="Verdana"/>
      <w:b/>
      <w:bCs/>
      <w:color w:val="003399"/>
      <w:sz w:val="21"/>
      <w:szCs w:val="21"/>
    </w:rPr>
  </w:style>
  <w:style w:type="paragraph" w:styleId="Rightmenusmall">
    <w:name w:val="rightmenu_small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sz w:val="15"/>
      <w:szCs w:val="15"/>
    </w:rPr>
  </w:style>
  <w:style w:type="paragraph" w:styleId="Book">
    <w:name w:val="book"/>
    <w:basedOn w:val="Normal"/>
    <w:qFormat/>
    <w:pPr>
      <w:widowControl w:val="false"/>
      <w:autoSpaceDE w:val="false"/>
      <w:spacing w:lineRule="auto" w:line="240" w:before="280" w:after="280"/>
      <w:ind w:left="75" w:firstLine="709"/>
    </w:pPr>
    <w:rPr>
      <w:rFonts w:ascii="Verdana" w:hAnsi="Verdana" w:cs="Verdana"/>
      <w:sz w:val="18"/>
      <w:szCs w:val="18"/>
    </w:rPr>
  </w:style>
  <w:style w:type="paragraph" w:styleId="Topper">
    <w:name w:val="topper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color w:val="745400"/>
      <w:sz w:val="14"/>
      <w:szCs w:val="14"/>
    </w:rPr>
  </w:style>
  <w:style w:type="paragraph" w:styleId="K">
    <w:name w:val="k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color w:val="FF0000"/>
      <w:sz w:val="18"/>
      <w:szCs w:val="18"/>
    </w:rPr>
  </w:style>
  <w:style w:type="paragraph" w:styleId="C">
    <w:name w:val="c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color w:val="008000"/>
      <w:sz w:val="18"/>
      <w:szCs w:val="18"/>
    </w:rPr>
  </w:style>
  <w:style w:type="paragraph" w:styleId="S">
    <w:name w:val="s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color w:val="000000"/>
      <w:sz w:val="18"/>
      <w:szCs w:val="18"/>
    </w:rPr>
  </w:style>
  <w:style w:type="paragraph" w:styleId="N">
    <w:name w:val="n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color w:val="000000"/>
      <w:sz w:val="18"/>
      <w:szCs w:val="18"/>
    </w:rPr>
  </w:style>
  <w:style w:type="paragraph" w:styleId="P">
    <w:name w:val="p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color w:val="C10000"/>
      <w:sz w:val="18"/>
      <w:szCs w:val="18"/>
    </w:rPr>
  </w:style>
  <w:style w:type="paragraph" w:styleId="Selected">
    <w:name w:val="selected"/>
    <w:basedOn w:val="Normal"/>
    <w:qFormat/>
    <w:pPr>
      <w:widowControl w:val="false"/>
      <w:pBdr>
        <w:top w:val="single" w:sz="6" w:space="2" w:color="CC9900"/>
        <w:left w:val="single" w:sz="6" w:space="4" w:color="CC9900"/>
        <w:bottom w:val="single" w:sz="6" w:space="4" w:color="CC9900"/>
        <w:right w:val="single" w:sz="6" w:space="2" w:color="CC9900"/>
      </w:pBdr>
      <w:autoSpaceDE w:val="false"/>
      <w:spacing w:lineRule="auto" w:line="240" w:before="75" w:after="0"/>
      <w:ind w:firstLine="709"/>
    </w:pPr>
    <w:rPr>
      <w:rFonts w:ascii="Verdana" w:hAnsi="Verdana" w:cs="Verdana"/>
      <w:sz w:val="18"/>
      <w:szCs w:val="18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color w:val="FF0000"/>
      <w:sz w:val="15"/>
      <w:szCs w:val="15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280" w:after="280"/>
      <w:ind w:firstLine="709"/>
    </w:pPr>
    <w:rPr>
      <w:rFonts w:ascii="Verdana" w:hAnsi="Verdana" w:cs="Verdana"/>
      <w:b/>
      <w:bCs/>
      <w:color w:val="FFFFFF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atLeast" w:line="450" w:before="280" w:after="280"/>
      <w:ind w:firstLine="709"/>
    </w:pPr>
    <w:rPr>
      <w:rFonts w:ascii="Verdana" w:hAnsi="Verdana" w:cs="Verdana"/>
      <w:b/>
      <w:bCs/>
      <w:color w:val="C10000"/>
      <w:sz w:val="14"/>
      <w:szCs w:val="14"/>
    </w:rPr>
  </w:style>
  <w:style w:type="paragraph" w:styleId="Hint">
    <w:name w:val="hint"/>
    <w:basedOn w:val="Normal"/>
    <w:qFormat/>
    <w:pPr>
      <w:widowControl w:val="false"/>
      <w:autoSpaceDE w:val="false"/>
      <w:spacing w:lineRule="auto" w:line="240" w:before="0" w:after="240"/>
      <w:ind w:firstLine="709"/>
    </w:pPr>
    <w:rPr>
      <w:sz w:val="24"/>
      <w:szCs w:val="24"/>
    </w:rPr>
  </w:style>
  <w:style w:type="paragraph" w:styleId="Status">
    <w:name w:val="status"/>
    <w:basedOn w:val="Normal"/>
    <w:qFormat/>
    <w:pPr>
      <w:widowControl w:val="false"/>
      <w:autoSpaceDE w:val="false"/>
      <w:spacing w:lineRule="auto" w:line="240" w:before="0" w:after="240"/>
      <w:ind w:firstLine="709"/>
    </w:pPr>
    <w:rPr>
      <w:sz w:val="24"/>
      <w:szCs w:val="24"/>
    </w:rPr>
  </w:style>
  <w:style w:type="paragraph" w:styleId="Green">
    <w:name w:val="green"/>
    <w:basedOn w:val="Normal"/>
    <w:qFormat/>
    <w:pPr>
      <w:widowControl w:val="false"/>
      <w:autoSpaceDE w:val="false"/>
      <w:spacing w:lineRule="auto" w:line="240" w:before="0" w:after="240"/>
      <w:ind w:firstLine="709"/>
    </w:pPr>
    <w:rPr>
      <w:color w:val="006600"/>
      <w:sz w:val="24"/>
      <w:szCs w:val="24"/>
    </w:rPr>
  </w:style>
  <w:style w:type="paragraph" w:styleId="Comment">
    <w:name w:val="comment"/>
    <w:basedOn w:val="Normal"/>
    <w:qFormat/>
    <w:pPr>
      <w:widowControl w:val="false"/>
      <w:autoSpaceDE w:val="false"/>
      <w:spacing w:lineRule="auto" w:line="240" w:before="0" w:after="240"/>
      <w:ind w:firstLine="709"/>
    </w:pPr>
    <w:rPr>
      <w:color w:val="ACACAC"/>
      <w:sz w:val="17"/>
      <w:szCs w:val="17"/>
    </w:rPr>
  </w:style>
  <w:style w:type="paragraph" w:styleId="Hint1">
    <w:name w:val="hint1"/>
    <w:basedOn w:val="Normal"/>
    <w:qFormat/>
    <w:pPr>
      <w:widowControl w:val="false"/>
      <w:autoSpaceDE w:val="false"/>
      <w:spacing w:lineRule="auto" w:line="240" w:before="0" w:after="240"/>
      <w:ind w:firstLine="709"/>
    </w:pPr>
    <w:rPr>
      <w:sz w:val="19"/>
      <w:szCs w:val="19"/>
    </w:rPr>
  </w:style>
  <w:style w:type="paragraph" w:styleId="Status1">
    <w:name w:val="status1"/>
    <w:basedOn w:val="Normal"/>
    <w:qFormat/>
    <w:pPr>
      <w:widowControl w:val="false"/>
      <w:autoSpaceDE w:val="false"/>
      <w:spacing w:lineRule="auto" w:line="240" w:before="105" w:after="360"/>
      <w:ind w:firstLine="709"/>
    </w:pPr>
    <w:rPr>
      <w:b/>
      <w:bCs/>
      <w:sz w:val="19"/>
      <w:szCs w:val="19"/>
    </w:rPr>
  </w:style>
  <w:style w:type="paragraph" w:styleId="Hint2">
    <w:name w:val="hint2"/>
    <w:basedOn w:val="Normal"/>
    <w:qFormat/>
    <w:pPr>
      <w:widowControl w:val="false"/>
      <w:autoSpaceDE w:val="false"/>
      <w:spacing w:lineRule="auto" w:line="240" w:before="0" w:after="240"/>
      <w:ind w:firstLine="709"/>
    </w:pPr>
    <w:rPr>
      <w:sz w:val="17"/>
      <w:szCs w:val="17"/>
    </w:rPr>
  </w:style>
  <w:style w:type="paragraph" w:styleId="Hint3">
    <w:name w:val="hint3"/>
    <w:basedOn w:val="Normal"/>
    <w:qFormat/>
    <w:pPr>
      <w:widowControl w:val="false"/>
      <w:autoSpaceDE w:val="false"/>
      <w:spacing w:lineRule="auto" w:line="240" w:before="0" w:after="240"/>
      <w:ind w:firstLine="709"/>
    </w:pPr>
    <w:rPr>
      <w:sz w:val="19"/>
      <w:szCs w:val="19"/>
    </w:rPr>
  </w:style>
  <w:style w:type="paragraph" w:styleId="Status2">
    <w:name w:val="status2"/>
    <w:basedOn w:val="Normal"/>
    <w:qFormat/>
    <w:pPr>
      <w:widowControl w:val="false"/>
      <w:autoSpaceDE w:val="false"/>
      <w:spacing w:lineRule="auto" w:line="240" w:before="105" w:after="360"/>
      <w:ind w:firstLine="709"/>
    </w:pPr>
    <w:rPr>
      <w:b/>
      <w:bCs/>
      <w:sz w:val="19"/>
      <w:szCs w:val="19"/>
    </w:rPr>
  </w:style>
  <w:style w:type="paragraph" w:styleId="Hint4">
    <w:name w:val="hint4"/>
    <w:basedOn w:val="Normal"/>
    <w:qFormat/>
    <w:pPr>
      <w:widowControl w:val="false"/>
      <w:autoSpaceDE w:val="false"/>
      <w:spacing w:lineRule="auto" w:line="240" w:before="0" w:after="240"/>
      <w:ind w:firstLine="709"/>
    </w:pPr>
    <w:rPr>
      <w:sz w:val="17"/>
      <w:szCs w:val="17"/>
    </w:rPr>
  </w:style>
  <w:style w:type="paragraph" w:styleId="Z3">
    <w:name w:val="z-Начало формы"/>
    <w:basedOn w:val="Normal"/>
    <w:next w:val="Normal"/>
    <w:qFormat/>
    <w:pPr>
      <w:widowControl w:val="false"/>
      <w:pBdr>
        <w:bottom w:val="single" w:sz="6" w:space="1" w:color="000000"/>
      </w:pBdr>
      <w:autoSpaceDE w:val="false"/>
      <w:spacing w:lineRule="auto" w:line="240"/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 w:val="false"/>
      <w:pBdr>
        <w:top w:val="single" w:sz="6" w:space="1" w:color="000000"/>
      </w:pBdr>
      <w:autoSpaceDE w:val="false"/>
      <w:spacing w:lineRule="auto" w:line="240"/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ind w:left="720" w:firstLine="709"/>
    </w:pPr>
    <w:rPr/>
  </w:style>
  <w:style w:type="paragraph" w:styleId="Style2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2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3">
    <w:name w:val="Стиль ТАБЛИЦА + Междустр.интервал:  полуторный1"/>
    <w:basedOn w:val="Style29"/>
    <w:qFormat/>
    <w:pPr/>
    <w:rPr/>
  </w:style>
  <w:style w:type="paragraph" w:styleId="Style3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3:00Z</dcterms:created>
  <dc:creator>Admin</dc:creator>
  <dc:description/>
  <cp:keywords/>
  <dc:language>en-US</dc:language>
  <cp:lastModifiedBy>Mage</cp:lastModifiedBy>
  <dcterms:modified xsi:type="dcterms:W3CDTF">2011-10-03T08:33:00Z</dcterms:modified>
  <cp:revision>2</cp:revision>
  <dc:subject/>
  <dc:title>Управление персоналом в условиях сокращения численности и неполного финансирования</dc:title>
</cp:coreProperties>
</file>