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нкт-Петербургская академия управления и экономик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тайский филиал</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Отчет по преддипломной практике</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ind w:firstLine="482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у выполнила: Батырова А.И.</w:t>
      </w:r>
    </w:p>
    <w:p>
      <w:pPr>
        <w:pStyle w:val="Normal"/>
        <w:spacing w:lineRule="auto" w:line="360" w:before="0" w:after="0"/>
        <w:ind w:firstLine="482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у проверила: Бобринская Е.В.</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рнаул 2010</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both"/>
        <w:rPr/>
      </w:pPr>
      <w:r>
        <w:rPr>
          <w:rFonts w:cs="Times New Roman" w:ascii="Times New Roman" w:hAnsi="Times New Roman"/>
          <w:color w:val="000000"/>
          <w:sz w:val="28"/>
          <w:szCs w:val="32"/>
          <w:lang w:val="en-US" w:eastAsia="en-US"/>
        </w:rPr>
        <w:t>Глава 1. Характеристика предприятия</w:t>
      </w:r>
    </w:p>
    <w:p>
      <w:pPr>
        <w:pStyle w:val="Normal"/>
        <w:spacing w:lineRule="auto" w:line="360" w:before="0" w:after="0"/>
        <w:jc w:val="both"/>
        <w:rPr/>
      </w:pPr>
      <w:r>
        <w:rPr>
          <w:rFonts w:cs="Times New Roman" w:ascii="Times New Roman" w:hAnsi="Times New Roman"/>
          <w:color w:val="000000"/>
          <w:sz w:val="28"/>
          <w:szCs w:val="32"/>
          <w:lang w:val="en-US" w:eastAsia="en-US"/>
        </w:rPr>
        <w:t>1.1 Краткая история компании</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2 Основные положения работы компании</w:t>
      </w:r>
    </w:p>
    <w:p>
      <w:pPr>
        <w:pStyle w:val="Normal"/>
        <w:spacing w:lineRule="auto" w:line="360" w:before="0" w:after="0"/>
        <w:jc w:val="both"/>
        <w:rPr/>
      </w:pPr>
      <w:r>
        <w:rPr>
          <w:rFonts w:cs="Times New Roman" w:ascii="Times New Roman" w:hAnsi="Times New Roman"/>
          <w:color w:val="000000"/>
          <w:sz w:val="28"/>
          <w:szCs w:val="32"/>
          <w:lang w:val="en-US" w:eastAsia="en-US"/>
        </w:rPr>
        <w:t>Глава 2.Стандарты сотрудников предприятия</w:t>
      </w:r>
    </w:p>
    <w:p>
      <w:pPr>
        <w:pStyle w:val="Normal"/>
        <w:spacing w:lineRule="auto" w:line="360" w:before="0" w:after="0"/>
        <w:jc w:val="both"/>
        <w:rPr/>
      </w:pPr>
      <w:r>
        <w:rPr>
          <w:rFonts w:cs="Times New Roman" w:ascii="Times New Roman" w:hAnsi="Times New Roman"/>
          <w:color w:val="000000"/>
          <w:sz w:val="28"/>
          <w:szCs w:val="28"/>
          <w:lang w:val="en-US" w:eastAsia="en-US"/>
        </w:rPr>
        <w:t>2.1 Стандарты работы поваров</w:t>
      </w:r>
    </w:p>
    <w:p>
      <w:pPr>
        <w:pStyle w:val="Normal"/>
        <w:spacing w:lineRule="auto" w:line="360" w:before="0" w:after="0"/>
        <w:jc w:val="both"/>
        <w:rPr/>
      </w:pPr>
      <w:r>
        <w:rPr>
          <w:rFonts w:cs="Times New Roman" w:ascii="Times New Roman" w:hAnsi="Times New Roman"/>
          <w:color w:val="000000"/>
          <w:sz w:val="28"/>
          <w:szCs w:val="28"/>
          <w:lang w:val="en-US" w:eastAsia="en-US"/>
        </w:rPr>
        <w:t>2.2Стандарты работы официант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Стандарты работы барменов</w:t>
      </w:r>
    </w:p>
    <w:p>
      <w:pPr>
        <w:pStyle w:val="Normal"/>
        <w:spacing w:lineRule="auto" w:line="360" w:before="0" w:after="0"/>
        <w:jc w:val="both"/>
        <w:rPr/>
      </w:pPr>
      <w:r>
        <w:rPr>
          <w:rFonts w:cs="Times New Roman" w:ascii="Times New Roman" w:hAnsi="Times New Roman"/>
          <w:color w:val="000000"/>
          <w:sz w:val="28"/>
          <w:szCs w:val="32"/>
          <w:lang w:val="en-US" w:eastAsia="en-US"/>
        </w:rPr>
        <w:t>Глава 3. Положение об аттестации сотрудников предприятия</w:t>
      </w:r>
    </w:p>
    <w:p>
      <w:pPr>
        <w:pStyle w:val="Style16"/>
        <w:spacing w:lineRule="auto" w:line="360" w:before="0" w:after="0"/>
        <w:jc w:val="both"/>
        <w:rPr>
          <w:color w:val="000000"/>
          <w:sz w:val="28"/>
          <w:szCs w:val="28"/>
          <w:lang w:val="en-US" w:eastAsia="en-US"/>
        </w:rPr>
      </w:pPr>
      <w:r>
        <w:rPr>
          <w:iCs/>
          <w:color w:val="000000"/>
          <w:sz w:val="28"/>
          <w:szCs w:val="28"/>
          <w:lang w:val="en-US" w:eastAsia="en-US"/>
        </w:rPr>
        <w:t>3.1 Общие положения</w:t>
      </w:r>
    </w:p>
    <w:p>
      <w:pPr>
        <w:pStyle w:val="Style16"/>
        <w:spacing w:lineRule="auto" w:line="360" w:before="0" w:after="0"/>
        <w:jc w:val="both"/>
        <w:rPr>
          <w:color w:val="000000"/>
          <w:sz w:val="28"/>
          <w:szCs w:val="28"/>
          <w:lang w:val="en-US" w:eastAsia="en-US"/>
        </w:rPr>
      </w:pPr>
      <w:r>
        <w:rPr>
          <w:iCs/>
          <w:color w:val="000000"/>
          <w:sz w:val="28"/>
          <w:szCs w:val="28"/>
          <w:lang w:val="en-US" w:eastAsia="en-US"/>
        </w:rPr>
        <w:t>3.2 Сроки проведения аттестации и состав аттестационных комиссий</w:t>
      </w:r>
    </w:p>
    <w:p>
      <w:pPr>
        <w:pStyle w:val="Style16"/>
        <w:spacing w:lineRule="auto" w:line="360" w:before="0" w:after="0"/>
        <w:jc w:val="both"/>
        <w:rPr>
          <w:color w:val="000000"/>
          <w:sz w:val="28"/>
          <w:szCs w:val="28"/>
          <w:lang w:val="en-US" w:eastAsia="en-US"/>
        </w:rPr>
      </w:pPr>
      <w:r>
        <w:rPr>
          <w:iCs/>
          <w:color w:val="000000"/>
          <w:sz w:val="28"/>
          <w:szCs w:val="28"/>
          <w:lang w:val="en-US" w:eastAsia="en-US"/>
        </w:rPr>
        <w:t>3.3 Порядок проведения аттестации</w:t>
      </w:r>
    </w:p>
    <w:p>
      <w:pPr>
        <w:pStyle w:val="Style16"/>
        <w:spacing w:lineRule="auto" w:line="360" w:before="0" w:after="0"/>
        <w:jc w:val="both"/>
        <w:rPr>
          <w:color w:val="000000"/>
          <w:sz w:val="28"/>
          <w:szCs w:val="28"/>
          <w:lang w:val="en-US" w:eastAsia="en-US"/>
        </w:rPr>
      </w:pPr>
      <w:r>
        <w:rPr>
          <w:iCs/>
          <w:color w:val="000000"/>
          <w:sz w:val="28"/>
          <w:szCs w:val="28"/>
          <w:lang w:val="en-US" w:eastAsia="en-US"/>
        </w:rPr>
        <w:t>3.4 Решения, принимаемые по результатам аттестации</w:t>
      </w:r>
    </w:p>
    <w:p>
      <w:pPr>
        <w:pStyle w:val="Style16"/>
        <w:spacing w:lineRule="auto" w:line="360" w:before="0" w:after="0"/>
        <w:jc w:val="both"/>
        <w:rPr>
          <w:color w:val="000000"/>
          <w:sz w:val="28"/>
          <w:szCs w:val="28"/>
          <w:lang w:val="en-US" w:eastAsia="en-US"/>
        </w:rPr>
      </w:pPr>
      <w:r>
        <w:rPr>
          <w:iCs/>
          <w:color w:val="000000"/>
          <w:sz w:val="28"/>
          <w:szCs w:val="28"/>
          <w:lang w:val="en-US" w:eastAsia="en-US"/>
        </w:rPr>
        <w:t>3.5 Отдельные положения проведения аттестации</w:t>
      </w:r>
    </w:p>
    <w:p>
      <w:pPr>
        <w:pStyle w:val="Normal"/>
        <w:spacing w:lineRule="auto" w:line="360" w:before="0" w:after="0"/>
        <w:jc w:val="both"/>
        <w:rPr/>
      </w:pPr>
      <w:r>
        <w:rPr>
          <w:rFonts w:cs="Times New Roman" w:ascii="Times New Roman" w:hAnsi="Times New Roman"/>
          <w:color w:val="000000"/>
          <w:sz w:val="28"/>
          <w:szCs w:val="32"/>
          <w:lang w:val="en-US" w:eastAsia="en-US"/>
        </w:rPr>
        <w:t>Глава 4. Положение об адаптации сотрудников предприятия</w:t>
      </w:r>
    </w:p>
    <w:p>
      <w:pPr>
        <w:pStyle w:val="Normal"/>
        <w:spacing w:lineRule="auto" w:line="360" w:before="0" w:after="0"/>
        <w:jc w:val="both"/>
        <w:rPr/>
      </w:pPr>
      <w:r>
        <w:rPr>
          <w:rFonts w:cs="Times New Roman" w:ascii="Times New Roman" w:hAnsi="Times New Roman"/>
          <w:color w:val="000000"/>
          <w:sz w:val="28"/>
          <w:szCs w:val="32"/>
          <w:lang w:val="en-US" w:eastAsia="en-US"/>
        </w:rPr>
        <w:t>4.1 Назначение и область применения</w:t>
      </w:r>
    </w:p>
    <w:p>
      <w:pPr>
        <w:pStyle w:val="Normal"/>
        <w:spacing w:lineRule="auto" w:line="360" w:before="0" w:after="0"/>
        <w:jc w:val="both"/>
        <w:rPr/>
      </w:pPr>
      <w:r>
        <w:rPr>
          <w:rFonts w:cs="Times New Roman" w:ascii="Times New Roman" w:hAnsi="Times New Roman"/>
          <w:color w:val="000000"/>
          <w:sz w:val="28"/>
          <w:szCs w:val="32"/>
          <w:lang w:val="en-US" w:eastAsia="en-US"/>
        </w:rPr>
        <w:t>4.2 Технология проведения адаптации</w:t>
      </w:r>
    </w:p>
    <w:p>
      <w:pPr>
        <w:pStyle w:val="Normal"/>
        <w:spacing w:lineRule="auto" w:line="360" w:before="0" w:after="0"/>
        <w:jc w:val="both"/>
        <w:rPr/>
      </w:pPr>
      <w:r>
        <w:rPr>
          <w:rFonts w:cs="Times New Roman" w:ascii="Times New Roman" w:hAnsi="Times New Roman"/>
          <w:color w:val="000000"/>
          <w:sz w:val="28"/>
          <w:szCs w:val="32"/>
          <w:lang w:val="en-US" w:eastAsia="en-US"/>
        </w:rPr>
        <w:t>4.3 Распределение функций при проведении адаптации</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4.4 Оценка результата</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Глава 1. Характеристика предприятия</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1.1 Краткая история компании</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Будущее компан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ы, динамично развивающаяся компания в сфере услуг общественного питания. </w:t>
      </w:r>
    </w:p>
    <w:p>
      <w:pPr>
        <w:pStyle w:val="Normal"/>
        <w:spacing w:lineRule="auto" w:line="360" w:before="0" w:after="0"/>
        <w:ind w:firstLine="709"/>
        <w:jc w:val="both"/>
        <w:rPr/>
      </w:pPr>
      <w:r>
        <w:rPr>
          <w:rFonts w:cs="Times New Roman" w:ascii="Times New Roman" w:hAnsi="Times New Roman"/>
          <w:i/>
          <w:color w:val="000000"/>
          <w:sz w:val="28"/>
          <w:szCs w:val="24"/>
          <w:lang w:val="en-US" w:eastAsia="en-US"/>
        </w:rPr>
        <w:t>Цель компании:</w:t>
      </w:r>
      <w:r>
        <w:rPr>
          <w:rFonts w:cs="Times New Roman" w:ascii="Times New Roman" w:hAnsi="Times New Roman"/>
          <w:color w:val="000000"/>
          <w:sz w:val="28"/>
          <w:szCs w:val="24"/>
          <w:lang w:val="en-US" w:eastAsia="en-US"/>
        </w:rPr>
        <w:t xml:space="preserve"> в течение ближайших трех лет стать лидером ресторанного рынка сибирского регион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ы продолжаем строить и открывать </w:t>
      </w:r>
      <w:r>
        <w:rPr>
          <w:rFonts w:cs="Times New Roman" w:ascii="Times New Roman" w:hAnsi="Times New Roman"/>
          <w:i/>
          <w:color w:val="000000"/>
          <w:sz w:val="28"/>
          <w:szCs w:val="24"/>
          <w:lang w:val="en-US" w:eastAsia="en-US"/>
        </w:rPr>
        <w:t>новые заведения</w:t>
      </w:r>
      <w:r>
        <w:rPr>
          <w:rFonts w:cs="Times New Roman" w:ascii="Times New Roman" w:hAnsi="Times New Roman"/>
          <w:color w:val="000000"/>
          <w:sz w:val="28"/>
          <w:szCs w:val="24"/>
          <w:lang w:val="en-US" w:eastAsia="en-US"/>
        </w:rPr>
        <w:t xml:space="preserve"> в других городах. И предоставляем возможность карьерного роста </w:t>
      </w:r>
      <w:r>
        <w:rPr>
          <w:rFonts w:cs="Times New Roman" w:ascii="Times New Roman" w:hAnsi="Times New Roman"/>
          <w:i/>
          <w:color w:val="000000"/>
          <w:sz w:val="28"/>
          <w:szCs w:val="24"/>
          <w:lang w:val="en-US" w:eastAsia="en-US"/>
        </w:rPr>
        <w:t xml:space="preserve">лучшим специалиста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стоящее время в состав компании входят 9 предприятий. В Новосибирске - 4, Барнауле-5.</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Это рестораны нескольких торговых марок: от популярных ресторанов европейской и восточной кухни до ресторанов семейного тип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ы хотим видеть в своих рядах профессионалов, людей, которые идут в ногу со временем, готовых развиваться вместе с компанией, умеющих работать в команде, ориентированных на результат, успешных и инициативны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лавной ценностью компании является персонал. Сейчас на предприятиях сети заняты более 200 человек. Из которых почти 70 % студенты и выпускники ВУЗов. Средний возраст сотрудников компании - 23 года. Молодые, перспективные сотрудники, пришедшие в Компанию как работники кухни и зала, вырастают до менеджеров и управляющих. </w:t>
      </w:r>
    </w:p>
    <w:p>
      <w:pPr>
        <w:pStyle w:val="Normal"/>
        <w:spacing w:lineRule="auto" w:line="360" w:before="0" w:after="0"/>
        <w:ind w:firstLine="709"/>
        <w:jc w:val="both"/>
        <w:rPr/>
      </w:pPr>
      <w:r>
        <w:rPr>
          <w:rFonts w:cs="Times New Roman" w:ascii="Times New Roman" w:hAnsi="Times New Roman"/>
          <w:i/>
          <w:color w:val="000000"/>
          <w:sz w:val="28"/>
          <w:szCs w:val="24"/>
          <w:lang w:val="en-US" w:eastAsia="en-US"/>
        </w:rPr>
        <w:t>Главный принцип мотивации сотрудников:</w:t>
      </w:r>
      <w:r>
        <w:rPr>
          <w:rFonts w:cs="Times New Roman" w:ascii="Times New Roman" w:hAnsi="Times New Roman"/>
          <w:color w:val="000000"/>
          <w:sz w:val="28"/>
          <w:szCs w:val="24"/>
          <w:lang w:val="en-US" w:eastAsia="en-US"/>
        </w:rPr>
        <w:t xml:space="preserve"> эффективный труд и личный вклад в общее дело достойно оценивается и вознаграждаетс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оритетом для Компании является обеспечение профессионального роста и развития своих сотрудников. Активно используются программы и системы внутрикорпоративного и внешнего обучения. Специалисты по управлению персоналом разрабатывают и проводят учебные программы, которые позволяют сотруднику освоить все стороны ресторанного бизнеса, подкрепляя теоретические знания практико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ятельность компании началась с открытия восточного ресторан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ероглиф», 2001 г.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ечение последних шести лет компания бурно развивалась и на сегодняшний день представлена в двух городах Сибирского региона в следующем состав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 рестораны восточной кухни «Иероглиф», «Васаб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 ресторан авторской кухни «Карт - бланш»</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 заведения формата фаст-фуд («Токио», «Лос Амигос», «Чизбург»)</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 демократичный суши-бар «И.понкин».</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Компания продолжает развиваться и планирует открыть новые заведения. </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2 Основные положения работы компании</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lang w:val="en-US" w:eastAsia="en-US"/>
        </w:rPr>
        <w:t>Ваша новая рабо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 вас появятся новые друзь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 научитесь пользоваться различным оборудованием завед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бросовестное исполнение обязанностей сделает возможным ваше продвижение по служб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 узнаете, как производится контроль качества, ознакомитесь с техникой продаж</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ыт, приобретенный у нас, пригодится вам в будущ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lang w:val="en-US" w:eastAsia="en-US"/>
        </w:rPr>
        <w:t>Наши треб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личные отношения с коллегами приемлемы только в том случае, если они имеют место в нерабочее время и не идут в ущерб вашей работ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уководство должно быть в курсе всех ваших инцидентов и проблем, влияющих на вашу работ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ьмите за правило всегда читать доску объявлений. Новые или дополнительные правила могут быть введены только менеджер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рать продукцию домой запрещается</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Неявка на работу или опоздани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опоздание или неявка на работу отрицательно сказывается на работе заведения. Мы допускаем, что могут возникнуть ситуации, делающие выход на работу не возможным, но, тем не менее, вы должны постараться свести их к минимум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ычно в большинстве таких случаев руководство может пойти вам навстречу, но неявка на работу без причины и частые опоздания могут повлечь за собой дисциплинарное взыск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lang w:val="en-US" w:eastAsia="en-US"/>
        </w:rPr>
        <w:t>Больничные лист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если вы не можете выйти на работу по причине болезни, то необходимо оформить больничный лист с первого дня болезни. В больничном листе необходимо указать место работы, а именно ООО «Иерогли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д закрытием больничного листа необходимо сообщить менеджеру о дате выхода на работ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ничный лист должен быть передан лично в руки администратор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lang w:val="en-US" w:eastAsia="en-US"/>
        </w:rPr>
        <w:t>График рабо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 позднее вторника текущей недели вы подаете график пожеланий на следующую неделю. Администратор постарается учесть ваши пожелания при составлении графика рабо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рафик работы индивидуален для каждого сотрудника и помещается на доске объявлений не позднее пятницы текущей недели на следующую неделю. </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Регистрация рабочего времен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отрудник отмечается в листе прихода-ухода, ставит свою подпись после окончания работы. Время прихода и ухода сотрудника контролирует администратор, су-шеф. Это необходимо для учета рабочего времени.</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равила повед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допустимо приходить на работу в состоянии алкогольного или наркотического опьянения, а также приносить наркотики и алкоголь с собой. Курение разрешается только в специально отведенных местах и только при разрешении администратора, су-шефа. Во время час-пика курение и питание запреще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брание персонал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е реже, чем один раз в неделю проводятся собрания в целях обсуждения новых правил, графиков, новых блюд, проблем связанных с работой, и методов, способствующих повышению качества обслуживания гостей, а также проблем касающихся вашего рабочего окруж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аждом заведении должна находиться доска объявлений, читая которую, вы сможете получать информацию, касающуюся компании или вашей работы.</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Оплата тру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чальная заработная плата у всех сотрудников одинакова. От качества вашей работы будет зависеть ваша заработная пла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работная плата выдается сотруднику наличными деньгами, с 15 числа каждого месяц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лата больничных листов, а также ежегодных отпусков осуществляется в соответствии с законодательством, т.е. в 100% размере от заработной платы.</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Аттестация сотрудн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уководящий состав периодически проводит аттестацию сотрудников. Цель аттестации: оценить ваши достиж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трудники включаются в программу аттестации через месяц и далее каждые 3 месяца.</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Обуч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д тем, как вы станете членом команды, вы пройдете подготовку по овладению навыками работы на рабочих позициях в заведении. Умение выполнять разнообразные функции имеет большое значение, так как от этого зависит ваши квалификац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 целью овладения опытом и навыками работы вас будут назначать на новые рабочие позиции во время небольших продаж, а в период активного посещения гостями вы будите занимать те рабочие позиции, где вы уже умеете хорошо работать.</w:t>
      </w:r>
    </w:p>
    <w:p>
      <w:pPr>
        <w:pStyle w:val="Heading1"/>
        <w:spacing w:lineRule="auto" w:line="360"/>
        <w:ind w:firstLine="709"/>
        <w:jc w:val="both"/>
        <w:rPr>
          <w:b w:val="false"/>
          <w:b w:val="false"/>
          <w:i/>
          <w:i/>
          <w:color w:val="000000"/>
          <w:szCs w:val="24"/>
          <w:lang w:val="en-US" w:eastAsia="en-US"/>
        </w:rPr>
      </w:pPr>
      <w:r>
        <w:rPr>
          <w:b w:val="false"/>
          <w:i/>
          <w:color w:val="000000"/>
          <w:szCs w:val="24"/>
          <w:lang w:val="en-US" w:eastAsia="en-US"/>
        </w:rPr>
        <w:t>Форм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рменная одежда, установленного образц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увь - туфли чистые, удобные, темного цвета, без каблука, закрытые. </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се работники обязаны соблюдать требования СЭС!</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анитарную книжку необходимо оформить в течение 3 дней с момента поступления на работу.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ежда и форма должны быть выстираны и выглажены.</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Запрещено носить кольца, часы, бижутерию, пользоваться парфюмерией со стойким, резким запахом.</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рещено иметь длинные ногти, лечебное покрытие или лак на ногтях.</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кияж не должен быть вызывающим.</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лосы должны быть ухоженные, чистые и уложенные, либо заплетены. </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4"/>
          <w:lang w:val="en-US" w:eastAsia="en-US"/>
        </w:rPr>
        <w:t xml:space="preserve">Сотрудник должен иметь опрятный, безупречный внешний вид. </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равила безопас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ступлении на работу с вами проводится вводный инструктаж по ТБ. Через 3 месяца будет проводиться первичный инструктаж по ТБ и далее повторный через 6 месяце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безопасности наряду с санитарными нормами должны соблюдаться всеми сотрудниками.</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 чрезвычайных ситуациях, при несчастных случаях:</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ужно немедленно поставить в известность вашего администратора, су-шефа и директо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вы поранились или ушиблись во время работы, немедленно сообщите об этом администратору, су-шефу, даже если рана или ушиб покажутся вам незначительны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 случае ранений или ушибов полученных гостями во время посещения заведения или около нее, попросите его остаться на месте, после чего немедленно позовите администратора. Он примет соответствующие меры.</w:t>
      </w:r>
    </w:p>
    <w:p>
      <w:pPr>
        <w:pStyle w:val="Normal"/>
        <w:spacing w:lineRule="auto" w:line="360" w:before="0" w:after="0"/>
        <w:ind w:firstLine="709"/>
        <w:jc w:val="both"/>
        <w:rPr/>
      </w:pPr>
      <w:r>
        <w:rPr>
          <w:rFonts w:cs="Times New Roman" w:ascii="Times New Roman" w:hAnsi="Times New Roman"/>
          <w:i/>
          <w:color w:val="000000"/>
          <w:sz w:val="28"/>
          <w:szCs w:val="24"/>
          <w:lang w:val="en-US" w:eastAsia="en-US"/>
        </w:rPr>
        <w:t>В случае пожара</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ользуйте имеющиеся в заведении огнетушители. Вы должны знать их местонахождение. Если вы уверены, то сможете потушить пожар - действуйте. Но не при каких обстоятельствах не рискуйте жизнью во время тушения пожара.</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Техника безопасности на раздач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ользуйте только сухие тряпки и полотенца, чтобы держать горячую посуд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икогда не работайте с оборудованием, которому вы не обуче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о всех неисправностях оборудования сообщите администратору, су-шеф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л должен быть чистым и сухим. Если вы что-то уронили или пролили, или видите жидкость или пищу на полу, немедленно вытрите или уберите их с пола.</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Дисциплин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лыбка на лице, доброжелательное выражение лица облегчают обслуживание. Домашние проблемы должны остаться за порогом предприятия.</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lang w:val="en-US" w:eastAsia="en-US"/>
        </w:rPr>
        <w:t>Стоять в зале в "режиме ожидания", (всегда лицом к залу, поворот корпуса не более 45 градусов, руки в свободном положении, не сложены на груди). Сидеть запрещено.</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рещено разговаривать на отвлеченные, личные темы.</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допустимо во время рабочего дня жевать жвачку, зевать, щелкать семечки, пить, и есть, поправлять одежду.</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дать в порядке очередности, в специально отведенном месте (запрещено питание в зале).</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lang w:val="en-US" w:eastAsia="en-US"/>
        </w:rPr>
        <w:t>Запрещено покидать рабочее место без предварительной договоренности с администратором. Все «подмены» необходимо согласовывать с администратором, су-шефом.</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курящих сотрудников существует общее правило: ”Курение в строго установленное время и в строго установленном месте”. В часы наплыва посетителей отлучаться на перекур запрещено.</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рещено выходить в зал и общаться с друзьями и знакомыми, покидая свое рабочее место.</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ники обязаны следить за сохранностью, чистотой вверенного им имуществ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ерабочее время сотрудники не имеют права появляться без рабочей формы на кухне и в подсобных помещениях.</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допускается появление посторонних людей в служебных помещениях.</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Дисциплинарная полит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ы надеемся, что каждый сотрудник будет вести себя в соответствии с нашей дисциплинарной политикой. В случае нарушения дисциплины, будет применяться система взыска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д тем, как той или иной сотрудник будет подвергнут дисциплинарному взысканию, он вправе представить свою версию происшедшего и доводы в сою защиту. Если сотрудник не согласен с вынесенным решением, он вправе требовать его пересмот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зыск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применения системы взысканий по отношению к сотруднику учитываются следующие аспект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тепень серьезности происшедшего инцидента, обстоятельства, вследствие которых он произошел, характеристика сотрудника по результатам всего срока работы в компании, наличие прежних случаев взысканий по отношению к конкретному сотруднику. Сотрудник имеет право предъявить доводы, объясняющие или оправдывающие его поведение, и только после этого будет принято решение о целесообразности применения наказ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ушение рабочего порядка могут повлечь за собой:</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Устное предупреждение</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исьменное замечание</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исьменный выговор</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Увольн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ачестве примеров приводятся случаи, которые могут повлечь за собой взыскание:</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 xml:space="preserve">Применение нецензурных выражений </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Невыполнение должностных инструкций</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Материальные убытки, понесенные рестораном или гостем, возникшие в результате невнимательности сотрудника</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Опоздание на работу</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Уход с рабочего места без разрешения</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Занятия во время работы делами, не относящимися к вашей работе</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Нарушение технологического процесса</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Не соблюдение норм гигиены</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Нарушение правил безопасности</w:t>
      </w:r>
    </w:p>
    <w:p>
      <w:pPr>
        <w:pStyle w:val="Normal"/>
        <w:spacing w:lineRule="auto" w:line="360" w:before="0" w:after="0"/>
        <w:ind w:firstLine="709"/>
        <w:jc w:val="both"/>
        <w:rPr/>
      </w:pPr>
      <w:r>
        <w:rPr>
          <w:rFonts w:cs="Times New Roman" w:ascii="Times New Roman" w:hAnsi="Times New Roman"/>
          <w:i/>
          <w:color w:val="000000"/>
          <w:sz w:val="28"/>
          <w:szCs w:val="24"/>
          <w:lang w:val="en-US" w:eastAsia="en-US"/>
        </w:rPr>
        <w:t>Курение без разрешения или в не предназначенных для этого местах.</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Нахождение в служебных помещениях в нерабочее время.</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Уход за основным оборудовани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нтиляционная система – расположена прямо над печами, втягивает воздух через металлические фильтры, которые следует чистить каждую недел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ежедневно проверять герметичность прокладки на дверях холодильник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Холодильники и мармиты следует мыть смешанным раствором из пищевой соды и уксуса (на 1 литр воды 10 грамм уксуса и столовая ложка соды). Не рекомендуется применение моющих средств т.к они могут портить вкус продукт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фе-машина чистится по инструк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лжностная инструкц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bCs/>
          <w:i/>
          <w:i/>
          <w:color w:val="000000"/>
          <w:sz w:val="28"/>
          <w:szCs w:val="24"/>
          <w:lang w:val="en-US" w:eastAsia="en-US"/>
        </w:rPr>
      </w:pPr>
      <w:r>
        <w:rPr>
          <w:rFonts w:cs="Times New Roman" w:ascii="Times New Roman" w:hAnsi="Times New Roman"/>
          <w:bCs/>
          <w:i/>
          <w:color w:val="000000"/>
          <w:sz w:val="28"/>
          <w:szCs w:val="24"/>
          <w:lang w:val="en-US" w:eastAsia="en-US"/>
        </w:rPr>
        <w:t>Общие положен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фициант относится к категории обслуживающего персонал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фициант непосредственно подчиняется администратору подразделения.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значение на должность официанта, а так же освобождение от нее производится приказом директора по представлению администратор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 xml:space="preserve">Официант должен знать: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уктуру и штат предприят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ативные и другие документы по оказанию услуг общественного питания, санитарные нормы и правил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ндарты работы официантов, правила и технические приемы обслуживания гостей, основные правила этикета, правила сервировки стол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ссортимент, цены реализуемой продукции, кулинарную характеристику, технологию приготовления блюд, напитков, кондитерских изделий, их отличительные особенност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и очередность подачи блюд, напитков, кондитерских изделий, требования к их оформлению и температуре подач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иды и назначения посуды (стеклянной, столовой), приборов, применяемых при обслуживании госте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личной гигиены.</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эксплуатации контрольно-кассовых аппаратов, порядок оформления счетов и расчета госте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и нормы охраны труда, пожарной и электробезопасност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ультуру и этику общения.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внутреннего трудового распорядка.</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u w:val="single"/>
          <w:lang w:val="en-US" w:eastAsia="en-US"/>
        </w:rPr>
        <w:t>Личностные качества необходимые для выполнения должностных обязанностей официанта:</w:t>
      </w:r>
    </w:p>
    <w:p>
      <w:pPr>
        <w:pStyle w:val="Normal"/>
        <w:widowControl w:val="false"/>
        <w:numPr>
          <w:ilvl w:val="0"/>
          <w:numId w:val="24"/>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сокие коммуникативные навыки, </w:t>
      </w:r>
    </w:p>
    <w:p>
      <w:pPr>
        <w:pStyle w:val="Normal"/>
        <w:widowControl w:val="false"/>
        <w:numPr>
          <w:ilvl w:val="0"/>
          <w:numId w:val="24"/>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ботоспособность, </w:t>
      </w:r>
    </w:p>
    <w:p>
      <w:pPr>
        <w:pStyle w:val="Normal"/>
        <w:widowControl w:val="false"/>
        <w:numPr>
          <w:ilvl w:val="0"/>
          <w:numId w:val="24"/>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ворческий подход, </w:t>
      </w:r>
    </w:p>
    <w:p>
      <w:pPr>
        <w:pStyle w:val="Normal"/>
        <w:widowControl w:val="false"/>
        <w:numPr>
          <w:ilvl w:val="0"/>
          <w:numId w:val="24"/>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мение работать в команде.</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Официант руководствуетс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йствующим законодательством.</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ми внутреннего трудового распорядк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стоящей должностной инструкцие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время отсутствия официанта (отпуск, болезнь и т.п.) его обязанности исполняет лицо, назначенное приказом директора, по представлению администратора, которое несет ответственность за их надлежащее выполнение.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Функци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служивание гостей в соответствии со стандартами и правилами, установленными в компани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Должностные обязанност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Официант:</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етко соблюдать трудовую дисциплину, соблюдать рабочий график.</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воевременно подготавливать предприятие к открытию/закрытию, соблюдая существующие правила, осуществлять контроль над состоянием зала в течение рабочего дня.</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нать и уметь применять на практике правила и технические приемы обслуживания потребителей, основные правила этикета, правила сервировки стола.</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иветствовать (встречать) гостей, соблюдать правильность приема и подачи заказа, рекомендовать новинки меню.</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нать характеристики блюд и напитков, уметь предложить их потребителю и предоставить краткую информацию о них в процессе обслуживания.</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нать правила эксплуатации контрольно-кассовых аппаратов, порядок оформления счетов и расчета по ним с гостями.</w:t>
      </w:r>
    </w:p>
    <w:p>
      <w:pPr>
        <w:pStyle w:val="Normal"/>
        <w:widowControl w:val="false"/>
        <w:tabs>
          <w:tab w:val="clear" w:pos="708"/>
          <w:tab w:val="left" w:pos="1440" w:leader="none"/>
        </w:tabs>
        <w:autoSpaceDE w:val="false"/>
        <w:spacing w:lineRule="auto" w:line="360" w:before="0" w:after="0"/>
        <w:ind w:firstLine="709"/>
        <w:jc w:val="both"/>
        <w:rPr/>
      </w:pPr>
      <w:r>
        <w:rPr>
          <w:rFonts w:cs="Times New Roman" w:ascii="Times New Roman" w:hAnsi="Times New Roman"/>
          <w:color w:val="000000"/>
          <w:sz w:val="28"/>
          <w:szCs w:val="24"/>
          <w:lang w:val="en-US" w:eastAsia="en-US"/>
        </w:rPr>
        <w:t>- заносить в r-keeper все заказы, рассчитывать гостей только c выдачей «погашенного» чека и сдачи.</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людать правила пожарной безопасности и охраны труда.</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ережно относиться к подотчетным материальным ценностям: оборудованию, посуде, инвентарю и т.д.</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инимать участие в инвентаризациях.</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инимать участие в генеральных уборках.</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замедлительно сообщать администратору о поломках мебели, оборудования и т.д.</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воевременно проходить медицинское освидетельствование согласно нормам, установленным СЭС.</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кладывать обо всех выявленных недостатках и нарушениях в пределах своей компетенции.</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водить до администратора информацию о пожеланиях и отзывах гостей.</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частвовать в собраниях персонала.</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полнять разовые поручения руководителя, связанные с производственным процессом.</w:t>
      </w:r>
    </w:p>
    <w:p>
      <w:pPr>
        <w:pStyle w:val="Normal"/>
        <w:widowControl w:val="false"/>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частвовать в плановых генеральных уборках.</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Прав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Официант имеет прав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накомиться с документами, определяющими его права и обязанности по занимаемой должности.</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Вносить на рассмотрение руководства предложения по усовершенствованию работы, связанной с предусмотренными настоящей инструкцией обязанностями.</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В пределах своей компетенции сообщать вышестоящему руководству обо всех выявленных в процессе осуществления должностных обязанностей недостатках в деятельности предприятия и вносить предложения по их устранению.</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имать решения в пределах своей компетенции.</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val="en-US" w:eastAsia="en-US"/>
        </w:rPr>
        <w:t>Взаимодействовать со всеми службами /сотрудниками предприятия по служебным вопросам.</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4"/>
          <w:lang w:val="en-US" w:eastAsia="en-US"/>
        </w:rPr>
        <w:t>Требовать от руководства предприятия создания нормальных условий, необходимых для исполнения должностных обязанносте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u w:val="single"/>
          <w:lang w:val="en-US" w:eastAsia="en-US"/>
        </w:rPr>
        <w:t xml:space="preserve">Должностная инструкция может быть пересмотрена в случае: </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Изменения трудового законодательства.</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Изменения Правил внутреннего трудового распорядка.</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В связи с изменением организационных или технологических условий труда на предприятии.</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В случае производственной необходимости, определенной трудовым законодательством РФ.</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Ответственность</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t>Официант несет ответствен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еисполнение своих должностных обязанностей, предусмотренных настоящей инструкцией, - в пределах определенных действующим трудовым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причинение материального ущерба – в пределах, определенных действующим трудовым и гражданским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еобеспечение сохранности товарно-материальных ценност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качественное, бесперебойное и эффективное обслуживание гост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разглашение информации, ставшей ему известной в результате исполнения своих должностных обязанностей: методик, процессов, материалов, руководств, финансовой информации, процессов обучения и спецификаций продуктов, - в пределах определенных действующим трудовым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евыполнение правил внутреннего трудового распорядка, - в пределах определенных действующим трудовым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есоблюдение правил и норм охраны труда и противопожарной безопасности, - в пределах определенных действующим трудовым законодательством РФ.</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резентаци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храняйте приветливое выражение лица. Говорите громко, четко, внятно, следите за тоном Вашего голоса - он должен быть доброжелательным, располагающим и одновременно энергичным, уверенным.</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кламируйте каждое блюдо так, чтобы у гостя не оставалось сомнений в необходимости выбора этого блюда. Старайтесь оказать реальную помощь в выборе, давая кулинарную характеристику блюд, что лучше выбрать, что с чем сочетается и т.д.</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но предложите новинки и скажите о них несколько теплых слов.</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ускорения обслуживания необходимо хорошо ориентироваться в ценовых категориях, знать разбивку ассортимента по ценовым категориям, знать другие характеристики блюд – состав, масса, способ приготовления.</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отвлекайтесь при обслуживании гостя. Внимание, уважение и расторопность - ваш главный инструмент в работе.</w:t>
      </w:r>
    </w:p>
    <w:p>
      <w:pPr>
        <w:pStyle w:val="Normal"/>
        <w:numPr>
          <w:ilvl w:val="0"/>
          <w:numId w:val="19"/>
        </w:numPr>
        <w:spacing w:lineRule="auto" w:line="360" w:before="0" w:after="0"/>
        <w:ind w:left="0" w:firstLine="709"/>
        <w:jc w:val="both"/>
        <w:rPr/>
      </w:pPr>
      <w:r>
        <w:rPr>
          <w:rFonts w:cs="Times New Roman" w:ascii="Times New Roman" w:hAnsi="Times New Roman"/>
          <w:color w:val="000000"/>
          <w:sz w:val="28"/>
          <w:szCs w:val="24"/>
          <w:lang w:val="en-US" w:eastAsia="en-US"/>
        </w:rPr>
        <w:t xml:space="preserve">При необходимости (усилении) продажи определенного блюда, перечисляйте ассортимент таким образом, чтобы блюдо, которое Вам необходимо продать прозвучало первым, либо последним. « Вам </w:t>
      </w:r>
      <w:r>
        <w:rPr>
          <w:rFonts w:cs="Times New Roman" w:ascii="Times New Roman" w:hAnsi="Times New Roman"/>
          <w:color w:val="000000"/>
          <w:sz w:val="28"/>
          <w:szCs w:val="24"/>
          <w:u w:val="single"/>
          <w:lang w:val="en-US" w:eastAsia="en-US"/>
        </w:rPr>
        <w:t>греческий</w:t>
      </w:r>
      <w:r>
        <w:rPr>
          <w:rFonts w:cs="Times New Roman" w:ascii="Times New Roman" w:hAnsi="Times New Roman"/>
          <w:color w:val="000000"/>
          <w:sz w:val="28"/>
          <w:szCs w:val="24"/>
          <w:lang w:val="en-US" w:eastAsia="en-US"/>
        </w:rPr>
        <w:t>, оливье,»Цезарь» …?» Память человека устроена таким образом, что запоминается либо первое, либо последнее.</w:t>
      </w:r>
    </w:p>
    <w:p>
      <w:pPr>
        <w:pStyle w:val="Normal"/>
        <w:numPr>
          <w:ilvl w:val="0"/>
          <w:numId w:val="19"/>
        </w:numPr>
        <w:spacing w:lineRule="auto" w:line="360" w:before="0" w:after="0"/>
        <w:ind w:left="0" w:firstLine="709"/>
        <w:jc w:val="both"/>
        <w:rPr/>
      </w:pPr>
      <w:r>
        <w:rPr>
          <w:rFonts w:cs="Times New Roman" w:ascii="Times New Roman" w:hAnsi="Times New Roman"/>
          <w:color w:val="000000"/>
          <w:sz w:val="28"/>
          <w:szCs w:val="24"/>
          <w:lang w:val="en-US" w:eastAsia="en-US"/>
        </w:rPr>
        <w:t>Старайтесь красочно и «вкусно» описать блюдо.«Очень оригинальное сочетание сыра с курицей и мексиканским соусом. При подаче сыр плавится, и вкус становится очень нежным». « Благодаря приготовлению рола на гриле, вкус блюда становится неповторимым»</w:t>
      </w:r>
    </w:p>
    <w:p>
      <w:pPr>
        <w:pStyle w:val="Heading3"/>
        <w:spacing w:lineRule="auto" w:line="360" w:before="0" w:after="0"/>
        <w:ind w:firstLine="709"/>
        <w:jc w:val="both"/>
        <w:rPr>
          <w:rFonts w:ascii="Times New Roman" w:hAnsi="Times New Roman" w:cs="Times New Roman"/>
          <w:b w:val="false"/>
          <w:b w:val="false"/>
          <w:i/>
          <w:i/>
          <w:color w:val="000000"/>
          <w:sz w:val="28"/>
          <w:szCs w:val="24"/>
          <w:lang w:val="en-US" w:eastAsia="en-US"/>
        </w:rPr>
      </w:pPr>
      <w:r>
        <w:rPr>
          <w:rFonts w:cs="Times New Roman" w:ascii="Times New Roman" w:hAnsi="Times New Roman"/>
          <w:b w:val="false"/>
          <w:i/>
          <w:color w:val="000000"/>
          <w:sz w:val="28"/>
          <w:szCs w:val="24"/>
          <w:lang w:val="en-US" w:eastAsia="en-US"/>
        </w:rPr>
        <w:t>Индивидуальный подход</w:t>
      </w:r>
    </w:p>
    <w:p>
      <w:pPr>
        <w:pStyle w:val="TextBodyIndent"/>
        <w:numPr>
          <w:ilvl w:val="0"/>
          <w:numId w:val="13"/>
        </w:numPr>
        <w:tabs>
          <w:tab w:val="clear" w:pos="900"/>
          <w:tab w:val="left" w:pos="0" w:leader="none"/>
        </w:tabs>
        <w:spacing w:lineRule="auto" w:line="360"/>
        <w:ind w:left="0" w:firstLine="709"/>
        <w:rPr/>
      </w:pPr>
      <w:r>
        <w:rPr>
          <w:b w:val="false"/>
          <w:color w:val="000000"/>
          <w:sz w:val="28"/>
          <w:szCs w:val="24"/>
          <w:lang w:val="en-US" w:eastAsia="en-US"/>
        </w:rPr>
        <w:t>Ориентируйтесь на состояние гостя, гибко выбирайте соответствующую манеру общения с ним.</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дивидуально подходите к гостю - «Давайте помогу вам выбрать! Вы предпочитаете мясо, курицу или рыбу?», «Вам ролы горячие или обычные?», «Хотите попробовать блюдо, приготовленное на сковороде?». При заминке гостя начинайте рекламировать блюда – «У нас очень вкусные … Давайте блюдам привлекательные характеристики, так, чтобы их немедленно хотелось попробовать.</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lang w:val="en-US" w:eastAsia="en-US"/>
        </w:rPr>
        <w:t>Старайтесь предвосхищать просьбы гостя. Предлагайте и рекламируйте блюда, не дожидаясь вопросов, предположите, что могло бы заинтересовать гостя.</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lang w:val="en-US" w:eastAsia="en-US"/>
        </w:rPr>
        <w:t>Если гость постоянный - покажите, что Вы его помните. Дополнительное внимание постоянным гостям можно выразить улыбкой, жестом, особым приветствием.</w:t>
      </w:r>
    </w:p>
    <w:p>
      <w:pPr>
        <w:pStyle w:val="Heading4"/>
        <w:spacing w:lineRule="auto" w:line="360" w:before="0" w:after="0"/>
        <w:ind w:firstLine="709"/>
        <w:jc w:val="both"/>
        <w:rPr>
          <w:b w:val="false"/>
          <w:b w:val="false"/>
          <w:i/>
          <w:i/>
          <w:color w:val="000000"/>
          <w:szCs w:val="24"/>
          <w:lang w:val="en-US" w:eastAsia="en-US"/>
        </w:rPr>
      </w:pPr>
      <w:r>
        <w:rPr>
          <w:b w:val="false"/>
          <w:i/>
          <w:color w:val="000000"/>
          <w:szCs w:val="24"/>
          <w:lang w:val="en-US" w:eastAsia="en-US"/>
        </w:rPr>
        <w:t>Командная работа</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етко соблюдайте разделение функций и зон обслуживания, но не забывайте, что вы работаете в команде. Будьте готовы прийти на помощь вашему коллеге, подсказать, прорекламировать дополнительно меню.</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ржите в поле внимания действия и слова Вашего коллег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ваш коллега пошел покушать - постарайтесь совместить свою станцию и его.</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формляйте блюдо таким образом, чтобы прослеживалось четкое визуальное разделение порций, соуса и других различных добавок.</w:t>
      </w:r>
    </w:p>
    <w:p>
      <w:pPr>
        <w:pStyle w:val="Heading3"/>
        <w:spacing w:lineRule="auto" w:line="360" w:before="0" w:after="0"/>
        <w:ind w:firstLine="709"/>
        <w:jc w:val="both"/>
        <w:rPr>
          <w:rFonts w:ascii="Times New Roman" w:hAnsi="Times New Roman" w:cs="Times New Roman"/>
          <w:b w:val="false"/>
          <w:b w:val="false"/>
          <w:i/>
          <w:i/>
          <w:color w:val="000000"/>
          <w:sz w:val="28"/>
          <w:szCs w:val="24"/>
          <w:lang w:val="en-US" w:eastAsia="en-US"/>
        </w:rPr>
      </w:pPr>
      <w:r>
        <w:rPr>
          <w:rFonts w:cs="Times New Roman" w:ascii="Times New Roman" w:hAnsi="Times New Roman"/>
          <w:b w:val="false"/>
          <w:i/>
          <w:color w:val="000000"/>
          <w:sz w:val="28"/>
          <w:szCs w:val="24"/>
          <w:lang w:val="en-US" w:eastAsia="en-US"/>
        </w:rPr>
        <w:t>Рекомендации по поведению в некоторых ситуациях</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Вы обслуживаете гостя, и к Вам обращается другой гость, обязательно отреагируйте на реплику: «Одну минуту, пожалуйста!», затем, продолжите обслуживание первого гостя.</w:t>
      </w:r>
    </w:p>
    <w:p>
      <w:pPr>
        <w:pStyle w:val="Normal"/>
        <w:numPr>
          <w:ilvl w:val="0"/>
          <w:numId w:val="17"/>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Вы ошиблись или забыли что-либо сделать - обязательно извинитесь перед гостем, и в максимально короткий срок исправьте ситуацию.</w:t>
      </w:r>
    </w:p>
    <w:p>
      <w:pPr>
        <w:pStyle w:val="Normal"/>
        <w:numPr>
          <w:ilvl w:val="0"/>
          <w:numId w:val="17"/>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продукция не соответствует стандартам, то сообщите об этом вашему руководителю и отложите продукт в сторону.</w:t>
      </w:r>
    </w:p>
    <w:p>
      <w:pPr>
        <w:pStyle w:val="Normal"/>
        <w:numPr>
          <w:ilvl w:val="0"/>
          <w:numId w:val="17"/>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гость хочет заказать блюдо, без какого-нибудь ингредиента, то сообщите об этом сотрудникам кухни, как специальный заказ.</w:t>
      </w:r>
    </w:p>
    <w:p>
      <w:pPr>
        <w:pStyle w:val="Normal"/>
        <w:numPr>
          <w:ilvl w:val="0"/>
          <w:numId w:val="17"/>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гость уронил какое-либо блюдо, то предупредите гостя, что блюдо вы замените и обязательно сообщите об этом руководителю.</w:t>
      </w:r>
    </w:p>
    <w:p>
      <w:pPr>
        <w:pStyle w:val="Normal"/>
        <w:numPr>
          <w:ilvl w:val="0"/>
          <w:numId w:val="17"/>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гость просит заменить некачественное блюдо, выясните причину недовольства и пригласите администратора. Сделайте это быстро и без раздражения, постарайтесь погасить назревающий конфликт и не привлечь большого внимания со стороны других посетителей.</w:t>
      </w:r>
    </w:p>
    <w:p>
      <w:pPr>
        <w:pStyle w:val="Normal"/>
        <w:numPr>
          <w:ilvl w:val="0"/>
          <w:numId w:val="17"/>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Если у Вас нет гостей, то не стойте, а готовьте Ваше рабочее место:</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 пополняйте запасы салфеток</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ротрите оборудование, раздачу</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помогите выполнить заказ вашему коллеге.</w:t>
      </w:r>
      <w:r>
        <w:br w:type="page"/>
      </w:r>
    </w:p>
    <w:p>
      <w:pPr>
        <w:pStyle w:val="Normal"/>
        <w:rPr>
          <w:rFonts w:ascii="Times New Roman" w:hAnsi="Times New Roman" w:cs="Times New Roman"/>
          <w:i/>
          <w:i/>
          <w:color w:val="000000"/>
          <w:sz w:val="28"/>
          <w:szCs w:val="32"/>
          <w:lang w:val="en-US" w:eastAsia="en-US"/>
        </w:rPr>
      </w:pPr>
      <w:r>
        <w:rPr>
          <w:rFonts w:cs="Times New Roman" w:ascii="Times New Roman" w:hAnsi="Times New Roman"/>
          <w:i/>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Глава 2.Стандарты сотрудников предприятия</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32"/>
          <w:lang w:val="en-US" w:eastAsia="en-US"/>
        </w:rPr>
        <w:t>2.1 Стандарты работы поваров</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Требования, предъявляемые к внешнему виду персонала:</w:t>
      </w:r>
    </w:p>
    <w:p>
      <w:pPr>
        <w:pStyle w:val="Normal"/>
        <w:numPr>
          <w:ilvl w:val="0"/>
          <w:numId w:val="23"/>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color w:val="000000"/>
          <w:sz w:val="28"/>
          <w:szCs w:val="24"/>
          <w:lang w:val="en-US" w:eastAsia="en-US"/>
        </w:rPr>
        <w:t>Правила личной гигиены, фирменная одежд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тавлять верхнюю одежду, обувь, головной убор, личные вещи в гардеробно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д началом работы тщательно мыть руки с мылом, надевать чистую санитарную одежду, подбирать волосы под головной убор;</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ать в чистой фирменной одежде, менять ее по мере загрязне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явлении признаков простудного заболевания или кишечной дисфункции, а также нагноений, порезов, ожогов сообщать администрации и обращаться в медицинское учреждение для лече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 курить, не принимать пищу на рабочем месте, не пить, не выражаться не цензурной бранью;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носить ювелирные украшения, часы и другие предметы, коротко стричь ногти, не покрывать их лаком, не застегивать спецодежду булавкам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lang w:val="en-US" w:eastAsia="en-US"/>
        </w:rPr>
        <w:t>при поступлении на работу проходить медицинские осмотры, профессиональную гигиеническую аттестацию в установленном порядке, иметь медицинскую книжку;</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Порядок, дисциплин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облюдать дисциплину (приходить на работу вовремя, находиться на рабочем месте в течение рабочей смены, соблюдать график отлучек, соблюдать график выхода на работу, покидать рабочее место только по окончании рабочей см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работать командно (при возникновении большого количества заказов помогать друг другу на сложных участках);</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руководствоваться в своей деятельности должностными инструкциями и настоящими стандартами, выполнять распоряжения зав.производством, менеджера ресторана, менеджера смены, способствующие повышению качества и эффективности функционирования ресторан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ещать тренинги и другие обучающие мероприятия, проводимые компание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ыть вежливым и приятным в общении с гостями; </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Чистота, соблюдение санитарных требовани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ежемесячно участвовать в проведении генеральной уборки (санитарный день);</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lang w:val="en-US" w:eastAsia="en-US"/>
        </w:rPr>
        <w:t>технологическое оборудование, инвентарь, посуда, тара выполняются из материалов, разрешенных органами и учреждениями госсанэпидслужбы в установленном порядк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разработке технологического оборудования исключается возможность контакта сырых и готовых к употреблению продукт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итарная обработка технологического оборудования проводится по мере его загрязнения и по окончании работы. Производственные столы в конце работы тщательно моются с применением моющих и дезинфицирующих средств, промываются горячей водой при температуре 40-50 С и насухо вытираются чистой тканью.</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целях предупреждения инфекционных заболеваний разделочный инвентарь закрепляется за каждым цехом и имеет специальную маркировку. Разделочные доски и ножи маркируются в соответствии с обрабатываемым на них продуктом: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М»- сырое мясо, «ВМ»- вареное мясо, «СР»-сырая рыба, «СО»- сырые овощи, «ВР»- вареная рыба, «ВО»- вареные овощи, «МГ»- мясная гастрономия, «Зелень», «КО»- квашенные овощи, «Сельдь», «Х»-хлеб, «РГ»- рыбная гастроном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каждой технологической операции разделочный инвентарь (ножи, доски и др.) подвергают санитарной обработке: механической очистке, мытью горячей водой с моющими средствами, ополаскиванию проточной водой. Хранят инвентарь в специально отведенном месте. Доски разделочные хранятся в вертикальном положении. Ножи хранятся в специально отведенном месте, сухие.</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lang w:val="en-US" w:eastAsia="en-US"/>
        </w:rPr>
        <w:t>для приготовления и хранения готовой пищи рекомендуется использовать посуду из нержавеющей стали. Алюминиевая и дюралюминиевая посуда используется только для приготовления и кратковременного хранения пищи. Посуду с трещинами, сколами, отбитыми краями, деформированную, с поврежденной эмалью не используют.</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фабрикаты и готовая продукция хранится в закрытых контейнерах. Обязательно промаркированных с указанием наименованием продукта, даты приготовления. Хранится готовая продукция и полуфабрикаты с установленными условиями хранения. Условия хранения казаны дополнительно.</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мытье кухонной продукции производится в двухсекционных ваннах следующего порядка: - механическая очистка от остатков пищи;</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мытье щетками в воде с температурой не ниже 40 градусов с добавлением моющих средств;</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оласкивание проточной водой с температурой не ниже 65 градусов;</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сушивание в опрокинутом виде на решетчатых полках, стеллажах.</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истые кухонную посуду и инвентарь хранят на стеллажах на высоте не менее 0,5 м от пола.</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щетки для мытья посуды после окончания работы очищают, замачивают в горячей воде при температуре не ниже 45 градусов с добавлением моющих средств, дезинфицируют или кипятят, промывают проточной водой, затем просушивают и хранят в специально выделенном месте. Щетки с наличием плесени и видимых загрязнений, а также губчатый материал, качественная обработка которого невозможна, не используют.</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оечных отделениях вывешивают инструкции о правилах мытья посуды и инвентаря с указанием концентраций и объемов применяемых моющих и дезинфицирующих средств.</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ступающее в организации продовольственное сырье и пищевые продукты должны соответствовать требованиям нормативной и технической документации и сопровождаться документами, подтверждающими их качество и безопасность и находиться в исправной, чистой таре.</w:t>
      </w:r>
    </w:p>
    <w:p>
      <w:pPr>
        <w:pStyle w:val="Normal"/>
        <w:tabs>
          <w:tab w:val="clear" w:pos="708"/>
          <w:tab w:val="left" w:pos="172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ля предотвращения возникновения и распространения инфекционных заболеваний в организации запрещается принимать: - продовольственное сырье и пищевые продукты без документов, подтверждающих их качество и безопас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ясо, субпродукты, рыбу, раков, сельскохозяйственную птицу без ветеринарного свидетель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потрошеную птиц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йца с загрязненной скорлупой, с насечкой, «тек», «бой», утиные и гусиные яйц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консервы с нарушением герметичности банок, бомбажные, банки с ржавчиной, без этикеток;</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вощи и фрукты с наличием плесени и признаками гни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ищевые продукты с истекшими сроками годности и признаками недоброкачествен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укцию домашнего приготовле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продукцию следует хранить в таре производителя (ящики,банки) при необходимости перекладывают в чистую, промаркированную в соответствии с видом продукта производственную тар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 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 При хранении пищевых продуктов необходимо соблюдать правила товарного соседства, нормы складирования, сроки годности и условия хранения. Продукты, имеющие специфический запах (специи, сельдь), следует хранить отдельно от продуктов, воспринимающих посторонние запахи (масло сливочное, сыр, яйцо, чай, соль, сахар и д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крупные сыры хранят без тары на чистых стеллажах. При укладке сыров один на другой между ними прокладывают картон. Мелкие сыры хранят в потребительской таре на полках или стеллажах. Готовые мясопродукты колбасы, окорока, сосиски хранят в таре поставщика или производител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яйцо хранят в коробках на подтоварниках в сухих прохладных помещения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макаронные изделия, сахар, соль хранят в таре поставщика на стеллажах или подтоварниках. Чай и кофе хранят в сухих проветриваемых помещениях. Хлеб хранят на стеллажах в шкафах. Для хранения хлеба рекомендуется выделить отдельное место. Ржаной и пшеничный хлеб хранят раздель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картофель и корнеплоды хранят в сухом помещении, капусту на отдельных стеллажах, в ларях. Плоды и зелень хранят в ящиках в прохладном месте при температуре не выше 12С.</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замороженные овощи, плоды, ягоды хранят в таре поставщика в низкотемпературных холодильных камер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маркировочный ярлык каждого тарного места с указанием срока годности данного вида продукции следует сохранять до полного использования продукта. </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Технологические стандарт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имать заказы на блюда и максимально быстро качественно готовить блюда по заказу из за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людать последовательность технологического процесса приготовления продукции, режимы механической и тепловой обработки продукции, температурный режим. При приготовлении блюд, кулинарных изделий необходимо строго соблюдать поточность технологических процессов. Организация должна иметь санитарно-эпидемиологическое заключение органов и учреждений госсанэпидслужбы с указанием в нем ассортимента выпускаемой продук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дукция готовится партиями по мере ее спроса и реализации. Обработка сырых и готовых продуктов производится раздельно в специально оборудованных цехах. Мясо размораживается в мясном цехе на производственных столах. Допускается размораживание мяса в СВЧ-печах по указанным в их паспортах режим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мясной фарш хранят не более 6 ч при температуре от +2 до +4 град.С. При отсутствии холода хранение фарша запрещае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ыбу размораживает на воздухе или в холодной воде с температурой не выше +12 град.С из расчета 2 л на 1 кг рыбы. Для сокращения потерь минеральных веществ в воду рекомендуется добавлять соль из расчета 7-10 гр на 1 л. Не рекомендуется размораживать в воде рыбное филе. Нельзя размораживать в воде рыбу осетровых, лососевых пор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алаты, винегреты в незаправленном виде хранят при температуре +4-2 град.С не более 6 ч. Заправлять салаты и винегреты следует непосредственно перед отпуско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при жарке изделий во фритюре рекомендуется использовать специализированное оборудование, не требующее дополнительного добавления фритюрных жиров. Производится производственный контроль качества фритюрных жиров. Ежедневно до начала и по окончании жарки проверяют качество фритюра по органолиптическим показателям: вкусу, запаху, цвету ведется журнал по использованию фритюрных жиров. При наличии резкого, неприятного запаха, горького, вызывающего неприятное ощущение, першения, привкуса и значительного потемнения дальнейшего использование фритюра не допускается. После 6-7 ч жарки жир сливают из фритюрницы, фритюрницу тщательно очищают от крошек, пригаров жира и крахмала. Остаток жира отстаивается не менее 4 ч, отделяя от осадка, затем после органолептической оценки используют с новой порцией жира для дальнейшей жарки. Осадок утилизируют. Повторное использование фритюра для жарки допускается только при условии его доброкачественности по органолептическим показателям и степени термического окисления. Фритюрный жир не пригоден для дальнейшего использования в следующих случая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по органолептическим показателям установлена недоброкачественность фритюра и оценка дана ниже «удовлетворитель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органолептическая оценка фритюра не ниже «удовлетворительно», но степень термического окисления выше предельно допустимых знач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содержание вторичных продуктов окисления выше 1%.</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ритюр, не пригодный для дальнейшего использования, подлежит сдаче на промышленную переработ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работка яйца, используемого для приготовления блюд, осуществляется в отведенном месте в специальных промаркированных емкостях в следующей последовательности: теплым 1-2% раствором кальцинированной соды, 0,5%-ным раствором хлорамина или другими разрешенными для этих целей моющим и дезинфицирующим средствами, после чего ополаскивают холодной проточной водой. Чистое яйцо выкладывают в чистую, промаркированную посуду. Хранение необработанных яиц в кассетах, коробах в производственных цехах не допускае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чищенные картофель, корнеплоды и другие овощи во избежание потемнения, высушивания рекомендуется хранить в холодной воде не более 2 ч. Сырые овощи и зелень, предназначенные для приготовления холодных закусок без последующей термической обработки, рекомендуется выдерживать в 3%- ном растворе уксусной кислоты или 10%-ном растворе поваренной соли в течение 10 мин. С последующим ополаскиванием проточной вод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мывка гарниров осуществляется только горячей кипяченой вод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ежедневно проводится оценка качества полуфабрикатов, блюд и кулинарных изделий. При этом указывается время приготовления продукта, его наименование, результаты органолептической оценки, включая оценку степени готовности, время разрешения на раздачу продукции, ФИО изготовителя продукции, ФИО проводившего органолептическую оценку. Ведется бракеражный журнал. Дополнительно на предприятии ведется гнойничковый журнал и санитарный или журнал контроля. Все журналы заполняются по форм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горячие блюда (супы, соусы, напитки) при раздаче должны иметь температуру не ниже 75 град.С, вторые блюда и гарниры-не ниже 65 град.С, холодные супы, напитки – не выше 14 град.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готовые первые и вторые блюда могут находится на мармите или горячей плите не более 2-3 ч с момента изготовления. Салаты, венегреты, гастрономические продукты, другие холодные блюда и напитки должны выставляться в порционированном виде в охлажденный прилавок-витрину и реализовываться в течение одного час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исключительных случаях с обязательной отметкой, оставшуюся пищу необходимо охладить и хранить при температуре +4/-2 град.С не более 18 ч. Перед реализацией охлажденная пища дегустируется, после чего вновь подвергается тепловой обработке с повторной дегустацией. Срок реализации пищи после повторного тепловой обработки не должен превышать одного часа. Свежеприготовленная пища не должна смешиваться с остатками от предыдущего дн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все блюда приготовленные на предприятии должны соответствовать требованиям. Готовятся блюда только по технологическим картам где указаны: наименование и закладка сырья и технология приготовления. Технологические карты обязательно заверены директором организации, технологом и бухгалтером-калькулятор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ивать постоянное соответствие ассортимента блюд указанного в меню, (наличие блюд, заготовок, сырья и т.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все блюда приготовленные на предприятии должны соответствовать требованиям. Готовятся блюда только по технологическим картам где указаны: наименование и закладка сырья и технология приготовления. Технологические карты обязательно заверены директором организации, технологом и бухгалтером-калькулятор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слеживать качество ингредиентов, использующихся для приготовления, сроков годности;</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4"/>
          <w:lang w:val="en-US" w:eastAsia="en-US"/>
        </w:rPr>
        <w:t>соблюдать нормы вложений в блюда согласно нормативной документации (технологические карт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слеживать качество продукции на выход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ого соблюдать выход готовых блюд, согласно указанному в карте и в меню;</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ого соблюдать условия и сроки хранения сырья, полуфабрикатов и готовых блюд (срок реализации, товарное соседство);</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ть инвентарь, согласно, маркировк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решению комиссии в составе зав. производством, менеджера ресторана продлять срок реализации в случае, когда срок хранения полуфабрикатов или готовой продукции истек, но продукция по всем органолептическим характеристикам (цвет, вкус, запах) доброкачественн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ывать недоброкачественную продукцию с истекшим сроком реализации в установленном порядк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нать и соблюдать правила работы на всех видах оборудования, следить за его исправностью и сохранностью;</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оевременно делать заявку на продукты и полуфабрикаты совместно с менеджер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ешивать, пересчитывать поступившие продукты и полуфабрикаты и делать запись в специальном журнал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2 Стандарты работы официант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тандарты деятельности используются без указания менеджеров и включают в себя:</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Требования, предъявляемые к внешнему виду персонала:</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Фирменная одеж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осить фирменную одежду: фартук, рубашка, темные брюки, бейдж.</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Опрятность аккурат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видом фирменной одежды: чистая, отглаженная, не класть посторонние предметы в карманы, кроме блокнота, ручки и открывашки для бутыл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 носить одежду, нарушающую цветовую гамму, фирменный стиль: брюки не ярких цветов, без вышивки, аппликаций (не носить шорты, бриджи и т.д.), однотонные носки, закрытая обувь на низком каблуке (не носить домашнюю, пляжную обувь, обувь на высоком каблуке, платформ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ледить за аккуратностью прически, чистотой волос, волосы должны быть прибран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ользовать неброский макияж;</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Требования СЭС</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е носить ювелирные украшения: цепи, серьги, кольца и т.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гигиеной рук (тщательно мыть с мылом несколько раз в день), обязательно наличие маникюра, не покрывать ногти лаком, недопустимо наращивание ногт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меть санитарную книжку, своевременно проходить санитарную подготовку и обуч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 поправлять макияж, не касаться лица, прически, работая с продуктами питания, находясь в клиентской зоне;</w:t>
      </w:r>
    </w:p>
    <w:p>
      <w:pPr>
        <w:pStyle w:val="Normal"/>
        <w:numPr>
          <w:ilvl w:val="0"/>
          <w:numId w:val="15"/>
        </w:numPr>
        <w:spacing w:lineRule="auto" w:line="360" w:before="0" w:after="0"/>
        <w:ind w:left="0"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Порядок, дисциплин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облюдать технику безопас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людать дисциплину, рабочий распорядок (приходить на работу вовремя, заранее уведомлять о невыходе на смену с поиском человека себе на замену, находиться на рабочем месте в течение рабочей смены, соблюдать график отлучек, покидать рабочее место только по окончании рабочей см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работать командно (при возникновении большого количества заказов помогать друг другу на сложных участк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уководствоваться в своей деятельности должностными обязанностями и настоящими стандартами, выполнять распоряжения менеджера ресторана, менеджера см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посещать тренинги и другие обучающие мероприятия, проводимые компание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е пить, не есть, не отвлекаться на посторонние разговоры в гостевой зон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личные мобильные телефоны ставить в режим вибрации и не использовать в гостевой зон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е использовать служебный телефон в личных целях;</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ать по списку задач, осуществляя уборку помещений, зала и т.д.</w:t>
      </w:r>
    </w:p>
    <w:p>
      <w:pPr>
        <w:pStyle w:val="Normal"/>
        <w:numPr>
          <w:ilvl w:val="0"/>
          <w:numId w:val="15"/>
        </w:numPr>
        <w:spacing w:lineRule="auto" w:line="360" w:before="0" w:after="0"/>
        <w:ind w:left="0"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Чистота, соблюдение санитарных требований:</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Стандарты приготовления зала к работе и убор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лебница чистая без посторонних запахов, хлеб свежий и нарезанны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чистотой бутылочек для кетчупа и горчицы и качеством этих добав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наличием перца, соли, зубочисток, салфет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ользовать в работе только чистую, целую, натертую посуду (приборы, стекл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бирать посуду с использованием разнос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мусор с пола собирать только в савок, не носить в руках через весь за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еред началом смены готовить зал к работе: мыть столы и кресла с моющими средствами, в течение смены протирать столы и сиденья после каждого гостя, в конце смены убирать зал, готовить к следующей смен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чистотой тряпок, используемых в работ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ледить за чистотой в холодильниках, правильностью расставления в них напитков и поддержанием ассортимен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тирать бутылки и баночки с напитками перед составлением их в холодильник.</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Санитарные правила, поддержание чистоты в течение см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ежемесячно участвовать в проведении генеральной уборки (санитарный ден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людать порядок на рабочем месте, следить за чистотой столов, кресел, пола, дверей, стекол, зеркал, барной стойки, барных стулье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существлять уборку в начале, конце смены, поддерживать чистоту в течение сме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конце смены обрабатывать все оборудование и инвентарь с помощью дезинфицирующего раствора, и других средств гигиены.</w:t>
      </w:r>
    </w:p>
    <w:p>
      <w:pPr>
        <w:pStyle w:val="Normal"/>
        <w:numPr>
          <w:ilvl w:val="0"/>
          <w:numId w:val="15"/>
        </w:numPr>
        <w:spacing w:lineRule="auto" w:line="360" w:before="0" w:after="0"/>
        <w:ind w:left="0"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Клиентский сервис:</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Правила и быстрота обслужив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встречая гостя, улыбаться, приветствовать словами: здравствуйте, добрый утро/ день/ вечер, проходите, присаживайтесь. Общаться с гостем нужно легко и непринужденно. Постоянных клиентов можно спросить как дела, как настроени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ледует помнить, что искусство ведения маленькой беседы с гостем особенно важно для официантов. встретить гостя у входа, пригласить присесть за свободный столик (если есть выбор, спросить, где бы он хотел присесть) - проводить гостя за стол, сразу подать меню и помнить, что обслуживание (подача меню, подача блюд и напитков и т.д.) всегда начинается с женщин. Если за столом только женщины, то обслуживание начинается со старшей из них по возрасту – это касается и мужчин, когда за столом присутствуют дети, в этом случае обслуживание начинается с них. Хозяин стола всегда обслуживается последни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тут же не отходя от стола, официант должен спросить, что гостю принести из напитков, пока он будет определяться с заказ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нать меню, ингредиенты и компоненты блюд и напитков, их основные характеристики, “тёплые слова”, выход порции (гр), способ приготовления, ц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знать, что дополнительно можно посоветовать к этому блюд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ценность заказанного блюда. Например: “Самая большая порция в городе!”, “Очень популярное блюдо”, “Я сама пока его не пробовала, но все мои гости очень хвалят это блюдо”, “Довольно щедрая порция для одного, но достаточная, чтобы разделить на двоих”, “Этой порции хватит на целую компани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какие преимущества гость получит, заказав блюдо. Например: “Стаканчик свежеважатого сока, отличный кофе, холодное пиво скрасит ожидание и заострит Ваш аппетит как раз к подаче горячего”</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активно предлагать десерты, подчеркивая их ценность и уникальность, например: «Только у нас вы можете попробовать …………..!», «Попробуйте наши фирменные …………………».</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 xml:space="preserve">Обслуживание гост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инести сразу напиток (аперитив). Заказ на напитки должен выполняться настолько быстро, на сколько это возможно (1-2 минуты), гость должен пить их в тот момент, когда читает меню, выбирая блюда.</w:t>
      </w:r>
    </w:p>
    <w:p>
      <w:pPr>
        <w:pStyle w:val="Normal"/>
        <w:spacing w:lineRule="auto" w:line="360" w:before="0" w:after="0"/>
        <w:ind w:firstLine="709"/>
        <w:jc w:val="both"/>
        <w:rPr/>
      </w:pPr>
      <w:r>
        <w:rPr>
          <w:rFonts w:cs="Times New Roman" w:ascii="Times New Roman" w:hAnsi="Times New Roman"/>
          <w:i/>
          <w:color w:val="000000"/>
          <w:sz w:val="28"/>
          <w:szCs w:val="24"/>
          <w:lang w:val="en-US" w:eastAsia="en-US"/>
        </w:rPr>
        <w:t>-</w:t>
      </w:r>
      <w:r>
        <w:rPr>
          <w:rFonts w:cs="Times New Roman" w:ascii="Times New Roman" w:hAnsi="Times New Roman"/>
          <w:color w:val="000000"/>
          <w:sz w:val="28"/>
          <w:szCs w:val="24"/>
          <w:lang w:val="en-US" w:eastAsia="en-US"/>
        </w:rPr>
        <w:t xml:space="preserve"> после того, как официант принес и поставил аперитив на стол, он должен предложить помощь в выборе блюд и напитков, обратить внимание гостей на особенные блюда и блюда дня. При отрицательном ответе гостей официант должен отойти от стола, не выпуская этот стол из поля своего внимания. Очень важно поддерживать зрительный контакт с гостями. Как только официант видит, что гости готовы сделать заказ, он должен подойти и принять заказ.</w:t>
      </w:r>
      <w:r>
        <w:rPr>
          <w:rFonts w:cs="Times New Roman" w:ascii="Times New Roman" w:hAnsi="Times New Roman"/>
          <w:i/>
          <w:color w:val="000000"/>
          <w:sz w:val="28"/>
          <w:szCs w:val="24"/>
          <w:lang w:val="en-US" w:eastAsia="en-US"/>
        </w:rPr>
        <w:t xml:space="preserve"> </w:t>
      </w:r>
      <w:r>
        <w:rPr>
          <w:rFonts w:cs="Times New Roman" w:ascii="Times New Roman" w:hAnsi="Times New Roman"/>
          <w:bCs/>
          <w:iCs/>
          <w:color w:val="000000"/>
          <w:sz w:val="28"/>
          <w:szCs w:val="24"/>
          <w:lang w:val="en-US" w:eastAsia="en-US"/>
        </w:rPr>
        <w:t>Предлагает повторно заказать напит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если же гости попросили помощь официанта в выборе блюда, то официант помогает гостям принять решение. При этом официант должен помнить, что от него требуется, чтобы он был хорошим продавцом, т.е. предлагать и описывать специальные блюда, называть самые популярные или те, которые ему больше нравятся, отвечать на все вопросы гост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сле принятия основного заказа официанту необходимо предложить гостям салат, супы, если их не было в заказе, записать его и повторить гостю, сообщить, как долго будет готовиться блюдо и если заказано, несколько блюд и напитков, спрашивать в каком порядке их подавать, забрать у гостей меню, предложив оставить один экземпля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если гость не высказывает других предпочтений, то рекомендуется придерживаться общепринятого порядка подачи блюд: салат, суп, горячее, десер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разу отдать заказ в устной форме поварам, выполнить заказ на напитки самой или с помощью менеджера смены, затем отнести напитки, а потом, внеся заказ в компьютер;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неся заказ в компьютер, официант должен предупредить кухню о том, что необходимо сделать сразу, а что через некоторый промежуток времени, либо забивать блюда по очерёдности с промежутком времен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досервировать стол в соответствии с заказом (приборы………………, салфет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ериодически подходить к гостям, чтобы поинтересоваться, все ли в порядке, всё ли нравиться, что им ещё принести; если во время приема пищи у гостя закончился напиток, то обязательно предложить ещ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сле основного блюда предложить десерт,…….., если их не было в заказ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ключить из лексикона слова «нет», «невозможно», «нельзя», если это не противоречит правилам предприятия</w:t>
      </w:r>
    </w:p>
    <w:p>
      <w:pPr>
        <w:pStyle w:val="Normal"/>
        <w:spacing w:lineRule="auto" w:line="360" w:before="0" w:after="0"/>
        <w:ind w:firstLine="709"/>
        <w:jc w:val="both"/>
        <w:rPr>
          <w:rFonts w:ascii="Times New Roman" w:hAnsi="Times New Roman" w:cs="Times New Roman"/>
          <w:bCs/>
          <w:iCs/>
          <w:color w:val="000000"/>
          <w:sz w:val="28"/>
          <w:szCs w:val="24"/>
          <w:lang w:val="en-US" w:eastAsia="en-US"/>
        </w:rPr>
      </w:pPr>
      <w:r>
        <w:rPr>
          <w:rFonts w:cs="Times New Roman" w:ascii="Times New Roman" w:hAnsi="Times New Roman"/>
          <w:bCs/>
          <w:iCs/>
          <w:color w:val="000000"/>
          <w:sz w:val="28"/>
          <w:szCs w:val="24"/>
          <w:lang w:val="en-US" w:eastAsia="en-US"/>
        </w:rPr>
        <w:t>- говорить отчетливо, громко;</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быстро двигаться, убирать посуду с использованием разноса, протирать каждый стол и кресла после каждого гост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бирать грязную посуду, салфетки, спрашивая у гостей разрешение, убрать со стола, но когда тарелка и стакан уже пустые и отодвинуты на край стола, то нужно убрать, не спрашивая разрешения, если же официанту невозможно дотянуться до грязной посуды и салфеток – попросить гостя подать грязную посуду;</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вытирать столы, когда на столе крошки, если это не помешает гостям и после ухода гост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еред подачей каждого блюда официант должен обязательно убрать со стола грязную посуду и приборы, досервировать стол необходимыми приборами, предложить напиток. Если в стакане, бокале осталось ¼, то следует предложить такой же напиток или друг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если за столом сидит несколько человек, то заказы необходимо приносить одновременно, никто не должен сидеть без блюда, в то время как сидящие с ним за столиком уже что-то едят (если заказов очень много, то сначала приносят заказ ребенку, девушке и т. 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тавя заказ на стол гостю, необходимо произнести название принесённого блюда и пожелать приятного аппетита. После подачи блюд, спустя некоторое время официант должен подходить к гостям и поинтересоваться нравится ли блюд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 желанию гостя принести счет, рассчитав гостя, обязательно принести чек и сдач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роводить гостя, спросить все ли ему понравилось и пригласить прийти к нам еще раз, не забывая говорить, как мы работаем, если гость был один, то пригласить его с компанией друзе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сего доброго, приходите к нам еще, не забывайте, что мы работае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ы рады видеть вас всегда в наше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асибо, что посетили нас, желаем вам всего доброг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м всегда приятно, когда вы бываете у нас (для постоянных гостей)»</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ежливость по отношению к гостю</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общаться с гостями следует вежливо и внимательно, но при этом весело и непринужденно, с улыбкой обращаться ко всем гостям, отвечать на возникающие вопрос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 возможности надо вступать с гостями в беседу о блюдах, о погоде, о том, как им у нас нравится, с гостями города иностранцами о том, как им нравится город и т.д. Это особенно важно при общении с постоянными гостями, их необходимо всегда узнавать, спрашивать «Как дела?», «Как у Вас сегодня дела?», «Что нового?», «Что будете сегодня?» «Что бы Вы хотели, сегодня попробовать?», «Вам, как обычн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являть гибкость по отношению к гостям, избегать конфликтов, обязательно ставить в известность менеджеров обо всех происшествиях с гостями и т.д.;</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Режим ожид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во время нахождения в зале официанту запрещается: вести посторонние разговоры, пользоваться жевательной резинкой, сидеть, есть, пить, курить, приводить себя в порядок, держать руки в карманах, стоять, облокотившись или опираясь на стол. Принимая заказ соблюдать дистанцию, не облокачиваться на стол, за которым сидит гость, не ставить разнос с грязной посудой на стол. Жесты (быстрые, плавные). Походка (быстрая, легкая, не бегать, не шаркать ногами при ходьбе);</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3 Стандарты работы барменов</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Требования, предъявляемые к внешнему виду персонала:</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Фирменная одеж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осить фирменную одежду: фартук, рубашка, темные брюки, бейдж, бандана.</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Опрятность аккурат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видом фирменной одежды: чистая, отглаженная, не класть посторонние предметы в карма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 носить одежду, нарушающую цветовую гамму, фирменный стиль: брюки не ярких цветов, без вышивки, аппликаций (не носить шорты, бриджи и т.д.), однотонные носки, закрытая обувь на низком каблуке (не носить домашнюю, пляжную обувь,обувь на высоком каблуке, платформ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ледить за аккуратностью прически, чистотой волос, волосы должны быть прибран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ользовать неброский макияж;</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Требования СЭС</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е носить ювелирные украшения: цепи, серьги, кольца и т.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гигиеной рук (тщательно мыть с мылом несколько раз в день), обязательно наличие маникюра, не покрывать ногти ярким лаком, недопустимо наращивание ногт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меть санитарную книжку, своевременно проходить санитарную подготовку и обуч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 поправлять макияж, не касаться лица, прически, работая с продуктами питания, находясь в клиентской зоне;</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Порядок, дисциплин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облюдать технику безопас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людать дисциплину, рабочий распорядок (приходить на работу вовремя, заранее уведомлять о невыходе на смену с поиском человека себе на замену, находиться на рабочем месте в течение рабочей смены, соблюдать график отлучек, покидать рабочее место только по окончании рабочей см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работать командно (при возникновении большого количества заказов помогать друг другу на сложных участк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уководствоваться в своей деятельности должностными обязанностями и настоящими стандартами, выполнять распоряжения менеджера ресторан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посещать тренинги и другие обучающие мероприятия, проводимые компание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е пить, не есть, не отвлекаться на посторонние разговоры в гостевой зон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личные мобильные телефоны не использовать в гостевой зоне, оставлять в гардеробе для персонал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не использовать служебный телефон в личных целях;</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ать по списку задач, осуществляя уборку помещений, зала и т.д.</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 xml:space="preserve">Чистота, соблюдение санитарных требований </w:t>
      </w:r>
    </w:p>
    <w:p>
      <w:pPr>
        <w:pStyle w:val="Normal"/>
        <w:numPr>
          <w:ilvl w:val="0"/>
          <w:numId w:val="2"/>
        </w:numPr>
        <w:spacing w:lineRule="auto" w:line="360" w:before="0" w:after="0"/>
        <w:ind w:left="0" w:firstLine="709"/>
        <w:jc w:val="both"/>
        <w:rPr/>
      </w:pPr>
      <w:r>
        <w:rPr>
          <w:rFonts w:cs="Times New Roman" w:ascii="Times New Roman" w:hAnsi="Times New Roman"/>
          <w:i/>
          <w:color w:val="000000"/>
          <w:sz w:val="28"/>
          <w:szCs w:val="24"/>
          <w:lang w:val="en-US" w:eastAsia="en-US"/>
        </w:rPr>
        <w:t>Стандарты приготовления рабочего места и работа на н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ши-кейс и тепловые мармиты должны быть в идеально чистом состоянии (стекла и гастроемк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наличием перца, соли, зубочисток, салфеток, фасованных соус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ледить за наличием одноразовой посуды: стаканы для пива 0,3 и 0,5 не менее 50 шт., стаканы для «Пепси» 0,3/0,4/0,5 не менее 30 шт. каждого вида, тарелки всех видов не менее 50 шт., ножи, вилки, ложки о/р не менее 50 шт., контейнеры на вынос, контейнеры для суши не менее 30 шт., трубочки и палочки для суши не менее 30 ш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ользовать в работе только чистый инвентарь (лопатки, половники, ложки, щипцы) для раскладки блюд на раздач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наличием воды в чайниках и чашечек для чая, чайных пакетиков должно быть не менее 20 каждого ви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ить за внешним видом и ассортиментом блюд на раздаче, при необходимости делать заявку на кухн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ледить за чистотой тряпок, используемых в работ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следить за чистотой в холодильниках, правильностью расставления в них напитков и поддержанием ассортимен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тирать бутылки и баночки с напитками перед составлением их в холодильник.</w:t>
      </w:r>
    </w:p>
    <w:p>
      <w:pPr>
        <w:pStyle w:val="Normal"/>
        <w:numPr>
          <w:ilvl w:val="0"/>
          <w:numId w:val="2"/>
        </w:numPr>
        <w:spacing w:lineRule="auto" w:line="360" w:before="0" w:after="0"/>
        <w:ind w:left="0"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Санитарные правила, поддержание чистоты в течение сме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ежемесячно участвовать в проведении генеральной уборки (санитарный ден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людать порядок на рабочем месте, следить за чистотой барной стойки и раздач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существлять уборку в начале, конце смены, поддерживать чистоту в течение смены;</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Клиентский сервис:</w:t>
      </w:r>
    </w:p>
    <w:p>
      <w:pPr>
        <w:pStyle w:val="Normal"/>
        <w:spacing w:lineRule="auto" w:line="360" w:before="0" w:after="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Правила и быстрота обслужив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встречая гостя, улыбаться, приветствовать словами: здравствуйте, что будете кушать, есть салаты, на горячее: курица, рыба, мясные шарики. Можно все выбрать по одной цене или выбрать из ассортимента….. Общаться с гостем нужно легко и непринужденно.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 тарелку положить еду на выбор гостя, взвешать и набрать в кассе вес и цену, затем предложить напиток и десерт, подать напиток, десерт, назвать весь заказ и сумму, взять деньги, назвать сумму денег полученную, сумму заказа и сдачу, отдать гостю </w:t>
      </w:r>
      <w:r>
        <w:rPr>
          <w:rFonts w:cs="Times New Roman" w:ascii="Times New Roman" w:hAnsi="Times New Roman"/>
          <w:color w:val="000000"/>
          <w:sz w:val="28"/>
          <w:szCs w:val="24"/>
          <w:u w:val="single"/>
          <w:lang w:val="en-US" w:eastAsia="en-US"/>
        </w:rPr>
        <w:t>чек и сдачу</w:t>
      </w:r>
      <w:r>
        <w:rPr>
          <w:rFonts w:cs="Times New Roman" w:ascii="Times New Roman" w:hAnsi="Times New Roman"/>
          <w:color w:val="000000"/>
          <w:sz w:val="28"/>
          <w:szCs w:val="24"/>
          <w:lang w:val="en-US" w:eastAsia="en-US"/>
        </w:rPr>
        <w:t>!!!! Улыбнуться и пожелать приятного аппетита или приятного отдых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гость затрудняется с выбором посоветовать ему блюдо, описать «теплыми словами». Рассказать про акции, которые проводятся в ресторан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активно предлагать десерты, подчеркивая их ценность и уникальность, например: «Только у нас вы можете попробовать сырный торт с черникой!», «Попробуйте наши фирменные конфеты с кокосом и сливочным сыром».</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3. Основные положения об аттестации сотрудников предприятия</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numPr>
          <w:ilvl w:val="1"/>
          <w:numId w:val="5"/>
        </w:numPr>
        <w:spacing w:lineRule="auto" w:line="360" w:before="0" w:after="0"/>
        <w:ind w:left="0"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бщие положения</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тоящее положение регламентирует порядок проведения аттестации персонала в структурных подразделениях компании ООО «И.Понки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тоящее Положение разработано в целях объективной оценки сотрудников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аттестации является возможность получения необходимой информации о работниках организации для разработки кадровых программ и определения направлений развития персона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тимулирование аттестуемых сотрудников, повышения эффективности их труда и ответств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нирование профессионального об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дготовка кадров и повышение их деловой квалифик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нирование карьерного рос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межуточный контроль над деятельностью работ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нятие кадровых ре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ой для аттестации работников служит комплексная оценка их деятельности, включая профессиональные, деловые и личные качества работника, а также результаты его тру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я работников ООО «И.Понкин» призвана и позволя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ценить эффективность выполнения работником своих должностных обязанностей;</w:t>
      </w:r>
    </w:p>
    <w:p>
      <w:pPr>
        <w:pStyle w:val="Normal"/>
        <w:spacing w:lineRule="auto" w:line="360" w:before="0" w:after="0"/>
        <w:ind w:firstLine="709"/>
        <w:jc w:val="both"/>
        <w:rPr/>
      </w:pPr>
      <w:r>
        <w:rPr>
          <w:rFonts w:cs="Times New Roman" w:ascii="Times New Roman" w:hAnsi="Times New Roman"/>
          <w:color w:val="000000"/>
          <w:sz w:val="28"/>
          <w:lang w:val="en-US" w:eastAsia="en-US"/>
        </w:rPr>
        <w:t>- определить уровень профессиональной подготовки (квалификации), соответствие работника занимаемой должности (выполняемой рабо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ценить сильные и слабые стороны работника;</w:t>
      </w:r>
    </w:p>
    <w:p>
      <w:pPr>
        <w:pStyle w:val="Normal"/>
        <w:spacing w:lineRule="auto" w:line="360" w:before="0" w:after="0"/>
        <w:ind w:firstLine="709"/>
        <w:jc w:val="both"/>
        <w:rPr/>
      </w:pPr>
      <w:r>
        <w:rPr>
          <w:rFonts w:cs="Times New Roman" w:ascii="Times New Roman" w:hAnsi="Times New Roman"/>
          <w:color w:val="000000"/>
          <w:sz w:val="28"/>
          <w:lang w:val="en-US" w:eastAsia="en-US"/>
        </w:rPr>
        <w:t>- выявить перспективы использования потенциальных способностей и возможностей работника;</w:t>
      </w:r>
    </w:p>
    <w:p>
      <w:pPr>
        <w:pStyle w:val="Normal"/>
        <w:spacing w:lineRule="auto" w:line="360" w:before="0" w:after="0"/>
        <w:ind w:firstLine="709"/>
        <w:jc w:val="both"/>
        <w:rPr/>
      </w:pPr>
      <w:r>
        <w:rPr>
          <w:rFonts w:cs="Times New Roman" w:ascii="Times New Roman" w:hAnsi="Times New Roman"/>
          <w:color w:val="000000"/>
          <w:sz w:val="28"/>
          <w:lang w:val="en-US" w:eastAsia="en-US"/>
        </w:rPr>
        <w:t>- стимулировать рост профессиональной компетентности работников предприятия;</w:t>
      </w:r>
    </w:p>
    <w:p>
      <w:pPr>
        <w:pStyle w:val="Normal"/>
        <w:spacing w:lineRule="auto" w:line="360" w:before="0" w:after="0"/>
        <w:ind w:firstLine="709"/>
        <w:jc w:val="both"/>
        <w:rPr/>
      </w:pPr>
      <w:r>
        <w:rPr>
          <w:rFonts w:cs="Times New Roman" w:ascii="Times New Roman" w:hAnsi="Times New Roman"/>
          <w:color w:val="000000"/>
          <w:sz w:val="28"/>
          <w:lang w:val="en-US" w:eastAsia="en-US"/>
        </w:rPr>
        <w:t>- совершенствовать деятельность предприятия по подбору и расстановке персонала;</w:t>
      </w:r>
    </w:p>
    <w:p>
      <w:pPr>
        <w:pStyle w:val="Normal"/>
        <w:spacing w:lineRule="auto" w:line="360" w:before="0" w:after="0"/>
        <w:ind w:firstLine="709"/>
        <w:jc w:val="both"/>
        <w:rPr/>
      </w:pPr>
      <w:r>
        <w:rPr>
          <w:rFonts w:cs="Times New Roman" w:ascii="Times New Roman" w:hAnsi="Times New Roman"/>
          <w:color w:val="000000"/>
          <w:sz w:val="28"/>
          <w:lang w:val="en-US" w:eastAsia="en-US"/>
        </w:rPr>
        <w:t>- создать Резерв кадров на выдвижение;</w:t>
      </w:r>
    </w:p>
    <w:p>
      <w:pPr>
        <w:pStyle w:val="Normal"/>
        <w:spacing w:lineRule="auto" w:line="360" w:before="0" w:after="0"/>
        <w:ind w:firstLine="709"/>
        <w:jc w:val="both"/>
        <w:rPr/>
      </w:pPr>
      <w:r>
        <w:rPr>
          <w:rFonts w:cs="Times New Roman" w:ascii="Times New Roman" w:hAnsi="Times New Roman"/>
          <w:color w:val="000000"/>
          <w:sz w:val="28"/>
          <w:lang w:val="en-US" w:eastAsia="en-US"/>
        </w:rPr>
        <w:t>- обеспечить возможность долгосрочного планирования передвижения кадров, а также своевременного освобождения работника от должности и перевода на работу, соответствующую его квалифик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определить необходимость повышения квалификации, обучения, подготовки и переподготовки работ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высить продуктивность управленческого труда и развитие творческой инициатив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я проводится во всех подразделениях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ю проходят все работники предприятия в соответствии с Перечнем должностей руководящих, инженерно-технических работников и других служащих ООО «И.Понкин», подлежащих аттестации (Приложение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чередную аттестацию не включаются:</w:t>
      </w:r>
    </w:p>
    <w:p>
      <w:pPr>
        <w:pStyle w:val="Normal"/>
        <w:spacing w:lineRule="auto" w:line="360" w:before="0" w:after="0"/>
        <w:ind w:firstLine="709"/>
        <w:jc w:val="both"/>
        <w:rPr/>
      </w:pPr>
      <w:r>
        <w:rPr>
          <w:rFonts w:cs="Times New Roman" w:ascii="Times New Roman" w:hAnsi="Times New Roman"/>
          <w:color w:val="000000"/>
          <w:sz w:val="28"/>
          <w:lang w:val="en-US" w:eastAsia="en-US"/>
        </w:rPr>
        <w:t>- работники, проработавшие в занимаемой должности менее одного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ботники, приглашенные на работу в порядке перевода от другого работодателя по согласованию между работодател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еременные женщины и женщины, имеющие детей в возрасте до полутора л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ящие работники предприятия, назначение и освобождение от должности которых производится решением Совета директоров, аттестации не подлежа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ытание при приеме на работу: аттестации подлежат сотрудники компании, проработавшие в оцениваемой должности не менее трех месяцев на момент начала аттестации. По истечении испытательного срока сотрудника, работающего в Компании, аттестация проводится в обязательном порядке. Срок испытания составляет три месяца, а для руководителей и их заместителей, руководителей подразделений и филиалов – шесть месяце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редная (плановая) аттестация проводится 1 или 2 раза в год в зависимости от должности в соответствии с Перечнем должностей руководящих, инженерно-технических работников и других служащих ООО «И.Понкин», подлежащих аттестации (Приложение 1) по приказу генерального директора компа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плановая аттестация персонала, отдельной категории сотрудников или отдельного сотрудника может проводиться по приказу генерального директора. Внеплановая аттестация проводится в случа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просьбе руководителя в случае невыполнения сотрудником требований должностной инструкции, приказов и распоряжений руководства, нарушения правил внутреннего трудового распоряд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просьбе сотрудника, претендующего на повышение должностного оклада либо перевода на вышестоящую долж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просьбе руководителей подразделений в случаях, вызванных неожиданными обстоятельствами (появление вакансии, направление на учебу, структурные изменения, введение новых условий оплаты труда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оведения аттестации на предприятии формируется постоянно действующая аттестационная комиссия (председатель, секретарь и члены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 постоянно действующей аттестационной комиссии (далее аттестационная комиссия) утверждается приказом генерального директора ООО «И.Понкин».</w:t>
      </w:r>
    </w:p>
    <w:p>
      <w:pPr>
        <w:pStyle w:val="Normal"/>
        <w:spacing w:lineRule="auto" w:line="360" w:before="0" w:after="0"/>
        <w:ind w:firstLine="709"/>
        <w:jc w:val="both"/>
        <w:rPr/>
      </w:pPr>
      <w:r>
        <w:rPr>
          <w:rFonts w:cs="Times New Roman" w:ascii="Times New Roman" w:hAnsi="Times New Roman"/>
          <w:color w:val="000000"/>
          <w:sz w:val="28"/>
          <w:lang w:val="en-US" w:eastAsia="en-US"/>
        </w:rPr>
        <w:t>В состав аттестационной комиссии включаются руководящие работники, руководители филиалов, подразделений, отделов, высококвалифицированные специалисты предприятия, непосредственно взаимодействующие с аттестуемым по должности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неральный директор предприятия может привлекать к работе аттестационной комиссии независимых экспертов. Оценка экспертами качеств работника учитывается при принятии решения по итогам аттес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производственной необходимости допускается создание нескольких аттестационных комисс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онная комиссия работает без отрыва от основных должностных обязанн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членов комиссии должно быть не менее четырех человек. Заседание считается правомочным, если на нём присутствует не менее двух третей от общего числа членов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ц, проводящих аттестацию, может корректироваться. Изменения в состав аттестационной комиссии вносится генеральным директ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едатель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зывает заседания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рганизует работу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едседательствует на заседаниях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пределяет обязанности между членами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яет по согласованию с членами комиссии порядок рассмотрения вопро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едёт личный приём работников, проходящих аттестацию, организует работу членов аттестационной комиссии по рассмотрению предложений, заявлений и жалоб аттестуемых работ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уществляет другие полномоч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временного отсутствия (болезни, отпуска, командировки и др. уважительной причины) председателя аттестационной комиссии, полномочия председателя комиссии, по его поручению, осуществляет один из членов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3 Порядок проведения аттестации</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Процедура аттестации руководящих, инженерно-технических работников и других служащих ООО «И.Понкин» состоит из трех основных эта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дготовка к проведению аттес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2) Аттестация;</w:t>
      </w:r>
    </w:p>
    <w:p>
      <w:pPr>
        <w:pStyle w:val="Normal"/>
        <w:spacing w:lineRule="auto" w:line="360" w:before="0" w:after="0"/>
        <w:ind w:firstLine="709"/>
        <w:jc w:val="both"/>
        <w:rPr/>
      </w:pPr>
      <w:r>
        <w:rPr>
          <w:rFonts w:cs="Times New Roman" w:ascii="Times New Roman" w:hAnsi="Times New Roman"/>
          <w:color w:val="000000"/>
          <w:sz w:val="28"/>
          <w:lang w:val="en-US" w:eastAsia="en-US"/>
        </w:rPr>
        <w:t>3) Принятие решений по результатам аттес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дготовка к проведению аттестации. </w:t>
      </w:r>
    </w:p>
    <w:p>
      <w:pPr>
        <w:pStyle w:val="Normal"/>
        <w:spacing w:lineRule="auto" w:line="360" w:before="0" w:after="0"/>
        <w:ind w:firstLine="709"/>
        <w:jc w:val="both"/>
        <w:rPr/>
      </w:pPr>
      <w:r>
        <w:rPr>
          <w:rFonts w:cs="Times New Roman" w:ascii="Times New Roman" w:hAnsi="Times New Roman"/>
          <w:color w:val="000000"/>
          <w:sz w:val="28"/>
          <w:lang w:val="en-US" w:eastAsia="en-US"/>
        </w:rPr>
        <w:t>- Основанием для проведения аттестации персонала является приказ генерального директора ООО «И.Понкин».</w:t>
      </w:r>
    </w:p>
    <w:p>
      <w:pPr>
        <w:pStyle w:val="Normal"/>
        <w:spacing w:lineRule="auto" w:line="360" w:before="0" w:after="0"/>
        <w:ind w:firstLine="709"/>
        <w:jc w:val="both"/>
        <w:rPr/>
      </w:pPr>
      <w:r>
        <w:rPr>
          <w:rFonts w:cs="Times New Roman" w:ascii="Times New Roman" w:hAnsi="Times New Roman"/>
          <w:color w:val="000000"/>
          <w:sz w:val="28"/>
          <w:lang w:val="en-US" w:eastAsia="en-US"/>
        </w:rPr>
        <w:t>- Отдел персонала составляет списки руководящих, инженерно-технических работников и других служащих ООО «И.Понкин», подлежащих аттестации, и совместно с председателем аттестационной комиссии определяют порядок и регламент проведения аттес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Отдел персонала совместно с руководителями подразделений выбирает методы и способы аттестации, разрабатывают кейсы, бланки оценки, и перечень вопросов для аттестации, определяют целесообразность дополнительных тестовых методик.</w:t>
      </w:r>
    </w:p>
    <w:p>
      <w:pPr>
        <w:pStyle w:val="Normal"/>
        <w:spacing w:lineRule="auto" w:line="360" w:before="0" w:after="0"/>
        <w:ind w:firstLine="709"/>
        <w:jc w:val="both"/>
        <w:rPr/>
      </w:pPr>
      <w:r>
        <w:rPr>
          <w:rFonts w:cs="Times New Roman" w:ascii="Times New Roman" w:hAnsi="Times New Roman"/>
          <w:color w:val="000000"/>
          <w:sz w:val="28"/>
          <w:lang w:val="en-US" w:eastAsia="en-US"/>
        </w:rPr>
        <w:t>-Процедура аттестации обязательна для всех руководящих, инженерно-технических работников и других служащих, проработавших на предприятии более одного года.</w:t>
      </w:r>
    </w:p>
    <w:p>
      <w:pPr>
        <w:pStyle w:val="Normal"/>
        <w:spacing w:lineRule="auto" w:line="360" w:before="0" w:after="0"/>
        <w:ind w:firstLine="709"/>
        <w:jc w:val="both"/>
        <w:rPr/>
      </w:pPr>
      <w:r>
        <w:rPr>
          <w:rFonts w:cs="Times New Roman" w:ascii="Times New Roman" w:hAnsi="Times New Roman"/>
          <w:color w:val="000000"/>
          <w:sz w:val="28"/>
          <w:lang w:val="en-US" w:eastAsia="en-US"/>
        </w:rPr>
        <w:t>- Контроль за подготовкой и проведением аттестации данной категории работников возлагается на отдел персонала (секретарей аттестационных комиссий) и непосредственных руководителей работников, подлежащих аттес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Необходимыми документами для проведения аттестации работника являются:</w:t>
      </w:r>
    </w:p>
    <w:p>
      <w:pPr>
        <w:pStyle w:val="Normal"/>
        <w:spacing w:lineRule="auto" w:line="360" w:before="0" w:after="0"/>
        <w:ind w:firstLine="709"/>
        <w:jc w:val="both"/>
        <w:rPr/>
      </w:pPr>
      <w:r>
        <w:rPr>
          <w:rFonts w:cs="Times New Roman" w:ascii="Times New Roman" w:hAnsi="Times New Roman"/>
          <w:color w:val="000000"/>
          <w:sz w:val="28"/>
          <w:lang w:val="en-US" w:eastAsia="en-US"/>
        </w:rPr>
        <w:t>- Отзыв-характеристика, составленный непосредственным руководителем аттестуемого работника и согласованный с начальником подразделения, филиала, в который входит данный работни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м и содержание характеристики должны соответствовать форме характеристики утвержденного образца (Приложение 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зыв-характеристика представляется в аттестационную комиссию (ее секретарю) не позднее, чем за две недели до аттес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уемый работник должен быть ознакомлен с представленным на него отзывом-характеристикой не менее, чем за неделю до аттес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несогласия с составленным на него отзывом-характеристикой аттестуемый работник вправе заявить об этом и представить в аттестационную комиссию дополнительные сведения о своей трудовой деятельности за предшествующий пери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ценочный лист (Приложение 2), подготовленный непосредственным руководителем аттестуемого работника.</w:t>
      </w:r>
    </w:p>
    <w:p>
      <w:pPr>
        <w:pStyle w:val="Normal"/>
        <w:spacing w:lineRule="auto" w:line="360" w:before="0" w:after="0"/>
        <w:ind w:firstLine="709"/>
        <w:jc w:val="both"/>
        <w:rPr/>
      </w:pPr>
      <w:r>
        <w:rPr>
          <w:rFonts w:cs="Times New Roman" w:ascii="Times New Roman" w:hAnsi="Times New Roman"/>
          <w:color w:val="000000"/>
          <w:sz w:val="28"/>
          <w:lang w:val="en-US" w:eastAsia="en-US"/>
        </w:rPr>
        <w:t>- Аттестационный лист (Приложение 3), заполняемый непосредственно на заседании аттестационной комиссии.</w:t>
      </w:r>
    </w:p>
    <w:p>
      <w:pPr>
        <w:pStyle w:val="Normal"/>
        <w:spacing w:lineRule="auto" w:line="360" w:before="0" w:after="0"/>
        <w:ind w:firstLine="709"/>
        <w:jc w:val="both"/>
        <w:rPr/>
      </w:pPr>
      <w:r>
        <w:rPr>
          <w:rFonts w:cs="Times New Roman" w:ascii="Times New Roman" w:hAnsi="Times New Roman"/>
          <w:color w:val="000000"/>
          <w:sz w:val="28"/>
          <w:lang w:val="en-US" w:eastAsia="en-US"/>
        </w:rPr>
        <w:t>- Аттестационный лист предыдущей аттестации (если таковая проводилась).</w:t>
      </w:r>
    </w:p>
    <w:p>
      <w:pPr>
        <w:pStyle w:val="Normal"/>
        <w:spacing w:lineRule="auto" w:line="360" w:before="0" w:after="0"/>
        <w:ind w:firstLine="709"/>
        <w:jc w:val="both"/>
        <w:rPr/>
      </w:pPr>
      <w:r>
        <w:rPr>
          <w:rFonts w:cs="Times New Roman" w:ascii="Times New Roman" w:hAnsi="Times New Roman"/>
          <w:color w:val="000000"/>
          <w:sz w:val="28"/>
          <w:lang w:val="en-US" w:eastAsia="en-US"/>
        </w:rPr>
        <w:t>- Протокол заседания аттестационной комиссии (Приложение 4) и журнал регистрации протокол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ттестационная комиссия на своем заседании рассматривает представленные материалы и заслушивает сообщение руководителя подразделения, в котором работает аттестуемый, дающего краткую оценку профессиональных, деловых и личных качеств работника, заслушивает самого работ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аттес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ценка работы аттестуемого работника принимается с уче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чного вклада в выполнение планов работы ООО «И.Понкин», особенно заданий по внедрению новой техники и технологии, совершенствованию организации труда и производ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людения трудовой и производственной дисципли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валификации и исполнения должностных обязанностей, установленных в соответствии с «Квалификационным справочником должностей руководителей, специалистов и других служащих», должностными инструкциями, стандартами и бизнес-процессами.</w:t>
      </w:r>
    </w:p>
    <w:p>
      <w:pPr>
        <w:pStyle w:val="Normal"/>
        <w:spacing w:lineRule="auto" w:line="360" w:before="0" w:after="0"/>
        <w:ind w:firstLine="709"/>
        <w:jc w:val="both"/>
        <w:rPr/>
      </w:pPr>
      <w:r>
        <w:rPr>
          <w:rFonts w:cs="Times New Roman" w:ascii="Times New Roman" w:hAnsi="Times New Roman"/>
          <w:color w:val="000000"/>
          <w:sz w:val="28"/>
          <w:lang w:val="en-US" w:eastAsia="en-US"/>
        </w:rPr>
        <w:t>2.При неявке аттестуемого работника на заседание аттестационной комиссии без уважительных причин комиссия вправе провести аттестацию в его отсутств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сновные критерии аттес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я проводится одновременно по трем направлениям:</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Оценка деятельности, которая включает в себя оценку выполнения должностных обязанностей, выполнения планов работы, достижения поставленных задач;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ценка уровня квалификации, которая включает в себя определение уровня компетентности, наличия профессиональных знаний и навыков;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Оценка личности, которая включает в себя исследование личностных особенностей каждого сотрудника, выявление наличия или отсутствия необходимых деловых и личностных качеств, способствующих эффективной деятель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В ходе аттестации оценка сотрудников производится в соответствии с требованиями к знаниям и умениям, предъявляемыми к аттестуемой должности (Приложение 4, 6).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по каждой компетенции производится по 5-ти балльной шкале: от «-2» до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 качество не развит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качество не развито или развито плох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 - качество развито удовлетворитель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качество развито хорош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 качество развито отлич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всех выставленных отметок выставляется итоговая оценка. Итоговая оценка является результатом согласованного решения всех аттестующих и не является арифметической суммой оценок по компетенциям. Оценка представляет из себя целое число в рамках шкалы: от «-2» до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ие решений по результатам аттес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представленных материалов и сообщений, с учетом обсуждения результатов работы и деловых качеств работника, аттестационная комиссия дает одну из следующих оценок деятельности работника:</w:t>
      </w:r>
    </w:p>
    <w:p>
      <w:pPr>
        <w:pStyle w:val="Normal"/>
        <w:spacing w:lineRule="auto" w:line="360" w:before="0" w:after="0"/>
        <w:ind w:firstLine="709"/>
        <w:jc w:val="both"/>
        <w:rPr/>
      </w:pPr>
      <w:r>
        <w:rPr>
          <w:rFonts w:cs="Times New Roman" w:ascii="Times New Roman" w:hAnsi="Times New Roman"/>
          <w:color w:val="000000"/>
          <w:sz w:val="28"/>
          <w:lang w:val="en-US" w:eastAsia="en-US"/>
        </w:rPr>
        <w:t>- соответствует занимаемой долж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 соответствует занимаемой должности при условии улучшения работы и выполнения рекомендаций аттестационной комиссии с повторной аттестацией через 6 месяцев/12 месяцев (в соответствии с Перечнем должностей руководящих, инженерно-технических работников и других служащих ООО «И.Понкин», подлежащих аттес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не соответствует занимаемой должности (с обязательным указанием причин и мотивов несоответст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я аттестационной комиссии принимаются открытым голосованием. В голосовании участвуют члены комиссии, присутствующие на данном засед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сование по результатам обсуждения проводится в отсутствие аттестуемого работ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аттестации и голосование считается правомочным при участии в нем не менее 2/3 числа членов утвержденного состава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голосования определяются большинством голосов и заносятся в протокол заседания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венстве голосов в удовлетворительной оценке деятельности аттестуемый работник признается соответствующим занимаемой должности. Приказом оформляется информация о прохождении испытательного срока работником. Удовлетворительными считаются оценки от +1 до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венстве голосов в неудовлетворительной оценке деятельности аттестуемому работнику назначается повторная аттестация в сроки, оговоренными с непосредственным руководителем Неудовлетворительными считаются оценки от -2 до 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неудовлетворительной повторной аттестации принимается решение об увольнении в связи с несоответствием занимаемой должности. Неудовлетворительными считаются оценки от -2 до 0.</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ттестационная комиссия вправе давать рекоменд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продвижении отдельных работников на вышестоящие должности или других поощрениях за достигнутые успех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улучшению деятельности аттестуемых работников, повышению их деловой квалифик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освобождении от занимаемой должности и переводе на другую работу (понижение в долж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увольн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деятельности работника, прошедшего аттестацию, и рекомендации аттестационной комиссии заносятся в лист экспертной оценки и аттестационный ли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онный лист подписывается председателем, секретарем и членами комиссии, принимавшими участие в обсуждении и голосов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очный лист подписывается непосредственным руководите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аттестации сообщаются аттестуемому непосредственно после подведения итогов голос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териалы аттестации передаются Генеральному директору ООО «И.Понкин» для принятия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онный и оценочный листы, отзыв-характеристика работника, проходившего аттестацию, хранятся в его личном де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3.4 Решения, принимаемые по результатам аттестации</w:t>
      </w:r>
    </w:p>
    <w:p>
      <w:pPr>
        <w:pStyle w:val="Normal"/>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завершения работы аттестационных комиссий на предприятии разрабатываются с участием директоров, руководителей отделов, подразделений, филиалов и главных специалистов мероприятия, направленные 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полнение рекомендаций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альнейшее совершенствование системы повышения квалификации кад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широкое использование научных методов управления производством, персоналом и организации тру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уется контроль за осуществлением данных меро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неральный директор ООО «И.Понкин» с учетом рекомендаций аттестационной комиссии в установленном порядке применяет к работник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ветствующие меры поощр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 о переводе работника, признанного по результатам аттестации не соответствующим занимаемой должности, на другую работу с согласия работ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евозможности перевода работника с его согласия на другую работу директор ООО «И.Понкин» имеет право в установленном порядке расторгнуть трудовой договор с работником в соответствии с трудовым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решения по результатам проведения аттестации работников должны быть реализованы в срок не более двух месяцев со дня ее про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истечении указанного срока понижение категории, снижение размера должностного оклада, уменьшение или отмена надбавок к нему, а также перевод работника на другую работу или расторжение с ним трудового договора по результатам данной аттестации не допуска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емя болезни и отпуска работника в двухмесячный срок не засчитыва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и аттестации работников обсуждаются на производственных собраниях и совещаниях служб предприятия. При этом анализируются результаты, соблюдение порядка и условий ее про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неральный директор ООО «И.Понкин» обеспечивает руководство работой по аттестации персонала предприятия, осуществляет систематический контроль за правильностью ее проведения и принимает меры по совершенствованию на предприятии работы по аттестации на основе глубокого изучения, анализа и обобщения опыта аттестации работников в условиях рыночной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удовые споры по поводу реализации решений аттестационных комиссий, связанные с увольнением или переводом работников, признанных по результатам аттестации не соответствующими занимаемой должности, рассматриваются в соответствии с действующим трудовым законодательством Российской Федерации о порядке разрешения индивидуальных трудовых сп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5 Отдельные положения проведения аттестации</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тестационные комиссии кроме рекомендаций, указанных в п. 3.4 настоящего Положения, при необходимости вправе давать рекоменд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присвоении (повышении) квалификационной катег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повышении должностных окладов (в пределах максимальных и минимальных размеров по соответствующей должности) или установления надбавок к н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понижении квалификационных категор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неральный директор ООО «И.Понкин» с учетом рекомендаций аттестационных комиссий принимает следующие решения, кроме предусмотренных п. 4.2 настоящего По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повышении или изменении квалификационной катег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повышении или понижении должностного оклада работникам (в установленных штатным расписанием пределах), установлении, изменении или отмене надбавок к н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изменения должностных окладов и квалификационной категории производится только с учетом мнения аттестац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ок действия настоящего Положения устанавливается с момента утверждения до особого указания об его отмене либо изменении.</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4. Положение об адаптации сотрудников предприятия</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cs="Times New Roman" w:ascii="Times New Roman" w:hAnsi="Times New Roman"/>
          <w:color w:val="000000"/>
          <w:sz w:val="28"/>
          <w:szCs w:val="32"/>
          <w:lang w:val="en-US" w:eastAsia="en-US"/>
        </w:rPr>
        <w:t>4.1 Назначение и область применения</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1.1. Настоящее положение устанавливает порядок адаптации и оценки нового сотрудника в ООО УК «Карт Бланш рестогруп» и предназначено для контроля за соблюдением процедур адаптации и оценки нового сотрудника в течение испытательного срок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2. Положение по адаптации сотрудников направлено на минимизацию времени на вхождение нового сотрудника в организацию, должность; способствует достижению эффективных показателей в работе вновь принятого сотрудника и компании в целом.</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3. Положение по адаптации позволяет уменьшить количество возможных ошибок, связанных с включением в работу сотрудников.</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4. Введение данного положения будет способствовать выявлению потенциала сотрудника во время прохождения испытательного срок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5. Положение по адаптации поможет решить следующие задач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сэкономить время руководителей и сотрудников;</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освоить новому сотруднику схемы взаимодействия с новыми подразделениями и коллегам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развить позитивное отношение к обязанностям, содействие появлению у него реальных ожиданий, удовлетворенности работой;</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снизить факторы озабоченности и неопределенности у новых сотрудников;</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снизить текучесть кадров.</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4.1.6. Все сотрудники, принимаемые на постоянную работу в Компанию, имеют испытательный срок три месяца. Продолжительность адаптационного периода совпадает по времени с испытательным сроком.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7. Испытательный период необходим для того, чтобы оценить качество нового сотрудника и соответствие его занимаемой должности т.е.</w:t>
      </w:r>
    </w:p>
    <w:p>
      <w:pPr>
        <w:pStyle w:val="Normal"/>
        <w:numPr>
          <w:ilvl w:val="0"/>
          <w:numId w:val="9"/>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изучение профессиональной компетенции нового сотрудника;</w:t>
      </w:r>
    </w:p>
    <w:p>
      <w:pPr>
        <w:pStyle w:val="Normal"/>
        <w:numPr>
          <w:ilvl w:val="0"/>
          <w:numId w:val="9"/>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изучение деловых качеств нового сотрудника</w:t>
      </w:r>
    </w:p>
    <w:p>
      <w:pPr>
        <w:pStyle w:val="Normal"/>
        <w:numPr>
          <w:ilvl w:val="0"/>
          <w:numId w:val="9"/>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изучение личностных качеств нового сотрудник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8. Положение по адаптации должны знать и использовать в своей работе ответственные за адаптацию сотрудники компани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директор;</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менеджер по персоналу;</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непосредственный руководитель;</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сотрудники компании, назначаемые наставниками вновь принятых сотрудников.</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1.9. Требование настоящего положения распространяется на всех руководителей Компании. Руководители подразделений отвечают за соблюдением всех действий по описанной ниже процедуре, в том числе и за оформление всех документов по этой процедуре.</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4.1.10. Менеджер по персоналу отвечают за организацию процессов адаптации и оценки новых сотрудников, за соблюдение действий по описанной ниже процедуре. </w:t>
      </w:r>
    </w:p>
    <w:p>
      <w:pPr>
        <w:pStyle w:val="Normal"/>
        <w:spacing w:lineRule="auto" w:line="360" w:before="0" w:after="0"/>
        <w:ind w:firstLine="709"/>
        <w:jc w:val="both"/>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4.2 Технология проведения адаптаци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За неделю до момента выхода на работу нового сотрудника Руководитель подразделения совместно с менеджером по персоналу, составляет </w:t>
      </w:r>
      <w:r>
        <w:rPr>
          <w:rFonts w:eastAsia="Arial Unicode MS" w:cs="Times New Roman" w:ascii="Times New Roman" w:hAnsi="Times New Roman"/>
          <w:i/>
          <w:color w:val="000000"/>
          <w:sz w:val="28"/>
          <w:szCs w:val="24"/>
          <w:lang w:val="en-US" w:eastAsia="en-US"/>
        </w:rPr>
        <w:t xml:space="preserve">«Программу введения в должность» (Приложение 7). </w:t>
      </w:r>
      <w:r>
        <w:rPr>
          <w:rFonts w:eastAsia="Arial Unicode MS" w:cs="Times New Roman" w:ascii="Times New Roman" w:hAnsi="Times New Roman"/>
          <w:color w:val="000000"/>
          <w:sz w:val="28"/>
          <w:szCs w:val="24"/>
          <w:lang w:val="en-US" w:eastAsia="en-US"/>
        </w:rPr>
        <w:t>В программу введения в должность входит перечень мероприятий по ознакомлению нового сотрудника с подразделениями Компании, с сотрудниками с которыми он будет взаимодействовать во время работы, с основными процедурами и правилами работы, а так же сроки проведения этих мероприятий.</w:t>
      </w:r>
    </w:p>
    <w:p>
      <w:pPr>
        <w:pStyle w:val="Normal"/>
        <w:spacing w:lineRule="auto" w:line="360" w:before="0" w:after="0"/>
        <w:ind w:firstLine="709"/>
        <w:jc w:val="both"/>
        <w:rPr>
          <w:rFonts w:ascii="Times New Roman" w:hAnsi="Times New Roman" w:eastAsia="Arial Unicode MS" w:cs="Times New Roman"/>
          <w:bCs/>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4.2.2. Адаптация для сотрудников подразделений состоит из двух частей: </w:t>
      </w:r>
    </w:p>
    <w:p>
      <w:pPr>
        <w:pStyle w:val="Normal"/>
        <w:numPr>
          <w:ilvl w:val="0"/>
          <w:numId w:val="4"/>
        </w:numPr>
        <w:spacing w:lineRule="auto" w:line="360" w:before="0" w:after="0"/>
        <w:ind w:left="0" w:firstLine="709"/>
        <w:jc w:val="both"/>
        <w:rPr>
          <w:rFonts w:ascii="Times New Roman" w:hAnsi="Times New Roman" w:eastAsia="Arial Unicode MS" w:cs="Times New Roman"/>
          <w:bCs/>
          <w:color w:val="000000"/>
          <w:sz w:val="28"/>
          <w:szCs w:val="24"/>
          <w:lang w:val="en-US" w:eastAsia="en-US"/>
        </w:rPr>
      </w:pPr>
      <w:r>
        <w:rPr>
          <w:rFonts w:eastAsia="Arial Unicode MS" w:cs="Times New Roman" w:ascii="Times New Roman" w:hAnsi="Times New Roman"/>
          <w:bCs/>
          <w:color w:val="000000"/>
          <w:sz w:val="28"/>
          <w:szCs w:val="24"/>
          <w:lang w:val="en-US" w:eastAsia="en-US"/>
        </w:rPr>
        <w:t>Введение в организацию – Компанию (адаптация в организации)</w:t>
      </w:r>
    </w:p>
    <w:p>
      <w:pPr>
        <w:pStyle w:val="Normal"/>
        <w:numPr>
          <w:ilvl w:val="0"/>
          <w:numId w:val="4"/>
        </w:numPr>
        <w:spacing w:lineRule="auto" w:line="360" w:before="0" w:after="0"/>
        <w:ind w:left="0" w:firstLine="709"/>
        <w:jc w:val="both"/>
        <w:rPr>
          <w:rFonts w:ascii="Times New Roman" w:hAnsi="Times New Roman" w:eastAsia="Arial Unicode MS" w:cs="Times New Roman"/>
          <w:bCs/>
          <w:color w:val="000000"/>
          <w:sz w:val="28"/>
          <w:szCs w:val="24"/>
          <w:lang w:val="en-US" w:eastAsia="en-US"/>
        </w:rPr>
      </w:pPr>
      <w:r>
        <w:rPr>
          <w:rFonts w:eastAsia="Arial Unicode MS" w:cs="Times New Roman" w:ascii="Times New Roman" w:hAnsi="Times New Roman"/>
          <w:bCs/>
          <w:color w:val="000000"/>
          <w:sz w:val="28"/>
          <w:szCs w:val="24"/>
          <w:lang w:val="en-US" w:eastAsia="en-US"/>
        </w:rPr>
        <w:t>И введение в должность (адаптация на рабочем месте) и</w:t>
      </w:r>
      <w:r>
        <w:rPr>
          <w:rFonts w:eastAsia="Arial Unicode MS" w:cs="Times New Roman" w:ascii="Times New Roman" w:hAnsi="Times New Roman"/>
          <w:color w:val="000000"/>
          <w:sz w:val="28"/>
          <w:szCs w:val="24"/>
          <w:lang w:val="en-US" w:eastAsia="en-US"/>
        </w:rPr>
        <w:t xml:space="preserve"> рассчитана на весь испытательный срок.</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4.2.3. В первый день выхода сотрудника на работу Руководитель подразделения и Менеджер по персоналу участвует в реализации этапа введение в организацию.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2.4. В течение этапа ведение в организацию, нового сотрудника знакомит со следующими информационными блокам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Сведения о компании (дается информация о прошлом, настоящем, будущим организации). Сотруднику дается информация, о истории создания компании, ее миссии, стратегических приоритетах и целях на текущий период, структуре, основных финансовых показателях деятельности компании, основных клиентах и партнерах, освещении деятельности в средствах массовой информации, основных успехах.</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Корпоративная культура. Вновь принятому сотруднику разъясняются нормы и принципы, информация о различных мероприятиях, принятых в компани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 Корпоративная политика в области управления персоналом.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Сотруднику дается информация о возможностях, которые компания предоставляет сотрудникам в сферах: профессионального роста (виды и направления обучения), развитие карьеры (примеры карьерного продвижения работающих сотрудников).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Подробно презентуются система вознаграждений, условия работы (порядок выдачи заработной платы, предоставления льгот), бытовые вопросы (питания, служебный транспорт). Экскурсия по компании. Посещение отделов, возможно производства.</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4.2.5. После презентации новому сотруднику данной информации, организуется обратная связь (ответы на вопросы, «мини- анкета») </w:t>
      </w:r>
      <w:r>
        <w:rPr>
          <w:rFonts w:eastAsia="Arial Unicode MS" w:cs="Times New Roman" w:ascii="Times New Roman" w:hAnsi="Times New Roman"/>
          <w:i/>
          <w:color w:val="000000"/>
          <w:sz w:val="28"/>
          <w:szCs w:val="24"/>
          <w:lang w:val="en-US" w:eastAsia="en-US"/>
        </w:rPr>
        <w:t>(приложение 8).</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4.2.6. После проведения обратной связи </w:t>
      </w:r>
      <w:r>
        <w:rPr>
          <w:rFonts w:eastAsia="Arial Unicode MS" w:cs="Times New Roman" w:ascii="Times New Roman" w:hAnsi="Times New Roman"/>
          <w:i/>
          <w:color w:val="000000"/>
          <w:sz w:val="28"/>
          <w:szCs w:val="24"/>
          <w:lang w:val="en-US" w:eastAsia="en-US"/>
        </w:rPr>
        <w:t>Менеджер по персоналу и Руководитель подразделения</w:t>
      </w:r>
      <w:r>
        <w:rPr>
          <w:rFonts w:eastAsia="Arial Unicode MS" w:cs="Times New Roman" w:ascii="Times New Roman" w:hAnsi="Times New Roman"/>
          <w:color w:val="000000"/>
          <w:sz w:val="28"/>
          <w:szCs w:val="24"/>
          <w:lang w:val="en-US" w:eastAsia="en-US"/>
        </w:rPr>
        <w:t xml:space="preserve"> вручает сотруднику информационный лист с информацией (структура компании, список сотрудников компании с указанием служебных телефонов, правила пользования междугородней и внутренней связью).</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4.2.7. </w:t>
      </w: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 xml:space="preserve">в первый день представляет сотрудника коллективу компании лично, либо через информационную рассылку. Далее знакомит с </w:t>
      </w:r>
      <w:r>
        <w:rPr>
          <w:rFonts w:eastAsia="Arial Unicode MS" w:cs="Times New Roman" w:ascii="Times New Roman" w:hAnsi="Times New Roman"/>
          <w:i/>
          <w:color w:val="000000"/>
          <w:sz w:val="28"/>
          <w:szCs w:val="24"/>
          <w:lang w:val="en-US" w:eastAsia="en-US"/>
        </w:rPr>
        <w:t>руководителем подразделения</w:t>
      </w:r>
      <w:r>
        <w:rPr>
          <w:rFonts w:eastAsia="Arial Unicode MS" w:cs="Times New Roman" w:ascii="Times New Roman" w:hAnsi="Times New Roman"/>
          <w:color w:val="000000"/>
          <w:sz w:val="28"/>
          <w:szCs w:val="24"/>
          <w:lang w:val="en-US" w:eastAsia="en-US"/>
        </w:rPr>
        <w:t xml:space="preserve"> для реализации этапа введение в подразделение.</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4.2.8. Руководитель подразделения в первый день обязан ознакомить сотрудника с функциями и структурой отдела, порядком взаимодействия с другими подразделениями компании, должностными инструкциями, степенью его ответственности и критериями оценки успешности прохождения адаптации. </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4.2.9. Совместно с руководителем, вновь принятый сотрудник составляет индивидуальный план работы на период испытательного срока </w:t>
      </w:r>
      <w:r>
        <w:rPr>
          <w:rFonts w:eastAsia="Arial Unicode MS" w:cs="Times New Roman" w:ascii="Times New Roman" w:hAnsi="Times New Roman"/>
          <w:i/>
          <w:color w:val="000000"/>
          <w:sz w:val="28"/>
          <w:szCs w:val="24"/>
          <w:lang w:val="en-US" w:eastAsia="en-US"/>
        </w:rPr>
        <w:t xml:space="preserve">(Приложение 7). </w:t>
      </w:r>
      <w:r>
        <w:rPr>
          <w:rFonts w:eastAsia="Arial Unicode MS" w:cs="Times New Roman" w:ascii="Times New Roman" w:hAnsi="Times New Roman"/>
          <w:color w:val="000000"/>
          <w:sz w:val="28"/>
          <w:szCs w:val="24"/>
          <w:lang w:val="en-US" w:eastAsia="en-US"/>
        </w:rPr>
        <w:t xml:space="preserve">На данном этапе руководитель подразделения показывает рабочее место, рабочие материалы.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4.2.10. Индивидуальная часть включает в себя детальное ознакомление с должностью, спецификой работы. Индивидуальная программа рассчитана на оставшийся период прохождения испытательного срока, определяется непосредственным руководителем и включает в себя два этап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Первым этапом индивидуальной части является назначение наставник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Наставник назначается руководителем. Руководитель информирует наставника о задачах, поставленных перед сотрудником.</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4.2.11. </w:t>
      </w: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знакомит наставника с бланком «Оценки сотрудника в течение испытательного срока (</w:t>
      </w:r>
      <w:r>
        <w:rPr>
          <w:rFonts w:eastAsia="Arial Unicode MS" w:cs="Times New Roman" w:ascii="Times New Roman" w:hAnsi="Times New Roman"/>
          <w:i/>
          <w:color w:val="000000"/>
          <w:sz w:val="28"/>
          <w:szCs w:val="24"/>
          <w:lang w:val="en-US" w:eastAsia="en-US"/>
        </w:rPr>
        <w:t>приложение 9</w:t>
      </w:r>
      <w:r>
        <w:rPr>
          <w:rFonts w:eastAsia="Arial Unicode MS" w:cs="Times New Roman" w:ascii="Times New Roman" w:hAnsi="Times New Roman"/>
          <w:color w:val="000000"/>
          <w:sz w:val="28"/>
          <w:szCs w:val="24"/>
          <w:lang w:val="en-US" w:eastAsia="en-US"/>
        </w:rPr>
        <w:t>), а так же с «Графиком оценки нового сотрудника в течение испытательного срока» (</w:t>
      </w:r>
      <w:r>
        <w:rPr>
          <w:rFonts w:eastAsia="Arial Unicode MS" w:cs="Times New Roman" w:ascii="Times New Roman" w:hAnsi="Times New Roman"/>
          <w:i/>
          <w:color w:val="000000"/>
          <w:sz w:val="28"/>
          <w:szCs w:val="24"/>
          <w:lang w:val="en-US" w:eastAsia="en-US"/>
        </w:rPr>
        <w:t xml:space="preserve">приложение 10). </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4.2.12. По окончании испытательного срока не позднее 7 дней данные бланки заполняется наставником и предоставляется </w:t>
      </w:r>
      <w:r>
        <w:rPr>
          <w:rFonts w:eastAsia="Arial Unicode MS" w:cs="Times New Roman" w:ascii="Times New Roman" w:hAnsi="Times New Roman"/>
          <w:i/>
          <w:color w:val="000000"/>
          <w:sz w:val="28"/>
          <w:szCs w:val="24"/>
          <w:lang w:val="en-US" w:eastAsia="en-US"/>
        </w:rPr>
        <w:t>Руководителю подразделения</w:t>
      </w:r>
      <w:r>
        <w:rPr>
          <w:rFonts w:eastAsia="Arial Unicode MS" w:cs="Times New Roman" w:ascii="Times New Roman" w:hAnsi="Times New Roman"/>
          <w:color w:val="000000"/>
          <w:sz w:val="28"/>
          <w:szCs w:val="24"/>
          <w:lang w:val="en-US" w:eastAsia="en-US"/>
        </w:rPr>
        <w:t xml:space="preserve"> или </w:t>
      </w:r>
      <w:r>
        <w:rPr>
          <w:rFonts w:eastAsia="Arial Unicode MS" w:cs="Times New Roman" w:ascii="Times New Roman" w:hAnsi="Times New Roman"/>
          <w:i/>
          <w:color w:val="000000"/>
          <w:sz w:val="28"/>
          <w:szCs w:val="24"/>
          <w:lang w:val="en-US" w:eastAsia="en-US"/>
        </w:rPr>
        <w:t>Менеджеру по персоналу.</w:t>
      </w:r>
    </w:p>
    <w:p>
      <w:pPr>
        <w:pStyle w:val="Normal"/>
        <w:spacing w:lineRule="auto" w:line="360" w:before="0" w:after="0"/>
        <w:ind w:firstLine="709"/>
        <w:jc w:val="both"/>
        <w:rPr/>
      </w:pPr>
      <w:r>
        <w:rPr>
          <w:rFonts w:eastAsia="Arial Unicode MS" w:cs="Times New Roman" w:ascii="Times New Roman" w:hAnsi="Times New Roman"/>
          <w:i/>
          <w:color w:val="000000"/>
          <w:sz w:val="28"/>
          <w:szCs w:val="24"/>
          <w:lang w:val="en-US" w:eastAsia="en-US"/>
        </w:rPr>
        <w:t>4.</w:t>
      </w:r>
      <w:r>
        <w:rPr>
          <w:rFonts w:eastAsia="Arial Unicode MS" w:cs="Times New Roman" w:ascii="Times New Roman" w:hAnsi="Times New Roman"/>
          <w:color w:val="000000"/>
          <w:sz w:val="28"/>
          <w:szCs w:val="24"/>
          <w:lang w:val="en-US" w:eastAsia="en-US"/>
        </w:rPr>
        <w:t xml:space="preserve">2.13. Ответственными лицами в период адаптации являются: </w:t>
      </w:r>
      <w:r>
        <w:rPr>
          <w:rFonts w:eastAsia="Arial Unicode MS" w:cs="Times New Roman" w:ascii="Times New Roman" w:hAnsi="Times New Roman"/>
          <w:i/>
          <w:color w:val="000000"/>
          <w:sz w:val="28"/>
          <w:szCs w:val="24"/>
          <w:lang w:val="en-US" w:eastAsia="en-US"/>
        </w:rPr>
        <w:t>Менеджер по персоналу</w:t>
      </w:r>
      <w:r>
        <w:rPr>
          <w:rFonts w:eastAsia="Arial Unicode MS" w:cs="Times New Roman" w:ascii="Times New Roman" w:hAnsi="Times New Roman"/>
          <w:color w:val="000000"/>
          <w:sz w:val="28"/>
          <w:szCs w:val="24"/>
          <w:lang w:val="en-US" w:eastAsia="en-US"/>
        </w:rPr>
        <w:t>, руководитель подразделения, наставник.</w:t>
      </w:r>
    </w:p>
    <w:p>
      <w:pPr>
        <w:pStyle w:val="Normal"/>
        <w:spacing w:lineRule="auto" w:line="360" w:before="0" w:after="0"/>
        <w:ind w:firstLine="709"/>
        <w:jc w:val="both"/>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4.3 Распределение функций при проведении адаптации</w:t>
      </w:r>
    </w:p>
    <w:p>
      <w:pPr>
        <w:pStyle w:val="Normal"/>
        <w:spacing w:lineRule="auto" w:line="360" w:before="0" w:after="0"/>
        <w:ind w:firstLine="709"/>
        <w:jc w:val="both"/>
        <w:rPr>
          <w:rFonts w:ascii="Times New Roman" w:hAnsi="Times New Roman" w:eastAsia="Arial Unicode MS" w:cs="Times New Roman"/>
          <w:i/>
          <w:i/>
          <w:color w:val="000000"/>
          <w:sz w:val="28"/>
          <w:szCs w:val="24"/>
          <w:lang w:val="en-US" w:eastAsia="en-US"/>
        </w:rPr>
      </w:pPr>
      <w:r>
        <w:rPr>
          <w:rFonts w:eastAsia="Arial Unicode MS" w:cs="Times New Roman" w:ascii="Times New Roman" w:hAnsi="Times New Roman"/>
          <w:i/>
          <w:color w:val="000000"/>
          <w:sz w:val="28"/>
          <w:szCs w:val="24"/>
          <w:lang w:val="en-US" w:eastAsia="en-US"/>
        </w:rPr>
      </w:r>
    </w:p>
    <w:p>
      <w:pPr>
        <w:pStyle w:val="Normal"/>
        <w:spacing w:lineRule="auto" w:line="360" w:before="0" w:after="0"/>
        <w:ind w:firstLine="709"/>
        <w:jc w:val="both"/>
        <w:rPr/>
      </w:pPr>
      <w:r>
        <w:rPr>
          <w:rFonts w:eastAsia="Arial Unicode MS" w:cs="Times New Roman" w:ascii="Times New Roman" w:hAnsi="Times New Roman"/>
          <w:i/>
          <w:color w:val="000000"/>
          <w:sz w:val="28"/>
          <w:szCs w:val="24"/>
          <w:lang w:val="en-US" w:eastAsia="en-US"/>
        </w:rPr>
        <w:t>Менеджер по персоналу, руководитель подразделения, наставник несут</w:t>
      </w:r>
      <w:r>
        <w:rPr>
          <w:rFonts w:eastAsia="Arial Unicode MS" w:cs="Times New Roman" w:ascii="Times New Roman" w:hAnsi="Times New Roman"/>
          <w:color w:val="000000"/>
          <w:sz w:val="28"/>
          <w:szCs w:val="24"/>
          <w:lang w:val="en-US" w:eastAsia="en-US"/>
        </w:rPr>
        <w:t xml:space="preserve"> ответственность за определенный этап процесса адаптации в рамках своей компетенции.</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Функциями </w:t>
      </w:r>
      <w:r>
        <w:rPr>
          <w:rFonts w:eastAsia="Arial Unicode MS" w:cs="Times New Roman" w:ascii="Times New Roman" w:hAnsi="Times New Roman"/>
          <w:i/>
          <w:color w:val="000000"/>
          <w:sz w:val="28"/>
          <w:szCs w:val="24"/>
          <w:lang w:val="en-US" w:eastAsia="en-US"/>
        </w:rPr>
        <w:t xml:space="preserve">Менеджера по персоналу </w:t>
      </w:r>
      <w:r>
        <w:rPr>
          <w:rFonts w:eastAsia="Arial Unicode MS" w:cs="Times New Roman" w:ascii="Times New Roman" w:hAnsi="Times New Roman"/>
          <w:color w:val="000000"/>
          <w:sz w:val="28"/>
          <w:szCs w:val="24"/>
          <w:lang w:val="en-US" w:eastAsia="en-US"/>
        </w:rPr>
        <w:t>на период адаптации являются:</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координация адаптационных мероприятий;</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проведение ознакомительных и других мероприятий на общем этапе;</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оценка, анализ итогового результата адаптации: сбор информации (анкетирование сотрудника, бланк оценки сотрудника в течение испытательного срока, рекомендации руководителя (</w:t>
      </w:r>
      <w:r>
        <w:rPr>
          <w:rFonts w:eastAsia="Arial Unicode MS" w:cs="Times New Roman" w:ascii="Times New Roman" w:hAnsi="Times New Roman"/>
          <w:i/>
          <w:color w:val="000000"/>
          <w:sz w:val="28"/>
          <w:szCs w:val="24"/>
          <w:lang w:val="en-US" w:eastAsia="en-US"/>
        </w:rPr>
        <w:t>приложение 9);</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планирование работы после прохождения адаптационного период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Функциями линейного руководителя на период адаптации являются:</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знакомство с должностной инструкцией и другими документам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постановка целей и задач на испытательный срок;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пределение наставника из числа ведущих специалистов;</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пределение обязанностей и ответственности, определение требований к качеству работы сотрудник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тслеживание итоговых результатов адаптационного периода (</w:t>
      </w:r>
      <w:r>
        <w:rPr>
          <w:rFonts w:eastAsia="Arial Unicode MS" w:cs="Times New Roman" w:ascii="Times New Roman" w:hAnsi="Times New Roman"/>
          <w:i/>
          <w:color w:val="000000"/>
          <w:sz w:val="28"/>
          <w:szCs w:val="24"/>
          <w:lang w:val="en-US" w:eastAsia="en-US"/>
        </w:rPr>
        <w:t>приложение 10).</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Функциями наставника на период адаптации являются:</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поздравление сотрудника с началом работы;</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представление его коллективу;</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сообщение о возможных трудностях и наиболее распространенных ошибках в работе;</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рассказ о структуре и функциях подразделения, взаимоотношениях его с другими подразделениями;</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заполнение итогового отчета – бланка «Оценки работника после прохождения испытательного срока» </w:t>
      </w:r>
      <w:r>
        <w:rPr>
          <w:rFonts w:eastAsia="Arial Unicode MS" w:cs="Times New Roman" w:ascii="Times New Roman" w:hAnsi="Times New Roman"/>
          <w:i/>
          <w:color w:val="000000"/>
          <w:sz w:val="28"/>
          <w:szCs w:val="24"/>
          <w:lang w:val="en-US" w:eastAsia="en-US"/>
        </w:rPr>
        <w:t>(приложение 9)</w:t>
      </w:r>
    </w:p>
    <w:p>
      <w:pPr>
        <w:pStyle w:val="Normal"/>
        <w:spacing w:lineRule="auto" w:line="360" w:before="0" w:after="0"/>
        <w:ind w:firstLine="709"/>
        <w:jc w:val="both"/>
        <w:rPr>
          <w:rFonts w:ascii="Times New Roman" w:hAnsi="Times New Roman" w:eastAsia="Arial Unicode MS" w:cs="Times New Roman"/>
          <w:i/>
          <w:i/>
          <w:color w:val="000000"/>
          <w:sz w:val="28"/>
          <w:szCs w:val="32"/>
          <w:lang w:val="en-US" w:eastAsia="en-US"/>
        </w:rPr>
      </w:pPr>
      <w:r>
        <w:rPr>
          <w:rFonts w:eastAsia="Arial Unicode MS" w:cs="Times New Roman" w:ascii="Times New Roman" w:hAnsi="Times New Roman"/>
          <w:i/>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4.4 Оценка результата</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ценка процесса адаптации может быть промежуточной (по итогам работы за месяц), или итоговой. Инициатором проведения промежуточной оценки сотрудника является руководитель подразделения. Промежуточная оценка осуществляется по истечении первого и второго месяца адаптации. При успешном прохождении сотрудником процесса адаптации в течение первого месяца, промежуточная оценка не проводится.</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Промежуточная оценка позволяет выявить проблемы и трудности у сотрудника в процессе адаптации. Руководитель подразделения уведомляет о проведении промежуточной оценки </w:t>
      </w:r>
      <w:r>
        <w:rPr>
          <w:rFonts w:eastAsia="Arial Unicode MS" w:cs="Times New Roman" w:ascii="Times New Roman" w:hAnsi="Times New Roman"/>
          <w:i/>
          <w:color w:val="000000"/>
          <w:sz w:val="28"/>
          <w:szCs w:val="24"/>
          <w:lang w:val="en-US" w:eastAsia="en-US"/>
        </w:rPr>
        <w:t>Менеджера по персоналу</w:t>
      </w:r>
      <w:r>
        <w:rPr>
          <w:rFonts w:eastAsia="Arial Unicode M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pP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собирает необходимую информацию и обозначает сроки для проведения промежуточной оценки.</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При промежуточной оценке руководитель подразделения, м</w:t>
      </w:r>
      <w:r>
        <w:rPr>
          <w:rFonts w:eastAsia="Arial Unicode MS" w:cs="Times New Roman" w:ascii="Times New Roman" w:hAnsi="Times New Roman"/>
          <w:i/>
          <w:color w:val="000000"/>
          <w:sz w:val="28"/>
          <w:szCs w:val="24"/>
          <w:lang w:val="en-US" w:eastAsia="en-US"/>
        </w:rPr>
        <w:t>енеджер по персоналу</w:t>
      </w:r>
      <w:r>
        <w:rPr>
          <w:rFonts w:eastAsia="Arial Unicode MS" w:cs="Times New Roman" w:ascii="Times New Roman" w:hAnsi="Times New Roman"/>
          <w:color w:val="000000"/>
          <w:sz w:val="28"/>
          <w:szCs w:val="24"/>
          <w:lang w:val="en-US" w:eastAsia="en-US"/>
        </w:rPr>
        <w:t xml:space="preserve">, наставник рассматривают следующие вопросы: выполнение индивидуального плана работы, обозначение сильных и слабых сторон, обсуждение дальнейшего плана работы с сотрудником.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Промежуточная оценка позволяет скорректировать деятельность нового сотрудника, устранить факторы, негативно влияющие на процесс адаптации.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Сроки оценки обговариваются индивидуально и прописываются в индивидуальном адаптационном листе.</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За неделю до окончания испытательного срока нового сотрудника </w:t>
      </w: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совместно с непосредственным руководителем подразделения заполняют форму «Принятие решения о прохождении сотрудником испытательного срока» (</w:t>
      </w:r>
      <w:r>
        <w:rPr>
          <w:rFonts w:eastAsia="Arial Unicode MS" w:cs="Times New Roman" w:ascii="Times New Roman" w:hAnsi="Times New Roman"/>
          <w:i/>
          <w:color w:val="000000"/>
          <w:sz w:val="28"/>
          <w:szCs w:val="24"/>
          <w:lang w:val="en-US" w:eastAsia="en-US"/>
        </w:rPr>
        <w:t>приложение 11)</w:t>
      </w:r>
      <w:r>
        <w:rPr>
          <w:rFonts w:eastAsia="Arial Unicode MS" w:cs="Times New Roman" w:ascii="Times New Roman" w:hAnsi="Times New Roman"/>
          <w:color w:val="000000"/>
          <w:sz w:val="28"/>
          <w:szCs w:val="24"/>
          <w:lang w:val="en-US" w:eastAsia="en-US"/>
        </w:rPr>
        <w:t>, для принятия решения по результатам прохождения испытательного срока новым сотрудником.</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По итогам оценки прохождения адаптации </w:t>
      </w: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 xml:space="preserve">совместно с непосредственным руководителем проводит анализ адаптации нового сотрудника, принимают решение. </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Итоговую оценку проводят </w:t>
      </w: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анкетирование сотрудника, для получения обратной связи (приложение 6), непосредственный руководитель, наставник.</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Руководитель подразделения собирает все данные и передает их </w:t>
      </w:r>
      <w:r>
        <w:rPr>
          <w:rFonts w:eastAsia="Arial Unicode MS" w:cs="Times New Roman" w:ascii="Times New Roman" w:hAnsi="Times New Roman"/>
          <w:i/>
          <w:color w:val="000000"/>
          <w:sz w:val="28"/>
          <w:szCs w:val="24"/>
          <w:lang w:val="en-US" w:eastAsia="en-US"/>
        </w:rPr>
        <w:t xml:space="preserve">Менеджер по персоналу. </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 xml:space="preserve">В результате проведения оценки сотрудника в течение испытательного срока может быть принято решение: </w:t>
      </w:r>
    </w:p>
    <w:p>
      <w:pPr>
        <w:pStyle w:val="Normal"/>
        <w:numPr>
          <w:ilvl w:val="0"/>
          <w:numId w:val="3"/>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 продолжении работы сотрудника в Компании</w:t>
      </w:r>
    </w:p>
    <w:p>
      <w:pPr>
        <w:pStyle w:val="Normal"/>
        <w:numPr>
          <w:ilvl w:val="0"/>
          <w:numId w:val="3"/>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повышение в должности, о переводе на работу в другое подразделение</w:t>
      </w:r>
    </w:p>
    <w:p>
      <w:pPr>
        <w:pStyle w:val="Normal"/>
        <w:numPr>
          <w:ilvl w:val="0"/>
          <w:numId w:val="3"/>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б изменениях в заработной плате</w:t>
      </w:r>
    </w:p>
    <w:p>
      <w:pPr>
        <w:pStyle w:val="Normal"/>
        <w:numPr>
          <w:ilvl w:val="0"/>
          <w:numId w:val="3"/>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 необходимости предоставления обучения</w:t>
      </w:r>
    </w:p>
    <w:p>
      <w:pPr>
        <w:pStyle w:val="Normal"/>
        <w:numPr>
          <w:ilvl w:val="0"/>
          <w:numId w:val="3"/>
        </w:numPr>
        <w:spacing w:lineRule="auto" w:line="360" w:before="0" w:after="0"/>
        <w:ind w:left="0"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об увольнении</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Адаптация считается успешной, если работник усвоил и закрепил необходимый объем знаний, приобрел необходимые навыки, принят коллективом, лоялен.</w:t>
      </w:r>
    </w:p>
    <w:p>
      <w:pPr>
        <w:pStyle w:val="Normal"/>
        <w:spacing w:lineRule="auto" w:line="360" w:before="0" w:after="0"/>
        <w:ind w:firstLine="709"/>
        <w:jc w:val="both"/>
        <w:rPr>
          <w:rFonts w:ascii="Times New Roman" w:hAnsi="Times New Roman" w:eastAsia="Arial Unicode MS" w:cs="Times New Roman"/>
          <w:color w:val="000000"/>
          <w:sz w:val="28"/>
          <w:szCs w:val="24"/>
          <w:lang w:val="en-US" w:eastAsia="en-US"/>
        </w:rPr>
      </w:pPr>
      <w:r>
        <w:rPr>
          <w:rFonts w:eastAsia="Arial Unicode MS" w:cs="Times New Roman" w:ascii="Times New Roman" w:hAnsi="Times New Roman"/>
          <w:color w:val="000000"/>
          <w:sz w:val="28"/>
          <w:szCs w:val="24"/>
          <w:lang w:val="en-US" w:eastAsia="en-US"/>
        </w:rPr>
        <w:t>При неуспешном прохождении процесса адаптации решения принимаются согласно ТК РФ и рассматриваются индивидуально.</w:t>
      </w:r>
    </w:p>
    <w:p>
      <w:pPr>
        <w:pStyle w:val="Normal"/>
        <w:spacing w:lineRule="auto" w:line="360" w:before="0" w:after="0"/>
        <w:ind w:firstLine="709"/>
        <w:jc w:val="both"/>
        <w:rPr/>
      </w:pPr>
      <w:r>
        <w:rPr>
          <w:rFonts w:eastAsia="Arial Unicode MS" w:cs="Times New Roman" w:ascii="Times New Roman" w:hAnsi="Times New Roman"/>
          <w:color w:val="000000"/>
          <w:sz w:val="28"/>
          <w:szCs w:val="24"/>
          <w:lang w:val="en-US" w:eastAsia="en-US"/>
        </w:rPr>
        <w:t xml:space="preserve">По итогам оценки прохождения сотрудником процесса адаптации, </w:t>
      </w:r>
      <w:r>
        <w:rPr>
          <w:rFonts w:eastAsia="Arial Unicode MS" w:cs="Times New Roman" w:ascii="Times New Roman" w:hAnsi="Times New Roman"/>
          <w:i/>
          <w:color w:val="000000"/>
          <w:sz w:val="28"/>
          <w:szCs w:val="24"/>
          <w:lang w:val="en-US" w:eastAsia="en-US"/>
        </w:rPr>
        <w:t xml:space="preserve">Менеджер по персоналу </w:t>
      </w:r>
      <w:r>
        <w:rPr>
          <w:rFonts w:eastAsia="Arial Unicode MS" w:cs="Times New Roman" w:ascii="Times New Roman" w:hAnsi="Times New Roman"/>
          <w:color w:val="000000"/>
          <w:sz w:val="28"/>
          <w:szCs w:val="24"/>
          <w:lang w:val="en-US" w:eastAsia="en-US"/>
        </w:rPr>
        <w:t>совместно с руководителем подразделения планируют систему мероприятий по обучению сотрудника.</w:t>
      </w:r>
      <w:r>
        <w:br w:type="page"/>
      </w:r>
    </w:p>
    <w:p>
      <w:pPr>
        <w:pStyle w:val="Normal"/>
        <w:rPr>
          <w:rFonts w:ascii="Times New Roman" w:hAnsi="Times New Roman" w:eastAsia="Arial Unicode MS" w:cs="Times New Roman"/>
          <w:color w:val="000000"/>
          <w:sz w:val="28"/>
          <w:szCs w:val="18"/>
          <w:lang w:val="en-US" w:eastAsia="en-US"/>
        </w:rPr>
      </w:pPr>
      <w:r>
        <w:rPr>
          <w:rFonts w:eastAsia="Arial Unicode MS" w:cs="Times New Roman" w:ascii="Times New Roman" w:hAnsi="Times New Roman"/>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Приложение 1</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18"/>
          <w:lang w:val="en-US" w:eastAsia="en-US"/>
        </w:rPr>
        <w:t xml:space="preserve">ПЕРЕЧЕНЬ ДОЛЖНОСТЕЙ ООО «КАРТ-БЛАНШ РЕСТОГРУП» </w:t>
      </w:r>
      <w:r>
        <w:rPr/>
        <w:t>ПОДЛЕЖАЩИХ АТТЕСТАЦИИ</w:t>
      </w:r>
    </w:p>
    <w:tbl>
      <w:tblPr>
        <w:tblW w:w="5000" w:type="pct"/>
        <w:jc w:val="left"/>
        <w:tblInd w:w="-113" w:type="dxa"/>
        <w:tblLayout w:type="fixed"/>
        <w:tblCellMar>
          <w:top w:w="0" w:type="dxa"/>
          <w:left w:w="108" w:type="dxa"/>
          <w:bottom w:w="0" w:type="dxa"/>
          <w:right w:w="108" w:type="dxa"/>
        </w:tblCellMar>
      </w:tblPr>
      <w:tblGrid>
        <w:gridCol w:w="1139"/>
        <w:gridCol w:w="3473"/>
        <w:gridCol w:w="2108"/>
        <w:gridCol w:w="2635"/>
      </w:tblGrid>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 </w:t>
            </w:r>
            <w:r>
              <w:rPr>
                <w:rFonts w:cs="Times New Roman" w:ascii="Times New Roman" w:hAnsi="Times New Roman"/>
                <w:bCs/>
                <w:color w:val="000000"/>
                <w:sz w:val="20"/>
                <w:szCs w:val="18"/>
                <w:lang w:val="en-US" w:eastAsia="en-US"/>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НАИМЕНОВАНИЕ ДОЛЖ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ВИД АТТЕСТАЦИИ</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ЕРИОДИЧНОСТЬ</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олнительный директор</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6 месяцев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Финансовый директор</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6 месяцев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Главный бухгалтер</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6 месяцев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Бухгалтер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Директор по развитию направления «Фуд-корт»</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6 месяцев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Руководитель отдела персонал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6 месяцев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Дизайнер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Директор ресторан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6 месяцев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год</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Заведующий производством</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Администратор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фициант</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Бар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Шеф-повар</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у-шеф</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Старший повар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овар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спытание при приеме на работу</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пустя 3 месяца с момента трудоустройства, разово</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дин раз в полгод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Внепланова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По мере производственной необходимости</w:t>
            </w:r>
          </w:p>
        </w:tc>
      </w:tr>
    </w:tbl>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r>
      <w:r>
        <w:br w:type="page"/>
      </w:r>
    </w:p>
    <w:p>
      <w:pPr>
        <w:pStyle w:val="Normal"/>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Приложение 2</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 xml:space="preserve">000 «ИЕРОГЛИФ» </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г. Новосибирск</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18"/>
          <w:lang w:val="en-US" w:eastAsia="en-US"/>
        </w:rPr>
        <w:t>Оценочный</w:t>
      </w:r>
      <w:r>
        <w:rPr/>
        <w:t xml:space="preserve"> лист сотрудника</w:t>
      </w:r>
    </w:p>
    <w:tbl>
      <w:tblPr>
        <w:tblW w:w="5000" w:type="pct"/>
        <w:jc w:val="left"/>
        <w:tblInd w:w="-113" w:type="dxa"/>
        <w:tblLayout w:type="fixed"/>
        <w:tblCellMar>
          <w:top w:w="0" w:type="dxa"/>
          <w:left w:w="108" w:type="dxa"/>
          <w:bottom w:w="0" w:type="dxa"/>
          <w:right w:w="108" w:type="dxa"/>
        </w:tblCellMar>
      </w:tblPr>
      <w:tblGrid>
        <w:gridCol w:w="3010"/>
        <w:gridCol w:w="6345"/>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Ф.И.О.</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Ф.И.О., должность руководителя</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w:t>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1040"/>
        <w:gridCol w:w="2912"/>
        <w:gridCol w:w="33"/>
        <w:gridCol w:w="1007"/>
        <w:gridCol w:w="33"/>
        <w:gridCol w:w="866"/>
        <w:gridCol w:w="1559"/>
        <w:gridCol w:w="1040"/>
        <w:gridCol w:w="865"/>
      </w:tblGrid>
      <w:tr>
        <w:trPr>
          <w:trHeight w:val="620" w:hRule="atLeast"/>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п/п</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18"/>
                <w:lang w:val="en-US" w:eastAsia="en-US"/>
              </w:rPr>
            </w:pPr>
            <w:r>
              <w:rPr>
                <w:b w:val="false"/>
                <w:color w:val="000000"/>
                <w:sz w:val="20"/>
                <w:szCs w:val="18"/>
                <w:lang w:val="en-US" w:eastAsia="en-US"/>
              </w:rPr>
              <w:t>Качества</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риц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Нейтрально</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Положительно</w:t>
            </w:r>
          </w:p>
        </w:tc>
      </w:tr>
      <w:tr>
        <w:trPr>
          <w:trHeight w:val="460"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1</w:t>
            </w:r>
          </w:p>
        </w:tc>
        <w:tc>
          <w:tcPr>
            <w:tcW w:w="8315"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Идеология, моральные качеств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Лояльность компани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Честность, порядочност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Разделение ценностей фирм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клонность к командной работе</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2</w:t>
            </w:r>
          </w:p>
        </w:tc>
        <w:tc>
          <w:tcPr>
            <w:tcW w:w="8315"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Личные и деловые качеств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ношение к делу, работоспособност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Продуктивност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ветственност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Приоритет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Адекватност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амостоятельност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ношения с окружающим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3</w:t>
            </w:r>
          </w:p>
        </w:tc>
        <w:tc>
          <w:tcPr>
            <w:tcW w:w="8315"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Интеллектуальные качества, профессионализм</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1</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пособность выражать мысл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Интеллектуальный потенциал</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3</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Уровень проф. подготовки, квалификаци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4</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Знание предмета своей деятельност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w:t>
            </w:r>
          </w:p>
        </w:tc>
        <w:tc>
          <w:tcPr>
            <w:tcW w:w="8315"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Cs/>
                <w:color w:val="000000"/>
                <w:sz w:val="20"/>
                <w:szCs w:val="18"/>
                <w:lang w:val="en-US" w:eastAsia="en-US"/>
              </w:rPr>
            </w:pPr>
            <w:r>
              <w:rPr>
                <w:b w:val="false"/>
                <w:iCs/>
                <w:color w:val="000000"/>
                <w:sz w:val="20"/>
                <w:szCs w:val="18"/>
                <w:lang w:val="en-US" w:eastAsia="en-US"/>
              </w:rPr>
              <w:t>Управленческие качества, руководство возглавляемым коллективом</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1</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Лидерские качеств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Административные способност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5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нтегральная оценка должностного соответствия</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нтегральная оценка потенциала делового и личностного роста</w:t>
            </w:r>
          </w:p>
        </w:tc>
      </w:tr>
      <w:tr>
        <w:trPr/>
        <w:tc>
          <w:tcPr>
            <w:tcW w:w="5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а) По ряду качеств не соответствует занимаемой должности</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А) Явно достиг своего «потолка», вряд ли способен на большее</w:t>
            </w:r>
          </w:p>
        </w:tc>
      </w:tr>
      <w:tr>
        <w:trPr/>
        <w:tc>
          <w:tcPr>
            <w:tcW w:w="5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б) Занимаемой должности соответствует</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Б) Вероятно, потенциал роста есть при определенных условиях</w:t>
            </w:r>
          </w:p>
        </w:tc>
      </w:tr>
      <w:tr>
        <w:trPr/>
        <w:tc>
          <w:tcPr>
            <w:tcW w:w="5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в) Может занимать более ответственную должность и выполнять более сложные задачи</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В) Явно есть потенциал и возможности для роста</w:t>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1815"/>
        <w:gridCol w:w="7540"/>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Ф.И.О. руководителя:</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Должность:</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Дата:</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Подпись </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w:t>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ложение 3 </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 xml:space="preserve">000 «ИЕРОГЛИФ» </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г. Новосибирск</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r>
    </w:p>
    <w:p>
      <w:pPr>
        <w:pStyle w:val="Normal"/>
        <w:spacing w:lineRule="auto" w:line="360" w:before="0" w:after="0"/>
        <w:ind w:firstLine="709"/>
        <w:jc w:val="both"/>
        <w:rPr/>
      </w:pPr>
      <w:r>
        <w:rPr/>
        <w:t>АТТЕСТАЦИОННЫЙ ЛИСТ</w:t>
      </w:r>
    </w:p>
    <w:tbl>
      <w:tblPr>
        <w:tblW w:w="5000" w:type="pct"/>
        <w:jc w:val="left"/>
        <w:tblInd w:w="-113" w:type="dxa"/>
        <w:tblLayout w:type="fixed"/>
        <w:tblCellMar>
          <w:top w:w="0" w:type="dxa"/>
          <w:left w:w="108" w:type="dxa"/>
          <w:bottom w:w="0" w:type="dxa"/>
          <w:right w:w="108" w:type="dxa"/>
        </w:tblCellMar>
      </w:tblPr>
      <w:tblGrid>
        <w:gridCol w:w="3291"/>
        <w:gridCol w:w="6064"/>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ФИО</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Год рождения</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бразование</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пециальность и</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квалификация по диплому</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Трудовой стаж на</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занимаемой должности</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Занимаемая должность</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фициант</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на момент аттестации</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Дата аттестации</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506"/>
        <w:gridCol w:w="1012"/>
        <w:gridCol w:w="7142"/>
        <w:gridCol w:w="695"/>
      </w:tblGrid>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 xml:space="preserve">№ </w:t>
            </w:r>
            <w:r>
              <w:rPr>
                <w:rFonts w:cs="Times New Roman" w:ascii="Times New Roman" w:hAnsi="Times New Roman"/>
                <w:bCs/>
                <w:color w:val="000000"/>
                <w:sz w:val="20"/>
                <w:szCs w:val="18"/>
                <w:lang w:val="en-US" w:eastAsia="en-US"/>
              </w:rPr>
              <w:t>п/п</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Критерии оценки</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Вопросы для аттест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Баллы</w:t>
            </w:r>
          </w:p>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w:t>
            </w:r>
          </w:p>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 -1 0 1 2</w:t>
            </w:r>
          </w:p>
        </w:tc>
      </w:tr>
      <w:tr>
        <w:trPr>
          <w:trHeight w:val="21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рганизация работы.</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 Стандарты работы официанта:</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организация рабочего дня;</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процедура встречи Гостей;</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процедура приема заказа;</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правило открытой руки;</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процедура получения заказа на сервис - баре, включая бракераж;</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техника обслуживания Гост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1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 Профессиональная этика официанта. Конфликты, их избеж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63"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 Основные правила поведения официант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1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 Основные качества официант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 </w:t>
            </w:r>
          </w:p>
        </w:tc>
      </w:tr>
      <w:tr>
        <w:trPr>
          <w:trHeight w:val="27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 Ситуации, требующие вмешательства администратор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5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6. Сервировка зала:</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предметы сервировки;</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расположение предметов сервировки;</w:t>
            </w:r>
          </w:p>
          <w:p>
            <w:pPr>
              <w:pStyle w:val="Normal"/>
              <w:spacing w:lineRule="auto" w:line="360" w:before="0" w:after="0"/>
              <w:jc w:val="both"/>
              <w:rPr/>
            </w:pPr>
            <w:r>
              <w:rPr>
                <w:rFonts w:cs="Times New Roman" w:ascii="Times New Roman" w:hAnsi="Times New Roman"/>
                <w:color w:val="000000"/>
                <w:sz w:val="20"/>
                <w:szCs w:val="18"/>
                <w:lang w:val="en-US" w:eastAsia="en-US"/>
              </w:rPr>
              <w:t>- дополнительная сервировка, включая расходные материалы.</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48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Техника безопасности.</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Правила эксплуатации контрольно-кассовых аппарат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 </w:t>
            </w:r>
          </w:p>
        </w:tc>
      </w:tr>
      <w:tr>
        <w:trPr>
          <w:trHeight w:val="21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8"/>
                <w:lang w:val="en-US" w:eastAsia="en-US"/>
              </w:rPr>
              <w:t>2. Правила безопасности (во время работы, в аварийных ситуациях, по окончании работы).</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2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Требования санитарно-эпидемического контроля</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Тест-контроль гигиенического обуч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 </w:t>
            </w:r>
          </w:p>
        </w:tc>
      </w:tr>
      <w:tr>
        <w:trPr>
          <w:trHeight w:val="2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Знание должностной инструкции.</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1. Должностная инструкция (общие положения, функции, должностные обязанности, требования к квалификации, права, ответственность).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 </w:t>
            </w:r>
          </w:p>
        </w:tc>
      </w:tr>
      <w:tr>
        <w:trPr>
          <w:trHeight w:val="165"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ервис.</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Этапы работы с гостем.</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6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Семь всемирных правил.</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Десять ступеней обслуживания.</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4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Основные правила продавца.</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5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 Что должен знать официант о блюдах и напитках.</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6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6. Диалог с потребителем.</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52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7.Что должен делать официант в промежутках между подачами блю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6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8. Процедура выхода официанта из зала.</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7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9. Техника внесения заказа в R-keeper.</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5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Процедура закрытия счета.</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51"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 Виды дисконта, существующие в нашем ресторане.</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Винная карта.</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 Тес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Меню.</w:t>
            </w:r>
          </w:p>
        </w:tc>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Блюда.</w:t>
            </w:r>
          </w:p>
          <w:p>
            <w:pPr>
              <w:pStyle w:val="Normal"/>
              <w:numPr>
                <w:ilvl w:val="0"/>
                <w:numId w:val="12"/>
              </w:numPr>
              <w:spacing w:lineRule="auto" w:line="360" w:before="0" w:after="0"/>
              <w:ind w:left="0" w:hanging="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Их преимущества.</w:t>
            </w:r>
          </w:p>
          <w:p>
            <w:pPr>
              <w:pStyle w:val="Normal"/>
              <w:numPr>
                <w:ilvl w:val="0"/>
                <w:numId w:val="12"/>
              </w:numPr>
              <w:spacing w:lineRule="auto" w:line="360" w:before="0" w:after="0"/>
              <w:ind w:left="0" w:hanging="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Красочное описание.</w:t>
            </w:r>
          </w:p>
          <w:p>
            <w:pPr>
              <w:pStyle w:val="Normal"/>
              <w:numPr>
                <w:ilvl w:val="0"/>
                <w:numId w:val="12"/>
              </w:numPr>
              <w:spacing w:lineRule="auto" w:line="360" w:before="0" w:after="0"/>
              <w:ind w:left="0" w:hanging="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Цена.</w:t>
            </w:r>
          </w:p>
          <w:p>
            <w:pPr>
              <w:pStyle w:val="Normal"/>
              <w:numPr>
                <w:ilvl w:val="0"/>
                <w:numId w:val="12"/>
              </w:numPr>
              <w:spacing w:lineRule="auto" w:line="360" w:before="0" w:after="0"/>
              <w:ind w:left="0" w:hanging="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Тест - меню</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Сигарная карта </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кальян).</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 Тес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9.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Практический вопрос/задани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бслуживание Гостя в определенной ситу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12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18"/>
                <w:lang w:val="en-US" w:eastAsia="en-US"/>
              </w:rPr>
            </w:pPr>
            <w:r>
              <w:rPr>
                <w:rFonts w:cs="Times New Roman" w:ascii="Times New Roman" w:hAnsi="Times New Roman"/>
                <w:iCs/>
                <w:color w:val="000000"/>
                <w:sz w:val="20"/>
                <w:szCs w:val="18"/>
                <w:lang w:val="en-US"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18"/>
                <w:lang w:val="en-US" w:eastAsia="en-US"/>
              </w:rPr>
            </w:pPr>
            <w:r>
              <w:rPr>
                <w:rFonts w:cs="Times New Roman" w:ascii="Times New Roman" w:hAnsi="Times New Roman"/>
                <w:iCs/>
                <w:color w:val="000000"/>
                <w:sz w:val="20"/>
                <w:szCs w:val="18"/>
                <w:lang w:val="en-US" w:eastAsia="en-US"/>
              </w:rPr>
              <w:t>Премии и штрафы за истекший период.</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0"/>
                <w:szCs w:val="18"/>
                <w:lang w:val="en-US" w:eastAsia="en-US"/>
              </w:rPr>
            </w:pPr>
            <w:r>
              <w:rPr>
                <w:rFonts w:cs="Times New Roman" w:ascii="Times New Roman" w:hAnsi="Times New Roman"/>
                <w:iCs/>
                <w:color w:val="000000"/>
                <w:sz w:val="20"/>
                <w:szCs w:val="18"/>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74" w:hRule="atLeast"/>
        </w:trPr>
        <w:tc>
          <w:tcPr>
            <w:tcW w:w="866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right" w:pos="9887" w:leader="none"/>
              </w:tabs>
              <w:spacing w:lineRule="auto" w:line="360" w:before="0" w:after="0"/>
              <w:jc w:val="both"/>
              <w:rPr/>
            </w:pPr>
            <w:r>
              <w:rPr>
                <w:rFonts w:cs="Times New Roman" w:ascii="Times New Roman" w:hAnsi="Times New Roman"/>
                <w:b w:val="false"/>
                <w:iCs/>
                <w:color w:val="000000"/>
                <w:sz w:val="20"/>
                <w:szCs w:val="18"/>
                <w:lang w:val="en-US" w:eastAsia="en-US"/>
              </w:rPr>
              <w:t>ОБЩАЯ ОЦЕНК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iCs/>
                <w:color w:val="000000"/>
                <w:sz w:val="20"/>
                <w:szCs w:val="18"/>
                <w:lang w:val="en-US" w:eastAsia="en-US"/>
              </w:rPr>
            </w:pPr>
            <w:r>
              <w:rPr>
                <w:rFonts w:cs="Times New Roman" w:ascii="Times New Roman" w:hAnsi="Times New Roman"/>
                <w:b w:val="false"/>
                <w:iCs/>
                <w:color w:val="000000"/>
                <w:sz w:val="20"/>
                <w:szCs w:val="18"/>
                <w:lang w:val="en-US" w:eastAsia="en-US"/>
              </w:rPr>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pPr>
      <w:r>
        <w:rPr/>
        <w:t>Результат голосования (поставить знак напротив выбранного значения):</w:t>
      </w:r>
    </w:p>
    <w:tbl>
      <w:tblPr>
        <w:tblW w:w="5000" w:type="pct"/>
        <w:jc w:val="left"/>
        <w:tblInd w:w="-113" w:type="dxa"/>
        <w:tblLayout w:type="fixed"/>
        <w:tblCellMar>
          <w:top w:w="0" w:type="dxa"/>
          <w:left w:w="108" w:type="dxa"/>
          <w:bottom w:w="0" w:type="dxa"/>
          <w:right w:w="108" w:type="dxa"/>
        </w:tblCellMar>
      </w:tblPr>
      <w:tblGrid>
        <w:gridCol w:w="3484"/>
        <w:gridCol w:w="2933"/>
        <w:gridCol w:w="2938"/>
      </w:tblGrid>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оответствует занимаемой должност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w:t>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оответствует занимаемой должности при условии улучшения работы и выполнения рекомендаций аттестационной комиссии с повторной переаттестацией через год</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w:t>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Не соответствует занимаемой должност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w:t>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несение к разряду оплат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tablemyriadpro"/>
              <w:spacing w:lineRule="auto" w:line="360" w:before="0" w:after="0"/>
              <w:jc w:val="both"/>
              <w:rPr>
                <w:color w:val="000000"/>
                <w:sz w:val="20"/>
                <w:szCs w:val="18"/>
                <w:lang w:val="en-US" w:eastAsia="en-US"/>
              </w:rPr>
            </w:pPr>
            <w:r>
              <w:rPr>
                <w:color w:val="000000"/>
                <w:sz w:val="20"/>
                <w:szCs w:val="18"/>
                <w:lang w:val="en-US" w:eastAsia="en-US"/>
              </w:rPr>
              <w:t xml:space="preserve">Количество голосов: </w:t>
            </w:r>
          </w:p>
        </w:tc>
        <w:tc>
          <w:tcPr>
            <w:tcW w:w="2933" w:type="dxa"/>
            <w:tcBorders>
              <w:top w:val="single" w:sz="4" w:space="0" w:color="000000"/>
              <w:left w:val="single" w:sz="4" w:space="0" w:color="000000"/>
              <w:bottom w:val="single" w:sz="4" w:space="0" w:color="000000"/>
              <w:right w:val="single" w:sz="4" w:space="0" w:color="000000"/>
            </w:tcBorders>
          </w:tcPr>
          <w:p>
            <w:pPr>
              <w:pStyle w:val="Styletablemyriadpro"/>
              <w:spacing w:lineRule="auto" w:line="360" w:before="0" w:after="0"/>
              <w:jc w:val="both"/>
              <w:rPr>
                <w:color w:val="000000"/>
                <w:sz w:val="20"/>
                <w:szCs w:val="18"/>
                <w:lang w:val="en-US" w:eastAsia="en-US"/>
              </w:rPr>
            </w:pPr>
            <w:r>
              <w:rPr>
                <w:color w:val="000000"/>
                <w:sz w:val="20"/>
                <w:szCs w:val="18"/>
                <w:lang w:val="en-US" w:eastAsia="en-US"/>
              </w:rPr>
              <w:t>За__________________</w:t>
            </w:r>
          </w:p>
        </w:tc>
        <w:tc>
          <w:tcPr>
            <w:tcW w:w="2938" w:type="dxa"/>
            <w:tcBorders>
              <w:top w:val="single" w:sz="4" w:space="0" w:color="000000"/>
              <w:left w:val="single" w:sz="4" w:space="0" w:color="000000"/>
              <w:bottom w:val="single" w:sz="4" w:space="0" w:color="000000"/>
              <w:right w:val="single" w:sz="4" w:space="0" w:color="000000"/>
            </w:tcBorders>
          </w:tcPr>
          <w:p>
            <w:pPr>
              <w:pStyle w:val="Styletablemyriadpro"/>
              <w:spacing w:lineRule="auto" w:line="360" w:before="0" w:after="0"/>
              <w:jc w:val="both"/>
              <w:rPr>
                <w:color w:val="000000"/>
                <w:sz w:val="20"/>
                <w:szCs w:val="18"/>
                <w:lang w:val="en-US" w:eastAsia="en-US"/>
              </w:rPr>
            </w:pPr>
            <w:r>
              <w:rPr>
                <w:color w:val="000000"/>
                <w:sz w:val="20"/>
                <w:szCs w:val="18"/>
                <w:lang w:val="en-US" w:eastAsia="en-US"/>
              </w:rPr>
              <w:t>Против_____________</w:t>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1794"/>
        <w:gridCol w:w="756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Примечания:</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____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____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tablemyriadpro"/>
              <w:spacing w:lineRule="auto" w:line="360" w:before="0" w:after="0"/>
              <w:jc w:val="both"/>
              <w:rPr>
                <w:color w:val="000000"/>
                <w:sz w:val="20"/>
                <w:szCs w:val="18"/>
                <w:lang w:val="en-US" w:eastAsia="en-US"/>
              </w:rPr>
            </w:pPr>
            <w:r>
              <w:rPr>
                <w:color w:val="000000"/>
                <w:sz w:val="20"/>
                <w:szCs w:val="18"/>
                <w:lang w:val="en-US" w:eastAsia="en-US"/>
              </w:rPr>
              <w:t>Рекомендаци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____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tablemyriadpro"/>
              <w:spacing w:lineRule="auto" w:line="360" w:before="0" w:after="0"/>
              <w:jc w:val="both"/>
              <w:rPr>
                <w:color w:val="000000"/>
                <w:sz w:val="20"/>
                <w:szCs w:val="18"/>
                <w:lang w:val="en-US" w:eastAsia="en-US"/>
              </w:rPr>
            </w:pPr>
            <w:r>
              <w:rPr>
                <w:color w:val="000000"/>
                <w:sz w:val="20"/>
                <w:szCs w:val="18"/>
                <w:lang w:val="en-US" w:eastAsia="en-US"/>
              </w:rPr>
              <w:t>аттестационно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_____</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tablemyriadpro"/>
              <w:spacing w:lineRule="auto" w:line="360" w:before="0" w:after="0"/>
              <w:jc w:val="both"/>
              <w:rPr>
                <w:color w:val="000000"/>
                <w:sz w:val="20"/>
                <w:szCs w:val="18"/>
                <w:lang w:val="en-US" w:eastAsia="en-US"/>
              </w:rPr>
            </w:pPr>
            <w:r>
              <w:rPr>
                <w:color w:val="000000"/>
                <w:sz w:val="20"/>
                <w:szCs w:val="18"/>
                <w:lang w:val="en-US" w:eastAsia="en-US"/>
              </w:rPr>
              <w:t>комисси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______________________________________________________________</w:t>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pPr>
      <w:r>
        <w:rPr/>
        <w:t>Члены аттестационной комиссии:</w:t>
      </w:r>
    </w:p>
    <w:tbl>
      <w:tblPr>
        <w:tblW w:w="5000" w:type="pct"/>
        <w:jc w:val="left"/>
        <w:tblInd w:w="-113" w:type="dxa"/>
        <w:tblLayout w:type="fixed"/>
        <w:tblCellMar>
          <w:top w:w="0" w:type="dxa"/>
          <w:left w:w="108" w:type="dxa"/>
          <w:bottom w:w="0" w:type="dxa"/>
          <w:right w:w="108" w:type="dxa"/>
        </w:tblCellMar>
      </w:tblPr>
      <w:tblGrid>
        <w:gridCol w:w="4327"/>
        <w:gridCol w:w="2816"/>
        <w:gridCol w:w="2212"/>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Заведующий производством</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Су-шеф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Администратор</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Председатель аттестационной комиссии:</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Директор</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екретарь аттестационной комиссии:</w:t>
            </w:r>
          </w:p>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Администратор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bl>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 аттестационным листом ознакомлен: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t>Приложение 7</w:t>
      </w:r>
    </w:p>
    <w:p>
      <w:pPr>
        <w:pStyle w:val="Normal"/>
        <w:spacing w:lineRule="auto" w:line="360" w:before="0" w:after="0"/>
        <w:ind w:firstLine="709"/>
        <w:jc w:val="both"/>
        <w:rPr>
          <w:rFonts w:ascii="Times New Roman" w:hAnsi="Times New Roman" w:eastAsia="Arial Unicode MS" w:cs="Times New Roman"/>
          <w:i/>
          <w:i/>
          <w:color w:val="000000"/>
          <w:sz w:val="28"/>
          <w:szCs w:val="20"/>
          <w:lang w:val="en-US" w:eastAsia="en-US"/>
        </w:rPr>
      </w:pPr>
      <w:r>
        <w:rPr>
          <w:rFonts w:eastAsia="Arial Unicode MS" w:cs="Times New Roman" w:ascii="Times New Roman" w:hAnsi="Times New Roman"/>
          <w:i/>
          <w:color w:val="000000"/>
          <w:sz w:val="28"/>
          <w:szCs w:val="20"/>
          <w:lang w:val="en-US" w:eastAsia="en-US"/>
        </w:rPr>
      </w:r>
    </w:p>
    <w:p>
      <w:pPr>
        <w:pStyle w:val="Normal"/>
        <w:spacing w:lineRule="auto" w:line="360" w:before="0" w:after="0"/>
        <w:ind w:firstLine="709"/>
        <w:jc w:val="both"/>
        <w:rPr/>
      </w:pPr>
      <w:r>
        <w:rPr/>
        <w:t>Программа введения в должность для __________________________________</w:t>
      </w:r>
    </w:p>
    <w:tbl>
      <w:tblPr>
        <w:tblW w:w="5000" w:type="pct"/>
        <w:jc w:val="left"/>
        <w:tblInd w:w="-113" w:type="dxa"/>
        <w:tblLayout w:type="fixed"/>
        <w:tblCellMar>
          <w:top w:w="0" w:type="dxa"/>
          <w:left w:w="108" w:type="dxa"/>
          <w:bottom w:w="0" w:type="dxa"/>
          <w:right w:w="108" w:type="dxa"/>
        </w:tblCellMar>
      </w:tblPr>
      <w:tblGrid>
        <w:gridCol w:w="745"/>
        <w:gridCol w:w="1176"/>
        <w:gridCol w:w="3241"/>
        <w:gridCol w:w="1526"/>
        <w:gridCol w:w="1499"/>
        <w:gridCol w:w="1168"/>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6"/>
                <w:lang w:val="en-US" w:eastAsia="en-US"/>
              </w:rPr>
            </w:pPr>
            <w:r>
              <w:rPr>
                <w:rFonts w:eastAsia="Arial Unicode MS" w:cs="Times New Roman" w:ascii="Times New Roman" w:hAnsi="Times New Roman"/>
                <w:color w:val="000000"/>
                <w:sz w:val="20"/>
                <w:szCs w:val="16"/>
                <w:lang w:val="en-US" w:eastAsia="en-US"/>
              </w:rPr>
              <w:t xml:space="preserve">Дата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6"/>
                <w:lang w:val="en-US" w:eastAsia="en-US"/>
              </w:rPr>
            </w:pPr>
            <w:r>
              <w:rPr>
                <w:rFonts w:eastAsia="Arial Unicode MS" w:cs="Times New Roman" w:ascii="Times New Roman" w:hAnsi="Times New Roman"/>
                <w:color w:val="000000"/>
                <w:sz w:val="20"/>
                <w:szCs w:val="16"/>
                <w:lang w:val="en-US" w:eastAsia="en-US"/>
              </w:rPr>
              <w:t xml:space="preserve">Время проведения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Вид деятельно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6"/>
                <w:lang w:val="en-US" w:eastAsia="en-US"/>
              </w:rPr>
            </w:pPr>
            <w:r>
              <w:rPr>
                <w:rFonts w:eastAsia="Arial Unicode MS" w:cs="Times New Roman" w:ascii="Times New Roman" w:hAnsi="Times New Roman"/>
                <w:color w:val="000000"/>
                <w:sz w:val="20"/>
                <w:szCs w:val="16"/>
                <w:lang w:val="en-US" w:eastAsia="en-US"/>
              </w:rPr>
              <w:t xml:space="preserve">Ответственный сотрудник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6"/>
                <w:lang w:val="en-US" w:eastAsia="en-US"/>
              </w:rPr>
            </w:pPr>
            <w:r>
              <w:rPr>
                <w:rFonts w:eastAsia="Arial Unicode MS" w:cs="Times New Roman" w:ascii="Times New Roman" w:hAnsi="Times New Roman"/>
                <w:color w:val="000000"/>
                <w:sz w:val="20"/>
                <w:szCs w:val="16"/>
                <w:lang w:val="en-US" w:eastAsia="en-US"/>
              </w:rPr>
              <w:t>Подпись ответственного сотрудник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6"/>
                <w:lang w:val="en-US" w:eastAsia="en-US"/>
              </w:rPr>
            </w:pPr>
            <w:r>
              <w:rPr>
                <w:rFonts w:eastAsia="Arial Unicode MS" w:cs="Times New Roman" w:ascii="Times New Roman" w:hAnsi="Times New Roman"/>
                <w:color w:val="000000"/>
                <w:sz w:val="20"/>
                <w:szCs w:val="16"/>
                <w:lang w:val="en-US" w:eastAsia="en-US"/>
              </w:rPr>
              <w:t>Подпись нового сотрудни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день</w:t>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1-ый</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9.00-11.0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8"/>
                <w:lang w:val="en-US" w:eastAsia="en-US"/>
              </w:rPr>
            </w:pPr>
            <w:r>
              <w:rPr>
                <w:rFonts w:eastAsia="Arial Unicode MS" w:cs="Times New Roman" w:ascii="Times New Roman" w:hAnsi="Times New Roman"/>
                <w:color w:val="000000"/>
                <w:sz w:val="20"/>
                <w:szCs w:val="18"/>
                <w:lang w:val="en-US" w:eastAsia="en-US"/>
              </w:rPr>
              <w:t>1) Знакомство с компанией: история, продукты, организационная структура Компании. Экскурсия по офису, возможно по цехам. Расположение подразделений, знакомство с руководителями и сотрудниками с которыми в период адаптации придётся взаимодействовать.</w:t>
            </w:r>
          </w:p>
          <w:p>
            <w:pPr>
              <w:pStyle w:val="Normal"/>
              <w:spacing w:lineRule="auto" w:line="360" w:before="0" w:after="0"/>
              <w:jc w:val="both"/>
              <w:rPr/>
            </w:pPr>
            <w:r>
              <w:rPr>
                <w:rFonts w:eastAsia="Arial Unicode MS" w:cs="Times New Roman" w:ascii="Times New Roman" w:hAnsi="Times New Roman"/>
                <w:color w:val="000000"/>
                <w:sz w:val="20"/>
                <w:szCs w:val="18"/>
                <w:lang w:val="en-US" w:eastAsia="en-US"/>
              </w:rPr>
              <w:t>2) Ознакомление с кадровыми процедурами. Положение по адаптации и оценке нового сотрудника в течение испытательного срока, информацию об обучении, об аттестации, порядок начисление з/п. Дисциплинарная политика и т.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Менеджер по персоналу</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r>
        <w:trPr>
          <w:trHeight w:val="162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11.00-12.00</w:t>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18"/>
                <w:lang w:val="en-US" w:eastAsia="en-US"/>
              </w:rPr>
            </w:pPr>
            <w:r>
              <w:rPr>
                <w:rFonts w:eastAsia="Arial Unicode MS" w:cs="Times New Roman" w:ascii="Times New Roman" w:hAnsi="Times New Roman"/>
                <w:color w:val="000000"/>
                <w:sz w:val="20"/>
                <w:szCs w:val="18"/>
                <w:lang w:val="en-US" w:eastAsia="en-US"/>
              </w:rPr>
              <w:t xml:space="preserve">Процедура оформление на работу сотрудника, (оформление заявления, трудового договора. </w:t>
            </w:r>
          </w:p>
          <w:p>
            <w:pPr>
              <w:pStyle w:val="Normal"/>
              <w:spacing w:lineRule="auto" w:line="360" w:before="0" w:after="0"/>
              <w:jc w:val="both"/>
              <w:rPr/>
            </w:pPr>
            <w:r>
              <w:rPr>
                <w:rFonts w:eastAsia="Arial Unicode MS" w:cs="Times New Roman" w:ascii="Times New Roman" w:hAnsi="Times New Roman"/>
                <w:color w:val="000000"/>
                <w:sz w:val="20"/>
                <w:szCs w:val="18"/>
                <w:lang w:val="en-US" w:eastAsia="en-US"/>
              </w:rPr>
              <w:t>Должностной инструкции. ПВТР, соглашение о конфиденциальности и другие локальные и нормативные акт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Менеджер по персоналу</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14.00-16.0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 xml:space="preserve">Функции подразделения: цели, приоритеты, организация и структура, направление деятельности, связь с другими подразделениями, взаимоотношение с другими подразделениями, взаимоотношение внутри отдела, знакомство с наставником.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Руководитель подразд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16.00-18.0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Должностные обязанности и регламенты работ, основные требования к работе, критерии качество работы, показатели, степень ответственности за результаты работ, изучение нормативной документации, отчётность.</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Наставник</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День 2-о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Должностные обязанности и регламенты работ, основные требования к работе, критерии качество работы, показатели, степень ответственности за результаты работ, изучение нормативной документации, отчётность.</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Наставник</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 xml:space="preserve">День 3-5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Ознакомление с работой «подразделение». Взаимодействие с «название должно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Руководитель подразд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С 10 дн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Работа под наблюдением наставн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t>Наставник</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lang w:val="en-US" w:eastAsia="en-US"/>
              </w:rPr>
            </w:pPr>
            <w:r>
              <w:rPr>
                <w:rFonts w:eastAsia="Arial Unicode MS" w:cs="Times New Roman" w:ascii="Times New Roman" w:hAnsi="Times New Roman"/>
                <w:color w:val="000000"/>
                <w:sz w:val="20"/>
                <w:lang w:val="en-US" w:eastAsia="en-US"/>
              </w:rPr>
            </w:r>
          </w:p>
        </w:tc>
      </w:tr>
    </w:tbl>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t>Приложение 8</w:t>
      </w:r>
    </w:p>
    <w:p>
      <w:pPr>
        <w:pStyle w:val="Normal"/>
        <w:spacing w:lineRule="auto" w:line="360" w:before="0" w:after="0"/>
        <w:ind w:firstLine="709"/>
        <w:jc w:val="both"/>
        <w:rPr>
          <w:rFonts w:ascii="Times New Roman" w:hAnsi="Times New Roman" w:eastAsia="Arial Unicode MS" w:cs="Times New Roman"/>
          <w:i/>
          <w:i/>
          <w:color w:val="000000"/>
          <w:sz w:val="28"/>
          <w:szCs w:val="32"/>
          <w:u w:val="single"/>
          <w:lang w:val="en-US" w:eastAsia="en-US"/>
        </w:rPr>
      </w:pPr>
      <w:r>
        <w:rPr>
          <w:rFonts w:eastAsia="Arial Unicode MS" w:cs="Times New Roman" w:ascii="Times New Roman" w:hAnsi="Times New Roman"/>
          <w:i/>
          <w:color w:val="000000"/>
          <w:sz w:val="28"/>
          <w:szCs w:val="32"/>
          <w:u w:val="single"/>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Мини - анкета (информационный курс)</w:t>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Normal"/>
        <w:numPr>
          <w:ilvl w:val="0"/>
          <w:numId w:val="18"/>
        </w:numPr>
        <w:spacing w:lineRule="auto" w:line="360" w:before="0" w:after="0"/>
        <w:ind w:left="0" w:firstLine="709"/>
        <w:jc w:val="both"/>
        <w:rPr/>
      </w:pPr>
      <w:r>
        <w:rPr>
          <w:rFonts w:eastAsia="Arial Unicode MS" w:cs="Times New Roman" w:ascii="Times New Roman" w:hAnsi="Times New Roman"/>
          <w:color w:val="000000"/>
          <w:sz w:val="28"/>
          <w:lang w:val="en-US" w:eastAsia="en-US"/>
        </w:rPr>
        <w:t>Какая информация о компании была до проведения информационного курса?</w:t>
      </w:r>
    </w:p>
    <w:p>
      <w:pPr>
        <w:pStyle w:val="Normal"/>
        <w:numPr>
          <w:ilvl w:val="0"/>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Какая информация о компании Вас особенно заинтересовала?</w:t>
      </w:r>
    </w:p>
    <w:p>
      <w:pPr>
        <w:pStyle w:val="Normal"/>
        <w:numPr>
          <w:ilvl w:val="0"/>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Какую информацию о компании хотели бы получить дополнительно?</w:t>
      </w:r>
    </w:p>
    <w:p>
      <w:pPr>
        <w:pStyle w:val="Normal"/>
        <w:numPr>
          <w:ilvl w:val="0"/>
          <w:numId w:val="18"/>
        </w:numPr>
        <w:spacing w:lineRule="auto" w:line="360" w:before="0" w:after="0"/>
        <w:ind w:left="0" w:firstLine="709"/>
        <w:jc w:val="both"/>
        <w:rPr/>
      </w:pPr>
      <w:r>
        <w:rPr>
          <w:rFonts w:eastAsia="Arial Unicode MS" w:cs="Times New Roman" w:ascii="Times New Roman" w:hAnsi="Times New Roman"/>
          <w:color w:val="000000"/>
          <w:sz w:val="28"/>
          <w:lang w:val="en-US" w:eastAsia="en-US"/>
        </w:rPr>
        <w:t xml:space="preserve">Какие сферы корпоративной политики в области управления персоналом Вас заинтересовали: </w:t>
      </w:r>
    </w:p>
    <w:p>
      <w:pPr>
        <w:pStyle w:val="Normal"/>
        <w:numPr>
          <w:ilvl w:val="1"/>
          <w:numId w:val="18"/>
        </w:numPr>
        <w:spacing w:lineRule="auto" w:line="360" w:before="0" w:after="0"/>
        <w:ind w:left="0" w:firstLine="709"/>
        <w:jc w:val="both"/>
        <w:rPr/>
      </w:pPr>
      <w:r>
        <w:rPr>
          <w:rFonts w:eastAsia="Arial Unicode MS" w:cs="Times New Roman" w:ascii="Times New Roman" w:hAnsi="Times New Roman"/>
          <w:color w:val="000000"/>
          <w:sz w:val="28"/>
          <w:lang w:val="en-US" w:eastAsia="en-US"/>
        </w:rPr>
        <w:t>профессиональный рост </w:t>
      </w:r>
    </w:p>
    <w:p>
      <w:pPr>
        <w:pStyle w:val="Normal"/>
        <w:numPr>
          <w:ilvl w:val="1"/>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развитие карьеры </w:t>
      </w:r>
    </w:p>
    <w:p>
      <w:pPr>
        <w:pStyle w:val="Normal"/>
        <w:numPr>
          <w:ilvl w:val="1"/>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система вознаграждений </w:t>
      </w:r>
    </w:p>
    <w:p>
      <w:pPr>
        <w:pStyle w:val="Normal"/>
        <w:numPr>
          <w:ilvl w:val="1"/>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 xml:space="preserve">условия работы  </w:t>
      </w:r>
    </w:p>
    <w:p>
      <w:pPr>
        <w:pStyle w:val="Normal"/>
        <w:numPr>
          <w:ilvl w:val="1"/>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бытовые условия </w:t>
      </w:r>
    </w:p>
    <w:p>
      <w:pPr>
        <w:pStyle w:val="Normal"/>
        <w:numPr>
          <w:ilvl w:val="1"/>
          <w:numId w:val="18"/>
        </w:numPr>
        <w:spacing w:lineRule="auto" w:line="360" w:before="0" w:after="0"/>
        <w:ind w:left="0"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экскурсия компании </w:t>
      </w:r>
    </w:p>
    <w:p>
      <w:pPr>
        <w:pStyle w:val="Normal"/>
        <w:numPr>
          <w:ilvl w:val="0"/>
          <w:numId w:val="18"/>
        </w:numPr>
        <w:spacing w:lineRule="auto" w:line="360" w:before="0" w:after="0"/>
        <w:ind w:left="0" w:firstLine="709"/>
        <w:jc w:val="both"/>
        <w:rPr/>
      </w:pPr>
      <w:r>
        <w:rPr>
          <w:rFonts w:eastAsia="Arial Unicode MS" w:cs="Times New Roman" w:ascii="Times New Roman" w:hAnsi="Times New Roman"/>
          <w:color w:val="000000"/>
          <w:sz w:val="28"/>
          <w:lang w:val="en-US" w:eastAsia="en-US"/>
        </w:rPr>
        <w:t>Считаете ли Вы полезным проведение данного информационного курса?</w:t>
      </w:r>
      <w:r>
        <w:br w:type="page"/>
      </w:r>
    </w:p>
    <w:p>
      <w:pPr>
        <w:pStyle w:val="Normal"/>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szCs w:val="32"/>
          <w:lang w:val="en-US" w:eastAsia="en-US"/>
        </w:rPr>
      </w:pPr>
      <w:r>
        <w:rPr>
          <w:rFonts w:eastAsia="Arial Unicode MS" w:cs="Times New Roman" w:ascii="Times New Roman" w:hAnsi="Times New Roman"/>
          <w:color w:val="000000"/>
          <w:sz w:val="28"/>
          <w:szCs w:val="32"/>
          <w:lang w:val="en-US" w:eastAsia="en-US"/>
        </w:rPr>
        <w:t>Приложение 9</w:t>
      </w:r>
    </w:p>
    <w:p>
      <w:pPr>
        <w:pStyle w:val="Normal"/>
        <w:spacing w:lineRule="auto" w:line="360" w:before="0" w:after="0"/>
        <w:ind w:firstLine="709"/>
        <w:jc w:val="both"/>
        <w:rPr>
          <w:rFonts w:ascii="Times New Roman" w:hAnsi="Times New Roman" w:eastAsia="Arial Unicode MS" w:cs="Times New Roman"/>
          <w:color w:val="000000"/>
          <w:sz w:val="28"/>
          <w:szCs w:val="20"/>
          <w:u w:val="single"/>
          <w:lang w:val="en-US" w:eastAsia="en-US"/>
        </w:rPr>
      </w:pPr>
      <w:r>
        <w:rPr>
          <w:rFonts w:eastAsia="Arial Unicode MS" w:cs="Times New Roman" w:ascii="Times New Roman" w:hAnsi="Times New Roman"/>
          <w:color w:val="000000"/>
          <w:sz w:val="28"/>
          <w:szCs w:val="20"/>
          <w:u w:val="single"/>
          <w:lang w:val="en-US" w:eastAsia="en-US"/>
        </w:rPr>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Оценка Сотрудника в течение испытательного срока</w:t>
      </w:r>
    </w:p>
    <w:p>
      <w:pPr>
        <w:pStyle w:val="Normal"/>
        <w:spacing w:lineRule="auto" w:line="360" w:before="0" w:after="0"/>
        <w:ind w:firstLine="709"/>
        <w:jc w:val="both"/>
        <w:rPr>
          <w:rFonts w:ascii="Times New Roman" w:hAnsi="Times New Roman" w:eastAsia="Arial Unicode MS" w:cs="Times New Roman"/>
          <w:i/>
          <w:i/>
          <w:color w:val="000000"/>
          <w:sz w:val="28"/>
          <w:szCs w:val="16"/>
          <w:lang w:val="en-US" w:eastAsia="en-US"/>
        </w:rPr>
      </w:pPr>
      <w:r>
        <w:rPr>
          <w:rFonts w:eastAsia="Arial Unicode MS" w:cs="Times New Roman" w:ascii="Times New Roman" w:hAnsi="Times New Roman"/>
          <w:i/>
          <w:color w:val="000000"/>
          <w:sz w:val="28"/>
          <w:szCs w:val="16"/>
          <w:lang w:val="en-US" w:eastAsia="en-US"/>
        </w:rPr>
        <w:t xml:space="preserve">для специалистов: по 3 бальной системе </w:t>
      </w:r>
    </w:p>
    <w:p>
      <w:pPr>
        <w:pStyle w:val="Normal"/>
        <w:spacing w:lineRule="auto" w:line="360" w:before="0" w:after="0"/>
        <w:ind w:firstLine="709"/>
        <w:jc w:val="both"/>
        <w:rPr>
          <w:rFonts w:ascii="Times New Roman" w:hAnsi="Times New Roman" w:eastAsia="Arial Unicode MS" w:cs="Times New Roman"/>
          <w:i/>
          <w:i/>
          <w:color w:val="000000"/>
          <w:sz w:val="28"/>
          <w:szCs w:val="16"/>
          <w:lang w:val="en-US" w:eastAsia="en-US"/>
        </w:rPr>
      </w:pPr>
      <w:r>
        <w:rPr>
          <w:rFonts w:eastAsia="Arial Unicode MS" w:cs="Times New Roman" w:ascii="Times New Roman" w:hAnsi="Times New Roman"/>
          <w:i/>
          <w:color w:val="000000"/>
          <w:sz w:val="28"/>
          <w:szCs w:val="16"/>
          <w:lang w:val="en-US" w:eastAsia="en-US"/>
        </w:rPr>
        <w:t>0- плохо 1 - достаточно подготовлен, 2 – отлично подготовлен</w:t>
      </w:r>
    </w:p>
    <w:p>
      <w:pPr>
        <w:pStyle w:val="Normal"/>
        <w:spacing w:lineRule="auto" w:line="360" w:before="0" w:after="0"/>
        <w:ind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Ф.И.О. нового сотрудника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Должность________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Отдел________________________________________________________</w:t>
      </w:r>
    </w:p>
    <w:p>
      <w:pPr>
        <w:pStyle w:val="Normal"/>
        <w:spacing w:lineRule="auto" w:line="360" w:before="0" w:after="0"/>
        <w:ind w:firstLine="709"/>
        <w:jc w:val="both"/>
        <w:rPr/>
      </w:pPr>
      <w:r>
        <w:rPr>
          <w:rFonts w:eastAsia="Arial Unicode MS" w:cs="Times New Roman" w:ascii="Times New Roman" w:hAnsi="Times New Roman"/>
          <w:color w:val="000000"/>
          <w:sz w:val="28"/>
          <w:lang w:val="en-US" w:eastAsia="en-US"/>
        </w:rPr>
        <w:t xml:space="preserve">Испытательный срок с ___________________по </w:t>
      </w:r>
    </w:p>
    <w:p>
      <w:pPr>
        <w:pStyle w:val="Normal"/>
        <w:spacing w:lineRule="auto" w:line="360" w:before="0" w:after="0"/>
        <w:ind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Ф.И.О. Непосредственный руководитель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 xml:space="preserve">Ф.И.О. Назначенный наставник_______________________________________ </w:t>
      </w:r>
    </w:p>
    <w:p>
      <w:pPr>
        <w:pStyle w:val="Normal"/>
        <w:spacing w:lineRule="auto" w:line="360" w:before="0" w:after="0"/>
        <w:ind w:firstLine="709"/>
        <w:jc w:val="both"/>
        <w:rPr>
          <w:rFonts w:ascii="Times New Roman" w:hAnsi="Times New Roman" w:eastAsia="Arial Unicode MS" w:cs="Times New Roman"/>
          <w:i/>
          <w:i/>
          <w:color w:val="000000"/>
          <w:sz w:val="28"/>
          <w:szCs w:val="20"/>
          <w:lang w:val="en-US" w:eastAsia="en-US"/>
        </w:rPr>
      </w:pPr>
      <w:r>
        <w:rPr>
          <w:rFonts w:eastAsia="Arial Unicode MS" w:cs="Times New Roman" w:ascii="Times New Roman" w:hAnsi="Times New Roman"/>
          <w:i/>
          <w:color w:val="000000"/>
          <w:sz w:val="28"/>
          <w:szCs w:val="20"/>
          <w:lang w:val="en-US" w:eastAsia="en-US"/>
        </w:rPr>
        <w:t>Оценка сотрудника по критериям деятельности</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1. Основная деятельность</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Результат работы превосходит ожидания, отлично справляется с работой.</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Отвечает требованиям, предъявляемым работой. Не требует минимальной дополнительной помощ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Не отвечает требованиям работы, не справляется с заданием, требует постоянной помощи.</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2. Квалификация и компетентность</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Обладает исключительно высокой квалификацией, глубоко разбирается в профессиональных вопросах.</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Обладает необходимыми для работы знаниями, умело применяет их на практике.</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Проявляет недостаток профессиональных знаний, постоянно нуждается в инструкциях и наставлениях непосредственного руководителя.</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3. Способность к анализу информаци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Отличные способности к анализу информации. Мыслит логично, видит проблему в целом, способен расставлять приоритеты и выявлять причинно-следственные связ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Хорошие способности к анализу информации. Понимает суть задания, логичен в своих выводах, способен отделить существенные факторы от несущественных.</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Способности к анализу информации ограничены. Плохо ориентируется в информации, непоследователен в выводах, может невнимательно отнестись к важнейшим факторам.</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4. Умение составлять документы</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Может самостоятельно и квалифицированно составить любой документ по роду своей деятельности, ясно и чётко излагает свои мысли в письменной форме, использует профессиональную лексику.</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Способен самостоятельно составить необходимый документ, понятно излагает свои мысли письменно, может допускать незначительные ошибк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Недостаточно ясно и чётко излагает свои мысли письменно, необходимы пояснения и уточнения, допускает много ошибок.</w:t>
      </w:r>
    </w:p>
    <w:p>
      <w:pPr>
        <w:pStyle w:val="Normal"/>
        <w:tabs>
          <w:tab w:val="clear" w:pos="708"/>
          <w:tab w:val="right" w:pos="180" w:leader="none"/>
        </w:tabs>
        <w:spacing w:lineRule="auto" w:line="360" w:before="0" w:after="0"/>
        <w:ind w:firstLine="709"/>
        <w:jc w:val="both"/>
        <w:rPr/>
      </w:pPr>
      <w:r>
        <w:rPr>
          <w:rFonts w:eastAsia="Arial Unicode MS" w:cs="Times New Roman" w:ascii="Times New Roman" w:hAnsi="Times New Roman"/>
          <w:color w:val="000000"/>
          <w:sz w:val="28"/>
          <w:szCs w:val="20"/>
          <w:lang w:val="en-US" w:eastAsia="en-US"/>
        </w:rPr>
        <w:t>5. Коммуникативные качества</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Поддерживает, прекрасны е отношения с коллегами, стремится к достижению совместного коллективного результата, неконфликтен.</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Поддерживает ровные отношения в коллективе, готов к сотрудничеству, не испытывает трудностей в общении с представителями внешних организаций.</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Не стремится к сотрудничеству с коллегами, испытывает трудности в общении с представителями внешних организаций, может себя вести конфликтно и корректно.</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 xml:space="preserve">6. Дисциплина </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Работает эффективно без внешнего контроля, не допускает использования рабочего времени для неслужебных целей.</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В основном, соблюдает установленный регламент работы, практически не использует рабочее время для других целей.</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Систематически нарушает регламент работ, опаздывает, использует время для своих целей.</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7. Восприятие критики в свой адрес</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Внимательно относится к конструктивным критическим замечаниям в свой адрес, принимает их к сведению и делает соответствующие выводы.</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Равнодушно принимает критику в свой адрес, не всегда принимает к сведению конструктивные критические замечания.</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Агрессивно и неадекватно воспринимает критику в свой адрес, не принимает к сведению конструктивные критические замечания.</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8. Ориентация на перспективу работы в компани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Очень сильное стремление работать в компании, ориентация на длительную работу в компании и профессиональный рост.</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Ориентация на длительную работу в компании.</w:t>
      </w:r>
    </w:p>
    <w:p>
      <w:pPr>
        <w:pStyle w:val="Normal"/>
        <w:spacing w:lineRule="auto" w:line="360" w:before="0" w:after="0"/>
        <w:ind w:firstLine="709"/>
        <w:jc w:val="both"/>
        <w:rPr/>
      </w:pPr>
      <w:r>
        <w:rPr>
          <w:rFonts w:eastAsia="Arial Unicode MS" w:cs="Times New Roman" w:ascii="Times New Roman" w:hAnsi="Times New Roman"/>
          <w:color w:val="000000"/>
          <w:sz w:val="28"/>
          <w:szCs w:val="20"/>
          <w:lang w:val="en-US" w:eastAsia="en-US"/>
        </w:rPr>
        <w:t>⁭</w:t>
      </w:r>
      <w:r>
        <w:rPr>
          <w:rFonts w:eastAsia="Times New Roman" w:cs="Times New Roman" w:ascii="Times New Roman" w:hAnsi="Times New Roman"/>
          <w:color w:val="000000"/>
          <w:sz w:val="28"/>
          <w:szCs w:val="20"/>
          <w:lang w:val="en-US" w:eastAsia="en-US"/>
        </w:rPr>
        <w:t xml:space="preserve"> </w:t>
      </w:r>
      <w:r>
        <w:rPr>
          <w:rFonts w:eastAsia="Arial Unicode MS" w:cs="Times New Roman" w:ascii="Times New Roman" w:hAnsi="Times New Roman"/>
          <w:color w:val="000000"/>
          <w:sz w:val="28"/>
          <w:szCs w:val="20"/>
          <w:lang w:val="en-US" w:eastAsia="en-US"/>
        </w:rPr>
        <w:t>Дальнейшая работа и профессиональное развитие в компании не интересует, легко может поменять место работы.</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Рекомендации:</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Продолжить работу в компании______________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Установить заработную плату в размере__________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Предоставить обучение ______________________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Уволить, согласно ТК РФ _____________________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Подпись Наставника________________________________________________________</w:t>
      </w:r>
    </w:p>
    <w:p>
      <w:pPr>
        <w:pStyle w:val="Normal"/>
        <w:spacing w:lineRule="auto" w:line="360" w:before="0" w:after="0"/>
        <w:ind w:firstLine="709"/>
        <w:jc w:val="both"/>
        <w:rPr>
          <w:rFonts w:ascii="Times New Roman" w:hAnsi="Times New Roman" w:eastAsia="Arial Unicode MS" w:cs="Times New Roman"/>
          <w:color w:val="000000"/>
          <w:sz w:val="28"/>
          <w:szCs w:val="20"/>
          <w:lang w:val="en-US" w:eastAsia="en-US"/>
        </w:rPr>
      </w:pPr>
      <w:r>
        <w:rPr>
          <w:rFonts w:eastAsia="Arial Unicode MS" w:cs="Times New Roman" w:ascii="Times New Roman" w:hAnsi="Times New Roman"/>
          <w:color w:val="000000"/>
          <w:sz w:val="28"/>
          <w:szCs w:val="20"/>
          <w:lang w:val="en-US" w:eastAsia="en-US"/>
        </w:rPr>
        <w:t>Подпись Руководителя подразделения______________________________________________________</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224"/>
        </w:tabs>
        <w:ind w:left="1224" w:hanging="504"/>
      </w:pPr>
      <w:rPr>
        <w:rFonts w:cs="Times New Roman"/>
        <w:color w:val="000000"/>
      </w:rPr>
    </w:lvl>
    <w:lvl w:ilvl="3">
      <w:start w:val="1"/>
      <w:numFmt w:val="decimal"/>
      <w:lvlText w:val="%1.%2.%3.%4."/>
      <w:lvlJc w:val="left"/>
      <w:pPr>
        <w:tabs>
          <w:tab w:val="num" w:pos="1728"/>
        </w:tabs>
        <w:ind w:left="1728" w:hanging="648"/>
      </w:pPr>
      <w:rPr>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644"/>
        </w:tabs>
        <w:ind w:left="644"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0"/>
        <w:numId w:val="6"/>
      </w:numPr>
      <w:spacing w:lineRule="auto" w:line="240" w:before="0" w:after="0"/>
      <w:ind w:left="360" w:hanging="360"/>
      <w:jc w:val="both"/>
      <w:outlineLvl w:val="1"/>
    </w:pPr>
    <w:rPr>
      <w:rFonts w:ascii="Verdana" w:hAnsi="Verdana" w:cs="Verdana"/>
      <w:color w:val="660066"/>
      <w:sz w:val="28"/>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color w:val="000000"/>
    </w:rPr>
  </w:style>
  <w:style w:type="character" w:styleId="WW8Num12z1">
    <w:name w:val="WW8Num12z1"/>
    <w:qFormat/>
    <w:rPr>
      <w:rFonts w:ascii="Wingdings" w:hAnsi="Wingdings" w:cs="Wingdings"/>
      <w:b/>
      <w:color w:val="000000"/>
      <w:sz w:val="16"/>
    </w:rPr>
  </w:style>
  <w:style w:type="character" w:styleId="WW8Num12z2">
    <w:name w:val="WW8Num12z2"/>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Arial Unicode M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cs="Times New Roman"/>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Verdana" w:hAnsi="Verdana" w:cs="Times New Roman"/>
      <w:color w:val="660066"/>
      <w:sz w:val="36"/>
      <w:szCs w:val="36"/>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Основной текст с отступом Знак"/>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Основной текст Знак"/>
    <w:qFormat/>
    <w:rPr>
      <w:rFonts w:ascii="Bookman Old Style" w:hAnsi="Bookman Old Style" w:cs="Times New Roman"/>
      <w:color w:val="FF0000"/>
      <w:sz w:val="24"/>
      <w:szCs w:val="24"/>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6"/>
      <w:ind w:right="480" w:hanging="0"/>
      <w:jc w:val="both"/>
    </w:pPr>
    <w:rPr>
      <w:rFonts w:ascii="Bookman Old Style" w:hAnsi="Bookman Old Style" w:cs="Bookman Old Style"/>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spacing w:lineRule="auto" w:line="240" w:before="0" w:after="0"/>
      <w:ind w:firstLine="900"/>
      <w:jc w:val="both"/>
    </w:pPr>
    <w:rPr>
      <w:rFonts w:ascii="Times New Roman" w:hAnsi="Times New Roman" w:cs="Times New Roman"/>
      <w:b/>
      <w:sz w:val="24"/>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tablemyriadpro">
    <w:name w:val="styletablemyriadpro"/>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3:00Z</dcterms:created>
  <dc:creator>альбина</dc:creator>
  <dc:description/>
  <cp:keywords/>
  <dc:language>en-US</dc:language>
  <cp:lastModifiedBy>Mage</cp:lastModifiedBy>
  <dcterms:modified xsi:type="dcterms:W3CDTF">2011-10-03T08:33:00Z</dcterms:modified>
  <cp:revision>2</cp:revision>
  <dc:subject/>
  <dc:title/>
</cp:coreProperties>
</file>