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auiue"/>
        <w:spacing w:lineRule="auto" w:line="360"/>
        <w:jc w:val="center"/>
        <w:rPr>
          <w:b/>
          <w:b/>
          <w:sz w:val="28"/>
          <w:szCs w:val="28"/>
        </w:rPr>
      </w:pPr>
      <w:r>
        <w:rPr>
          <w:b/>
          <w:sz w:val="28"/>
          <w:szCs w:val="28"/>
        </w:rPr>
        <w:t>Санкт-Петербургский институт управления персоналом</w:t>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t>курсовая работа</w:t>
      </w:r>
    </w:p>
    <w:p>
      <w:pPr>
        <w:pStyle w:val="Iauiue"/>
        <w:spacing w:lineRule="auto" w:line="360"/>
        <w:jc w:val="center"/>
        <w:rPr>
          <w:b/>
          <w:b/>
          <w:sz w:val="28"/>
          <w:szCs w:val="28"/>
        </w:rPr>
      </w:pPr>
      <w:r>
        <w:rPr>
          <w:b/>
          <w:sz w:val="28"/>
          <w:szCs w:val="28"/>
        </w:rPr>
        <w:t>По курсу «управление персоналом»</w:t>
      </w:r>
    </w:p>
    <w:p>
      <w:pPr>
        <w:pStyle w:val="Iauiue"/>
        <w:spacing w:lineRule="auto" w:line="360"/>
        <w:jc w:val="center"/>
        <w:rPr>
          <w:b/>
          <w:b/>
          <w:sz w:val="28"/>
          <w:szCs w:val="28"/>
        </w:rPr>
      </w:pPr>
      <w:r>
        <w:rPr>
          <w:b/>
          <w:sz w:val="28"/>
          <w:szCs w:val="28"/>
        </w:rPr>
        <w:t>Тема «организация работы с персоналом»</w:t>
      </w:r>
    </w:p>
    <w:p>
      <w:pPr>
        <w:pStyle w:val="Iauiue"/>
        <w:spacing w:lineRule="auto" w:line="360"/>
        <w:jc w:val="center"/>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tabs>
          <w:tab w:val="clear" w:pos="720"/>
          <w:tab w:val="left" w:pos="4962" w:leader="none"/>
        </w:tabs>
        <w:snapToGrid w:val="false"/>
        <w:spacing w:lineRule="auto" w:line="360"/>
        <w:ind w:left="4820" w:hanging="0"/>
        <w:rPr>
          <w:sz w:val="28"/>
          <w:szCs w:val="28"/>
        </w:rPr>
      </w:pPr>
      <w:r>
        <w:rPr>
          <w:sz w:val="28"/>
          <w:szCs w:val="28"/>
        </w:rPr>
        <w:t>Выполнила: студентка</w:t>
      </w:r>
    </w:p>
    <w:p>
      <w:pPr>
        <w:pStyle w:val="Iauiue"/>
        <w:tabs>
          <w:tab w:val="clear" w:pos="720"/>
          <w:tab w:val="left" w:pos="4962" w:leader="none"/>
        </w:tabs>
        <w:spacing w:lineRule="auto" w:line="360"/>
        <w:ind w:left="4820" w:hanging="0"/>
        <w:rPr>
          <w:sz w:val="28"/>
          <w:szCs w:val="28"/>
        </w:rPr>
      </w:pPr>
      <w:r>
        <w:rPr>
          <w:sz w:val="28"/>
          <w:szCs w:val="28"/>
        </w:rPr>
        <w:t>4 курса факультета</w:t>
      </w:r>
    </w:p>
    <w:p>
      <w:pPr>
        <w:pStyle w:val="Iauiue"/>
        <w:tabs>
          <w:tab w:val="clear" w:pos="720"/>
          <w:tab w:val="left" w:pos="4962" w:leader="none"/>
        </w:tabs>
        <w:spacing w:lineRule="auto" w:line="360"/>
        <w:ind w:left="4820" w:hanging="0"/>
        <w:rPr>
          <w:sz w:val="28"/>
          <w:szCs w:val="28"/>
        </w:rPr>
      </w:pPr>
      <w:r>
        <w:rPr>
          <w:sz w:val="28"/>
          <w:szCs w:val="28"/>
        </w:rPr>
        <w:t>управления персоналом</w:t>
      </w:r>
    </w:p>
    <w:p>
      <w:pPr>
        <w:pStyle w:val="Iauiue"/>
        <w:tabs>
          <w:tab w:val="clear" w:pos="720"/>
          <w:tab w:val="left" w:pos="4962" w:leader="none"/>
          <w:tab w:val="left" w:pos="5778" w:leader="none"/>
        </w:tabs>
        <w:spacing w:lineRule="auto" w:line="360"/>
        <w:ind w:left="4820" w:hanging="0"/>
        <w:rPr>
          <w:sz w:val="28"/>
          <w:szCs w:val="28"/>
        </w:rPr>
      </w:pPr>
      <w:r>
        <w:rPr>
          <w:sz w:val="28"/>
          <w:szCs w:val="28"/>
        </w:rPr>
        <w:t>Андросович И.В.</w:t>
      </w:r>
    </w:p>
    <w:p>
      <w:pPr>
        <w:pStyle w:val="Iauiue"/>
        <w:tabs>
          <w:tab w:val="clear" w:pos="720"/>
          <w:tab w:val="left" w:pos="4962" w:leader="none"/>
          <w:tab w:val="left" w:pos="5495" w:leader="none"/>
        </w:tabs>
        <w:snapToGrid w:val="false"/>
        <w:spacing w:lineRule="auto" w:line="360"/>
        <w:ind w:left="4820" w:hanging="0"/>
        <w:rPr>
          <w:sz w:val="28"/>
          <w:szCs w:val="28"/>
        </w:rPr>
      </w:pPr>
      <w:r>
        <w:rPr>
          <w:sz w:val="28"/>
          <w:szCs w:val="28"/>
        </w:rPr>
        <w:t>Проверил: профессор Петров В.В.</w:t>
      </w:r>
    </w:p>
    <w:p>
      <w:pPr>
        <w:pStyle w:val="Iauiue"/>
        <w:tabs>
          <w:tab w:val="clear" w:pos="720"/>
          <w:tab w:val="left" w:pos="4962" w:leader="none"/>
        </w:tabs>
        <w:spacing w:lineRule="auto" w:line="360"/>
        <w:ind w:left="4820" w:hanging="0"/>
        <w:rPr>
          <w:sz w:val="28"/>
          <w:szCs w:val="28"/>
        </w:rPr>
      </w:pPr>
      <w:r>
        <w:rPr>
          <w:sz w:val="28"/>
          <w:szCs w:val="28"/>
        </w:rPr>
      </w:r>
    </w:p>
    <w:p>
      <w:pPr>
        <w:pStyle w:val="Iauiue"/>
        <w:tabs>
          <w:tab w:val="clear" w:pos="720"/>
          <w:tab w:val="left" w:pos="4962" w:leader="none"/>
        </w:tabs>
        <w:spacing w:lineRule="auto" w:line="360"/>
        <w:ind w:left="4820" w:hanging="0"/>
        <w:rPr>
          <w:b/>
          <w:b/>
          <w:sz w:val="28"/>
          <w:szCs w:val="28"/>
        </w:rPr>
      </w:pPr>
      <w:r>
        <w:rPr>
          <w:b/>
          <w:sz w:val="28"/>
          <w:szCs w:val="28"/>
        </w:rPr>
      </w:r>
    </w:p>
    <w:p>
      <w:pPr>
        <w:pStyle w:val="Iauiue"/>
        <w:tabs>
          <w:tab w:val="clear" w:pos="720"/>
          <w:tab w:val="left" w:pos="4962" w:leader="none"/>
        </w:tabs>
        <w:spacing w:lineRule="auto" w:line="360"/>
        <w:ind w:left="4820" w:hanging="0"/>
        <w:rPr>
          <w:b/>
          <w:b/>
          <w:sz w:val="28"/>
          <w:szCs w:val="28"/>
        </w:rPr>
      </w:pPr>
      <w:r>
        <w:rPr>
          <w:b/>
          <w:sz w:val="28"/>
          <w:szCs w:val="28"/>
        </w:rPr>
      </w:r>
    </w:p>
    <w:p>
      <w:pPr>
        <w:pStyle w:val="Iauiue"/>
        <w:tabs>
          <w:tab w:val="clear" w:pos="720"/>
          <w:tab w:val="left" w:pos="4962" w:leader="none"/>
        </w:tabs>
        <w:spacing w:lineRule="auto" w:line="360"/>
        <w:ind w:left="4820" w:hanging="0"/>
        <w:rPr>
          <w:b/>
          <w:b/>
          <w:sz w:val="28"/>
          <w:szCs w:val="28"/>
        </w:rPr>
      </w:pPr>
      <w:r>
        <w:rPr>
          <w:b/>
          <w:sz w:val="28"/>
          <w:szCs w:val="28"/>
        </w:rPr>
      </w:r>
    </w:p>
    <w:p>
      <w:pPr>
        <w:pStyle w:val="Iauiue"/>
        <w:spacing w:lineRule="auto" w:line="360"/>
        <w:jc w:val="center"/>
        <w:rPr>
          <w:b/>
          <w:b/>
          <w:sz w:val="28"/>
          <w:szCs w:val="28"/>
        </w:rPr>
      </w:pPr>
      <w:r>
        <w:rPr>
          <w:b/>
          <w:sz w:val="28"/>
          <w:szCs w:val="28"/>
        </w:rPr>
      </w:r>
    </w:p>
    <w:p>
      <w:pPr>
        <w:pStyle w:val="Iauiue"/>
        <w:spacing w:lineRule="auto" w:line="360"/>
        <w:jc w:val="center"/>
        <w:rPr/>
      </w:pPr>
      <w:r>
        <w:rPr>
          <w:b/>
          <w:sz w:val="28"/>
          <w:szCs w:val="28"/>
        </w:rPr>
        <w:t>г. Санкт-Петербург 2009 г.</w:t>
      </w:r>
      <w:r>
        <w:br w:type="page"/>
      </w:r>
    </w:p>
    <w:p>
      <w:pPr>
        <w:pStyle w:val="Iauiue"/>
        <w:spacing w:lineRule="auto" w:line="36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TextBodyIndent"/>
        <w:ind w:hanging="0"/>
        <w:rPr/>
      </w:pPr>
      <w:r>
        <w:rPr>
          <w:rFonts w:cs="Times New Roman" w:ascii="Times New Roman" w:hAnsi="Times New Roman"/>
          <w:sz w:val="28"/>
          <w:szCs w:val="28"/>
        </w:rPr>
        <w:t>I</w:t>
      </w:r>
      <w:r>
        <w:rPr>
          <w:rFonts w:cs="Times New Roman" w:ascii="Times New Roman" w:hAnsi="Times New Roman"/>
          <w:sz w:val="28"/>
          <w:szCs w:val="28"/>
          <w:lang w:val="ru-RU"/>
        </w:rPr>
        <w:t>. Управление человеческими ресурсами в современных условиях</w:t>
      </w:r>
    </w:p>
    <w:p>
      <w:pPr>
        <w:pStyle w:val="TextBodyIndent"/>
        <w:ind w:hanging="0"/>
        <w:rPr/>
      </w:pPr>
      <w:r>
        <w:rPr>
          <w:rFonts w:cs="Times New Roman" w:ascii="Times New Roman" w:hAnsi="Times New Roman"/>
          <w:sz w:val="28"/>
          <w:szCs w:val="28"/>
          <w:lang w:val="ru-RU"/>
        </w:rPr>
        <w:t>1.1 Основные подходы к управлению человеческими ресурсами</w:t>
      </w:r>
    </w:p>
    <w:p>
      <w:pPr>
        <w:pStyle w:val="TextBodyIndent"/>
        <w:ind w:hanging="0"/>
        <w:rPr/>
      </w:pPr>
      <w:r>
        <w:rPr>
          <w:rFonts w:cs="Times New Roman" w:ascii="Times New Roman" w:hAnsi="Times New Roman"/>
          <w:sz w:val="28"/>
          <w:szCs w:val="28"/>
          <w:lang w:val="ru-RU"/>
        </w:rPr>
        <w:t>1.2 Кадровая политика организации и её особенности</w:t>
      </w:r>
    </w:p>
    <w:p>
      <w:pPr>
        <w:pStyle w:val="TextBodyIndent"/>
        <w:ind w:hanging="0"/>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Практическая часть</w:t>
      </w:r>
    </w:p>
    <w:p>
      <w:pPr>
        <w:pStyle w:val="TextBodyIndent"/>
        <w:ind w:hanging="0"/>
        <w:rPr/>
      </w:pPr>
      <w:r>
        <w:rPr>
          <w:rFonts w:cs="Times New Roman" w:ascii="Times New Roman" w:hAnsi="Times New Roman"/>
          <w:sz w:val="28"/>
          <w:szCs w:val="28"/>
          <w:lang w:val="ru-RU"/>
        </w:rPr>
        <w:t>2.1 Кадровая политика и стратегия управления персоналом организации на примере ОАО «Пермские моторы»</w:t>
      </w:r>
    </w:p>
    <w:p>
      <w:pPr>
        <w:pStyle w:val="TextBodyIndent"/>
        <w:ind w:hanging="0"/>
        <w:rPr>
          <w:rFonts w:ascii="Times New Roman" w:hAnsi="Times New Roman" w:cs="Times New Roman"/>
          <w:sz w:val="28"/>
          <w:szCs w:val="28"/>
          <w:lang w:val="ru-RU"/>
        </w:rPr>
      </w:pPr>
      <w:r>
        <w:rPr>
          <w:rFonts w:cs="Times New Roman" w:ascii="Times New Roman" w:hAnsi="Times New Roman"/>
          <w:sz w:val="28"/>
          <w:szCs w:val="28"/>
          <w:lang w:val="ru-RU"/>
        </w:rPr>
        <w:t>2.2 Методы управления персоналом ОАО «Пермские мото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20"/>
        <w:rPr/>
      </w:pPr>
      <w:r>
        <w:rPr>
          <w:rFonts w:cs="Times New Roman" w:ascii="Times New Roman" w:hAnsi="Times New Roman"/>
          <w:sz w:val="28"/>
          <w:szCs w:val="28"/>
          <w:lang w:val="ru-RU"/>
        </w:rPr>
        <w:t>Моя работа посвящена организации работы с персоналом. С переходом нашей страны на рыночные отношения большое значение при работе с персоналом приобрел экономический фактор, определяющий основные управленческие задачи в этой области, а также средства и методы их практической реализации, направленные на повышение эффективности производства, рост конкурентоспособности организации (предприятия, фирмы). В этих условиях важно не только сформировать штат персонала, определить его численность, профессиональный и квалификационный состав, но и правильно организовать его труд в непосредственной связи с технологией производства, использовать кадровый потенциал в соответствии с квалификацией и уровнем образования. Моральная и материальная заинтересованность работника, повышение трудовой мотивации выступают в качестве основных составляющих результативности его работы</w:t>
      </w:r>
      <w:r>
        <w:rPr>
          <w:rStyle w:val="Style9"/>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p>
    <w:p>
      <w:pPr>
        <w:pStyle w:val="TextBodyIndent"/>
        <w:ind w:firstLine="720"/>
        <w:rPr/>
      </w:pPr>
      <w:r>
        <w:rPr>
          <w:rFonts w:cs="Times New Roman" w:ascii="Times New Roman" w:hAnsi="Times New Roman"/>
          <w:sz w:val="28"/>
          <w:szCs w:val="28"/>
          <w:lang w:val="ru-RU"/>
        </w:rPr>
        <w:t>К сожалению, среди большой части руководителей организаций и владельцев фирм в России бытует распространенное заблуждение, что работа с персоналом не является важнейшей задачей наряду со многими другими стратегическими, тактическими, оперативными или финансовыми проблемами, с которыми приходится сталкиваться любой компании в своей деятельности. Лично меня очень огорчает тот факт, что очень часто работу с кадрами особенно в государственных организациях сводят до уровня правильного ведения кадровой документации и личных дел сотрудников, не занимаясь серьезным отбором при приеме на работу, а удовлетворяясь лишь формальным соответствием кандидата, предъявленным требованиям по специальности, профессии и квалификации. Часто в организациях не рассматривают различные вопросы мотивации и стимулирования труда работников, конфликтные ситуации, не занимаются обеспечением положительного социально-психологического климата в коллективе. В организациях негосударственного сектора часто наблюдается обратная картина. Работники могут быть хорошо стимулированы, получать удовлетворение от процесса труда и социального общения с коллегами, но при этом неправильно оформлены на работу или не оформлены вовсе, что может привести к потере трудового стажа, неправильному начислению льгот и пенсий по старости, неправильной оплате временной нетрудоспособности и другим серьезным нарушениям, возникающим из-за несоответствия ведения кадрового делопроизводства нормам трудового законодательств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процессе деятельности организации эти проблемы, как правило, обостряются, выливаясь в затяжные конфликты между руководством организации и работниками, и приводят к судебным тяжбам или, в лучшем случае, к снижению эффективности и производительности труда работников, что в свою очередь ведет к снижению качества производимой продукции и, соответственно, падению прибыл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Другая проблема эффективного управления персоналом на предприятии заключается в том, что персоналом должен управлять в первую очередь сам руководитель, а не менеджер по персоналу и даже не начальник службы кадров. Эти специалисты лишь выполняют процедурную работу по управлению, хотя при этом они могут мыслить и действовать определенным образом, проявлять инициативу, предлагать инновационные методы решения кадровых проблем. Но все ключевые решения в этой сфере принимает руководитель, и он же несет в соответствии с трудовым законодательством полную ответственность за свои действия в отношении персонала компан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Я уверена, что именно поэтому иметь представление о системе управления человеческими ресурсами (в общем) и персоналом (в частности) и знать ее основы необходимо руководителям различного ранга, начиная с менеджеров высшего звен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Итак, что же конкретно следует знать об управлении персоналом для того, чтобы успешно руководить организацией?</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о-первых, необходимо освоить теоретические основы, методы и формы управления, сущность кадровой политики в организации, стратегию ее формирования. Именно этот вопрос я подробно рассмотрю в данной работе. Следует иметь в виду, что теоретические основы управления персоналом, в отличие от других областей управления организацией, не устаревают. Хотя обновление знаний в этой сфере происходит постоянно, опыт, накопленный в управлении людьми на протяжении веков, не окажется бесполезным.</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о-вторых, в любой деятельности, в том числе и в управлении персоналом, необходимо руководствоваться действующим законодательством, то есть законами, указами, нормативными актами, стандартами и т.п. Это необходимо для того, чтобы локальные нормативные акты, выпускаемые руководителями организаций, не противоречили бы нормам государственного, трудового, налогового права, и не нарушались права работников. Для этого следует опираться на положения Конституции РФ, Гражданского кодекса РФ, Трудового кодекса РФ, Налогового кодекса РФ и других законодательных акт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третьих, необходимо представлять, какая документация по кадрам должна вестись на предприятии в обязательном порядке для того, чтобы грамотно организовать работу по кадровому делопроизводству.</w:t>
      </w:r>
    </w:p>
    <w:p>
      <w:pPr>
        <w:pStyle w:val="TextBodyIndent"/>
        <w:ind w:firstLine="720"/>
        <w:rPr/>
      </w:pPr>
      <w:r>
        <w:rPr>
          <w:rFonts w:cs="Times New Roman" w:ascii="Times New Roman" w:hAnsi="Times New Roman"/>
          <w:sz w:val="28"/>
          <w:szCs w:val="28"/>
          <w:lang w:val="ru-RU"/>
        </w:rPr>
        <w:t>В-четвертых, руководитель должен знать, какие функциональные обязанности выполняют менеджеры по персоналу или служба персонала предприятия, какие подразделения в нее входят, как происходит координация работы между сотрудниками службы управления и линейными менеджерами. В зависимости от величины предприятия, количества работающих сотрудников, финансового состояния фирмы, служба персонала может состоять из одного менеджера (малое предприятие) или иметь большой развернутый штат со специализированными секторами. Такая схема применяется в крупных акционерных обществах или на государственных предприятиях.</w:t>
      </w:r>
    </w:p>
    <w:p>
      <w:pPr>
        <w:pStyle w:val="TextBodyIndent"/>
        <w:ind w:firstLine="720"/>
        <w:rPr/>
      </w:pPr>
      <w:r>
        <w:rPr>
          <w:rFonts w:cs="Times New Roman" w:ascii="Times New Roman" w:hAnsi="Times New Roman"/>
          <w:sz w:val="28"/>
          <w:szCs w:val="28"/>
          <w:lang w:val="ru-RU"/>
        </w:rPr>
        <w:t>В-пятых, следует понимать, как планируется численность работников на предприятии, на основании каких критериев строится прогноз текучести и соответственно потребности в новых работниках. Конечно, эту работу выполняют специалисты службы кадров, но руководитель должен иметь представление о том, как происходит этот процесс, чтобы четко контролировать работу службы персонал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шестых, одним из основных направлений работы кадровой службы является процесс приема персонала и расстановки кадров. Руководителю любой организации необходимо осуществлять контроль за работой по приему персонала, так как именно он принимает окончательное решение о приеме на работу, подписывая соответствующий приказ. И все недостатки кандидата на должность могут проявиться впоследствии в период его работы в компании, что будет способствовать разрушению корпоративной культуры фирмы. Поэтому при приеме на работу новых сотрудников, особенно специалистов или работников администрации, руководитель должен самостоятельно провести с ними собеседование. Я считаю, что особое внимание следует уделить набору своих непосредственных подчиненных, если это не люди из его команды. Руководитель должен определять кадровую стратегию, принимать решение, каким источникам – внутренним или внешним – при наборе персонала следует уделять большее внимание. Набранный персонал должен адаптироваться к новым условиям труда, пройти обучение соответствующим специальностям. Выборочный контроль за работой службы персонала в этом направлении должен осуществлять руководитель организац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ажным аспектом является оценка деловых качеств работников и результатов их труда, включающая в себя процедуру аттестации кадров или иного метода оценки (карьерное интервью), позволяющая делать соответствующие выводы о профессиональной пригодности работников организации и способствовать их дальнейшему профессиональному и служебному росту. Председателем аттестационной комиссии всегда является руководитель организации или его заместитель.</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чень важным фактором эффективной работы организации, на мой взгляд, является нормальный социально-психологический климат в коллективе, когда работники хорошо мотивированы, их труд вознаграждается достойным образом, в коллективе отсутствуют конфликты между работниками и группами работников (подразделениями), работники получают удовлетворение от процесса труда и межличностного общени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Такой ситуации способствует установившаяся в организации внутрикорпоративная культура. Но поведением работников необходимо управлять, и руководитель играет здесь далеко не последнюю роль, так как организуя рабочий процесс и выделяя финансовые средства на конкретные мероприятия, он должен хорошо представлять себе, какой экономический и социальный эффект они могут произвести. Помимо этого необходимо осуществлять индивидуальный подход к каждому работнику, учитывая его потребности, интересы и ценностные ориентац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Я абсолютно согласна с тем, что работник будет эффективно и качественно выполнять свои должностные обязанности, если он удовлетворен той работой, которую делает, и тем вознаграждением, которое получает за результаты своего труда. Другими словами, он должен иметь высокую внутреннюю мотивацию к труду, и его труд должен эффективно стимулироваться. Мотивация во многом определяется теми факторами, о которых речь шла выше, однако помимо них у многих работников присутствуют потребности в уважении со стороны окружающих и в самовыражении, когда труд является для человека делом всей жизни. Создать такие возможности для эффективного труда должен именно руководитель организации. Что касается стимулирования, то, на мой взгляд, он целиком и полностью зависит от руководителя как субъекта управления, так как именно он может предоставить работнику необходимые блага (деньги, повышение в должности, моральное поощрение в соответствии с его материальными и духовными запросам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И, наконец, я считаю, что управление персоналом должно быть эффективным, точно так же, как эффективными должны быть и другие составляющие управления деятельностью фирм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я пришла к выводу, что управление персоналом организации – это один из главнейших элементов деятельности любого руководителя, который должен постоянно отслеживать прохождение этого процесса в компании, производить выбор основных направлений в области кадровой политики и координировать работу сотрудников службы персонала с менеджерами структурных подразделений.</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ind w:firstLine="720"/>
        <w:jc w:val="center"/>
        <w:rPr/>
      </w:pPr>
      <w:r>
        <w:rPr>
          <w:rFonts w:cs="Times New Roman" w:ascii="Times New Roman" w:hAnsi="Times New Roman"/>
          <w:b/>
          <w:sz w:val="28"/>
          <w:szCs w:val="28"/>
          <w:lang w:val="uk-UA"/>
        </w:rPr>
        <w:t xml:space="preserve">І. </w:t>
      </w:r>
      <w:r>
        <w:rPr>
          <w:rFonts w:cs="Times New Roman" w:ascii="Times New Roman" w:hAnsi="Times New Roman"/>
          <w:b/>
          <w:sz w:val="28"/>
          <w:szCs w:val="28"/>
          <w:lang w:val="ru-RU"/>
        </w:rPr>
        <w:t>Управление человеческими ресурсами в современных условиях</w:t>
      </w:r>
    </w:p>
    <w:p>
      <w:pPr>
        <w:pStyle w:val="TextBodyIndent"/>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в научной литературе и практике широко используется ряд понятий: управление человеческими ресурсами, трудовыми ресурсами, кадровая политика и т.п. Все они относятся к трудовой деятельности человека, управлению его поведением в организации. Так, например, управление персоналом – это процесс обеспечения кадрами предприятия (фирмы), организация их эффективного и рационального использования, а также их профессионального и социального развити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Успех работы предприятия обеспечивают занятые на нем работники.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организац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многие руководители отечественных организаций различных форм собственности недооценивают значение методов управления человеческими ресурсами, характерных для современного менеджмента и активно использующихся за рубежом для эффективного управления и повышения производительности труд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Изменения в принципах управления человеческими ресурсами должны быть направлены, в первую очередь, на реализацию политики мотивации работников, приобретающей решающее значение в современных условиях.</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сновной целью деятельности организаций в соответствии с Гражданским кодексом РФ (ст.50) является извлечение и максимизация прибыли (коммерческие организации). Для достижения этой цели руководители компаний различных организационно-правовых форм должны воздействовать на наемных работников, используя разнообразные методы, имеющиеся в арсенале современного менеджмента, но на практике все сводится лишь к двум их разновидностям: административным методам воздействия и экономическому стимулированию. Такое положение вещей вызвано неправильным представлением об объективных потребностях людей и мотивах, побуждающих их к труду.</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Я знаю, что смысл труда не может сводиться только лишь к материальной заинтересованности. В процессе осуществления рыночных преобразований девальвировались трудовые ценности, свойственные советскому периоду. Труд превратился из основы образа жизни в средство выживания. Можно сказать, что в обществе существует кризис труда, так как он потерял свою смыслообразующую функцию. Для формирования сильной трудовой мотивации работников, как я считаю, необходимо, чтобы смысл труда выходил за рамки удовлетворения личных материальных потребностей человек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Цели и задачи управления персоналом реализуются через кадровую политику, выбор которой связан с конкретизацией стратегии и тактики реализации кадровой работы по всем ее направлениям.</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Содержание управления персоналом составляют:</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1 определение потребности в кадрах с учетом стратегии развития организации, объема производства продукции, услуг;</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2 формирование численного и качественного состава кадров (система комплектования, расстановка кадр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3 кадровая политика (взаимосвязь с внешним и внутренним рынком труда, высвобождение, перераспределение и переподготовка кадр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4 система общей и профессиональной подготовки кадр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5 адаптация работников на предприят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6 оплата и стимулирование труд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7 система развития кадров (подготовка и переподготовка, обеспечение профессионально-квалификационного роста через планирование трудовой карьер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сновными целями управления персоналом являютс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беспечение потребности организации в кадрах в условиях рынк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повышение эффективности производства и труда, в частности достижение максимальной прибыл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беспечение высокой социальной эффективности функционирования коллектив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720"/>
        <w:jc w:val="center"/>
        <w:rPr/>
      </w:pPr>
      <w:r>
        <w:rPr>
          <w:rFonts w:cs="Times New Roman" w:ascii="Times New Roman" w:hAnsi="Times New Roman"/>
          <w:b/>
          <w:sz w:val="28"/>
          <w:szCs w:val="28"/>
          <w:lang w:val="ru-RU"/>
        </w:rPr>
        <w:t>1.1 Основные подходы к управлению человеческими ресурсами</w:t>
      </w:r>
    </w:p>
    <w:p>
      <w:pPr>
        <w:pStyle w:val="TextBodyIndent"/>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о второй половине двадцатого столетия понятие «управление персоналом» в некоторых странах мира значительно расширилось. Появились различные концепции – в частности человеческих ресурсов, - каждая из которых по-своему пыталась объяснить этот сложный вид управленческой деятельност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лассический подход – это управление кадрами, или кадровый менеджмент, то есть технико-экономический (технократический) подход, целью которого является наиболее рациональное и эффективное управление человеческим потенциалом предприятия для обеспечения целей и задач, стоящих перед организацией. Здесь основное место занимает техническая подготовка работников, то есть обучение и овладение основными трудовыми приемами и навыками. Этот подход строится на научной организации труда, внедренной в управление еще в начале двадцатого века Ф.У.Тейлором и его соратниками, основавшими «школу научного управления». Здесь управленческие решения подчинены интересам производства: увеличению выпуска продукции (работ, услуг), максимизации прибыли и т.д. Численность персонала определяется исходя из потребностей на том или ином участке работы, применяемой технологии, разделения и кооперации труда и т.д. Таким образом, управление персоналом (кадрами) при данном подходе поглощается более широким процессом управления предприятием в целом и сводится в основном к удовлетворению потребности предприятия в кадрах соответствующей квалификации и их рациональной расстановке исходя из задач организации производств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Другим подходом является гуманистический, включающий в себя такие концепции, как управление человеческими ресурсами, теория человеческого капитала, управление человеческим фактором и некоторые другие. Все это вносит некоторую сумятицу в понятие кадрового менеджмента, хотя по своей сути все концепции представляют специфический вид управленческой деятельности, объектом которой является коллектив работников, то есть персонал организации. Термины «кадры», «персонал» и «человеческие ресурсы» – это синоним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Далее я объясню, чем отличаются различные концепции. Прежде всего, специфическим подходом к рабочей силе как ресурсу.</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онцепция «человеческих ресурсов», получившая широкое распространение в США с середины 1970-х годов, подразумевает, что персонал это такой же важный производственный ресурс, как и финансовые, материальные, технологические и другие ресурсы, участвующие в процессе производства, а, следовательно, предприятие (организация) в процессе своего развития может либо накапливать, либо сокращать этот вид ресурса, в зависимости от выбора стратегии управления и рационализации хозяйственной деятельности. Американские ученые и руководители считают, что такой подход к управлению кадрами более гуманистичен, так как одной из важнейших функций управления персоналом в этих условиях становится его развитие (обучение, мотивация, карьерный рост), а не простое удовлетворение потребности в кадрах в соответствии с имеющимися вакансиями. Не случайно понятие «управление человеческими ресурсами» в США вытеснило из обихода термины «кадры», «персонал», «управление кадрами», «управление персоналом».</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На мой взгляд, интересный подход к управлению человеческими ресурсами представляет собой теория человеческого капитала, разработанная двумя учеными, Т.Шульцем и Г.Беккером, получившими Нобелевские премии в области экономики в 1979 и 1992 годах за разработку теории человеческого капитала.</w:t>
      </w:r>
    </w:p>
    <w:p>
      <w:pPr>
        <w:pStyle w:val="TextBodyIndent"/>
        <w:ind w:firstLine="720"/>
        <w:rPr/>
      </w:pPr>
      <w:r>
        <w:rPr>
          <w:rFonts w:cs="Times New Roman" w:ascii="Times New Roman" w:hAnsi="Times New Roman"/>
          <w:sz w:val="28"/>
          <w:szCs w:val="28"/>
          <w:lang w:val="ru-RU"/>
        </w:rPr>
        <w:t>«Человеческий капитал –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r>
        <w:rPr>
          <w:rStyle w:val="Style9"/>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Накопление человеческого капитала во многом зависит и от самого человека, и от его работодателя. При данном подходе используется понятие «инвестиции в человеческий капитал», которые многократно окупаются и приносят инвестору экономическую выгоду. Здесь имеют место альтернативные издержки. Например, человек, получивший среднее образование, может продолжить его в высшей школе, неся определенные издержки (например, неполученных доход за годы учебы или плата, вносимая им за обучение). А человек, начавший сразу работать или ставший индивидуальным предпринимателем (торговля, частный извоз), будет в течение длительного времени иметь финансовые преимущества по сравнению со студентом и сможет удовлетворять свои потребности. Однако впоследствии экономическая эффективность от инвестиций в человеческий капитал у студента станет намного выше, так как позволит ему не только получать высокие заработки, но и продвигаться по служебной лестнице, самоутверждаться в долгосрочной перспективе, и мотивация его труда будет гораздо выше, чем у человека, оставшегося на прежнем уровне.</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гуманистический подход к управлению персоналом подразумевает создание таких условий и такого содержания труда, которые позволили бы работнику снизить степень отчуждения от результатов своего труда и от других работников, способствовать органичности совпадения личных целей работника в процессе труда с целями и задачами организации, в которой он работает. При данном подходе управленческие решения выходят за рамки чисто технических или экономических задач, а имеют социальный характер и базируются на социологических и психологических предпосылках. В свою очередь функционирование и эффективность производства во многом зависят не только от соответствия численности и профессиональной квалификации персонала технологическим требованиям, но и от уровня самосознания самих работников, от степени удовлетворения их мотивационных потребностей, интересов, ожиданий и ценностных ориентаций.</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тсюда я сделала вывод, что политика управления человеческими ресурсами во многом основывается на мотивации самих работников. Отношение к труду у сотрудников различных организаций формируется под влиянием жизненных целей и устремлений, возможности самовыражения и самоутверждения в своей трудовой деятельности. Поэтому основными факторами, побуждающими работников к активному труду, являются признание профессиональных и деловых качеств работников, уважение окружающих, компетентность, самостоятельность в принятии решений, возможность профессионального и служебного роста, развитие работников как личностей. При технократическом же подходе, на мой взгляд, мотивация работника строится в основном на удовлетворении первичных потребностей, таких как материальная заинтересованность, уверенность в завтрашнем дне (безопасность) и чувство коллективизма (сопричастност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Думаю, в настоящее время трудно установить, какой подход более эффективен, это зависит от множества объективных и субъективных факторов и условий, в которых находится организация (фирма). Руководство каждой компании выбирает свой подход, на котором строится работа с кадрам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720"/>
        <w:jc w:val="center"/>
        <w:rPr/>
      </w:pPr>
      <w:r>
        <w:rPr>
          <w:rFonts w:cs="Times New Roman" w:ascii="Times New Roman" w:hAnsi="Times New Roman"/>
          <w:b/>
          <w:sz w:val="28"/>
          <w:szCs w:val="28"/>
          <w:lang w:val="ru-RU"/>
        </w:rPr>
        <w:t>1.2 Кадровая политика организации и ее особенности</w:t>
      </w:r>
    </w:p>
    <w:p>
      <w:pPr>
        <w:pStyle w:val="TextBodyIndent"/>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Подчиненный перед начальствующим должен иметь вид лихой и придурковатый, дабы разумением своим не смущать начальство</w:t>
      </w:r>
    </w:p>
    <w:p>
      <w:pPr>
        <w:pStyle w:val="TextBodyIndent"/>
        <w:ind w:firstLine="720"/>
        <w:rPr>
          <w:rFonts w:ascii="Times New Roman" w:hAnsi="Times New Roman" w:cs="Times New Roman"/>
          <w:i/>
          <w:i/>
          <w:sz w:val="28"/>
          <w:szCs w:val="28"/>
          <w:lang w:val="ru-RU"/>
        </w:rPr>
      </w:pPr>
      <w:r>
        <w:rPr>
          <w:rFonts w:cs="Times New Roman" w:ascii="Times New Roman" w:hAnsi="Times New Roman"/>
          <w:i/>
          <w:sz w:val="28"/>
          <w:szCs w:val="28"/>
          <w:lang w:val="ru-RU"/>
        </w:rPr>
        <w:t xml:space="preserve">Петр </w:t>
      </w:r>
      <w:r>
        <w:rPr>
          <w:rFonts w:cs="Times New Roman" w:ascii="Times New Roman" w:hAnsi="Times New Roman"/>
          <w:i/>
          <w:sz w:val="28"/>
          <w:szCs w:val="28"/>
        </w:rPr>
        <w:t>I</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за последние годы претерпела серьёзные изменения и полностью согласуется со стратегией развития организации. Дефицит квалифицированной рабочей силы привел к отказу от мнения, что работа с кадрами носит только административный характер. Под кадровой работой в настоящее время понимается единство двух основных мер:</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беспечение всех подразделений организации необходимой и качественной рабочей силой;</w:t>
      </w:r>
    </w:p>
    <w:p>
      <w:pPr>
        <w:pStyle w:val="TextBodyIndent"/>
        <w:ind w:firstLine="720"/>
        <w:rPr/>
      </w:pPr>
      <w:r>
        <w:rPr>
          <w:rFonts w:cs="Times New Roman" w:ascii="Times New Roman" w:hAnsi="Times New Roman"/>
          <w:sz w:val="28"/>
          <w:szCs w:val="28"/>
          <w:lang w:val="ru-RU"/>
        </w:rPr>
        <w:t>- обеспечение мотивации сотрудников на достижение высоких результатов трудовой деятельности</w:t>
      </w:r>
      <w:r>
        <w:rPr>
          <w:rStyle w:val="Style9"/>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 это совокупность принципов, методов, средств и форм воздействия на интересы, поведение и деятельность работников в достижении целей, стоящих перед организациями, в которых они работают.</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на предприятии тесно связана с производственной и управленческой политикой, проводимой руководством, и реализуется через систему работы с персоналом, то есть конкретные меры, к которым относятс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кадровое планирование;</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рганизация, подбор и расстановка работник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формирование кадрового резерва руководств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рганизация труд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ценка деловых и профессиональных качеств работник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мотивация и стимулирование работник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подготовка и повышение квалификации работник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Типы кадровой политик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различных организациях существуют разные типы кадровой политики, но их можно сгруппировать по соответствию двум принципам.</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Первый принцип свидетельствует об уровне осознания руководством организации методов и правил, лежащих в основе политики управления персоналом, с помощью которых осуществляется непосредственное управленческое воздействие при работе с кадрами. В соответствии с данным принципом можно выделить следующие типы кадровой политики: активная, пассивная, превентивная, реактивна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торой принцип показывает основную ориентацию руководства на внутренние или внешние источники набора кадров и на степень открытости организации по отношению к внешней среде, окружающей ее. Здесь выделяют два типа кадровой политики: открытая и закрыта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ратко охарактеризую указанные типы кадровой политики.</w:t>
      </w:r>
    </w:p>
    <w:p>
      <w:pPr>
        <w:pStyle w:val="TextBodyIndent"/>
        <w:ind w:firstLine="720"/>
        <w:rPr/>
      </w:pPr>
      <w:r>
        <w:rPr>
          <w:rFonts w:cs="Times New Roman" w:ascii="Times New Roman" w:hAnsi="Times New Roman"/>
          <w:sz w:val="28"/>
          <w:szCs w:val="28"/>
          <w:lang w:val="ru-RU"/>
        </w:rPr>
        <w:t>Пассивная кадровая политика осуществляется тогда, когда руководство организации не имеет четко разработанной программы действий в отношении персонала, а работа с кадрами сводится к ликвидации негативных последствий посредством оценки персонала, диагностики кадровой ситуации в целом. Руководство при этом работает в режиме экстренного реагирования на возникающие конфликтные ситуации, которые стремится погасить любыми средствами, зачастую без анализа причин и возможных последствий.</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Реактивная кадровая политика проводится в случае, когда руководство организации осуществляет контроль за симптомами негативного состояния в работе с персоналом, причинами возникновения конфликтных ситуаций, отсутствия мотивации к высокопроизводительному труду и владеет ситуацией развития кризиса. Руководство предпринимает меры по его ликвидации, ориентировано на анализ причин, которые привели к возникновению кадровых проблем. Кадровые службы таких организаций, как правило, располагают средствами диагностики существующей ситуации и адекватной экстренной помощ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Превентивная кадровая политика проводится тогда, когда руководство имеет обоснованные прогнозы развития ситуации. Кадровая служба таких организац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 срочные и среднесрочные прогнозы потребности в кадрах, как качественные, так и количественные, и сформулированы задачи по развитию персонала.</w:t>
      </w:r>
    </w:p>
    <w:p>
      <w:pPr>
        <w:pStyle w:val="TextBodyIndent"/>
        <w:ind w:firstLine="720"/>
        <w:rPr/>
      </w:pPr>
      <w:r>
        <w:rPr>
          <w:rFonts w:cs="Times New Roman" w:ascii="Times New Roman" w:hAnsi="Times New Roman"/>
          <w:sz w:val="28"/>
          <w:szCs w:val="28"/>
          <w:lang w:val="ru-RU"/>
        </w:rPr>
        <w:t>Активная кадровая политика осуществляется в случае, когда руководство имеет не только прогноз, но и средства воздействия на ситуацию, а кадровая служба способна разработать целевые антикризисные кадровые программы, проводить постоянный мониторинг ситуации и корректировать исполнение программ с учетом действия внешних и внутренних факторов</w:t>
      </w:r>
      <w:r>
        <w:rPr>
          <w:rStyle w:val="Style9"/>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днако при этом активная политика может подразделяться на рациональную и авантюристическую.</w:t>
      </w:r>
    </w:p>
    <w:p>
      <w:pPr>
        <w:pStyle w:val="TextBodyIndent"/>
        <w:ind w:firstLine="720"/>
        <w:rPr/>
      </w:pPr>
      <w:r>
        <w:rPr>
          <w:rFonts w:cs="Times New Roman" w:ascii="Times New Roman" w:hAnsi="Times New Roman"/>
          <w:sz w:val="28"/>
          <w:szCs w:val="28"/>
          <w:lang w:val="ru-RU"/>
        </w:rPr>
        <w:t>При проведении рациональной политики руководство организации обладает качественной системой диагностики и обоснованным прогнозом развития ситуации на среднесрочную и долгосрочную перспективу и может влиять на создавшуюся ситуацию. В программах развития организации содержатся прогнозы потребности в персонале на любой срок. Имеется долгосрочная программа кадрового развития с вариантами ее реализации в зависимости от изменяющейся ситуации. В случае проведения авантюристической политики администрация не располагает средствами прогнозирования ситуации с кадрами и диагностики персонала, но в программы целевого развития включены планы работы с кадрами, направленные на достижение целей, стоящих перед организацией, но не проанализированные с точки зрения возможного изменения ситуации. План работы с персоналом строится на основе так называемого «внутреннего чутья» руководства, то есть используется эмоциональный и мало аргументированный подход, зачастую, впрочем, оказывающийся верным в конкретной ситуации. Проблемы при осуществлении этого типа политики возникают под влиянием макроэкономических факторов, на которые руководство данной компании не может воздействовать, например, при масштабном изменении конъюнктуры рынка или глобальном экономическом кризисе.</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ткрытая кадровая политика характеризуется тем, что организация при наборе кадров обращается к внешним источникам, существующим на рынке труда. Любой работник может прийти работать в компанию на любом уровне, как на низшем, так и на высшем, если он обладает соответствующей квалификацией даже без учета работы в организациях данной отрасли. К организациям, реализующим такой тип кадровой политики, относятся многие современные российские фирмы, занимающиеся консалтинговой деятельностью, телекоммуникационными проектами. Часто на работу принимаются студенты, обучающиеся в различных вузах, которые таким образом приобретают не только теоретические знания, но и практический опыт работы. Открытая кадровая политика характерна для организаций, ориентированных на стремительное завоевание рынка и быстрый рост</w:t>
      </w:r>
      <w:r>
        <w:rPr>
          <w:rStyle w:val="Style9"/>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Кадровая политика такого типа характерна для компаний, ориентированных на создание определенной корпоративной атмосферы, формирование особого духа причастности, а также работающих в условиях дефицита кадровых ресурсов. При осуществлении закрытой кадровой политики предпочтение в вопросах мотивации и стимулирования отдается мотивации, то есть удовлетворению потребностей в социальных отношениях, стабильности, безопасности. Приведу примеры таких организаций: Московский метрополитен, Российские железные дороги, Газпром и предприятия негосударственного сектора экономики, унаследовавшие госсобственность и традиции управления персоналом, свойственные плановой экономике СССР.</w:t>
      </w:r>
      <w:r>
        <w:br w:type="page"/>
      </w:r>
    </w:p>
    <w:p>
      <w:pPr>
        <w:pStyle w:val="TextBodyIndent"/>
        <w:ind w:firstLine="720"/>
        <w:jc w:val="center"/>
        <w:rPr/>
      </w:pPr>
      <w:r>
        <w:rPr>
          <w:rFonts w:cs="Times New Roman" w:ascii="Times New Roman" w:hAnsi="Times New Roman"/>
          <w:b/>
          <w:sz w:val="28"/>
          <w:szCs w:val="28"/>
        </w:rPr>
        <w:t>II</w:t>
      </w:r>
      <w:r>
        <w:rPr>
          <w:rFonts w:cs="Times New Roman" w:ascii="Times New Roman" w:hAnsi="Times New Roman"/>
          <w:b/>
          <w:sz w:val="28"/>
          <w:szCs w:val="28"/>
          <w:lang w:val="ru-RU"/>
        </w:rPr>
        <w:t>. Практическая часть</w:t>
      </w:r>
    </w:p>
    <w:p>
      <w:pPr>
        <w:pStyle w:val="TextBodyIndent"/>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20"/>
        <w:jc w:val="center"/>
        <w:rPr/>
      </w:pPr>
      <w:r>
        <w:rPr>
          <w:rFonts w:cs="Times New Roman" w:ascii="Times New Roman" w:hAnsi="Times New Roman"/>
          <w:b/>
          <w:sz w:val="28"/>
          <w:szCs w:val="28"/>
          <w:lang w:val="ru-RU"/>
        </w:rPr>
        <w:t>2.1 Кадровая политика и стратегия управления персоналом на примере «ОАО Пермские моторы»</w:t>
      </w:r>
    </w:p>
    <w:p>
      <w:pPr>
        <w:pStyle w:val="TextBodyIndent"/>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современных российских условиях при выборе типа кадровой политики в каждой организации должны учитываться факторы внешней и внутренней среды предприятия. К ним относятся: стратегия организационного развития, финансовые возможности организации, определяющие допустимый уровень затрат на персонал, количественные и качественные характеристики занятого на предприятии персонала, соотношение спроса и предложения на рынке труда на рабочую силу интересующей квалификации, средний уровень заработной платы в отрасли, требования трудового законодательств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се эти факторы должны быть тесно связаны с задачами, определяющими кадровую политику и стратегию организационного развити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ОАО «Мотовилихинские заводы» характеризуется следующими положениям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о-первых, она - гибкая, то есть такая, чтобы ее можно было приспосабливать к меняющейся экономической ситуации, а также к тактике развития данной организации. Однако в то же время важным качеством выбранной кадровой политики является стабильность. Стабильными являются те моменты, которые направлены на удовлетворение ожиданий и интересов работников, например, выбранная политика заработной плат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о-вторых, кадровая политика фирмы «Александрит» является эффективной с экономической точки зрения. Известно, что формирование квалифицированного трудового потенциала организации может быть связано с существенными финансовыми издержкам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третьих, кадровая политика данной фирмы обеспечивает индивидуальный подход к различным социальным группам, работающим в ней, что особенно важно при осуществлении политики мотивации и стимулирования персонала.</w:t>
      </w:r>
    </w:p>
    <w:p>
      <w:pPr>
        <w:pStyle w:val="TextBodyIndent"/>
        <w:ind w:firstLine="720"/>
        <w:rPr/>
      </w:pPr>
      <w:r>
        <w:rPr>
          <w:rFonts w:cs="Times New Roman" w:ascii="Times New Roman" w:hAnsi="Times New Roman"/>
          <w:sz w:val="28"/>
          <w:szCs w:val="28"/>
          <w:lang w:val="ru-RU"/>
        </w:rPr>
        <w:t>Следовательно, выбранная кадровая политика ОАО «Мотовилихинские заводы» направлена на получение в работе с персоналом социально-экономического эффекта, способствующего высокопроизводительной деятельности всей организац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Кадровая политика рассчитана на долгосрочную перспективу, а кадровая работа – на оперативное решение текущих кадровых задач, что и отражает взаимосвязь между стратегией и тактикой организационного развити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Наиболее заметно такая взаимосвязь проявляется при классификации стратегий деятельности организации.</w:t>
      </w:r>
    </w:p>
    <w:p>
      <w:pPr>
        <w:pStyle w:val="TextBodyIndent"/>
        <w:ind w:firstLine="720"/>
        <w:rPr/>
      </w:pPr>
      <w:r>
        <w:rPr>
          <w:rFonts w:cs="Times New Roman" w:ascii="Times New Roman" w:hAnsi="Times New Roman"/>
          <w:sz w:val="28"/>
          <w:szCs w:val="28"/>
          <w:lang w:val="ru-RU"/>
        </w:rPr>
        <w:t>Напомню, что каждая организация проходит в своем развитии четыре стадии, характеризующие ее жизненный цикл. Это стадия формирования (создания организации), стадия интенсивного роста, стадия стабилизации и стадия кризиса</w:t>
      </w:r>
      <w:r>
        <w:rPr>
          <w:rStyle w:val="Style9"/>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Отмечу, что для каждого этапа характерна своя кадровая политика.</w:t>
      </w:r>
    </w:p>
    <w:p>
      <w:pPr>
        <w:pStyle w:val="TextBodyIndent"/>
        <w:ind w:firstLine="720"/>
        <w:rPr/>
      </w:pPr>
      <w:r>
        <w:rPr>
          <w:rFonts w:cs="Times New Roman" w:ascii="Times New Roman" w:hAnsi="Times New Roman"/>
          <w:sz w:val="28"/>
          <w:szCs w:val="28"/>
          <w:lang w:val="ru-RU"/>
        </w:rPr>
        <w:t xml:space="preserve">На стадии </w:t>
      </w:r>
      <w:r>
        <w:rPr>
          <w:rFonts w:cs="Times New Roman" w:ascii="Times New Roman" w:hAnsi="Times New Roman"/>
          <w:b/>
          <w:sz w:val="28"/>
          <w:szCs w:val="28"/>
          <w:lang w:val="ru-RU"/>
        </w:rPr>
        <w:t>формирования</w:t>
      </w:r>
      <w:r>
        <w:rPr>
          <w:rFonts w:cs="Times New Roman" w:ascii="Times New Roman" w:hAnsi="Times New Roman"/>
          <w:sz w:val="28"/>
          <w:szCs w:val="28"/>
          <w:lang w:val="ru-RU"/>
        </w:rPr>
        <w:t xml:space="preserve"> или </w:t>
      </w:r>
      <w:r>
        <w:rPr>
          <w:rFonts w:cs="Times New Roman" w:ascii="Times New Roman" w:hAnsi="Times New Roman"/>
          <w:b/>
          <w:sz w:val="28"/>
          <w:szCs w:val="28"/>
          <w:lang w:val="ru-RU"/>
        </w:rPr>
        <w:t>создания</w:t>
      </w:r>
      <w:r>
        <w:rPr>
          <w:rFonts w:cs="Times New Roman" w:ascii="Times New Roman" w:hAnsi="Times New Roman"/>
          <w:sz w:val="28"/>
          <w:szCs w:val="28"/>
          <w:lang w:val="ru-RU"/>
        </w:rPr>
        <w:t xml:space="preserve"> нового бизнеса основной целью, стоявшей перед фирмой ОАО «Пермские моторы», - был поиск необходимых ресурсов для производства продукции, которая смогла бы достойно конкурировать на рынке с аналогичными товарами-заменителями и была востребована потребителям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Итак, на этом этапе служба управления персоналом решала следующие задач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беспечение организации квалифицированными и мотивированными работниками, заинтересованными в достижении своих целей посредством обеспечения успешной деятельности организации;</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проведение мотивационной политики таким образом, который позволил бы работникам удовлетворить свои материальные (через правильно организованную систему стимулирования) и моральные (стремление к развитию работников как личности через самовыражение) интерес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рганизация хорошего социально-психологического климата в коллективе, что достигается через связь службы управления персоналом со всеми работниками с помощью индивидуального подхода к каждому;</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 организация эффективного использования трудового потенциала работников путем проведения своевременной оценки результатов их труда и деловых качеств, проведения аттестаций, позволяющих формировать и отслеживать деловую карьеру работников, обучения, переподготовки и повышения квалификации;</w:t>
      </w:r>
    </w:p>
    <w:p>
      <w:pPr>
        <w:pStyle w:val="TextBodyIndent"/>
        <w:ind w:firstLine="720"/>
        <w:rPr/>
      </w:pPr>
      <w:r>
        <w:rPr>
          <w:rFonts w:cs="Times New Roman" w:ascii="Times New Roman" w:hAnsi="Times New Roman"/>
          <w:sz w:val="28"/>
          <w:szCs w:val="28"/>
          <w:lang w:val="ru-RU"/>
        </w:rPr>
        <w:t>- разработка системы сбора, учета, хранения и использования кадровой информации.</w:t>
      </w:r>
    </w:p>
    <w:p>
      <w:pPr>
        <w:pStyle w:val="TextBodyIndent"/>
        <w:ind w:firstLine="720"/>
        <w:rPr/>
      </w:pPr>
      <w:r>
        <w:rPr>
          <w:rFonts w:cs="Times New Roman" w:ascii="Times New Roman" w:hAnsi="Times New Roman"/>
          <w:sz w:val="28"/>
          <w:szCs w:val="28"/>
          <w:lang w:val="ru-RU"/>
        </w:rPr>
        <w:t xml:space="preserve">На стадии </w:t>
      </w:r>
      <w:r>
        <w:rPr>
          <w:rFonts w:cs="Times New Roman" w:ascii="Times New Roman" w:hAnsi="Times New Roman"/>
          <w:b/>
          <w:sz w:val="28"/>
          <w:szCs w:val="28"/>
          <w:lang w:val="ru-RU"/>
        </w:rPr>
        <w:t>интенсивного роста</w:t>
      </w:r>
      <w:r>
        <w:rPr>
          <w:rFonts w:cs="Times New Roman" w:ascii="Times New Roman" w:hAnsi="Times New Roman"/>
          <w:sz w:val="28"/>
          <w:szCs w:val="28"/>
          <w:lang w:val="ru-RU"/>
        </w:rPr>
        <w:t xml:space="preserve"> ОАО «Пермские моторы» для удовлетворения активного спроса на свою продукцию создавали новые подразделения, увеличивала число работников и меняла свою организационную структуру. В связи с этим основными задачами службы управления персонала были привлечение и отбор в организацию новых сотрудников, причем наиболее подходящих с точки зрения их профессионализма и квалификации, чтобы уменьшить временные и финансовые затраты на обучение персонала. Для этого проводилась комплексная оценка поступающего персонала, вводились новые работники в сформированный коллектив, грамотно осуществлялись мероприятия по их адаптации. При этом проводилась необходимая оценка и в случае необходимости корректировалась организационная структура и принципы управления, а также система формирования управленческих команд. В этом плане особенно важным являлось сохранение принципов организационной культуры, сформировавшейся в организации. Организационная культура – это упорядоченная совокупность производственных, общественных и духовных достижений людей в организации. Задачей менеджера по работе с персоналом являются отбор и оценка новых идей, привносимых извне, и включение наиболее ценных из их в существующую организационную культуру для ее сохранения в качестве связующего звена в отношениях между членами коллектива.</w:t>
      </w:r>
    </w:p>
    <w:p>
      <w:pPr>
        <w:pStyle w:val="TextBodyIndent"/>
        <w:ind w:firstLine="720"/>
        <w:rPr/>
      </w:pPr>
      <w:r>
        <w:rPr>
          <w:rFonts w:cs="Times New Roman" w:ascii="Times New Roman" w:hAnsi="Times New Roman"/>
          <w:b/>
          <w:sz w:val="28"/>
          <w:szCs w:val="28"/>
          <w:lang w:val="ru-RU"/>
        </w:rPr>
        <w:t>Стадия стабилизации</w:t>
      </w:r>
      <w:r>
        <w:rPr>
          <w:rFonts w:cs="Times New Roman" w:ascii="Times New Roman" w:hAnsi="Times New Roman"/>
          <w:sz w:val="28"/>
          <w:szCs w:val="28"/>
          <w:lang w:val="ru-RU"/>
        </w:rPr>
        <w:t xml:space="preserve"> является наиболее спокойным периодом в жизненном цикле ОАО «Мотовилихинские заводы» которая удовлетворяет потребностям рынка. Трудности связаны с удержанием достигнутого уровня рентабельности и дальнейшим снижением затрат на все виды ресурсов, включая человеческие, то есть персонал. Для снижения уровня затрат на персонал кадровой службе необходимо проанализировать деятельность всех подразделений компании, выявить причины возможных расходов, не приносящих желаемых результатов, и организовать работу с максимальной эффективностью. Руководство фирмы с равной периодичностью проводит аттестацию персонала для оценки эффективности результатов труда каждого работника, а также аттестацию рабочих мест. Такого рода мероприятия позволяют провести улучшения в системе оплаты труда, более эффективно распределять работу между сотрудниками с учетом их способностей и интересов. Служба управления персоналом проводит мероприятия по планировании трудовой карьеры работников, организовывает процессы обучения и переподготовки кадров, формирует кадровый резерв руководства. Но на стадии стабилизации менеджеры кадровой службы фирмы «Александрит» понимают, что они должны не только поддерживать функционирование организации в существующем объеме, но и готовиться к преодолению стадии кризиса и проведению антикризисной политики. Кризис в деятельности организации неизбежен, если она не будет диверсифицировать свою продукцию, искать новые рынки сбыта или новый товар, даже если это повлечет за собой изменение в направлении деятельности компании.</w:t>
      </w:r>
    </w:p>
    <w:p>
      <w:pPr>
        <w:pStyle w:val="TextBodyIndent"/>
        <w:ind w:firstLine="720"/>
        <w:rPr/>
      </w:pPr>
      <w:r>
        <w:rPr>
          <w:rFonts w:cs="Times New Roman" w:ascii="Times New Roman" w:hAnsi="Times New Roman"/>
          <w:b/>
          <w:sz w:val="28"/>
          <w:szCs w:val="28"/>
          <w:lang w:val="ru-RU"/>
        </w:rPr>
        <w:t>Стадия спада (кризиса).</w:t>
      </w:r>
      <w:r>
        <w:rPr>
          <w:rFonts w:cs="Times New Roman" w:ascii="Times New Roman" w:hAnsi="Times New Roman"/>
          <w:sz w:val="28"/>
          <w:szCs w:val="28"/>
          <w:lang w:val="ru-RU"/>
        </w:rPr>
        <w:t xml:space="preserve"> На этой стадии фирма ОАО «Мотовилихинские заводы», когда выработает свой ресурс, вынуждена будет уменьшать объемы производства продукции, сокращать затраты на персонал и другие ресурсы до минимального уровня, сокращать организационную структуру. Если организация не ликвидируется с полным увольнением персонала и не прекратит свою деятельность, а будет пытается ее нормализовать, то здесь особенно</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ажным направлением станет работа с персоналом.</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задачи кадровой службы на данном этапе будут входить:</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1 диагностика кадрового потенциала фирмы,</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2 выявление лишних звеньев, от которых можно наименее безболезненно отказаться,</w:t>
      </w:r>
    </w:p>
    <w:p>
      <w:pPr>
        <w:pStyle w:val="TextBodyIndent"/>
        <w:ind w:firstLine="720"/>
        <w:rPr/>
      </w:pPr>
      <w:r>
        <w:rPr>
          <w:rFonts w:cs="Times New Roman" w:ascii="Times New Roman" w:hAnsi="Times New Roman"/>
          <w:sz w:val="28"/>
          <w:szCs w:val="28"/>
          <w:lang w:val="ru-RU"/>
        </w:rPr>
        <w:t>3 разработка программ перевода наиболее ценных работников в действующие подразделени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4 переподготовка их с наименьшими финансовыми затратами и – главное направление деятельности –</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5 максимально возможное разрешение конфликтов между администрацией и персоналом, обостряющихся в данный период.</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720"/>
        <w:jc w:val="center"/>
        <w:rPr/>
      </w:pPr>
      <w:r>
        <w:rPr>
          <w:rFonts w:cs="Times New Roman" w:ascii="Times New Roman" w:hAnsi="Times New Roman"/>
          <w:b/>
          <w:sz w:val="28"/>
          <w:szCs w:val="28"/>
          <w:lang w:val="ru-RU"/>
        </w:rPr>
        <w:t>2.2 Методы управления персоналом ОАО «Пермские моторы»</w:t>
      </w:r>
    </w:p>
    <w:p>
      <w:pPr>
        <w:pStyle w:val="TextBodyIndent"/>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20"/>
        <w:rPr/>
      </w:pPr>
      <w:r>
        <w:rPr>
          <w:rFonts w:cs="Times New Roman" w:ascii="Times New Roman" w:hAnsi="Times New Roman"/>
          <w:sz w:val="28"/>
          <w:szCs w:val="28"/>
          <w:lang w:val="ru-RU"/>
        </w:rPr>
        <w:t>Методы управления персоналом ОАО «Пермские моторы»– это «способы воздействия на коллективы и отдельных работников с целью осуществления координации их деятельности в процессе функционирования организации»</w:t>
      </w:r>
      <w:r>
        <w:rPr>
          <w:rStyle w:val="Style9"/>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Для эффективного управления организацией и в частности персоналом предприятия в научном и практическом плане выработаны три группы методов: административные, экономические, социально-психологические. В каждой организации применяются конкретные частные методы, свойственные специфике и традициям данного предприятия.</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Управление персоналом рассматриваемой мною огранизации «Пермские моторы» основывается на принципах системного подхода и анализа, что означает охват всего кадрового состава предприятия и увязку конкретных решений с их влиянием на всю производственную систему в целом.</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p>
    <w:tbl>
      <w:tblPr>
        <w:tblW w:w="9072" w:type="dxa"/>
        <w:jc w:val="left"/>
        <w:tblInd w:w="137" w:type="dxa"/>
        <w:tblLayout w:type="fixed"/>
        <w:tblCellMar>
          <w:top w:w="0" w:type="dxa"/>
          <w:left w:w="108" w:type="dxa"/>
          <w:bottom w:w="0" w:type="dxa"/>
          <w:right w:w="108" w:type="dxa"/>
        </w:tblCellMar>
      </w:tblPr>
      <w:tblGrid>
        <w:gridCol w:w="2977"/>
        <w:gridCol w:w="2513"/>
        <w:gridCol w:w="3582"/>
      </w:tblGrid>
      <w:tr>
        <w:trPr>
          <w:trHeight w:val="45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Таблица 1: методы управления персонал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i/>
                <w:i/>
                <w:sz w:val="20"/>
                <w:lang w:val="ru-RU"/>
              </w:rPr>
            </w:pPr>
            <w:r>
              <w:rPr>
                <w:rFonts w:cs="Times New Roman" w:ascii="Times New Roman" w:hAnsi="Times New Roman"/>
                <w:b/>
                <w:i/>
                <w:sz w:val="20"/>
                <w:lang w:val="ru-RU"/>
              </w:rPr>
              <w:t>Организационно-административные</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b/>
                <w:i/>
                <w:i/>
                <w:sz w:val="20"/>
                <w:lang w:val="ru-RU"/>
              </w:rPr>
            </w:pPr>
            <w:r>
              <w:rPr>
                <w:rFonts w:cs="Times New Roman" w:ascii="Times New Roman" w:hAnsi="Times New Roman"/>
                <w:b/>
                <w:i/>
                <w:sz w:val="20"/>
                <w:lang w:val="ru-RU"/>
              </w:rPr>
              <w:t>Экономические</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Fonts w:cs="Times New Roman" w:ascii="Times New Roman" w:hAnsi="Times New Roman"/>
                <w:b/>
                <w:i/>
                <w:sz w:val="20"/>
                <w:lang w:val="ru-RU"/>
              </w:rPr>
              <w:t>Социально</w:t>
            </w:r>
            <w:r>
              <w:rPr>
                <w:rFonts w:cs="Times New Roman" w:ascii="Times New Roman" w:hAnsi="Times New Roman"/>
                <w:b/>
                <w:sz w:val="20"/>
                <w:lang w:val="ru-RU"/>
              </w:rPr>
              <w:t>-психологическ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Применение положений трудового кодекса РФ</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Премирование</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Моральное стимулир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Издание приказов, распоряжений, инструктивно-нормативных документов</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Участие в прибыли</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Участие в управлен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Аттестация работников</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Бонусы</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Отношение руковод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Наблюдение за соблюдением правил внутреннего распорядка</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Комиссионные с продаж</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Формальное и неформальное общение</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Составление должностных инструкций</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Дополнительные льготы</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Профессиональный рост и карьер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Надбавки</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Социальное развитие коллектив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Единовременные выплаты</w:t>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Формирование корпоративного духа</w:t>
            </w:r>
          </w:p>
        </w:tc>
      </w:tr>
      <w:tr>
        <w:trPr>
          <w:trHeight w:val="4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r>
          </w:p>
        </w:tc>
        <w:tc>
          <w:tcPr>
            <w:tcW w:w="35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lang w:val="ru-RU"/>
              </w:rPr>
            </w:pPr>
            <w:r>
              <w:rPr>
                <w:rFonts w:cs="Times New Roman" w:ascii="Times New Roman" w:hAnsi="Times New Roman"/>
                <w:sz w:val="20"/>
                <w:lang w:val="ru-RU"/>
              </w:rPr>
              <w:t>Эстетика условий труда</w:t>
            </w:r>
          </w:p>
        </w:tc>
      </w:tr>
    </w:tbl>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pPr>
      <w:r>
        <w:rPr>
          <w:rFonts w:cs="Times New Roman" w:ascii="Times New Roman" w:hAnsi="Times New Roman"/>
          <w:sz w:val="28"/>
          <w:szCs w:val="28"/>
          <w:lang w:val="ru-RU"/>
        </w:rPr>
        <w:t>Административные методы, используемые организацией ОАО «Пермские моторы» ориентированы на такие мотивы поведения, как осознанная необходимость трудовой дисциплины, чувство долга, стремление человека трудиться в определенной организации, корпоративная культура. Они способствуют более четкой и эффективной организации труд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С помощью экономических методов управления осуществляется материальное стимулирование коллективов и отдельных работников фирмы.</w:t>
      </w:r>
    </w:p>
    <w:p>
      <w:pPr>
        <w:pStyle w:val="TextBodyIndent"/>
        <w:ind w:firstLine="720"/>
        <w:rPr/>
      </w:pPr>
      <w:r>
        <w:rPr>
          <w:rFonts w:cs="Times New Roman" w:ascii="Times New Roman" w:hAnsi="Times New Roman"/>
          <w:sz w:val="28"/>
          <w:szCs w:val="28"/>
          <w:lang w:val="ru-RU"/>
        </w:rPr>
        <w:t>С помощью социально-психологических методов ценностные ориентации людей, работающих в ОАО «Пермские моторы» регулируются через мотивацию, нормы поведения, создание социально-психологического климата, моральное стимулирование, и определяется социальная политика в организации. Социально-психологические методы управления основаны на использовании моральных стимулов к труду и оказании воздействия на личность с помощью психологических приемов в целях превращения административного задания в осознанный долг, внутреннюю потребность человек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чевидно, что в этой организации применяется комплексно-целевой подход.</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Итак, я рассмотрела тему «Организация работы с персоналом» и пришла к выводу, что эта проблема в наше время весьма актуальна. Как уже говорилось выше, любая организация состоит из людей. От правильно организованной работы с персоналом напрямую зависит успешная деятельность организации. Если же деятельность организации успешна, значит, и наша жизнь станет чуть лучше, а, может быть, намного лучше, чем сейчас. Я могу сказать, что, на мой взгляд, для того, чтобы общество процветало, чтобы наша жизнь была светлой и безоблачной, одной мечты об этом мало. Нельзя забывать о том, что общество состоит из людей. И я, и Вы – мы тоже являемся частью этого общества. Какой напрашивается вывод? – Это значит, что каждый, являясь частичкой общества, может внести свой вклад в его развитие. Другое дело, какой это будет вклад – хороший или, наоборот, плохой.</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Общество состоит из людей. Организации состоят из людей. Люди – центральное звено. Принято считать, что семья является ячейкой общества. Я считаю, что организацию можно сравнить с семьёй. Ведь Вы наверняка слышали выражение «Работа – это второй дом». Обычно в семье есть глава семьи. Одна семья отличается от другой, подобно тому, как один человек отличается от другого. Но есть то, что объединяет всех людей. Всем людям хочется быть счастливыми. К сожалению, бывают семьи, в которых нет счастья. От этого страдает сама семья и каждый член этой семьи. Так как семья является ячейкой общества, страдает и общество в целом. Организация – это тоже своеобразная ячейка общества, созданная для того, чтобы сделать его лучше, сделать его счастливым. Для этого, несомненно, нужно уметь работать с людьми, которые трудятся в той или иной организации. С моей точки зрения, от правильно организованной работы с персоналом напрямую зависит счастье как отдельно взятого сотрудника, так и предприятия в целом. Что же такое счастье организации? Это когда претворяются в жизнь ее идеи, когда смысл ее существования находит выражение в видимом процветании как самой организации, так и общества, ради которого она существует. Если от организации нет никакой пользы обществу – зачем ей существовать? Я убеждена в том, что нужно особо тщательно подходить к вопросу организации работы с персоналом. Это актуально. И совсем неважно, что является смыслом существования организации: защита здоровья людей или обеспечение их безопасности, - важно, чтобы люди, которые этим занимаются, понимали ценность и необходимость своего труда.</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Я убеждена в том, что нужно уметь ценить людей. Важно помнить, что сотрудники – тоже люди. Не машины, не роботы, а живые люди. Нужно постараться найти индивидуальный подход к каждому сотруднику. Также нужно уметь управлять персоналом как единым целым. Несомненно, нужно заботиться о нем. Эта забота должна проявляться как в виде материального вознаграждения, так и морально. Нужно создать устойчивую мотивацию в каждом сотруднике. Персонал, как мне кажется, подобен музыкальному инструменту: если все струны в порядке, если инструмент грамотно настроен, то музыка, которая польётся из него, будет воистину услаждать душу. Руководитель же – это тот человек, который должен настроить свой инструмент на верный лад. Другими словами, правильно организовать работу с персоналом может только талантливый человек. Замечу, что не просто талантливый, но тот, кто любит свое дело и всего себя посвятил ему.</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В практической части своей работы я рассмотрела кадровую политику и стратегию управления персоналом на примере фирмы «Александрит».</w:t>
      </w:r>
    </w:p>
    <w:p>
      <w:pPr>
        <w:pStyle w:val="TextBodyIndent"/>
        <w:ind w:firstLine="720"/>
        <w:rPr/>
      </w:pPr>
      <w:r>
        <w:rPr>
          <w:rFonts w:cs="Times New Roman" w:ascii="Times New Roman" w:hAnsi="Times New Roman"/>
          <w:sz w:val="28"/>
          <w:szCs w:val="28"/>
          <w:lang w:val="ru-RU"/>
        </w:rPr>
        <w:t>Данный пример показал, что для того чтобы правильно организовать работу с персоналом, нужно не только знать теоретические основы управления и сущность кадровой политики, но и уметь создавать нормальный социально-психологический климат в коллективе</w:t>
      </w:r>
      <w:r>
        <w:rPr>
          <w:rStyle w:val="Style9"/>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 когда работники хорошо мотивированы, их труд вознаграждается должным образом, в коллективе отсутствуют конфликты, сотрудники получают удовлетворение от процесса труда и межличностного общения. Стоит уделять достаточно внимания профессиональному обучению кадров. Справедливости ради стоит заметить, что неискренняя забота о персонале не даст должных плодов.</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я пришла к выводу, что говорить о том, что работа с персоналом организована правильно, можно тогда, когда сотрудники удовлетворены той работой, которую делают, и тем вознаграждением, которое они получают за результаты своего труда. Другими словами, нужно приложить все усилия для того, чтобы отдельно взятый человек в организации имел высокую внутреннюю мотивацию к труду. Также я считаю, что важно помнить о том, что у многих работников (сотрудников) присутствуют еще и потребности в уважении со стороны окружающих и в самовыражении, когда труд является для человека делом всей жизни. Я искренне желаю каждому человеку, в том числе и себе, чтобы та деятельность, которой мы занимаемся, сделала нашу жизнь лучше.</w:t>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Indent"/>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Footnote"/>
        <w:spacing w:lineRule="auto" w:line="360"/>
        <w:ind w:firstLine="720"/>
        <w:jc w:val="both"/>
        <w:rPr>
          <w:rFonts w:ascii="Times New Roman" w:hAnsi="Times New Roman" w:cs="Times New Roman"/>
          <w:b/>
          <w:b/>
          <w:sz w:val="28"/>
          <w:szCs w:val="28"/>
          <w:lang w:val="ru-RU"/>
        </w:rPr>
      </w:pPr>
      <w:r>
        <w:rPr>
          <w:rFonts w:cs="Times New Roman"/>
          <w:b/>
          <w:sz w:val="28"/>
          <w:szCs w:val="28"/>
          <w:lang w:val="ru-RU"/>
        </w:rPr>
      </w:r>
    </w:p>
    <w:p>
      <w:pPr>
        <w:pStyle w:val="Footnote"/>
        <w:spacing w:lineRule="auto" w:line="360"/>
        <w:jc w:val="both"/>
        <w:rPr>
          <w:sz w:val="28"/>
          <w:szCs w:val="28"/>
        </w:rPr>
      </w:pPr>
      <w:r>
        <w:rPr>
          <w:sz w:val="28"/>
          <w:szCs w:val="28"/>
        </w:rPr>
        <w:t>1. Шапиро С.А. Управление человеческими ресурсами. – М.: ГроссМедиа, 2005.- 304 с.</w:t>
      </w:r>
    </w:p>
    <w:p>
      <w:pPr>
        <w:pStyle w:val="TextBodyIndent"/>
        <w:ind w:hanging="0"/>
        <w:rPr>
          <w:rFonts w:ascii="Times New Roman" w:hAnsi="Times New Roman" w:cs="Times New Roman"/>
          <w:sz w:val="28"/>
          <w:szCs w:val="28"/>
          <w:lang w:val="ru-RU"/>
        </w:rPr>
      </w:pPr>
      <w:r>
        <w:rPr>
          <w:rFonts w:cs="Times New Roman" w:ascii="Times New Roman" w:hAnsi="Times New Roman"/>
          <w:sz w:val="28"/>
          <w:szCs w:val="28"/>
          <w:lang w:val="ru-RU"/>
        </w:rPr>
        <w:t>2. Скопылатов И.А., Ефремов О.Ю. Организационное поведение. – СПб.: Издательство Смольного Университета, 2001.- 292 с.</w:t>
      </w:r>
    </w:p>
    <w:p>
      <w:pPr>
        <w:pStyle w:val="Footnote"/>
        <w:spacing w:lineRule="auto" w:line="360"/>
        <w:jc w:val="both"/>
        <w:rPr>
          <w:sz w:val="28"/>
          <w:szCs w:val="28"/>
        </w:rPr>
      </w:pPr>
      <w:r>
        <w:rPr>
          <w:sz w:val="28"/>
          <w:szCs w:val="28"/>
        </w:rPr>
        <w:t>3. Федосеев В.Н., Капустин С.Н. Управление персоналом организации. – М.: Издательство «Экзамен», 2003.- 368 с.</w:t>
      </w:r>
    </w:p>
    <w:p>
      <w:pPr>
        <w:pStyle w:val="Iauiue"/>
        <w:spacing w:lineRule="auto" w:line="360"/>
        <w:jc w:val="both"/>
        <w:rPr>
          <w:sz w:val="28"/>
          <w:szCs w:val="28"/>
        </w:rPr>
      </w:pPr>
      <w:r>
        <w:rPr>
          <w:sz w:val="28"/>
          <w:szCs w:val="28"/>
        </w:rPr>
        <w:t>4. Гибсон Дж.Л., Иванцевич Д.М., Доннелли Д.Х.-мл. Организации: поведение, структура, процессы. 8-е изд.-М., 2000.</w:t>
      </w:r>
    </w:p>
    <w:p>
      <w:pPr>
        <w:pStyle w:val="Iauiue"/>
        <w:spacing w:lineRule="auto" w:line="360"/>
        <w:jc w:val="both"/>
        <w:rPr>
          <w:sz w:val="28"/>
          <w:szCs w:val="28"/>
        </w:rPr>
      </w:pPr>
      <w:r>
        <w:rPr>
          <w:sz w:val="28"/>
          <w:szCs w:val="28"/>
        </w:rPr>
        <w:t>5. Организационное поведение: Учебник для вузов /Под ред.Г.Р.Латфуллина, О.Н.Громовой. – СПб.: Питер, 2004.- 432 с.</w:t>
      </w:r>
    </w:p>
    <w:p>
      <w:pPr>
        <w:pStyle w:val="Iauiue"/>
        <w:spacing w:lineRule="auto" w:line="360"/>
        <w:jc w:val="both"/>
        <w:rPr>
          <w:sz w:val="28"/>
          <w:szCs w:val="28"/>
        </w:rPr>
      </w:pPr>
      <w:r>
        <w:rPr>
          <w:sz w:val="28"/>
          <w:szCs w:val="28"/>
        </w:rPr>
        <w:t>6. Раздорожный А.А. Организационное поведение: Учеб.пособие. – М.: Издательство РИОР, 2005.- 95 с.</w:t>
      </w:r>
    </w:p>
    <w:p>
      <w:pPr>
        <w:pStyle w:val="Iauiue"/>
        <w:spacing w:lineRule="auto" w:line="360"/>
        <w:jc w:val="both"/>
        <w:rPr>
          <w:sz w:val="28"/>
          <w:szCs w:val="28"/>
        </w:rPr>
      </w:pPr>
      <w:r>
        <w:rPr>
          <w:sz w:val="28"/>
          <w:szCs w:val="28"/>
        </w:rPr>
        <w:t>7. Фромм Э. Искусство любить /Пер.с англ.; Под ред.Д.А.Леонтьева. 2-е изд. – СПб.: Азбука-классика, 2005.- 224 с.</w:t>
      </w:r>
    </w:p>
    <w:p>
      <w:pPr>
        <w:pStyle w:val="Iauiue"/>
        <w:spacing w:lineRule="auto" w:line="360"/>
        <w:jc w:val="both"/>
        <w:rPr>
          <w:sz w:val="28"/>
          <w:szCs w:val="28"/>
        </w:rPr>
      </w:pPr>
      <w:r>
        <w:rPr>
          <w:sz w:val="28"/>
          <w:szCs w:val="28"/>
        </w:rPr>
        <w:t>8. Управление персоналом организации. Под ред.А.Я.Кибанова. – М. ИНФРА-М, 2003.</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ш Н.Н. Управление персоналом: Пособие для сдачи экзамена. – М.: Юрайт-Издат, 2005. С.4</w:t>
      </w:r>
    </w:p>
  </w:footnote>
  <w:footnote w:id="3">
    <w:p>
      <w:pPr>
        <w:pStyle w:val="Footnote"/>
        <w:rPr/>
      </w:pPr>
      <w:r>
        <w:rPr>
          <w:rStyle w:val="FootnoteCharacters"/>
        </w:rPr>
        <w:footnoteRef/>
      </w:r>
      <w:r>
        <w:rPr/>
        <w:t xml:space="preserve"> </w:t>
      </w:r>
      <w:r>
        <w:rPr/>
        <w:t>Управление персоналом. Под ред.Т.Ю.Базарова, Б.Л.Еремина. – М.: ЮНИТИ, 2000. С.106</w:t>
      </w:r>
    </w:p>
  </w:footnote>
  <w:footnote w:id="4">
    <w:p>
      <w:pPr>
        <w:pStyle w:val="Footnote"/>
        <w:rPr/>
      </w:pPr>
      <w:r>
        <w:rPr>
          <w:rStyle w:val="FootnoteCharacters"/>
        </w:rPr>
        <w:footnoteRef/>
      </w:r>
      <w:r>
        <w:rPr/>
        <w:t xml:space="preserve"> </w:t>
      </w:r>
      <w:r>
        <w:rPr/>
        <w:t>Федосеев В.Н., Капустин С.Н. Управление персоналом организации. Учебное пособие. – М.: Издательство «Экзамен», 2003. С.59</w:t>
      </w:r>
    </w:p>
  </w:footnote>
  <w:footnote w:id="5">
    <w:p>
      <w:pPr>
        <w:pStyle w:val="Footnote"/>
        <w:rPr/>
      </w:pPr>
      <w:r>
        <w:rPr>
          <w:rStyle w:val="FootnoteCharacters"/>
        </w:rPr>
        <w:footnoteRef/>
      </w:r>
      <w:r>
        <w:rPr/>
        <w:t xml:space="preserve"> </w:t>
      </w:r>
      <w:r>
        <w:rPr/>
        <w:t>Корчагина А.С., Клочкова М.С. Шпаргалка по управлению персоналом. – М.: Издательство «Экзамен», 2005. С.23-24</w:t>
      </w:r>
    </w:p>
  </w:footnote>
  <w:footnote w:id="6">
    <w:p>
      <w:pPr>
        <w:pStyle w:val="Footnote"/>
        <w:rPr/>
      </w:pPr>
      <w:r>
        <w:rPr>
          <w:rStyle w:val="FootnoteCharacters"/>
        </w:rPr>
        <w:footnoteRef/>
      </w:r>
      <w:r>
        <w:rPr/>
        <w:t xml:space="preserve"> </w:t>
      </w:r>
      <w:r>
        <w:rPr/>
        <w:t>Шапиро С.А. Управление человеческими ресурсами. – М.: ГроссМедиа, 2005. С.19-20</w:t>
      </w:r>
    </w:p>
  </w:footnote>
  <w:footnote w:id="7">
    <w:p>
      <w:pPr>
        <w:pStyle w:val="Footnote"/>
        <w:rPr/>
      </w:pPr>
      <w:r>
        <w:rPr>
          <w:rStyle w:val="FootnoteCharacters"/>
        </w:rPr>
        <w:footnoteRef/>
      </w:r>
      <w:r>
        <w:rPr/>
        <w:t xml:space="preserve"> </w:t>
      </w:r>
      <w:r>
        <w:rPr/>
        <w:t>Шапиро С.А. Управление человеческими ресурсами. – М.: ГроссМедиа, 2005. С.22</w:t>
      </w:r>
    </w:p>
  </w:footnote>
  <w:footnote w:id="8">
    <w:p>
      <w:pPr>
        <w:pStyle w:val="Footnote"/>
        <w:rPr/>
      </w:pPr>
      <w:r>
        <w:rPr>
          <w:rStyle w:val="FootnoteCharacters"/>
        </w:rPr>
        <w:footnoteRef/>
      </w:r>
      <w:r>
        <w:rPr/>
        <w:t xml:space="preserve"> </w:t>
      </w:r>
      <w:r>
        <w:rPr/>
        <w:t>Управление персоналом организации. Под ред.А.Я.Кибанова. – М. ИНФРА-М, 2003. С.105</w:t>
      </w:r>
    </w:p>
  </w:footnote>
  <w:footnote w:id="9">
    <w:p>
      <w:pPr>
        <w:pStyle w:val="Footnote"/>
        <w:rPr/>
      </w:pPr>
      <w:r>
        <w:rPr>
          <w:rStyle w:val="FootnoteCharacters"/>
        </w:rPr>
        <w:footnoteRef/>
      </w:r>
      <w:r>
        <w:rPr/>
        <w:t xml:space="preserve"> </w:t>
      </w:r>
      <w:r>
        <w:rPr/>
        <w:t>Шапиро С.А. Управление человеческими ресурсами. – М.: ГроссМедиа, 2005.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ind w:left="432" w:hanging="432"/>
      <w:jc w:val="right"/>
      <w:outlineLvl w:val="0"/>
    </w:pPr>
    <w:rPr>
      <w:i/>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ind w:left="576" w:hanging="576"/>
      <w:jc w:val="right"/>
      <w:outlineLvl w:val="1"/>
    </w:pPr>
    <w:rPr>
      <w:i/>
      <w:sz w:val="24"/>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ind w:left="864" w:hanging="864"/>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left="4253" w:hanging="4253"/>
      <w:jc w:val="both"/>
      <w:outlineLvl w:val="4"/>
    </w:pPr>
    <w:rPr>
      <w:b/>
      <w:spacing w:val="-8"/>
      <w:sz w:val="28"/>
    </w:rPr>
  </w:style>
  <w:style w:type="paragraph" w:styleId="Heading6">
    <w:name w:val="Heading 6"/>
    <w:basedOn w:val="Normal"/>
    <w:next w:val="Normal"/>
    <w:qFormat/>
    <w:pPr>
      <w:keepNext w:val="true"/>
      <w:numPr>
        <w:ilvl w:val="5"/>
        <w:numId w:val="1"/>
      </w:numPr>
      <w:tabs>
        <w:tab w:val="clear" w:pos="720"/>
        <w:tab w:val="left" w:pos="1152" w:leader="none"/>
      </w:tabs>
      <w:spacing w:lineRule="auto" w:line="360"/>
      <w:ind w:left="1152" w:hanging="1152"/>
      <w:jc w:val="center"/>
      <w:outlineLvl w:val="5"/>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AbsatzStandardschriftart">
    <w:name w:val="WW-Absatz-Standardschriftart"/>
    <w:qFormat/>
    <w:rPr/>
  </w:style>
  <w:style w:type="character" w:styleId="WW8Num4z0">
    <w:name w:val="WW8Num4z0"/>
    <w:qFormat/>
    <w:rPr/>
  </w:style>
  <w:style w:type="character" w:styleId="WW8Num5z0">
    <w:name w:val="WW8Num5z0"/>
    <w:qFormat/>
    <w:rPr/>
  </w:style>
  <w:style w:type="character" w:styleId="WW8Num14z0">
    <w:name w:val="WW8Num14z0"/>
    <w:qFormat/>
    <w:rPr>
      <w:rFonts w:ascii="Times New Roman" w:hAnsi="Times New Roman" w:cs="Times New Roman"/>
    </w:rPr>
  </w:style>
  <w:style w:type="character" w:styleId="11">
    <w:name w:val="Основной шрифт абзаца1"/>
    <w:qFormat/>
    <w:rPr/>
  </w:style>
  <w:style w:type="character" w:styleId="Style9">
    <w:name w:val="Символ сноски"/>
    <w:qFormat/>
    <w:rPr>
      <w:rFonts w:cs="Times New Roman"/>
      <w:vertAlign w:val="superscript"/>
    </w:rPr>
  </w:style>
  <w:style w:type="character" w:styleId="InternetLink">
    <w:name w:val="Hyperlink"/>
    <w:rPr>
      <w:rFonts w:cs="Times New Roman"/>
      <w:color w:val="000099"/>
      <w:u w:val="single"/>
    </w:rPr>
  </w:style>
  <w:style w:type="character" w:styleId="PageNumber">
    <w:name w:val="Page Number"/>
    <w:rPr>
      <w:rFonts w:cs="Times New Roman"/>
    </w:rPr>
  </w:style>
  <w:style w:type="character" w:styleId="Style10">
    <w:name w:val="Символы концевой сноски"/>
    <w:qFormat/>
    <w:rPr>
      <w:rFonts w:cs="Times New Roman"/>
      <w:vertAlign w:val="superscript"/>
    </w:rPr>
  </w:style>
  <w:style w:type="character" w:styleId="12">
    <w:name w:val="Знак примечания1"/>
    <w:qFormat/>
    <w:rPr>
      <w:rFonts w:cs="Times New Roman"/>
      <w:sz w:val="16"/>
      <w:szCs w:val="16"/>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1">
    <w:name w:val="Символ нумерации"/>
    <w:qFormat/>
    <w:rPr/>
  </w:style>
  <w:style w:type="character" w:styleId="Style12">
    <w:name w:val="Основной текст Знак"/>
    <w:qFormat/>
    <w:rPr>
      <w:rFonts w:cs="Times New Roman"/>
      <w:lang w:val="en-US" w:bidi="ar-SA"/>
    </w:rPr>
  </w:style>
  <w:style w:type="character" w:styleId="Style13">
    <w:name w:val="Текст сноски Знак"/>
    <w:qFormat/>
    <w:rPr>
      <w:rFonts w:cs="Times New Roman"/>
      <w:lang w:val="en-US" w:bidi="ar-SA"/>
    </w:rPr>
  </w:style>
  <w:style w:type="character" w:styleId="Style14">
    <w:name w:val="Основной текст с отступом Знак"/>
    <w:qFormat/>
    <w:rPr>
      <w:rFonts w:cs="Times New Roman"/>
      <w:lang w:val="en-US" w:bidi="ar-SA"/>
    </w:rPr>
  </w:style>
  <w:style w:type="character" w:styleId="Style15">
    <w:name w:val="Верхний колонтитул Знак"/>
    <w:qFormat/>
    <w:rPr>
      <w:rFonts w:cs="Times New Roman"/>
      <w:lang w:val="en-US" w:bidi="ar-SA"/>
    </w:rPr>
  </w:style>
  <w:style w:type="character" w:styleId="Style16">
    <w:name w:val="Нижний колонтитул Знак"/>
    <w:qFormat/>
    <w:rPr>
      <w:rFonts w:cs="Times New Roman"/>
      <w:lang w:val="en-US" w:bidi="ar-SA"/>
    </w:rPr>
  </w:style>
  <w:style w:type="character" w:styleId="Style17">
    <w:name w:val="Текст концевой сноски Знак"/>
    <w:qFormat/>
    <w:rPr>
      <w:rFonts w:cs="Times New Roman"/>
      <w:lang w:val="en-US" w:bidi="ar-SA"/>
    </w:rPr>
  </w:style>
  <w:style w:type="character" w:styleId="Style18">
    <w:name w:val="Текст примечания Знак"/>
    <w:qFormat/>
    <w:rPr>
      <w:rFonts w:cs="Times New Roman"/>
      <w:lang w:val="en-US" w:bidi="ar-SA"/>
    </w:rPr>
  </w:style>
  <w:style w:type="character" w:styleId="Style19">
    <w:name w:val="Тема примечания Знак"/>
    <w:qFormat/>
    <w:rPr>
      <w:rFonts w:cs="Times New Roman"/>
      <w:b/>
      <w:bCs/>
      <w:lang w:val="en-US" w:bidi="ar-SA"/>
    </w:rPr>
  </w:style>
  <w:style w:type="character" w:styleId="Style20">
    <w:name w:val="Текст выноски Знак"/>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rPr/>
  </w:style>
  <w:style w:type="paragraph" w:styleId="31">
    <w:name w:val="Основной текст с отступом 31"/>
    <w:basedOn w:val="Normal"/>
    <w:qFormat/>
    <w:pPr>
      <w:pBdr>
        <w:top w:val="single" w:sz="4" w:space="1" w:color="000000"/>
        <w:left w:val="single" w:sz="4" w:space="4" w:color="000000"/>
        <w:bottom w:val="single" w:sz="4" w:space="1" w:color="000000"/>
        <w:right w:val="single" w:sz="4" w:space="4" w:color="000000"/>
      </w:pBdr>
      <w:spacing w:lineRule="auto" w:line="360"/>
      <w:ind w:firstLine="567"/>
      <w:jc w:val="both"/>
    </w:pPr>
    <w:rPr>
      <w:rFonts w:ascii="Times" w:hAnsi="Times" w:cs="Times"/>
      <w:b/>
      <w:sz w:val="24"/>
      <w:lang w:val="en-US"/>
    </w:rPr>
  </w:style>
  <w:style w:type="paragraph" w:styleId="TextBodyIndent">
    <w:name w:val="Body Text Indent"/>
    <w:basedOn w:val="Normal"/>
    <w:pPr>
      <w:spacing w:lineRule="auto" w:line="360"/>
      <w:ind w:firstLine="567"/>
      <w:jc w:val="both"/>
    </w:pPr>
    <w:rPr>
      <w:rFonts w:ascii="Times" w:hAnsi="Times" w:cs="Times"/>
      <w:sz w:val="24"/>
      <w:lang w:val="en-US"/>
    </w:rPr>
  </w:style>
  <w:style w:type="paragraph" w:styleId="21">
    <w:name w:val="Основной текст с отступом 21"/>
    <w:basedOn w:val="Normal"/>
    <w:qFormat/>
    <w:pPr>
      <w:ind w:firstLine="567"/>
    </w:pPr>
    <w:rPr>
      <w:sz w:val="28"/>
    </w:rPr>
  </w:style>
  <w:style w:type="paragraph" w:styleId="Iauiue">
    <w:name w:val="Iau?iue"/>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15">
    <w:name w:val="Текст примечания1"/>
    <w:basedOn w:val="Normal"/>
    <w:qFormat/>
    <w:pPr/>
    <w:rPr/>
  </w:style>
  <w:style w:type="paragraph" w:styleId="Style22">
    <w:name w:val="Текст примечания"/>
    <w:basedOn w:val="Normal"/>
    <w:qFormat/>
    <w:pPr/>
    <w:rPr/>
  </w:style>
  <w:style w:type="paragraph" w:styleId="Style23">
    <w:name w:val="Тема примечания"/>
    <w:basedOn w:val="15"/>
    <w:next w:val="15"/>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1:00Z</dcterms:created>
  <dc:creator>Family</dc:creator>
  <dc:description/>
  <cp:keywords/>
  <dc:language>en-US</dc:language>
  <cp:lastModifiedBy>Mage</cp:lastModifiedBy>
  <cp:lastPrinted>2010-02-25T14:40:00Z</cp:lastPrinted>
  <dcterms:modified xsi:type="dcterms:W3CDTF">2011-10-03T08:31:00Z</dcterms:modified>
  <cp:revision>2</cp:revision>
  <dc:subject/>
  <dc:title>ОЦЕНКА ЭТИЧЕСКОЙ КОРРЕКТНОСТИ РЕКЛАМЫ  </dc:title>
</cp:coreProperties>
</file>