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ЭИ КНЭ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Управление потенциалом современного предприят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54" w:hanging="284"/>
        <w:jc w:val="both"/>
        <w:outlineLvl w:val="0"/>
        <w:rPr/>
      </w:pPr>
      <w:r>
        <w:rPr>
          <w:sz w:val="28"/>
          <w:szCs w:val="28"/>
        </w:rPr>
        <w:t>Студента _______ курса</w:t>
      </w:r>
    </w:p>
    <w:p>
      <w:pPr>
        <w:pStyle w:val="Normal"/>
        <w:spacing w:lineRule="auto" w:line="360"/>
        <w:ind w:left="5954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а______________</w:t>
      </w:r>
    </w:p>
    <w:p>
      <w:pPr>
        <w:pStyle w:val="Normal"/>
        <w:spacing w:lineRule="auto" w:line="360"/>
        <w:ind w:left="595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ФО, группы ____________ </w:t>
      </w:r>
    </w:p>
    <w:p>
      <w:pPr>
        <w:pStyle w:val="Normal"/>
        <w:spacing w:lineRule="auto" w:line="360"/>
        <w:ind w:left="595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конкурентных преимуществ объектов на основе их ценностей</w:t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ый подход к управлению предприятием</w:t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ый принцип структуризации предприятия</w:t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4. Что означает понятие</w:t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А) территориальная структура фирмы</w:t>
        <w:tab/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межфирменная конкуренция</w:t>
        <w:tab/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5. Методика стоимостной оценки информационного потенциал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онкурентных преимуществ объектов на основе их цен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.</w:t>
      </w:r>
      <w:r>
        <w:rPr>
          <w:color w:val="000000"/>
          <w:sz w:val="28"/>
          <w:szCs w:val="28"/>
        </w:rPr>
        <w:t xml:space="preserve"> Непременным условием функционирования рынка является наличие конкуренции. </w:t>
      </w:r>
      <w:r>
        <w:rPr>
          <w:b/>
          <w:bCs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нкуренцие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лат. </w:t>
      </w:r>
      <w:r>
        <w:rPr>
          <w:color w:val="000000"/>
          <w:sz w:val="28"/>
          <w:szCs w:val="28"/>
          <w:lang w:val="en-US"/>
        </w:rPr>
        <w:t>concurrentia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от лат, </w:t>
      </w:r>
      <w:r>
        <w:rPr>
          <w:color w:val="000000"/>
          <w:sz w:val="28"/>
          <w:szCs w:val="28"/>
          <w:lang w:val="en-US"/>
        </w:rPr>
        <w:t>concurrer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талкиваться, сшибаться) </w:t>
      </w:r>
      <w:r>
        <w:rPr>
          <w:color w:val="000000"/>
          <w:sz w:val="28"/>
          <w:szCs w:val="28"/>
        </w:rPr>
        <w:t>понимается экономическое соперничество между различными производителями (потре</w:t>
        <w:softHyphen/>
        <w:t>бителями) на рынке за наиболее выгодные условия производства и реализации (приобретения) товаров (услуг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0</wp:posOffset>
                </wp:positionV>
                <wp:extent cx="4914900" cy="3610610"/>
                <wp:effectExtent l="0" t="508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610440"/>
                          <a:chOff x="0" y="0"/>
                          <a:chExt cx="4915080" cy="361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4360" cy="32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960" y="1027440"/>
                              <a:ext cx="2442240" cy="143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куренты в отрас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куренция между действующими фирм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176000">
                              <a:off x="2393640" y="1114200"/>
                              <a:ext cx="505440" cy="1176480"/>
                            </a:xfrm>
                            <a:custGeom>
                              <a:avLst/>
                              <a:gdLst>
                                <a:gd name="textAreaLeft" fmla="*/ 38160 w 286560"/>
                                <a:gd name="textAreaRight" fmla="*/ 248400 w 286560"/>
                                <a:gd name="textAreaTop" fmla="*/ 125640 h 667080"/>
                                <a:gd name="textAreaBottom" fmla="*/ 448200 h 66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8152" stAng="-5400000" swAng="-5400000"/>
                                  <a:lnTo>
                                    <a:pt x="0" y="10434"/>
                                  </a:lnTo>
                                  <a:arcTo wR="21600" hR="8152" stAng="10800000" swAng="-2144625"/>
                                  <a:lnTo>
                                    <a:pt x="11569" y="20668"/>
                                  </a:lnTo>
                                  <a:lnTo>
                                    <a:pt x="21600" y="17445"/>
                                  </a:lnTo>
                                  <a:lnTo>
                                    <a:pt x="11569" y="12358"/>
                                  </a:lnTo>
                                  <a:lnTo>
                                    <a:pt x="11569" y="15372"/>
                                  </a:lnTo>
                                  <a:arcTo wR="21600" hR="8152" stAng="8655375" swAng="1961398"/>
                                  <a:lnTo>
                                    <a:pt x="213" y="9293"/>
                                  </a:lnTo>
                                  <a:arcTo wR="21600" hR="8152" stAng="-10616773" swAng="5216773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8152" stAng="-5400000" swAng="-5400000"/>
                                  <a:lnTo>
                                    <a:pt x="0" y="8152"/>
                                  </a:lnTo>
                                  <a:arcTo wR="21600" hR="8152" stAng="10800000" swAng="-183227"/>
                                  <a:lnTo>
                                    <a:pt x="213" y="9293"/>
                                  </a:lnTo>
                                  <a:arcTo wR="21600" hR="8152" stAng="-10616773" swAng="5216773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3120" y="182160"/>
                              <a:ext cx="241308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енциальные конкур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2887920"/>
                              <a:ext cx="22071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нит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4000" y="528120"/>
                              <a:ext cx="14097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929400" y="1540800"/>
                              <a:ext cx="135396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иенты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2120" y="520200"/>
                              <a:ext cx="146520" cy="535320"/>
                            </a:xfrm>
                            <a:prstGeom prst="downArrow">
                              <a:avLst>
                                <a:gd name="adj1" fmla="val 50000"/>
                                <a:gd name="adj2" fmla="val 913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647720"/>
                              <a:ext cx="735480" cy="140400"/>
                            </a:xfrm>
                            <a:prstGeom prst="rightArrow">
                              <a:avLst>
                                <a:gd name="adj1" fmla="val 50000"/>
                                <a:gd name="adj2" fmla="val 130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1647720"/>
                              <a:ext cx="646920" cy="140400"/>
                            </a:xfrm>
                            <a:prstGeom prst="leftArrow">
                              <a:avLst>
                                <a:gd name="adj1" fmla="val 50000"/>
                                <a:gd name="adj2" fmla="val 1151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465640"/>
                              <a:ext cx="176400" cy="422280"/>
                            </a:xfrm>
                            <a:prstGeom prst="upArrow">
                              <a:avLst>
                                <a:gd name="adj1" fmla="val 50000"/>
                                <a:gd name="adj2" fmla="val 5984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360" y="519480"/>
                              <a:ext cx="197172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 прихода новых конкур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960" y="2436480"/>
                              <a:ext cx="179532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 товарозаменит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3680"/>
                              <a:ext cx="1088280" cy="59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ность поставщиков торговатьс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5720" y="2379960"/>
                              <a:ext cx="1088280" cy="67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ность клиентов торговатьс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5120"/>
                            <a:ext cx="4915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288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 Концепция конкуренции по М. Порт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29.35pt;width:434.4pt;height:269.95pt" coordorigin="-9,2587" coordsize="8688,5399">
                <v:group id="shape_0" style="position:absolute;left:-9;top:2587;width:8688;height:48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92;top:3918;width:3845;height:2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куренты в отрас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куренция между действующими фирм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4130;top:4055;width:795;height:1852;mso-wrap-style:none;v-text-anchor:middle;rotation:269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2538;top:2587;width:379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енциальные конкур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816;top:6848;width:3475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нит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8;top:3131;width:2219;height:5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left="720" w:hanging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49;top:4726;width:2131;height:60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и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253;top:3119;width:230;height:842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379;top:4895;width:1157;height:220;mso-wrap-style:none;v-text-anchor:middle" type="_x0000_t13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6292;top:4895;width:1018;height:220;mso-wrap-style:none;v-text-anchor:middle" type="_x0000_t6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4299;top:6183;width:277;height:664;mso-wrap-style:none;v-text-anchor:middle" type="_x0000_t68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4669;top:3118;width:310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 прихода новых конкур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66;top:6137;width:2826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 товарозаменител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0;top:3030;width:1713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ность поставщиков торговатьс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85;top:6048;width:1713;height:10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ность клиентов торговатьс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60;top:7426;width:77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288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 Концепция конкуренции по М. Портер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Классическими работами анализа конкуренции в бизнесе считаются работы профессора Гарвардской школы бизнеса Майкла Портера. Он утверждает, что суть конкуренции в любой сфере экономики характеризуется взаимодействием 5 основных сил (рис.1.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. изображены пять конкурентных сил, определяющих привлекательность отрасли и позиции данной фирмы в конкурентной борьбе в этой отрасли, а именно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конкурент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а замены данного продукта новыми продуктам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озиции поставщик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озиции покупателе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реди произ</w:t>
        <w:softHyphen/>
        <w:t>водителей в самой отрасли [56]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«Значение каждой из пяти сил меняется от бизнеса к бизнесу и в конечном счете определяет его прибыльность. В тех случаях, когда действия этих сил складываются благоприятно... многочисленные конкуренты могут получать высокие прибыли от вложенного капитала. В бизнесах, где одна или несколько сил действуют неблагоприятно далеко не всем фирмам удается долго хранить высокие прибыли. </w:t>
      </w:r>
      <w:r>
        <w:rPr>
          <w:color w:val="000000"/>
          <w:sz w:val="28"/>
          <w:szCs w:val="28"/>
        </w:rPr>
        <w:t>Пять сил конкуренции определяют прибыльность бизнеса по т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>, как они влияют на цены, которые могут диктовать фирмы, на расходы, что им приходится нести, и на размеры капиталовложений, необходимые для того, чтобы конкурировать в этой отрасл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юбое нововведение, что дает организации реальное увеличение успеха на рынке, — это конкурентное преиму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 добиваются конкурентного преимущества, находя способы конкуренции в своей отрасли и выходя с ними на рынок, что можно назвать одним словом — «нововвед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введение в широком значении включает и улучшение технологии, и усовершенствования способов и методов ведения дел. Нововведение может выражаться в изменении товара или производственного процесса, новых подходах к маркетингу, новых путях распространения товара, новых концепциях сферы конкуренци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типичным источникам получения конкурентных преимуществ принадлеж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овые техноло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я структуры и стоимости отдельных элементов в технологической цепочке производства и реализации това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овые запросы потреб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явление нового сегмента ры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менения «правил игры» на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ый источник — информация о своем бизнесе плюс профессиональные навыки, что позволяют добывать и обрабатывать подобную информацию так, что конечным продуктом обработки оказывается реальное конкурентное преиму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е преимущества на основе лишь уровня расходов, как правило, не так стойкие, как преимущества на основе дифференциации. Например, дешевая рабочая сила принадлежит к преимуществу низкого ра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е преимущества более высокого уровня или порядка, такие как патентованная технология, дифференциация на основе уникальных товаров или услуг, репутация организации, основанная на усиленной маркетинговой деятельности, тесные связи с клиентами, можно удерживать более длительно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остижение преимуществ высокого порядка становится возможным при условии долгосрочных и интенсивных капиталовложений в производственные мощности, в специализированную учебу персонала, в проведение НДДКР, а также инвестиций в маркетин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временный подход к управлению 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рганизацией, фирмой, производством в наше динамичное время представляет собой сложную работу, которую нельзя выполнить успешно, руководствуясь простыми сухими заученными форму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ём многообразии управленческой деятельности можно выделить четыре взаимосвязанных функции управления: планирование, организация, мотивация и контроль. Эти функции объединены связующими процессами – коммуникацией (общение, обмен информации) и принятием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классические модели управления, разработанные и признанные теоретиками и практиками менеджмента на сегодняшний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Теория общих систем. </w:t>
      </w:r>
      <w:r>
        <w:rPr>
          <w:color w:val="000000"/>
          <w:sz w:val="28"/>
          <w:szCs w:val="28"/>
        </w:rPr>
        <w:t xml:space="preserve">Термин "теория общих систем" был выдвинут </w:t>
      </w:r>
      <w:r>
        <w:rPr>
          <w:bCs/>
          <w:color w:val="000000"/>
          <w:sz w:val="28"/>
          <w:szCs w:val="28"/>
        </w:rPr>
        <w:t xml:space="preserve">Людвигом фон Берталанфи </w:t>
      </w:r>
      <w:r>
        <w:rPr>
          <w:color w:val="000000"/>
          <w:sz w:val="28"/>
          <w:szCs w:val="28"/>
        </w:rPr>
        <w:t xml:space="preserve">(1901 — 1972) на семинаре в Чикагском университете в 1937 г. Берталанфи вышел за пределы просто физических явлений жизни. Он поставил задачу разработать системный теоретический каркас для описания любых отношений, существующих в реальном мире. По его мнению, соответствующие знания (научные дисциплины) имеют сходные черты, которые, могут быть представлены в виде "модели общей системы"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его поисков явилось выявление свойственных всем наукам черт. Таковыми были названы: </w:t>
      </w:r>
      <w:r>
        <w:rPr>
          <w:bCs/>
          <w:iCs/>
          <w:color w:val="000000"/>
          <w:sz w:val="28"/>
          <w:szCs w:val="28"/>
        </w:rPr>
        <w:t>1) изучение целого или "организма "; 2)понимание организма как устойчивого состояния его составных частей; 3) все части организма (системы) "открыты " влиянию своего окружения и в свою очередь влияют на окру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ериканский ученый </w:t>
      </w:r>
      <w:r>
        <w:rPr>
          <w:bCs/>
          <w:color w:val="000000"/>
          <w:sz w:val="28"/>
          <w:szCs w:val="28"/>
        </w:rPr>
        <w:t xml:space="preserve">Норберт Винер </w:t>
      </w:r>
      <w:r>
        <w:rPr>
          <w:color w:val="000000"/>
          <w:sz w:val="28"/>
          <w:szCs w:val="28"/>
        </w:rPr>
        <w:t>(1894 — 1964) показала, что  все системы управления могут быть сформированы так, чтобы контролировать себя с помощью коммуникаций, предоставляющих информацию и позволяющих организму приспосабливаться к своему окружению. Управление стало рассматриваться не как одномерное, а как многоплановое, комплексное и динамичное явление, призванное обеспечив взаимосвязь внутренней среды организации с ее внешним окру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цепция управления по целям.</w:t>
      </w:r>
      <w:r>
        <w:rPr>
          <w:color w:val="000000"/>
          <w:sz w:val="28"/>
          <w:szCs w:val="28"/>
        </w:rPr>
        <w:t xml:space="preserve"> Одним из наиболее последовательных предста</w:t>
        <w:softHyphen/>
        <w:t xml:space="preserve">вителей системного подхода можно считать выдающегося теоретика современности в области управления </w:t>
      </w:r>
      <w:r>
        <w:rPr>
          <w:bCs/>
          <w:color w:val="000000"/>
          <w:sz w:val="28"/>
          <w:szCs w:val="28"/>
        </w:rPr>
        <w:t xml:space="preserve">Питера Друкера. </w:t>
      </w:r>
      <w:r>
        <w:rPr>
          <w:color w:val="000000"/>
          <w:sz w:val="28"/>
          <w:szCs w:val="28"/>
        </w:rPr>
        <w:t xml:space="preserve">Одним из самых известных положений, выдвинутых Друкером, является его </w:t>
      </w:r>
      <w:r>
        <w:rPr>
          <w:bCs/>
          <w:color w:val="000000"/>
          <w:sz w:val="28"/>
          <w:szCs w:val="28"/>
        </w:rPr>
        <w:t>концепция управления по целям.</w:t>
      </w:r>
      <w:r>
        <w:rPr>
          <w:color w:val="000000"/>
          <w:sz w:val="28"/>
          <w:szCs w:val="28"/>
        </w:rPr>
        <w:t xml:space="preserve"> Она стала революционным начинанием в управлении, поскольку в 50-х годах, когда Друкер выдвинул эту концепцию, внимание менеджеров в основном было сконцентрировано на функциях и процессе. Идея Друкера о том, что управление должно начинаться с выработки целей и потом переходить к определению функций, системы взаимодействия и процесса, в корне перевернула логику управления, принятую со времен А. Фай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кер считал, что главная задача менедж</w:t>
        <w:softHyphen/>
        <w:t xml:space="preserve">мента — делать труд людей производительным. По мнению Друкера, менеджер должен заботиться о достижении экономических целей и о клиентах, а не о создании </w:t>
      </w:r>
      <w:r>
        <w:rPr>
          <w:iCs/>
          <w:sz w:val="28"/>
          <w:szCs w:val="28"/>
        </w:rPr>
        <w:t>"радости для рабочих". В</w:t>
      </w:r>
      <w:r>
        <w:rPr>
          <w:sz w:val="28"/>
          <w:szCs w:val="28"/>
        </w:rPr>
        <w:t xml:space="preserve"> наше время многие ее положения находят применение в практике "социального партнерств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одель</w:t>
      </w:r>
      <w:r>
        <w:rPr>
          <w:sz w:val="28"/>
          <w:szCs w:val="28"/>
        </w:rPr>
        <w:t xml:space="preserve"> «Маккинси 7С». </w:t>
      </w:r>
      <w:r>
        <w:rPr>
          <w:color w:val="000000"/>
          <w:sz w:val="28"/>
          <w:szCs w:val="28"/>
        </w:rPr>
        <w:t xml:space="preserve">В 1980-е годы одной из наиболее популярных теорий в рамках системного подхода стала </w:t>
      </w:r>
      <w:r>
        <w:rPr>
          <w:bCs/>
          <w:color w:val="000000"/>
          <w:sz w:val="28"/>
          <w:szCs w:val="28"/>
        </w:rPr>
        <w:t xml:space="preserve">концепция </w:t>
      </w:r>
      <w:r>
        <w:rPr>
          <w:color w:val="000000"/>
          <w:sz w:val="28"/>
          <w:szCs w:val="28"/>
        </w:rPr>
        <w:t>"7С". Она разработана двумя парами исследователей, сотрудничавших с консультацион</w:t>
        <w:softHyphen/>
        <w:t>ной фирмой "Маккинси", поэтому иногда в литературе называется моделью "Маккинси 7С". Первую пару составили Томас Питере и Роберт Уотерман — авторы известной книги "В поисках эффективного управления и вторую пару — Ричард Паскаль и Энтони Атос, авторы не менее известной работы "Искусство японского управления: пособие для американских управляющих".Исследования данных специалистов в области управления привели их к выводу, что эффективная организация формируется на базе семи взаимосвязанных составляющих, изменение каждой из которых требует соответствующего изменения остальных шести. Так как по-английски название всех этих составляющих начинается на "5", эта концепция (модель) получила название 7С. Ее ключевыми составляющи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стратегия </w:t>
      </w:r>
      <w:r>
        <w:rPr>
          <w:color w:val="000000"/>
          <w:sz w:val="28"/>
          <w:szCs w:val="28"/>
        </w:rPr>
        <w:t>— планы и направления действия, определяющие распределение ресурсов, фиксирую</w:t>
        <w:softHyphen/>
        <w:t>щие обязательства по осуществлению определенных действий во времени для достижения поставленных ц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структура </w:t>
      </w:r>
      <w:r>
        <w:rPr>
          <w:color w:val="000000"/>
          <w:sz w:val="28"/>
          <w:szCs w:val="28"/>
        </w:rPr>
        <w:t>— внутренняя композиция организации, отражающая ее расчленение на подразделения, иерархическую субординацию этих подразделений в распределении власти между соб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системы </w:t>
      </w:r>
      <w:r>
        <w:rPr>
          <w:color w:val="000000"/>
          <w:sz w:val="28"/>
          <w:szCs w:val="28"/>
        </w:rPr>
        <w:t>— процедуры и рутинные процессы, протекающие в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штат </w:t>
      </w:r>
      <w:r>
        <w:rPr>
          <w:color w:val="000000"/>
          <w:sz w:val="28"/>
          <w:szCs w:val="28"/>
        </w:rPr>
        <w:t>— важные группы кадров, существующие в организации, охарактеризованные по возрасту, полу, образованию и т.п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стиль </w:t>
      </w:r>
      <w:r>
        <w:rPr>
          <w:color w:val="000000"/>
          <w:sz w:val="28"/>
          <w:szCs w:val="28"/>
        </w:rPr>
        <w:t>— способ, каким руководители управляют организацией; сюда же относится организационная структу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сумма навыков </w:t>
      </w:r>
      <w:r>
        <w:rPr>
          <w:color w:val="000000"/>
          <w:sz w:val="28"/>
          <w:szCs w:val="28"/>
        </w:rPr>
        <w:t>— отличительные возможности ключевых фигур в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совместные ценности — </w:t>
      </w:r>
      <w:r>
        <w:rPr>
          <w:color w:val="000000"/>
          <w:sz w:val="28"/>
          <w:szCs w:val="28"/>
        </w:rPr>
        <w:t>смысл и содержание основных направлений деятельности, которые организация доводит до своих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анной концепцией, только те организации могут эффективно функционировать и развиваться, в которых менеджеры могут обеспечивать гармоническое состояние системы, состоящую из данных семи компонентов.</w:t>
      </w:r>
    </w:p>
    <w:p>
      <w:pPr>
        <w:pStyle w:val="23"/>
        <w:ind w:firstLine="709"/>
        <w:rPr/>
      </w:pPr>
      <w:r>
        <w:rPr>
          <w:szCs w:val="28"/>
          <w:u w:val="single"/>
        </w:rPr>
        <w:t>Концепция стратегического управления.</w:t>
      </w:r>
      <w:r>
        <w:rPr>
          <w:szCs w:val="28"/>
        </w:rPr>
        <w:t xml:space="preserve"> Данная концепция включает несколько элементов. Прежде всего к ним относится </w:t>
      </w:r>
      <w:r>
        <w:rPr>
          <w:bCs/>
          <w:szCs w:val="28"/>
        </w:rPr>
        <w:t xml:space="preserve">система целей, </w:t>
      </w:r>
      <w:r>
        <w:rPr>
          <w:szCs w:val="28"/>
        </w:rPr>
        <w:t xml:space="preserve">включающая миссию, общеорганизационные и специфические цели. </w:t>
      </w:r>
      <w:r>
        <w:rPr>
          <w:color w:val="000000"/>
          <w:szCs w:val="28"/>
        </w:rPr>
        <w:t xml:space="preserve">Другой элемент стратегии — </w:t>
      </w:r>
      <w:r>
        <w:rPr>
          <w:bCs/>
          <w:iCs/>
          <w:color w:val="000000"/>
          <w:szCs w:val="28"/>
        </w:rPr>
        <w:t xml:space="preserve">приоритеты, </w:t>
      </w:r>
      <w:r>
        <w:rPr>
          <w:color w:val="000000"/>
          <w:szCs w:val="28"/>
        </w:rPr>
        <w:t xml:space="preserve">т.е. ведущие принципы распределения ресурсов. Последние можно в первую очередь направлять на решение наиболее важных и насущных для организации проблем; можно выделять пропорционально потребностям, а в идеале — в полном соответствии с ними; их можно предоставлять всем подразделениям поровну, если они близки по размерам и занимаются сходными видами деятельности. Третьим элементом стратегии являются </w:t>
      </w:r>
      <w:r>
        <w:rPr>
          <w:bCs/>
          <w:iCs/>
          <w:color w:val="000000"/>
          <w:szCs w:val="28"/>
        </w:rPr>
        <w:t xml:space="preserve">правила осуществления управленческих действий, </w:t>
      </w:r>
      <w:r>
        <w:rPr>
          <w:color w:val="000000"/>
          <w:szCs w:val="28"/>
        </w:rPr>
        <w:t>например оценка работы персонала, регламентация внутренних отношений, выполнение различных специальных операций, контактов с внешней средой.</w:t>
      </w:r>
    </w:p>
    <w:p>
      <w:pPr>
        <w:pStyle w:val="23"/>
        <w:ind w:firstLine="709"/>
        <w:rPr/>
      </w:pPr>
      <w:r>
        <w:rPr>
          <w:color w:val="000000"/>
          <w:szCs w:val="28"/>
        </w:rPr>
        <w:t xml:space="preserve">Обычно организация имеет не одну, а несколько стратегий. Главная из них — </w:t>
      </w:r>
      <w:r>
        <w:rPr>
          <w:bCs/>
          <w:color w:val="000000"/>
          <w:szCs w:val="28"/>
        </w:rPr>
        <w:t xml:space="preserve">генеральная стратегия, </w:t>
      </w:r>
      <w:r>
        <w:rPr>
          <w:color w:val="000000"/>
          <w:szCs w:val="28"/>
        </w:rPr>
        <w:t>отражающая способы осуществления миссии организации. Для особых случаев разрабатываются специальные стратегии, например стратегия поведения в случае приближения банкротства. Однако основными рабочими стратегиями являются так называемые функциональные, которые отражают пути достижения специфических целей организации, стоящих перед ее отдельными подразделе</w:t>
        <w:softHyphen/>
        <w:t>ниями и служ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функциональная стратегия имеет определенный объект, на который она направлена. Если объект представляет собой нечто целое, не разделенное на отдельные части, то говорят о </w:t>
      </w:r>
      <w:r>
        <w:rPr>
          <w:bCs/>
          <w:color w:val="000000"/>
          <w:sz w:val="28"/>
          <w:szCs w:val="28"/>
        </w:rPr>
        <w:t xml:space="preserve">концентрированной стратегии. </w:t>
      </w:r>
      <w:r>
        <w:rPr>
          <w:color w:val="000000"/>
          <w:sz w:val="28"/>
          <w:szCs w:val="28"/>
        </w:rPr>
        <w:t xml:space="preserve">Если такое разделение существует и в задачу стратегии входит обеспечение независимого развития отдельных частей объекта на основе сохранения взаимопомощи и взаимоподдержки, речь идет о </w:t>
      </w:r>
      <w:r>
        <w:rPr>
          <w:bCs/>
          <w:color w:val="000000"/>
          <w:sz w:val="28"/>
          <w:szCs w:val="28"/>
        </w:rPr>
        <w:t>диверсифицированной страте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нению одного из ведущих исследователей данной проблематики шведского исследователя и консультанта в сфере стратегического менеджмента, профессора Стокгольмского университета </w:t>
      </w:r>
      <w:r>
        <w:rPr>
          <w:bCs/>
          <w:color w:val="000000"/>
          <w:sz w:val="28"/>
          <w:szCs w:val="28"/>
        </w:rPr>
        <w:t>Бенгта Карлофа</w:t>
      </w:r>
      <w:r>
        <w:rPr>
          <w:color w:val="000000"/>
          <w:sz w:val="28"/>
          <w:szCs w:val="28"/>
        </w:rPr>
        <w:t xml:space="preserve"> существует ряд основных факторов, которые влияют на стратегию любой организации и придают ей специфические свойства: миссия организации, конкурентные преимущества, организационные факторы, размеры ресурсов, потенциал развития, культура и компетентность управления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оментов, перечисляемых Карлофом, на стратегию влияет также степень рискованности деятельности организации, уровень подготовки и опыта кадров, зависимость организации от внешней среды и от ранее принятых на себя обязательств. Процессы, в которых участвует организация, разделяются на две группы: процессы функционирования и процессы развития. Аналогичный подход может быть применен и к страте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ория Макрегора</w:t>
      </w:r>
      <w:r>
        <w:rPr>
          <w:color w:val="000000"/>
          <w:sz w:val="28"/>
          <w:szCs w:val="28"/>
        </w:rPr>
        <w:t xml:space="preserve"> Американский ученый Макгрегор открыл, что модели "человеческих отношений" неадекватны реальной организационной жизни. Он также открыл, что понимание менеджером природы человека и поведения человека очень важны при выборе стиля действий менеджера. От этого понимания, которое Макгрегор представил в виде двух теорий «Х» и «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», зависят методы управления, которыми будет пользоваться менедж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ние Макгрегора представляло </w:t>
      </w:r>
      <w:r>
        <w:rPr>
          <w:iCs/>
          <w:color w:val="000000"/>
          <w:sz w:val="28"/>
          <w:szCs w:val="28"/>
        </w:rPr>
        <w:t xml:space="preserve">"интеграцию индивидуальных и организационных целей", </w:t>
      </w:r>
      <w:r>
        <w:rPr>
          <w:color w:val="000000"/>
          <w:sz w:val="28"/>
          <w:szCs w:val="28"/>
        </w:rPr>
        <w:t xml:space="preserve">которая вела к гармонии интересов организации и каждого ее члена. Принятие менеджерами положений теории " </w:t>
      </w:r>
      <w:r>
        <w:rPr>
          <w:iCs/>
          <w:color w:val="000000"/>
          <w:sz w:val="28"/>
          <w:szCs w:val="28"/>
        </w:rPr>
        <w:t xml:space="preserve">У" </w:t>
      </w:r>
      <w:r>
        <w:rPr>
          <w:color w:val="000000"/>
          <w:sz w:val="28"/>
          <w:szCs w:val="28"/>
        </w:rPr>
        <w:t>практически означало бы, по мнению Макгрегора, улучшение существующей производственной политики. Ее "архитекторы" должны мыслить не крайностями, а делать выборочные пред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Японский менеджмент</w:t>
      </w:r>
      <w:r>
        <w:rPr>
          <w:sz w:val="28"/>
          <w:szCs w:val="28"/>
          <w:u w:val="single"/>
        </w:rPr>
        <w:t xml:space="preserve"> (теория Оучи) </w:t>
      </w:r>
      <w:r>
        <w:rPr>
          <w:sz w:val="28"/>
          <w:szCs w:val="28"/>
        </w:rPr>
        <w:t>Еще при обсуждении теорий «Х» и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»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Макгрегора возникла идея о существовании некой отличной от них теории 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". </w:t>
      </w:r>
      <w:r>
        <w:rPr>
          <w:sz w:val="28"/>
          <w:szCs w:val="28"/>
        </w:rPr>
        <w:t xml:space="preserve">Она должна была дополнить теорию "Y". Теория </w:t>
      </w:r>
      <w:r>
        <w:rPr>
          <w:iCs/>
          <w:sz w:val="28"/>
          <w:szCs w:val="28"/>
        </w:rPr>
        <w:t xml:space="preserve">"Z", </w:t>
      </w:r>
      <w:r>
        <w:rPr>
          <w:sz w:val="28"/>
          <w:szCs w:val="28"/>
        </w:rPr>
        <w:t>по сути, знаменовала попытку приспособить опыт японского управления к конкретным условиям американского предпринима</w:t>
        <w:softHyphen/>
        <w:t xml:space="preserve">тельства и представляла собой универсальное описание управления </w:t>
      </w:r>
      <w:r>
        <w:rPr>
          <w:color w:val="000000"/>
          <w:sz w:val="28"/>
          <w:szCs w:val="28"/>
        </w:rPr>
        <w:t xml:space="preserve">Японская модель менеджмента основывается на тезисе </w:t>
      </w:r>
      <w:r>
        <w:rPr>
          <w:iCs/>
          <w:color w:val="000000"/>
          <w:sz w:val="28"/>
          <w:szCs w:val="28"/>
        </w:rPr>
        <w:t xml:space="preserve">"мы все одна семья", </w:t>
      </w:r>
      <w:r>
        <w:rPr>
          <w:color w:val="000000"/>
          <w:sz w:val="28"/>
          <w:szCs w:val="28"/>
        </w:rPr>
        <w:t xml:space="preserve">поэтому самая важная задача японских менеджеров — установить нормальные отношения с работниками, сформировать понимание единства рабочих и менеджеров. Компании, которым удавалось это сделать, достигали наибольшего успеха. Японцы называют организацию "ута", что означает "дом, семья", и убеждены, что можно изменить мировоззрение, фамилию, имя, но никогда нельзя изменить фирме. Практика показывает, что люди, длительное время работающие вместе, создают атмосферу самомотивации и саморегулирования. </w:t>
      </w:r>
      <w:r>
        <w:rPr>
          <w:bCs/>
          <w:iCs/>
          <w:color w:val="000000"/>
          <w:sz w:val="28"/>
          <w:szCs w:val="28"/>
        </w:rPr>
        <w:t xml:space="preserve">Управление при этом имеет в основном рекомендательный характер, в этих условиях не следует слишком четко определять круг обязанностей каждого, потому что каждый готов делать то, что необходимо. </w:t>
      </w:r>
      <w:r>
        <w:rPr>
          <w:color w:val="000000"/>
          <w:sz w:val="28"/>
          <w:szCs w:val="28"/>
        </w:rPr>
        <w:t>Японская система управления стремится усилить отождествление работника с фирмой, доводя его до степени жертвенности во имя интересов фирмы: служащие японских компаний редко пользуются днем отдыха или выходным днем, безоговорочно выполняют сверхурочную работу, не используют полностью оплачиваемый отпуск, полагая, что в противном случае они будут демонстрировать недостаточную преданность компании. Важнейшей составной частью японского менедж</w:t>
        <w:softHyphen/>
        <w:t>мента является система пожизненного (или долгосроч</w:t>
        <w:softHyphen/>
        <w:t>ного) найма и трудового стажа. Продвижение по службе в Японии прежде всего зависит от возраста и стажа, а потом уже учитываются все остальные качества. Служащий, перешедший в другую компанию, лишается трудового стажа и начинает все сначала. Для японского менеджера обязательным является каждодневное присутствие на производстве, постоянное общение с людьми, решение всех возникающих проблем на месте. На все жалобы со стороны служащих, как правило, следует немедленная реакция руководства. Все изложенное выше и объясняет успехи системы японского менеджмента. На основе этих положений Оучи предложил свою концепцию управления любой организацией. Ее исходным пунктом было положение, что человек — это основа организации и от него в первую очередь зависит успех ее функцио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учи сформулировал основные положения и правила управления людьми, опираясь на которые можно добиться эффективной работы организации. Эти положения и правила представляют основополагающие идеи теории "Z" и в сжатом виде сводятся к следующе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ый наем кад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овое принятие ре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ая ответстве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оропливая оценка и постепенное продвижение кад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формальный контроль четкими и вместе с тем ненормативными метод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пециализированная карь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сторонняя забота о работни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се рассмотренные концепции представляли собой новаторское, новое представления о менеджменте, его целях и задачах, взаимозависимости компонентов построения системы управления, правилах подчиненности или их отсутствии, гуманизации подхода к производственным отношениям. Каждая из этих теорий обогатила науку, продвинула ее на новый качественный уровень и вооружила управленцев видением построения системы бизнес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Функциональный принцип структуризаци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. Обычно, организационная структура управления на предприятии строится по принципу подчинения нижестоящего органа вышестоящему. Например, руководители цеховой лаборатории или цеховой бухгалтерии подчиняются соответственно руководству центральной заводской лаборатории и главному бухгалтеру предприятия. Функциональная и предметная специализация и кооперация труда в той же мере присуща системе управления, как и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функционального разделения труда создаются отделы материально-технического обеспечения предприятия, маркетинга и сбыта продукции, финансов, планирования, бухгалтерского учета и отчетности, управления техническим развитием производства. На крупных и диверсификационных предприятиях создаются, помимо того, предметно-специализированные органы для управления производством отдельных видов продукции или управления специализированными цех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центры относятся к системе управления, но одновременно выполняют различные инженерные и аналитические расчеты. По мере развития техники и накопления массива информации вычислительные центры на некоторых предприятиях начинают занимать доминирующее положение в систем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управления состоит в сборе, переработке, хранении и выдачи информации в виде программ, планов, распоряжений, нормативов, заданий, в которых содержится подробная информация о правках и обязанностях исполнителей, их задачах, необходимых технических, экономических и социальных огранич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труктура органов управления носит в основном ступенчатый характер - главным образом на крупных и средни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- это круг деятельности и обязанностей отдельного лица или органа управления, предоставляющих часть обшей системы. В управлении различают профессионально-отраслевые и структурно-пространственные по объектные функции. К профессионально-отраслевым, которые основаны на профессиональном разделении труда и охватывают род деятельности персонала системы управления, относятся: планово-экономическая, учетно-статистическая, коммерческая, инженерно-технологическая, расчетно-аналитическая, оперативно-роизводственная, кадровая и друг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пространственные функции управления основаны на разделении обязанностей руководителей и специалистов по группам цехов, отделов, филиалов. К ним относятся управление группой цехов (основных, вспомогательных), руководство отдельными цехами, участками, брига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в одинаковой мере применяются оба вида функций органов управления. Они закрепляются за отдельными лицами или органами на основе устава предприятия и конкретных положений о деятельности данного лица или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главляет администрацию  предприятия  директор  (генеральный директор).  Он  назначается владельцем предприятия. </w:t>
      </w:r>
      <w:r>
        <w:rPr>
          <w:color w:val="000000"/>
          <w:sz w:val="28"/>
          <w:szCs w:val="28"/>
        </w:rPr>
        <w:t>Директор действует от имени предприятия, представляет его во всех хозяйственных и государственных учреждениях. В соответствии с законодательством и уставом предприятия он издает приказы, осуществляет наем и увольнение работников, накладывает на них взыскания или определяет меры поощрения за хорошую работу. Директор распоряжается имуществом предприятия, заключает договоры со сторонними организациями, выдает от своего имени доверенности другим лицам, открывает в банках расчетный счет и распоряжается денежными средствами на 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своих полномочий директор передает своим заместителям: по производству, коммерческим и финансовым вопросам, инженерно-техническим вопросам, кадрам и быту персонала. На особо крупных предприятиях функции заместителя директора по какому-либо вопросу выполняют 2-3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редних и малых предприятиях, наоборот, функции заместителей игнорируют, и у директора часто имеется лишь один замест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и директор, ни его заместители, как правило, не самолично исполняют возложенные на них обязанности, а с помощью специалистов, имеющихся в группах специализированных отделов, цехов, лабораторий, бю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стителю директора по производству функционально подчинены цехи основного производства, а также планово-производственный и, диспетчерский и транспортный отделы. Подчиненность эта носит не всеобъемлющий, а избирательный, функциональный характер и касается исключительно изготовления и сдачи на склад готовой продукции. Другие стороны работы указанных цехов и отделов - экономическая, кадровая, инженерно-техническая находятся в ведении других заместителей дир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о-производственный отдел (ППО) осуществляет календарное оперативно-производственное планирования производства. На основе заказов потребителей и общего текущего плана производства ППО разрабатывает в натуральных показателях месячные, декадные, суточные, сменные и часовые планы и графики запуска в производство и выпуска готовой продукции. Планы и графики составляются по отдельным цехам, а внутри цехов - по участкам, бригадам и рабочим местам. ППО контролирует выполнение пл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ский отдел осуществляет оперативное регулирование хода производства на предприятии: организует устранение сбоев режима работы, добивается равномерности загрузки мощностей предприятия, докладывает руководству предприятия о ходе выполнения заданий цехами и производственными учас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язанности транспортного отдела входит организация перевозки грузов внутри предприятия и за его преде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ю директора по коммерческим и финансовым вопросам подчинены плановый, финансовый отделы, отдел маркетинга и сбыта, материально-технического обеспечения, нормирования труда и заработной платы, а также бухгалтерия, экономическая лаборатория, сметно-финансовый от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отдел разрабатывает комплексные долгосрочные и текущие планы деятельности предприятия, включая производство, кадры, финансы, техническое развитие, капитальное строительство; определяет экономическую эффективность производства и капитальных вложений; организует анализ хозяйственной деятельности предприятия и его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отдел управляет финансовыми операциями предприятия, разрабатывает планы его доходов и расходов, контролирует поступление на расчетный счет денежных средств и порядок их расходования, обеспечивает получение кредитов и выплату налогов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аркетинга и сбыта исследует рынки сбыта, заключает договоры на поставку продукции и осуществляет ее Доставку потреби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атериально-технического обеспечения находит и определяет поставщиков ресурсов, необходимых предприятию: сырья, материалов, комплектующих изделий, инструментов, оборудования; заключает договоры с поставщиками; организует доставку ресурсов на склад предприятия; обеспечивает их хранение и выдачу цехам по их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нормирования труда и заработной платы разрабатывает порядок нормирования труда персонала и осуществляет его, устанавливает по согласованию с директором и представителями трудового коллектива систему и Уровень оплаты труда, ведет работу по совершенствованию организации труда, следит за соблюдением законов о тр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ия учитывает поступление и расходование материальных и финансовых ресурсов на предприятии, рабочей силы; готовит отчеты о деятельности предприятия и поставляет их руководителям предприятий, а также государственным и местным хозяйственным орг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ю директора по инженерно-техническим вопросам подчинены проектно-конструкторский, технологический отделы, отдел технического контроля, главного механика, главного энергетика, лаборатории. Следует подчеркнуть, что указанные технические отделы и лаборатории лишь условно можно отнести к органам управления. В их задачу входит главным образом инженерно-техническое обслуживани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-конструкторский отдел разрабатывает новые конструкции и рецептуры новых материалов, выпуск которых осваивает предприятие; ведет учет недостатков качества выпускаемой продукции и разрабатывает меры по их устранению; принимает меры к снижению себестоимости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отдел разрабатывает технологию производства новых изделий и вносит усовершенствования в Действующее производство; контролирует соблюдение цехами технологического режима; принимает меры к повышению качества обработки изделий и снижению затрат на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технического контроля осуществляет сплошной контроль качества выпускаемой продукции; контролирую пооперационное качество обработки на рабочих местах; организует входной контроль качества поступающих на предприятие материалов и других изделий; совместно с проектно-конструкторским и технологическим отдела проводит сертификацию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ы главного механика и главного энергетика организуют обслуживание, ремонт и модернизации технологического, энергетического и теплового оборудования; обеспечивают поставки и распределение электрической и тепловой энергии на предприятии; контролируют ее рас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адров обычно подчиняется одному из заместителей (помощников) директора или самому директору. На него возлагаются наем и увольнение работников; регистрация (табельный учет) явки персонала на работу; контроль за соблюдением режима рабочего дня и трудовой дисциплины; обучение кадров; инструктаж по технике безопасности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санитарно-бытового отдела отдел кадров организует медицинское и медико-профилактическая обслуживание персонала, питание на предприятии, принимает меры по улучшению жилищных условий работников, контролирует соблюдение трудово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- основное производственное звено предприятия, от работы которого полностью зависит успех или неудач работы всего предприятия. В конечном счете управление предприятием сводится тому, чтобы в заводских цеха» своевременно и качественно выполнялась работа, необходимая для своевременного изготовления конечной продукции, поступающей на рынки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уководства цехом директор предприятия назначает начальника цеха и его заместителей, в задачу которых входит организация выполнения получаемых от руководителей предприятия производственно-технических за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степенная задача начальника производственного цеха - своевременное и качественное изготовлен» закрепленной за цехом продукции. В то же время начальник цеха и подчиненный ему персонал отвечают за бережное отношение к выделенным цеху ресурсам, соблюдение установленных нормативов расходования сырья, материалов, заработной платы, энергии, техники безопасности, санитарного содержания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и вспомогательных и обслуживающих цехов организуют бесперебойное обслуживание основных производственных ц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цеха имеет заместителей, один из которых решает вопросы, связанные с экономикой и организацией работы цеха, другой вопросы инженерно-технического обслуживания цеха. По такому же принципу создаются функциональные подразделения цеха: планово-диспетчерское бюро, бухгалтерия, бюро кадров, а также технологическое бюро, служба механика и энерге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экономические и технические цеховые подразделения, которые административно подчиняются начальнику цеха, а в методологическом и функциональном отношениях - соответствующим отделам предприятие подготавливают оперативную плановую и техническую документацию для цеха, разрабатывают графики работы участков и бригад, ведет учет расходования материальных и трудовых затрат, обеспечивают бесперебойность работы цеха. На крупных предприятиях, где в отдельных цехах сосредоточено до 2-3 тыс. и более персонала, функциональные подразделения по характеру работы и составу специалистов зачастую напоминают отдел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участков (по должности это могут быть начальники участков или мастера) осуществляют главным образом оперативное управление производством и персоналом на подведомственном участке: распределяют производственные задания по бригадам; организуют и контролируют ход выполнения заданий; обеспечивают режим экономии, трудовую и производственную дисциплину на участке; не допускают нарушения норм техники безопасности, инспектируют бригадиров и рабочих по основной работе и техническим вопросам: следят за исправностью оборудования, инструментов, приспособ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гадиры получают задания от мастера и распределяют их среди рабочих бригады; организуют выполнение заданий. Оказывают профессиональную помощь рабочим; помогают мастеру контролировать и удерживать на должном уровне производственную и трудовую дисциплину в бриг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огут входить в состав различных концернов, холдингов, ассоциированных и других объединений. В таком случае внутренняя структура предприятия может оставаться неизменной, но функции управления частично меняются, прежде всего в сторону ограничения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ые формы в</w:t>
      </w:r>
      <w:r>
        <w:rPr>
          <w:color w:val="000000"/>
          <w:sz w:val="28"/>
          <w:szCs w:val="28"/>
        </w:rPr>
        <w:t xml:space="preserve"> практике современного менеджмента это: линейная, функциональная, линейно-функциональная (штабная) и матричная. Каждая из этих структур приводится в графическом виде в Приложении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4. Что означает понят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рриториальная структура фи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ежфирменная конкурен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то дочерняя фирма (филиал), которая возглавляется линейным менеджером, несущим полную оперативную ответственность за свои филиалы в определенном географическ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жфирменная конкуренция означает борьбу фирм за внимание и расположение потребителей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тодика стоимостной оценки информационного потенциал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оизводственным информационным потенциалом понимается способность и возможность как отдельных специалистов, так и информационной системы предприятия в целом, воспринимать и преобразовывать поступающую информационную продукцию в управленческие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хозяйствования эффективность управленческой деятельности во многом зависит от уровня информационной культуры руководителей. От умения грамотно работать с информацией во многом зависит конечный результат управленческой деятельности - эффективность и качество трудов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ый информационный потенциал специалистов и навыки работы с информационной продукцией формируется в процессе обучения в специализированных учебных заведениях. Поэтому, в современных условиях хозяйствования, возрастающее значение приобретает подготовка, переподготовка и продолженное образование менеджеров в высших учебных заведениях. Исторически сложились два подхода к организации обучения специалистов высшей квалификации. Первый подход предполагает высокую долю ситуативного информационного потока в учебных программах и ориентирован на формирование узкоспециализированного информационного потенциала менеджера для эффективного руководства предприятием в реальных условиях. Например, это реализуется в системе продолженного образования (повышение квалификации и переподготовка специалистов) или учеба в новых негосударственных учебных заведениях. Второй подход предполагает высокую долю так называемых гуманитарных наук и ориентирован на формирование общего ИП менеджера, напрямую не связанного с конкретным множеством управляющих информационных продуктов. Эти подходы опираются на различные цели существования предприятия, как элемента метасистемы. В первом случае справедливо считается, что экономическая эффективность метасистемы определяется суммой эффективности отдельных предприятий. Во втором случае, также справедливо считается, что экологическое и социальное состояние метасистемы определяется суммарной деятельностью отдельны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речие состоит в том, что достижение цели одного предприятия часто осуществляется за счет снижения качества окружающей среды или социального климата. Располагая возможностью широкого выбора вариантов поведения, менеджер оказывает тем большее влияние на экологическую и социальную среду, чем сложнее и опаснее его предприя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м был бы вариант совмещения этих подходов. Но в полной мере это физически невозможно из-за большого объема информационных продуктов, которые обучающийся должен усво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м направлением организации эффективной системы ИО является создание производственных информационных служб, в задачи которых входило бы решение таких проблем как: оптимизация информационных функций в системе управления; определение источников информации, необходимых для ИО производства; разработка механизма интегрирования и синтезирования информации, порядка и методов подготовки информации под проблему; принятие мер, обеспечивающих наилучшие возможности использования информационных ресурсов предприятия.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экономический словарь, - М.2004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>Такаянаги С., Как работают японские предприятия/Пер. с японского, М: Экономика, 1989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А.И. Управление предприятием. Мн.: Высшая школа, 2000г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Коротков Э. М. Концепция менеджмента. Учебное пособие. — М.: Дека, 1997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Гончаров В. В. В поисках совершенства управления. — М.: МНИИПУ, 1996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  <w:t>Гительман Л. Д. Преобразующий менеджмент. Лидерам реорганизации и консультантам по управлению. Учебное пособие. — М.: Дело, 1999;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 М.М. Планирование деятельности фирмы. М.: Ф и С, 2000 г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2965</wp:posOffset>
                </wp:positionH>
                <wp:positionV relativeFrom="paragraph">
                  <wp:posOffset>184785</wp:posOffset>
                </wp:positionV>
                <wp:extent cx="167132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14.5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277495</wp:posOffset>
                </wp:positionV>
                <wp:extent cx="166243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6.05pt;margin-top:21.85pt;width:130.8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по производст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8935</wp:posOffset>
                </wp:positionH>
                <wp:positionV relativeFrom="paragraph">
                  <wp:posOffset>48895</wp:posOffset>
                </wp:positionV>
                <wp:extent cx="0" cy="2286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5pt" to="229.05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8625</wp:posOffset>
                </wp:positionH>
                <wp:positionV relativeFrom="paragraph">
                  <wp:posOffset>289560</wp:posOffset>
                </wp:positionV>
                <wp:extent cx="0" cy="11430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2.8pt" to="233.7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8625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7.65pt" to="233.7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8705</wp:posOffset>
                </wp:positionH>
                <wp:positionV relativeFrom="paragraph">
                  <wp:posOffset>97155</wp:posOffset>
                </wp:positionV>
                <wp:extent cx="3799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7.65pt" to="383.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854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65pt" to="383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87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7.65pt" to="84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251460</wp:posOffset>
                </wp:positionV>
                <wp:extent cx="143383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9.8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1710</wp:posOffset>
                </wp:positionH>
                <wp:positionV relativeFrom="paragraph">
                  <wp:posOffset>293370</wp:posOffset>
                </wp:positionV>
                <wp:extent cx="1433830" cy="580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23.1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1630</wp:posOffset>
                </wp:positionH>
                <wp:positionV relativeFrom="paragraph">
                  <wp:posOffset>251460</wp:posOffset>
                </wp:positionV>
                <wp:extent cx="1433830" cy="5803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9.8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3.35pt" to="84.15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3235</wp:posOffset>
                </wp:positionH>
                <wp:positionV relativeFrom="paragraph">
                  <wp:posOffset>2311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.2pt" to="238.05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2035</wp:posOffset>
                </wp:positionH>
                <wp:positionV relativeFrom="paragraph">
                  <wp:posOffset>23114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8.2pt" to="382.0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</wp:posOffset>
                </wp:positionH>
                <wp:positionV relativeFrom="paragraph">
                  <wp:posOffset>173990</wp:posOffset>
                </wp:positionV>
                <wp:extent cx="1433830" cy="5803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3.7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1630</wp:posOffset>
                </wp:positionH>
                <wp:positionV relativeFrom="paragraph">
                  <wp:posOffset>173990</wp:posOffset>
                </wp:positionV>
                <wp:extent cx="143383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3.7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1710</wp:posOffset>
                </wp:positionH>
                <wp:positionV relativeFrom="paragraph">
                  <wp:posOffset>173990</wp:posOffset>
                </wp:positionV>
                <wp:extent cx="1433830" cy="580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3.7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2.95pt" to="84.1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8625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2.95pt" to="233.7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8545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2.95pt" to="383.3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86360</wp:posOffset>
                </wp:positionV>
                <wp:extent cx="106870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6.8pt" to="121.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6.8pt" to="37.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685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6.8pt" to="121.5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645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8pt" to="196.35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.8pt" to="280.5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3645</wp:posOffset>
                </wp:positionH>
                <wp:positionV relativeFrom="paragraph">
                  <wp:posOffset>86360</wp:posOffset>
                </wp:positionV>
                <wp:extent cx="106870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8pt" to="280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3565</wp:posOffset>
                </wp:positionH>
                <wp:positionV relativeFrom="paragraph">
                  <wp:posOffset>86360</wp:posOffset>
                </wp:positionV>
                <wp:extent cx="106870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6.8pt" to="430.0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227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.8pt" to="430.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3565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6.8pt" to="345.9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</wp:posOffset>
                </wp:positionH>
                <wp:positionV relativeFrom="paragraph">
                  <wp:posOffset>-37465</wp:posOffset>
                </wp:positionV>
                <wp:extent cx="915035" cy="5943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цеха №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05pt;margin-top:-3pt;width:72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цеха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6795</wp:posOffset>
                </wp:positionH>
                <wp:positionV relativeFrom="paragraph">
                  <wp:posOffset>-37465</wp:posOffset>
                </wp:positionV>
                <wp:extent cx="915035" cy="5943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цеха №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-3pt;width:72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цеха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0</wp:posOffset>
                </wp:positionH>
                <wp:positionV relativeFrom="paragraph">
                  <wp:posOffset>-37465</wp:posOffset>
                </wp:positionV>
                <wp:extent cx="915035" cy="5943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цеха №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-3pt;width:72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цеха №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5460</wp:posOffset>
                </wp:positionH>
                <wp:positionV relativeFrom="paragraph">
                  <wp:posOffset>-37465</wp:posOffset>
                </wp:positionV>
                <wp:extent cx="915035" cy="5943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цеха №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-3pt;width:72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цеха 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165</wp:posOffset>
                </wp:positionH>
                <wp:positionV relativeFrom="paragraph">
                  <wp:posOffset>-37465</wp:posOffset>
                </wp:positionV>
                <wp:extent cx="915035" cy="5943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цеха №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5pt;margin-top:-3pt;width:72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цеха №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5380</wp:posOffset>
                </wp:positionH>
                <wp:positionV relativeFrom="paragraph">
                  <wp:posOffset>-37465</wp:posOffset>
                </wp:positionV>
                <wp:extent cx="915035" cy="5943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цеха №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4pt;margin-top:-3pt;width:72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цеха №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ис. 1. Пример линейной организационной структуры управления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5475</wp:posOffset>
                </wp:positionH>
                <wp:positionV relativeFrom="paragraph">
                  <wp:posOffset>67945</wp:posOffset>
                </wp:positionV>
                <wp:extent cx="1279525" cy="5803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45.7pt;mso-wrap-distance-left:9.05pt;mso-wrap-distance-right:9.05pt;mso-wrap-distance-top:0pt;mso-wrap-distance-bottom:0pt;margin-top:5.3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2390</wp:posOffset>
                </wp:positionH>
                <wp:positionV relativeFrom="paragraph">
                  <wp:posOffset>30480</wp:posOffset>
                </wp:positionV>
                <wp:extent cx="0" cy="53530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4pt" to="205.7pt,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7335</wp:posOffset>
                </wp:positionH>
                <wp:positionV relativeFrom="paragraph">
                  <wp:posOffset>163195</wp:posOffset>
                </wp:positionV>
                <wp:extent cx="213741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и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7pt;mso-wrap-distance-left:9.05pt;mso-wrap-distance-right:9.05pt;mso-wrap-distance-top:0pt;mso-wrap-distance-bottom:0pt;margin-top:12.8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996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0.4pt" to="74.8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9960</wp:posOffset>
                </wp:positionH>
                <wp:positionV relativeFrom="paragraph">
                  <wp:posOffset>259080</wp:posOffset>
                </wp:positionV>
                <wp:extent cx="166243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0.4pt" to="205.6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239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0.4pt" to="205.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2390</wp:posOffset>
                </wp:positionH>
                <wp:positionV relativeFrom="paragraph">
                  <wp:posOffset>295275</wp:posOffset>
                </wp:positionV>
                <wp:extent cx="18999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3.25pt" to="355.25pt,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12310</wp:posOffset>
                </wp:positionH>
                <wp:positionV relativeFrom="paragraph">
                  <wp:posOffset>29527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3.25pt" to="355.3pt,4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12310</wp:posOffset>
                </wp:positionH>
                <wp:positionV relativeFrom="paragraph">
                  <wp:posOffset>295275</wp:posOffset>
                </wp:positionV>
                <wp:extent cx="7124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3.25pt" to="411.35pt,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4780</wp:posOffset>
                </wp:positionH>
                <wp:positionV relativeFrom="paragraph">
                  <wp:posOffset>29527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3.25pt" to="411.4pt,4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4820</wp:posOffset>
                </wp:positionH>
                <wp:positionV relativeFrom="paragraph">
                  <wp:posOffset>217170</wp:posOffset>
                </wp:positionV>
                <wp:extent cx="474980" cy="1371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17.1pt;width:37.3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7290</wp:posOffset>
                </wp:positionH>
                <wp:positionV relativeFrom="paragraph">
                  <wp:posOffset>217170</wp:posOffset>
                </wp:positionV>
                <wp:extent cx="474980" cy="1371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17.1pt;width:37.3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1790065" cy="13804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й руководитель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я планирования Отдел - пла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08.7pt;mso-wrap-distance-left:9.05pt;mso-wrap-distance-right:9.05pt;mso-wrap-distance-top:0pt;mso-wrap-distance-bottom:0pt;margin-top:13.9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й руководитель 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я планирования Отдел - пла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2965</wp:posOffset>
                </wp:positionH>
                <wp:positionV relativeFrom="paragraph">
                  <wp:posOffset>176530</wp:posOffset>
                </wp:positionV>
                <wp:extent cx="1790065" cy="138049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й руководитель 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я организации Отдел - организа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08.7pt;mso-wrap-distance-left:9.05pt;mso-wrap-distance-right:9.05pt;mso-wrap-distance-top:0pt;mso-wrap-distance-bottom:0pt;margin-top:13.9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й руководитель 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я организации Отдел - организа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090</wp:posOffset>
                </wp:positionH>
                <wp:positionV relativeFrom="paragraph">
                  <wp:posOffset>19050</wp:posOffset>
                </wp:positionV>
                <wp:extent cx="356235" cy="914400"/>
                <wp:effectExtent l="4445" t="1905" r="444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.5pt" to="74.7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9960</wp:posOffset>
                </wp:positionH>
                <wp:positionV relativeFrom="paragraph">
                  <wp:posOffset>19050</wp:posOffset>
                </wp:positionV>
                <wp:extent cx="474980" cy="91440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.5pt" to="112.1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9960</wp:posOffset>
                </wp:positionH>
                <wp:positionV relativeFrom="paragraph">
                  <wp:posOffset>19050</wp:posOffset>
                </wp:positionV>
                <wp:extent cx="1306195" cy="91440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.5pt" to="177.6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9960</wp:posOffset>
                </wp:positionH>
                <wp:positionV relativeFrom="paragraph">
                  <wp:posOffset>19050</wp:posOffset>
                </wp:positionV>
                <wp:extent cx="2137410" cy="914400"/>
                <wp:effectExtent l="1905" t="4445" r="190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.5pt" to="243.0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19050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.5pt" to="243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5520</wp:posOffset>
                </wp:positionH>
                <wp:positionV relativeFrom="paragraph">
                  <wp:posOffset>19050</wp:posOffset>
                </wp:positionV>
                <wp:extent cx="831215" cy="9144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.5pt" to="243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4940</wp:posOffset>
                </wp:positionH>
                <wp:positionV relativeFrom="paragraph">
                  <wp:posOffset>19050</wp:posOffset>
                </wp:positionV>
                <wp:extent cx="1662430" cy="9144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5pt" to="243.05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090</wp:posOffset>
                </wp:positionH>
                <wp:positionV relativeFrom="paragraph">
                  <wp:posOffset>19050</wp:posOffset>
                </wp:positionV>
                <wp:extent cx="2493645" cy="91440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.5pt" to="243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440</wp:posOffset>
                </wp:positionH>
                <wp:positionV relativeFrom="paragraph">
                  <wp:posOffset>-330835</wp:posOffset>
                </wp:positionV>
                <wp:extent cx="1372235" cy="4756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5pt;margin-top:-26.1pt;width:108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9140</wp:posOffset>
                </wp:positionH>
                <wp:positionV relativeFrom="paragraph">
                  <wp:posOffset>-330835</wp:posOffset>
                </wp:positionV>
                <wp:extent cx="1372235" cy="4756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pt;margin-top:-26.1pt;width:108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0355</wp:posOffset>
                </wp:positionH>
                <wp:positionV relativeFrom="paragraph">
                  <wp:posOffset>-330835</wp:posOffset>
                </wp:positionV>
                <wp:extent cx="1372235" cy="47561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5pt;margin-top:-26.1pt;width:108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1570</wp:posOffset>
                </wp:positionH>
                <wp:positionV relativeFrom="paragraph">
                  <wp:posOffset>-330835</wp:posOffset>
                </wp:positionV>
                <wp:extent cx="1372235" cy="4756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pt;margin-top:-26.1pt;width:108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ис. 2. Пример функциональной организационной структуры управления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20"/>
          <w:sz w:val="28"/>
          <w:szCs w:val="28"/>
          <w:lang w:val="en-US" w:eastAsia="en-US"/>
        </w:rPr>
      </w:pPr>
      <w:r>
        <w:rPr>
          <w:b/>
          <w:i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1215</wp:posOffset>
                </wp:positionH>
                <wp:positionV relativeFrom="paragraph">
                  <wp:posOffset>1265555</wp:posOffset>
                </wp:positionV>
                <wp:extent cx="403733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9.65pt" to="383.3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8545</wp:posOffset>
                </wp:positionH>
                <wp:positionV relativeFrom="paragraph">
                  <wp:posOffset>126555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99.65pt" to="383.35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1215</wp:posOffset>
                </wp:positionH>
                <wp:positionV relativeFrom="paragraph">
                  <wp:posOffset>1265555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9.65pt" to="65.45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9880</wp:posOffset>
                </wp:positionH>
                <wp:positionV relativeFrom="paragraph">
                  <wp:posOffset>922655</wp:posOffset>
                </wp:positionV>
                <wp:extent cx="0" cy="685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2.65pt" to="224.4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2430</wp:posOffset>
                </wp:positionH>
                <wp:positionV relativeFrom="paragraph">
                  <wp:posOffset>694055</wp:posOffset>
                </wp:positionV>
                <wp:extent cx="4749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4.65pt" to="168.2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61715</wp:posOffset>
                </wp:positionH>
                <wp:positionV relativeFrom="paragraph">
                  <wp:posOffset>694055</wp:posOffset>
                </wp:positionV>
                <wp:extent cx="35623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54.65pt" to="308.4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71780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45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7385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5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3660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8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3700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9975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46250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5035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05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310</wp:posOffset>
                </wp:positionH>
                <wp:positionV relativeFrom="paragraph">
                  <wp:posOffset>2360930</wp:posOffset>
                </wp:positionV>
                <wp:extent cx="1257935" cy="47561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pt;margin-top:185.9pt;width:99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6235</wp:posOffset>
                </wp:positionH>
                <wp:positionV relativeFrom="paragraph">
                  <wp:posOffset>2522855</wp:posOffset>
                </wp:positionV>
                <wp:extent cx="11874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98.65pt" to="121.5pt,1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4900</wp:posOffset>
                </wp:positionH>
                <wp:positionV relativeFrom="paragraph">
                  <wp:posOffset>2522855</wp:posOffset>
                </wp:positionV>
                <wp:extent cx="11874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98.65pt" to="280.45pt,1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12310</wp:posOffset>
                </wp:positionH>
                <wp:positionV relativeFrom="paragraph">
                  <wp:posOffset>2522855</wp:posOffset>
                </wp:positionV>
                <wp:extent cx="5937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98.65pt" to="402pt,1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06035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98.65pt" to="402.0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12310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98.65pt" to="355.3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8545</wp:posOffset>
                </wp:positionH>
                <wp:positionV relativeFrom="paragraph">
                  <wp:posOffset>229425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80.65pt" to="383.35pt,1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8625</wp:posOffset>
                </wp:positionH>
                <wp:positionV relativeFrom="paragraph">
                  <wp:posOffset>240855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89.65pt" to="233.75pt,1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8625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98.65pt" to="233.7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62350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98.65pt" to="280.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4900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98.65pt" to="187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43685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98.65pt" to="121.5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49960</wp:posOffset>
                </wp:positionH>
                <wp:positionV relativeFrom="paragraph">
                  <wp:posOffset>2294255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80.65pt" to="74.8pt,2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6235</wp:posOffset>
                </wp:positionH>
                <wp:positionV relativeFrom="paragraph">
                  <wp:posOffset>2522855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98.65pt" to="28.0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2965</wp:posOffset>
                </wp:positionH>
                <wp:positionV relativeFrom="paragraph">
                  <wp:posOffset>346710</wp:posOffset>
                </wp:positionV>
                <wp:extent cx="1433830" cy="58039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управля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27.3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управля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045</wp:posOffset>
                </wp:positionH>
                <wp:positionV relativeFrom="paragraph">
                  <wp:posOffset>346710</wp:posOffset>
                </wp:positionV>
                <wp:extent cx="1433830" cy="580390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27.3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4140</wp:posOffset>
                </wp:positionH>
                <wp:positionV relativeFrom="paragraph">
                  <wp:posOffset>232410</wp:posOffset>
                </wp:positionV>
                <wp:extent cx="1908810" cy="808990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социологически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63.7pt;mso-wrap-distance-left:9.05pt;mso-wrap-distance-right:9.05pt;mso-wrap-distance-top:0pt;mso-wrap-distance-bottom:0pt;margin-top:18.3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социологичес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045</wp:posOffset>
                </wp:positionH>
                <wp:positionV relativeFrom="paragraph">
                  <wp:posOffset>1718310</wp:posOffset>
                </wp:positionV>
                <wp:extent cx="1433830" cy="58039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35.3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1710</wp:posOffset>
                </wp:positionH>
                <wp:positionV relativeFrom="paragraph">
                  <wp:posOffset>1604010</wp:posOffset>
                </wp:positionV>
                <wp:extent cx="1315085" cy="80899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по управлению запа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63.7pt;mso-wrap-distance-left:9.05pt;mso-wrap-distance-right:9.05pt;mso-wrap-distance-top:0pt;mso-wrap-distance-bottom:0pt;margin-top:126.3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по управлению запа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51630</wp:posOffset>
                </wp:positionH>
                <wp:positionV relativeFrom="paragraph">
                  <wp:posOffset>1718310</wp:posOffset>
                </wp:positionV>
                <wp:extent cx="1433830" cy="580390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по маркетин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135.3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Пример построения линейно-функциональной (штабной) организационной структуры управления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2390</wp:posOffset>
                </wp:positionH>
                <wp:positionV relativeFrom="paragraph">
                  <wp:posOffset>2414270</wp:posOffset>
                </wp:positionV>
                <wp:extent cx="0" cy="4572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90.1pt" to="205.7pt,2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7370</wp:posOffset>
                </wp:positionH>
                <wp:positionV relativeFrom="paragraph">
                  <wp:posOffset>2414270</wp:posOffset>
                </wp:positionV>
                <wp:extent cx="0" cy="4572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90.1pt" to="243.1pt,2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9880</wp:posOffset>
                </wp:positionH>
                <wp:positionV relativeFrom="paragraph">
                  <wp:posOffset>2071370</wp:posOffset>
                </wp:positionV>
                <wp:extent cx="0" cy="5715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3.1pt" to="224.4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1215</wp:posOffset>
                </wp:positionH>
                <wp:positionV relativeFrom="paragraph">
                  <wp:posOffset>241427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90.1pt" to="65.45pt,2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6035</wp:posOffset>
                </wp:positionH>
                <wp:positionV relativeFrom="paragraph">
                  <wp:posOffset>2414270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90.1pt" to="402.05pt,2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1215</wp:posOffset>
                </wp:positionH>
                <wp:positionV relativeFrom="paragraph">
                  <wp:posOffset>2871470</wp:posOffset>
                </wp:positionV>
                <wp:extent cx="17811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26.1pt" to="205.65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7370</wp:posOffset>
                </wp:positionH>
                <wp:positionV relativeFrom="paragraph">
                  <wp:posOffset>2871470</wp:posOffset>
                </wp:positionV>
                <wp:extent cx="201866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6.1pt" to="402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12390</wp:posOffset>
                </wp:positionH>
                <wp:positionV relativeFrom="paragraph">
                  <wp:posOffset>2642870</wp:posOffset>
                </wp:positionV>
                <wp:extent cx="4749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08.1pt" to="243.05pt,2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9880</wp:posOffset>
                </wp:positionH>
                <wp:positionV relativeFrom="paragraph">
                  <wp:posOffset>1385570</wp:posOffset>
                </wp:positionV>
                <wp:extent cx="0" cy="342900"/>
                <wp:effectExtent l="5080" t="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9.1pt" to="224.4pt,1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4940</wp:posOffset>
                </wp:positionH>
                <wp:positionV relativeFrom="paragraph">
                  <wp:posOffset>3328670</wp:posOffset>
                </wp:positionV>
                <wp:extent cx="0" cy="1371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62.1pt" to="112.2pt,37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62430</wp:posOffset>
                </wp:positionH>
                <wp:positionV relativeFrom="paragraph">
                  <wp:posOffset>3328670</wp:posOffset>
                </wp:positionV>
                <wp:extent cx="0" cy="1257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62.1pt" to="130.9pt,3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06195</wp:posOffset>
                </wp:positionH>
                <wp:positionV relativeFrom="paragraph">
                  <wp:posOffset>4700270</wp:posOffset>
                </wp:positionV>
                <wp:extent cx="1187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70.1pt" to="112.15pt,3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06195</wp:posOffset>
                </wp:positionH>
                <wp:positionV relativeFrom="paragraph">
                  <wp:posOffset>4243070</wp:posOffset>
                </wp:positionV>
                <wp:extent cx="1187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34.1pt" to="112.15pt,3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06195</wp:posOffset>
                </wp:positionH>
                <wp:positionV relativeFrom="paragraph">
                  <wp:posOffset>3671570</wp:posOffset>
                </wp:positionV>
                <wp:extent cx="11874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89.1pt" to="112.15pt,2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06195</wp:posOffset>
                </wp:positionH>
                <wp:positionV relativeFrom="paragraph">
                  <wp:posOffset>3328670</wp:posOffset>
                </wp:positionV>
                <wp:extent cx="11874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62.1pt" to="112.15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62430</wp:posOffset>
                </wp:positionH>
                <wp:positionV relativeFrom="paragraph">
                  <wp:posOffset>3328670</wp:posOffset>
                </wp:positionV>
                <wp:extent cx="11874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62.1pt" to="140.2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2430</wp:posOffset>
                </wp:positionH>
                <wp:positionV relativeFrom="paragraph">
                  <wp:posOffset>4014470</wp:posOffset>
                </wp:positionV>
                <wp:extent cx="1187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16.1pt" to="140.2pt,3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2430</wp:posOffset>
                </wp:positionH>
                <wp:positionV relativeFrom="paragraph">
                  <wp:posOffset>4585970</wp:posOffset>
                </wp:positionV>
                <wp:extent cx="1187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61.1pt" to="140.2pt,3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24940</wp:posOffset>
                </wp:positionH>
                <wp:positionV relativeFrom="paragraph">
                  <wp:posOffset>4014470</wp:posOffset>
                </wp:positionV>
                <wp:extent cx="23749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16.1pt" to="130.85pt,3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56075</wp:posOffset>
                </wp:positionH>
                <wp:positionV relativeFrom="paragraph">
                  <wp:posOffset>3442970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71.1pt" to="327.25pt,2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56075</wp:posOffset>
                </wp:positionH>
                <wp:positionV relativeFrom="paragraph">
                  <wp:posOffset>4014470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16.1pt" to="327.25pt,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24860</wp:posOffset>
                </wp:positionH>
                <wp:positionV relativeFrom="paragraph">
                  <wp:posOffset>3328670</wp:posOffset>
                </wp:positionV>
                <wp:extent cx="0" cy="14859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62.1pt" to="261.8pt,37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24860</wp:posOffset>
                </wp:positionH>
                <wp:positionV relativeFrom="paragraph">
                  <wp:posOffset>4814570</wp:posOffset>
                </wp:positionV>
                <wp:extent cx="23749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379.1pt" to="280.45pt,3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24860</wp:posOffset>
                </wp:positionH>
                <wp:positionV relativeFrom="paragraph">
                  <wp:posOffset>3900170</wp:posOffset>
                </wp:positionV>
                <wp:extent cx="2374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307.1pt" to="280.4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24860</wp:posOffset>
                </wp:positionH>
                <wp:positionV relativeFrom="paragraph">
                  <wp:posOffset>3328670</wp:posOffset>
                </wp:positionV>
                <wp:extent cx="23749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62.1pt" to="280.45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7370</wp:posOffset>
                </wp:positionH>
                <wp:positionV relativeFrom="paragraph">
                  <wp:posOffset>3328670</wp:posOffset>
                </wp:positionV>
                <wp:extent cx="23749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62.1pt" to="261.75pt,2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7370</wp:posOffset>
                </wp:positionH>
                <wp:positionV relativeFrom="paragraph">
                  <wp:posOffset>4014470</wp:posOffset>
                </wp:positionV>
                <wp:extent cx="23749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16.1pt" to="261.75pt,3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7370</wp:posOffset>
                </wp:positionH>
                <wp:positionV relativeFrom="paragraph">
                  <wp:posOffset>4700270</wp:posOffset>
                </wp:positionV>
                <wp:extent cx="23749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70.1pt" to="261.75pt,3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>рмках программно-целевой структуры о горизон</w:t>
        <w:softHyphen/>
        <w:t>тали) организуется управление программами (проектами, темам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4220</wp:posOffset>
                </wp:positionH>
                <wp:positionV relativeFrom="paragraph">
                  <wp:posOffset>809625</wp:posOffset>
                </wp:positionV>
                <wp:extent cx="1671320" cy="580390"/>
                <wp:effectExtent l="0" t="0" r="0" b="0"/>
                <wp:wrapNone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ционерн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5.7pt;mso-wrap-distance-left:9.05pt;mso-wrap-distance-right:9.05pt;mso-wrap-distance-top:0pt;mso-wrap-distance-bottom:0pt;margin-top:63.7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ционер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1710</wp:posOffset>
                </wp:positionH>
                <wp:positionV relativeFrom="paragraph">
                  <wp:posOffset>1724025</wp:posOffset>
                </wp:positionV>
                <wp:extent cx="1196340" cy="351790"/>
                <wp:effectExtent l="0" t="0" r="0" b="0"/>
                <wp:wrapNone/>
                <wp:docPr id="1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135.75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45515</wp:posOffset>
                </wp:positionH>
                <wp:positionV relativeFrom="paragraph">
                  <wp:posOffset>2409825</wp:posOffset>
                </wp:positionV>
                <wp:extent cx="1552575" cy="35179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ертик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7.7pt;mso-wrap-distance-left:9.05pt;mso-wrap-distance-right:9.05pt;mso-wrap-distance-top:0pt;mso-wrap-distance-bottom:0pt;margin-top:189.7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ертик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1670</wp:posOffset>
                </wp:positionH>
                <wp:positionV relativeFrom="paragraph">
                  <wp:posOffset>2409825</wp:posOffset>
                </wp:positionV>
                <wp:extent cx="1790065" cy="351790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горизон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7.7pt;mso-wrap-distance-left:9.05pt;mso-wrap-distance-right:9.05pt;mso-wrap-distance-top:0pt;mso-wrap-distance-bottom:0pt;margin-top:189.7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горизон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445</wp:posOffset>
                </wp:positionH>
                <wp:positionV relativeFrom="paragraph">
                  <wp:posOffset>3095625</wp:posOffset>
                </wp:positionV>
                <wp:extent cx="1315085" cy="35179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О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24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ИО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445</wp:posOffset>
                </wp:positionH>
                <wp:positionV relativeFrom="paragraph">
                  <wp:posOffset>3552825</wp:posOffset>
                </wp:positionV>
                <wp:extent cx="1315085" cy="351790"/>
                <wp:effectExtent l="0" t="0" r="0" b="0"/>
                <wp:wrapNone/>
                <wp:docPr id="1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27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445</wp:posOffset>
                </wp:positionH>
                <wp:positionV relativeFrom="paragraph">
                  <wp:posOffset>4010025</wp:posOffset>
                </wp:positionV>
                <wp:extent cx="1315085" cy="351790"/>
                <wp:effectExtent l="0" t="0" r="0" b="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31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445</wp:posOffset>
                </wp:positionH>
                <wp:positionV relativeFrom="paragraph">
                  <wp:posOffset>4467225</wp:posOffset>
                </wp:positionV>
                <wp:extent cx="1315085" cy="351790"/>
                <wp:effectExtent l="0" t="0" r="0" b="0"/>
                <wp:wrapNone/>
                <wp:docPr id="1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аб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35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аб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76730</wp:posOffset>
                </wp:positionH>
                <wp:positionV relativeFrom="paragraph">
                  <wp:posOffset>3095625</wp:posOffset>
                </wp:positionV>
                <wp:extent cx="1315085" cy="69469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а (директор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54.7pt;mso-wrap-distance-left:9.05pt;mso-wrap-distance-right:9.05pt;mso-wrap-distance-top:0pt;mso-wrap-distance-bottom:0pt;margin-top:243.7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а (директор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4467225</wp:posOffset>
                </wp:positionV>
                <wp:extent cx="1315085" cy="351790"/>
                <wp:effectExtent l="0" t="0" r="0" b="0"/>
                <wp:wrapNone/>
                <wp:docPr id="1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351.7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76730</wp:posOffset>
                </wp:positionH>
                <wp:positionV relativeFrom="paragraph">
                  <wp:posOffset>3895725</wp:posOffset>
                </wp:positionV>
                <wp:extent cx="1315085" cy="351790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306.7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57905</wp:posOffset>
                </wp:positionH>
                <wp:positionV relativeFrom="paragraph">
                  <wp:posOffset>4581525</wp:posOffset>
                </wp:positionV>
                <wp:extent cx="1315085" cy="351790"/>
                <wp:effectExtent l="0" t="0" r="0" b="0"/>
                <wp:wrapNone/>
                <wp:docPr id="1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360.7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57905</wp:posOffset>
                </wp:positionH>
                <wp:positionV relativeFrom="paragraph">
                  <wp:posOffset>4124325</wp:posOffset>
                </wp:positionV>
                <wp:extent cx="1315085" cy="351790"/>
                <wp:effectExtent l="0" t="0" r="0" b="0"/>
                <wp:wrapNone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324.7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57905</wp:posOffset>
                </wp:positionH>
                <wp:positionV relativeFrom="paragraph">
                  <wp:posOffset>3552825</wp:posOffset>
                </wp:positionV>
                <wp:extent cx="1315085" cy="46609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проекта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6.7pt;mso-wrap-distance-left:9.05pt;mso-wrap-distance-right:9.05pt;mso-wrap-distance-top:0pt;mso-wrap-distance-bottom:0pt;margin-top:279.7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проекта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57905</wp:posOffset>
                </wp:positionH>
                <wp:positionV relativeFrom="paragraph">
                  <wp:posOffset>3095625</wp:posOffset>
                </wp:positionV>
                <wp:extent cx="1315085" cy="35179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243.7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82845</wp:posOffset>
                </wp:positionH>
                <wp:positionV relativeFrom="paragraph">
                  <wp:posOffset>28575</wp:posOffset>
                </wp:positionV>
                <wp:extent cx="840105" cy="466090"/>
                <wp:effectExtent l="0" t="0" r="0" b="0"/>
                <wp:wrapNone/>
                <wp:docPr id="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36.7pt;mso-wrap-distance-left:9.05pt;mso-wrap-distance-right:9.05pt;mso-wrap-distance-top:0pt;mso-wrap-distance-bottom:0pt;margin-top:2.2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4. Пример матричной структуры управления</w:t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rPr>
      <w:rFonts w:cs="Times New Roman"/>
      <w:sz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spacing w:val="-4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08"/>
        <w:tab w:val="left" w:pos="10181" w:leader="none"/>
      </w:tabs>
      <w:autoSpaceDE w:val="false"/>
      <w:spacing w:lineRule="auto" w:line="360"/>
      <w:ind w:left="7" w:right="14" w:firstLine="277"/>
      <w:jc w:val="both"/>
    </w:pPr>
    <w:rPr>
      <w:sz w:val="28"/>
      <w:szCs w:val="23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lineRule="auto" w:line="288" w:before="120" w:after="120"/>
      <w:ind w:firstLine="720"/>
    </w:pPr>
    <w:rPr>
      <w:b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8:00Z</dcterms:created>
  <dc:creator>Ира</dc:creator>
  <dc:description/>
  <cp:keywords/>
  <dc:language>en-US</dc:language>
  <cp:lastModifiedBy>Mage</cp:lastModifiedBy>
  <dcterms:modified xsi:type="dcterms:W3CDTF">2011-10-03T08:28:00Z</dcterms:modified>
  <cp:revision>2</cp:revision>
  <dc:subject/>
  <dc:title/>
</cp:coreProperties>
</file>