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 Осн. законы, конц-ии, принципы орг-ии пр-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рг-я пр-ва – </w:t>
      </w:r>
      <w:r>
        <w:rPr>
          <w:bCs/>
          <w:color w:val="000000"/>
          <w:sz w:val="28"/>
          <w:szCs w:val="28"/>
        </w:rPr>
        <w:t>сис-ма мер напр-ых на рац-ое сочетание процессов труда с вещест-ми Эл-ми пр-ва в пространстве и во времени, с целью достиж-я поставл-х задач в кратчайшие сроки при наилучшем исп-и рес-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ринц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прр-п совместимости: совмес-ть одинаковых эл-ов: сов-ть отдельно взятого эл-та с др. эл-ми це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 пр-п актуализации пр-ва-подход к орг-ии пр-ва как к непрер-му процессу, становл-ие ф-ий ее эл-ов. Вкл-ет: статичный (экст-ый) и динамичный (интен-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 пр-п нейтрализ-ии дис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 пр-п сосредото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6. пр-п моби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-е теории орг-ии и упр-я пр-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  <w:u w:val="single"/>
        </w:rPr>
        <w:t>Си-ма Аркрайта</w:t>
      </w:r>
      <w:r>
        <w:rPr>
          <w:color w:val="000000"/>
          <w:sz w:val="28"/>
          <w:szCs w:val="28"/>
        </w:rPr>
        <w:t xml:space="preserve"> (1732–1792). Он составил «кодекс для рабочего», согласно кот. он д.б. действ. ать по кома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  <w:u w:val="single"/>
        </w:rPr>
        <w:t>Сис-ма Тейлора</w:t>
      </w:r>
      <w:r>
        <w:rPr>
          <w:color w:val="000000"/>
          <w:sz w:val="28"/>
          <w:szCs w:val="28"/>
        </w:rPr>
        <w:t xml:space="preserve"> (1856–1915), сос-т в устан-ни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р-ва, кот. рассч-тся исходя из короткого промежутка времени работы, квалиф-го раб-ка (получение двойной прибыли в один и тот же промежуток време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  <w:u w:val="single"/>
        </w:rPr>
        <w:t>Сис-ма Файоля</w:t>
      </w:r>
      <w:r>
        <w:rPr>
          <w:color w:val="000000"/>
          <w:sz w:val="28"/>
          <w:szCs w:val="28"/>
        </w:rPr>
        <w:t xml:space="preserve"> (1841–19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 Администрирование-это часть упр-ния. Она включает: произв-ная сфера, коммерч-я, финансовая, учетно-бухгалтерсткая. Файоль в каждой сфере выделил админ-ые ф-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 предви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 пла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. орган-ция: разд-ие труда, власть, дисциплина, ед-тво командования, ед-тво рук-тва, подчинение индивид-ых интересов, вознагр-ние, централизация, порядок, равенство, инициатива, корпор-ный 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5. коорди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6. 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  <w:u w:val="single"/>
        </w:rPr>
        <w:t>Си-ма Эмерсона</w:t>
      </w:r>
      <w:r>
        <w:rPr>
          <w:color w:val="000000"/>
          <w:sz w:val="28"/>
          <w:szCs w:val="28"/>
        </w:rPr>
        <w:t>. Написал 12 прин-ов произв-ной деят-ти: точность формулир-ия цели, подход с позиции здравого смысла, компитентность консультации, дисц-на, справедливое отношение к персоналу, быстрый и точный учет, диспетчирование, нормы и расписания, нормализация условий, при которых достигаются наилучшие результаты, нормирование операций, наличие инструкций, вознаг-ие раб-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  <w:u w:val="single"/>
        </w:rPr>
        <w:t>Си-ма менеджеризма</w:t>
      </w:r>
      <w:r>
        <w:rPr>
          <w:color w:val="000000"/>
          <w:sz w:val="28"/>
          <w:szCs w:val="28"/>
        </w:rPr>
        <w:t xml:space="preserve"> – это соот-вие людей структуре орг-ций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6. Си-ма Вебера</w:t>
      </w:r>
      <w:r>
        <w:rPr>
          <w:color w:val="000000"/>
          <w:sz w:val="28"/>
          <w:szCs w:val="28"/>
        </w:rPr>
        <w:t xml:space="preserve"> – идеальный тип админис-ия – это раз-тка стандартов, по кот. действует работ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  <w:u w:val="single"/>
        </w:rPr>
        <w:t>Си-ма Мейо</w:t>
      </w:r>
      <w:r>
        <w:rPr>
          <w:color w:val="000000"/>
          <w:sz w:val="28"/>
          <w:szCs w:val="28"/>
        </w:rPr>
        <w:t xml:space="preserve"> – это сис-ма челов-ких отнош-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8. Эмпирическая си-м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– это сбор инф-ции и раз-тка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9. Новая школа </w:t>
      </w:r>
      <w:r>
        <w:rPr>
          <w:color w:val="000000"/>
          <w:sz w:val="28"/>
          <w:szCs w:val="28"/>
        </w:rPr>
        <w:t>– стремление в управлении ввести точные науки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-е з-ны научной орг-ии пр-ва 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-н наим-шей прицепной связи. Если в пр-ве имеются отделы, зависящие один от другого, то наибольший выпуск продукции будет зависеть от наибольшей величины продукции более слабого отдела, как бы ни были сильны основные от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-н взаимного замыкания- к основному пр-ву подбираются подсобные пр-ва, работающие на основное пр-во и друг на друга, а в случае их избытка – на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З-н ритма. Этот закон требует соблюдения определенных периодов применения периодически действующих постоян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З-н паралл-ной и послед-льной работы. требует, чтобы частные процессы и работы совершались параллельно и одновременно, чтобы общий конечный результат был достигнут в запланированные ср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-н фронта работ. Фронт работ должен быть пропорционален нагрузке, т.е. не нужно ставить двух человек там, где с работой может справиться 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З-н реальных условий. Цели должны быть достижимыми при организации любого дела, учитывать окружающие внешние условия и реальные потре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н-е конц-ии упр-ния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Кон-я орг-ного упр-ния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втор – Богданов).</w:t>
      </w:r>
      <w:r>
        <w:rPr>
          <w:color w:val="000000"/>
          <w:sz w:val="28"/>
          <w:szCs w:val="28"/>
        </w:rPr>
        <w:t xml:space="preserve"> Он предложил основные принципы науки о законах организации, действующих в технике (организация вещей), экономике (организация людей), политике (организация идей) и заявил о необходимости их системного изучения. Он рассматривал организацию абстрактно, вне тесных связей с социально-экономической стороной деятельности людей, считая, что последнее полностью определяется 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З-н орг-ой суммы,</w:t>
      </w:r>
      <w:r>
        <w:rPr>
          <w:color w:val="000000"/>
          <w:sz w:val="28"/>
          <w:szCs w:val="28"/>
        </w:rPr>
        <w:t xml:space="preserve"> кот-я больше, чем арифм-ая сумма состав-щих ее сил. Если все вещественный личные элементы производства гармонично сочетаются и усиля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Принцип идеологического оптимума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втор – Ерманский).</w:t>
      </w:r>
      <w:r>
        <w:rPr>
          <w:color w:val="000000"/>
          <w:sz w:val="28"/>
          <w:szCs w:val="28"/>
        </w:rPr>
        <w:t xml:space="preserve"> Он сформулировал предпосылки теории организации труда и рационализации управления, как самостоятельного научного направления, связав их с появлением определенных технико-экономических условий и, прежде всего, с появлением крупного машинного пр-ва. Ерманский сформулировал предмет науки об организации труда и управления, в основе которой лежала идея оп оптимальном использовании всех видов энергии и факторов пр-ва. Он разработал закон организационной суммы, которая больше, чем арифметическая сумма составляющих его сил. Но это возможно лишь тогда, когда все вещественные личные элементы пр-ва гармонично сочетаются и усилива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4. Кон-я узкой базы</w:t>
      </w:r>
      <w:r>
        <w:rPr>
          <w:color w:val="000000"/>
          <w:sz w:val="28"/>
          <w:szCs w:val="28"/>
        </w:rPr>
        <w:t xml:space="preserve"> (Гастев) Ее суть состоит в том, что всю работу по научной организации труда и управлению необходимо начинать с отдельного человека, независимо от занимаемой им должности (рядовой или руководитель). Была разработана концепция трудовых установок, составными элементами которой являются теория трудовых движений в пр-ве, организация рабочего места, управленческих процессов и методика рационального производствен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он-я трудовых установок (Гаст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Кон-я произ-ной трактовки управ-им процессом. (Размирови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вышеп-ное относится к кон-и орган-но-технол-ого упр-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оц-м кон-ям упр-я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еория орг-ой деят-ти (Керженцев). Он выделял в научной организации труда 3 объекта: труд, пр-во и управление. Под научной организацией управления он понимал изучение организационных приемов и определение наиболее рациональных методов выполнения управленческих действий (формирование организационных структур; распределение, планирование, учет, подбор и использование кадров; поддержание дисципл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н-я социально-трудового упр-ия. (Вит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еория административной емкости. (Дунаевск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ория технико-кибернетического упр-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учные основы соверш-ия орг-ции уп-ия общ-ным про-в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рш-ние орг-ции труда и пр-тва зак-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 рац-ной планировке раб. мест в соот-ии с техн-им проц-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оверш-нии передачи детали с операции на опер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окращении времени переры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 ускорении вспом-х проц-ов путем мех-ии и автом-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овер-ии работы трансп-го хоз-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орг-ии подготовительной 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о внедрении сменно-суточного планир-ния и орг-ции работ по часовому граф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в улуч-и орг-ции обслуж-ия вспо-ного хоз-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о внедрении параллельного и смешанного способа передачи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применении поточного м-да передачи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опр-ии наиболее рац-ого порядка запуска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повыш-е уровня спец-ции раб-х м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сокращ-е длит-ти всех эл-ов произ-ного цикла улучшает технико-экон. пок-ли работы пред-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и задачи машиностроительных производственных объеди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Гл.задачи </w:t>
      </w:r>
      <w:r>
        <w:rPr>
          <w:color w:val="000000"/>
          <w:sz w:val="28"/>
          <w:szCs w:val="28"/>
        </w:rPr>
        <w:t>пр-ых объеди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зв-е и расш-е пр-ва, 2. Широкое исп-ние достиж-е науки и техники., 3. Обес-ие высок. кач-ва пр-ции, 4. Освоение пр-ва нов. пр-ции, 5. Повыш. произв-ти труда, 6. Повыш. эф-ти пр-ва, 7. Рац-ное исп-ние капит-х вложений, 8. Ввод в действие, освоение и исп-ние произв-ных мощностей, 9. вып-ние плана и договорных обяз-ств по поставкам, 10. Постоянное соверш-ние управления, 11. применение эк-ко-мат-ких м-ов в упр-ии пр-ва, 12. Ускорение НТ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По степени сам-ти:</w:t>
      </w:r>
      <w:r>
        <w:rPr>
          <w:color w:val="000000"/>
          <w:sz w:val="28"/>
          <w:szCs w:val="28"/>
        </w:rPr>
        <w:t xml:space="preserve"> 1.1. объед-я, в кот. пр-тия сохраняют хоз-ую юр-ю самост-ть. 1.2. не сохраняющие самост-ти 1.3. смешанное объе-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 по широте интеграции: </w:t>
      </w:r>
      <w:r>
        <w:rPr>
          <w:color w:val="000000"/>
          <w:sz w:val="28"/>
          <w:szCs w:val="28"/>
        </w:rPr>
        <w:t>2.1. объед-я имеющие одну исслед-ю стадию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 объед-я имеющие стадию «проек-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3. объед-я имеющие стадию «пр-во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 объед-я имеющие стадию «исслед-ие и проек-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5. объе-я имеющие стадию «проек-е и изг-е 2.6. объед-е имеющее все стадии (строит-о летательных аппара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В зав-ти от масшт-в и форм отраслей интеграц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 межотраслево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отраслев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внутриотраслево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По масштабам деят-ти: </w:t>
      </w:r>
      <w:r>
        <w:rPr>
          <w:color w:val="000000"/>
          <w:sz w:val="28"/>
          <w:szCs w:val="28"/>
        </w:rPr>
        <w:t>4.1. международ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2.общественны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3. территориальны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5.В зав-ти от централизации ф-ции упр-ия: </w:t>
      </w:r>
      <w:r>
        <w:rPr>
          <w:color w:val="000000"/>
          <w:sz w:val="28"/>
          <w:szCs w:val="28"/>
        </w:rPr>
        <w:t>5.1. с обособленным аппаратом упр-ия 5.2. упр-ние ч/з аппарат головного пр-в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3. смешанна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По хар-ру спец-ции произ-ные объе-ия раз-ся: </w:t>
      </w:r>
      <w:r>
        <w:rPr>
          <w:color w:val="000000"/>
          <w:sz w:val="28"/>
          <w:szCs w:val="28"/>
        </w:rPr>
        <w:t>6.1. объед-ия головных заводов с филиалам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2. комплексы объед-ых за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территориальные отраслевые комплек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иды м/ых произ-ых объед-й и их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. зад-ми ПО явл.:1. Разв-е и расш-е пр-ва, 2. Широкое исп-ние достиж-е науки и техники., 3. Обес-ие высок. кач-ва пр-ции, 4. Освоение пр-ва нов. пр-ции, 5. Повыш. произв-ти труда, 6. Повыш. эф-ти пр-ва, 7. Рац-ное исп-ние капит-х вложений, 8. Ввод в действие, освоение и исп-ние произв-ных мощностей, 9. вып-ние плана и договорных обяз-ств по поставкам, 10. Постоянное соверш-ние управления, 11. применение эк-ко-мат-ких м-ов в упр-ии пр-ва, 12. Ускорение Н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ашиностроительных производственных объеди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По степени сам-ти:</w:t>
      </w:r>
      <w:r>
        <w:rPr>
          <w:color w:val="000000"/>
          <w:sz w:val="28"/>
          <w:szCs w:val="28"/>
        </w:rPr>
        <w:t xml:space="preserve"> 1.1.объед-я, в кот. пр-тия сохраняют хоз-ую юр-ю самост-ть. 1.2. не сохраняющие самост-ти 1.3. смешанное объе-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. по широте интеграции: </w:t>
      </w:r>
      <w:r>
        <w:rPr>
          <w:color w:val="000000"/>
          <w:sz w:val="28"/>
          <w:szCs w:val="28"/>
        </w:rPr>
        <w:t>2.1.объед-я имеющие одну исслед-ю стадию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объед-я имеющие стадию «проек-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3. объед-я имеющие стадию «пр-во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 объед-я имеющие стадию «исслед-ие и проек-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5. объе-я имеющие стадию «проек-е и изг-е 2.6.объед-е имеющее все стадии (строит-о летательных аппаратов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В зав-ти от масшт-в и форм отраслей интеграции: </w:t>
      </w:r>
      <w:r>
        <w:rPr>
          <w:color w:val="000000"/>
          <w:sz w:val="28"/>
          <w:szCs w:val="28"/>
        </w:rPr>
        <w:t>3.1.межотраслево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отраслев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внутриотраслево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. По масштабам деят-ти: </w:t>
      </w:r>
      <w:r>
        <w:rPr>
          <w:color w:val="000000"/>
          <w:sz w:val="28"/>
          <w:szCs w:val="28"/>
        </w:rPr>
        <w:t>4.1. международ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2.общественны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3. территориальны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5.В зав-ти от централизации ф-ции упр-ия: </w:t>
      </w:r>
      <w:r>
        <w:rPr>
          <w:color w:val="000000"/>
          <w:sz w:val="28"/>
          <w:szCs w:val="28"/>
        </w:rPr>
        <w:t>5.1. с обособленным аппаратом упр-ия 5.2.упр-ние ч/з аппарат головного пр-в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3. смешанна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По хар-ру спец-ции произ-ные объе-ия раз-ся: </w:t>
      </w:r>
      <w:r>
        <w:rPr>
          <w:color w:val="000000"/>
          <w:sz w:val="28"/>
          <w:szCs w:val="28"/>
        </w:rPr>
        <w:t>6.1. объед-ия головных заводов с филиалам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2. комплексы объед-ых за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территориальные отраслевые компл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-я хар-ка прого объед-я: Важнейшим док-ом, хар-им произ-ые возможности яв-я паспорт произ-ого об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указ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1.1 Наименование 1.2 Подчиненность 1.3 Состав 1.4 Местонахождение 1.5 Банковские и транспортные реквиз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ные о произой мощности и её исп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ъём прции в стоном и натуральном измер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ы профилирующей п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удоёмкость изг-ния пр-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анные о ст-ти ОФ и их струк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ъём кап. вложений и по-ли, хар-щие исп-ние О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анные о величине потребительского сыр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мерческие показатели числ-ти рабочих, раб-ков управлен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онд З/пл. всего персонала и нормативы з/пл. на 1 руб.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анные о балансовой прибыли от реализации готов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-ты на 1 руб. тов. пр-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/ст-ть осн. видов пр-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Оборачиваемость об-х ср-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анные о наличие роста и пр-ст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Данные о наличие очистных соору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Формы организ. обществ. пр-тва и осн. хар-ки предп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Концентрация</w:t>
      </w:r>
      <w:r>
        <w:rPr>
          <w:color w:val="000000"/>
          <w:sz w:val="28"/>
          <w:szCs w:val="28"/>
        </w:rPr>
        <w:t xml:space="preserve"> – это процесс соср-ния пр-тва на всё более крупных пред-иях.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>Она разде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абсолютная – хар-ет размеры пр-ва отдельных пр-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носительная – это повышение доли крупных пр-ий в объёме пр-тва отдельных отрас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грегатная – увеличение объёма пр-тва на рабочем месте без увеличения чис-ти за счет внедрения прогресс-го технол-го обор-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 технол-ая – это увел-е размеров пр-ва техн-ки однородных подразд-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заводская – увеличение размеров пр-ия, за счёт роста размеров однородных пр-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-ая эфф-ть кон-ии состоит в уменьшении затрат на пр-во пр-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2. Сп-ция.</w:t>
      </w:r>
      <w:r>
        <w:rPr>
          <w:color w:val="000000"/>
          <w:sz w:val="28"/>
          <w:szCs w:val="28"/>
        </w:rPr>
        <w:t xml:space="preserve"> Явл эф-ой формой общ-го разд-я труда. Осн. цель – повышение произ-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траслевая – опр-ся в разд-ии сущ-их подотраслей, кот. вып-ют опр-ую пр-ию и хар-ся разд-ем труда между пр-ми дан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заводская – сосредоточении деят-ти данных пр-ий на выпуске опр-ой пр-ии или на вып-ии отдельных видов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 внутризаводская – соср-ие отдельных цехов, уч-ов и раб. мест на вып-ии опр-х техн-х операций или групп операций, на кот. Расч-ся процесс ихг-ия пр-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редметная спец-ия</w:t>
      </w:r>
      <w:r>
        <w:rPr>
          <w:color w:val="000000"/>
          <w:sz w:val="28"/>
          <w:szCs w:val="28"/>
          <w:u w:val="single"/>
        </w:rPr>
        <w:t xml:space="preserve"> –</w:t>
      </w:r>
      <w:r>
        <w:rPr>
          <w:color w:val="000000"/>
          <w:sz w:val="28"/>
          <w:szCs w:val="28"/>
        </w:rPr>
        <w:t xml:space="preserve"> охватывает пр-ие и отрасли вып-ие какой-либо вид законченной пр-ии (авт-ли, станки, турбины, тракторы). Предметная спец-ия пр-ия сопровождается углублением и внутри пр-ия, где создается спец-ые цехи или фил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– </w:t>
      </w:r>
      <w:r>
        <w:rPr>
          <w:i/>
          <w:color w:val="000000"/>
          <w:sz w:val="28"/>
          <w:szCs w:val="28"/>
          <w:u w:val="single"/>
        </w:rPr>
        <w:t>предметно-узловая</w:t>
      </w:r>
      <w:r>
        <w:rPr>
          <w:color w:val="000000"/>
          <w:sz w:val="28"/>
          <w:szCs w:val="28"/>
        </w:rPr>
        <w:t xml:space="preserve"> – хар-ся вып-ом отд-х узлов или части пр-ии кот пост-ют на пр-ия предметной спец-ии для компл-ции осн вида пр-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– </w:t>
      </w:r>
      <w:r>
        <w:rPr>
          <w:i/>
          <w:color w:val="000000"/>
          <w:sz w:val="28"/>
          <w:szCs w:val="28"/>
          <w:u w:val="single"/>
        </w:rPr>
        <w:t>технологическая</w:t>
      </w:r>
      <w:r>
        <w:rPr>
          <w:color w:val="000000"/>
          <w:sz w:val="28"/>
          <w:szCs w:val="28"/>
        </w:rPr>
        <w:t xml:space="preserve"> – хар-на для пр-ий произ-их мат-лы, полуф-ты и вып-щие отд-ые технол-ие опер-ии. К ним отн-ся заводы по пр-ву заготовок 9штамповки, поковки, прокат, отливки), а также сварных метало-констр-ий, кот. яв-ся исх-м мат-м для м/ных и ремонтны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затели уровия спец-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тепень дифференци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дельный вес выпуска прод. спец-ой отрасли в обще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данного вида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д.вес осн. пр-ии в обще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ыпуска отра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л-во видов изделия изгот-ых одним предприятие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-ли эк-ой эф-ти пр-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-ие суммарных затрат на про-во и доста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п. вложения необх-ые для проведения спец-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рок окупае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годовая экономия в связи с проводимой спец-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г=((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– (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)*В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/б ед-цы продукции до спец-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ран-ые расходы на ед-цу пр-ии до спец-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/б ед-цы прод-ии после спец-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транс-ные расходы на ед-цу пр-ии после спец-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годов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род-ии после спец-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=Кс / Э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, Ток – срок окупае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 – кап-ые вложения, связ-ые со спец-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3. Кооперирование</w:t>
      </w:r>
      <w:r>
        <w:rPr>
          <w:color w:val="000000"/>
          <w:sz w:val="28"/>
          <w:szCs w:val="28"/>
        </w:rPr>
        <w:t xml:space="preserve"> – произ-ная взаимосвязь пр-ий, уч-щих в совместном изг-ии пр-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 предметное (смежные предприятия) – вид пр-ых связей когда головной завод вып-ийц сложную пр-ию получает от др пр-ий готовые агрегаты 9моторы, генераторы, насосы, компрессо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. подетальное – хар-ся произ-ми связями когда пр-ия смежники пост-ют головному заводу детали и узлы для выпуска готовой пр-ии (карбюраторы, радиаторы, поршни, валы, втулки, шестер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 технологическая – поставка полуф-ов (отливки, штамповки, поковки, прокаты) или вып-ии отд-х технол-х операций связ-х с обр-ой вып-х изд-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-нь пр-го кооп-ия хар-ся сл-ми </w:t>
      </w:r>
      <w:r>
        <w:rPr>
          <w:b/>
          <w:color w:val="000000"/>
          <w:sz w:val="28"/>
          <w:szCs w:val="28"/>
        </w:rPr>
        <w:t>пок-ми</w:t>
      </w:r>
      <w:r>
        <w:rPr>
          <w:color w:val="000000"/>
          <w:sz w:val="28"/>
          <w:szCs w:val="28"/>
        </w:rPr>
        <w:t>: 1. коэф-т кооп-ния – это уд. вес. кооп-ых изделий в общей ст-ти вып. пр-ии.; 2.кол-во пр-ий смежников; 3.соот-ие объемов нутрирайонных и межрайонных поставок; 4. -//- и межотраслевых поставок; 5.доля предм-го, подетального, тех-ого кооп-ия в общих кооп-ых поставках. 6. средний радиус кооп-ия отд-х пр-ий в целом по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4. Комбинирование</w:t>
      </w:r>
      <w:r>
        <w:rPr>
          <w:color w:val="000000"/>
          <w:sz w:val="28"/>
          <w:szCs w:val="28"/>
        </w:rPr>
        <w:t xml:space="preserve"> – соединение в одном пр-ии разнор-ых пр-ств, находящихся в технико-эк-ой и техн-кой зав-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комб-е на базе последующих стадий обработки (комбинаты: ткацкое пр-во, красильн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мб-ие на базе комплексного исп-ия сырья (РТИ из резины изг-ют разные изд-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комб-е на базе исп-ия от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омб-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ол-во производств объеых в комбин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V-мы пртва конкретной п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л-во и ст-ть продуктов, получых из ед-цы исх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извный процесс и м-ды его орг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роизный процесс(ПП)</w:t>
      </w:r>
      <w:r>
        <w:rPr>
          <w:color w:val="000000"/>
          <w:sz w:val="28"/>
          <w:szCs w:val="28"/>
        </w:rPr>
        <w:t xml:space="preserve"> – сов-сть взаим-ных проц-ов труда и естес-ных проц-ов напр-ных на изг-ние опр-ной пр-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-е принципы орг-ии ПП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пец-ия основана на разд-ии труда </w:t>
      </w:r>
      <w:r>
        <w:rPr>
          <w:i/>
          <w:iCs/>
          <w:color w:val="000000"/>
          <w:sz w:val="28"/>
          <w:szCs w:val="28"/>
        </w:rPr>
        <w:t xml:space="preserve">Принцип спец-ции </w:t>
      </w:r>
      <w:r>
        <w:rPr>
          <w:color w:val="000000"/>
          <w:sz w:val="28"/>
          <w:szCs w:val="28"/>
        </w:rPr>
        <w:t>воплощается в создании спец-ных поточных линий, предназ-ных для обр-ки одного закреп-ого за данной линией из-ия или нескольких технол-ки родственных изд-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тандартизация – порядок устан-ия и принятия правил, с целью упорядочения деят-сти в опр-ной области на пользу и при участии всех заинтересованны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опорциональность ПП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рганизации производства предполагает соответствие пропускной способности (относительной производительности в единицу времени) всех подразделений предприятия</w:t>
      </w:r>
      <w:r>
        <w:rPr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цехов, участков, отдельных рабочих мест по выпуску готовой продукции. </w:t>
      </w:r>
      <w:r>
        <w:rPr>
          <w:color w:val="000000"/>
          <w:sz w:val="28"/>
          <w:szCs w:val="28"/>
        </w:rPr>
        <w:t>Пропорциональность производства исключает перегрузку одних участков, т. е. возникновение «узких мест», и недоиспользование мощностей в других звеньях, является предпосылкой равномерной работы предприятия и обеспечивает бесперебойный ход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инцип непрерывности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является в виде непрерывного (без межоперационного пролеживания) движения и деталей по операциям при непрерывной работе рабочих и обор-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. ритмичности (в равные промежутки времени)</w:t>
      </w:r>
      <w:r>
        <w:rPr>
          <w:i/>
          <w:iCs/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 xml:space="preserve">хар-тся ритмичным выпуском пр-ции и ритмичным повторением всех </w:t>
      </w: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>раций на каждом ее раб.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. прямоточности (прохождение каждой операции в определенной посл-сти)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едусм-ет размещение обор-ия и раб. мест в порядке следования операц технол-ого процесса. Прямоточность обеспечива кратчайший путь движения изд-ия в произ-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. параллельности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едусм-ет параллельное движение изд-ий, при кот. они передаются по операциям поштучно либо небольшими трансп-ми пар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П.концет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. дифференци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. автомат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П. гибкости – быстрая переналадка всего об-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.комби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едовательно происход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членение ПП 2. уст-ие опр-ого порядка перемещения предметов труда. 3. расп-ние обор-ния в соответствии с тех. Процессом 4. строгое соблюдение уст-ных техн-ких процессов 5. оперативное рук-тво и контроль за осущ-ием ПП 6. разр-ка мероприятий по совер-нию орг-ии пр-тва. Все это приводит к эффективности ПП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асчет отдельных принципов рациональной организаци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коэф. специализации: Кс=Кдо/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до – кол-во деталей – операций обрабатываемых в произв. подразделении за анализируемый промежуток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кол-во рабочих мест в данном подраздел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коэф. пропорцианаль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 = Поб / М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 – производимость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 – производ-я мощность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коэф. параллель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арл = Впар / Вп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ар – время технологического цикла при параллельном дви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ос – время технологического цикла при последовательном виде движения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4. коэф. равномер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н = 1 – Сот / П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 – сумма абсолютных откло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з – меньшая продолжительность план-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5. коэф. непрерыв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епр = Впер / П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 – время перерывов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Ппр – длительность всего ПП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sz w:val="1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 w:bidi="ar-SA"/>
    </w:rPr>
  </w:style>
  <w:style w:type="character" w:styleId="1">
    <w:name w:val="Заголовок 1 Знак"/>
    <w:qFormat/>
    <w:rPr>
      <w:rFonts w:cs="Times New Roman"/>
      <w:sz w:val="24"/>
      <w:szCs w:val="24"/>
      <w:u w:val="single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6:00Z</dcterms:created>
  <dc:creator>Людмила</dc:creator>
  <dc:description/>
  <cp:keywords/>
  <dc:language>en-US</dc:language>
  <cp:lastModifiedBy>Mage</cp:lastModifiedBy>
  <dcterms:modified xsi:type="dcterms:W3CDTF">2011-10-03T08:26:00Z</dcterms:modified>
  <cp:revision>2</cp:revision>
  <dc:subject/>
  <dc:title>1</dc:title>
</cp:coreProperties>
</file>