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тчет о производственной практики на предприятии по изготовлению булочных и кондитерских издел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оверила: Гребенщикова Т. 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 форме собственности – ИП. Основной целью функционирования организации является получение максимальной прибыли, что свидетельствует о коммерческом характере деятельности. Местонахождение организации: с. Дульдурга Дульдургинского района Читинской области. Предприятие ИП Басова Т. А. начало работу по производству и реализации хлебобулочных изделий с 2006 г. Первоначально численность персонала была небольшой и насчитывала 5 человек. Предприятие имело оборудование старых образцов, но со временем оно смогло нарастить темпы производства и расширить свою базу. В данный момент предприятие построило новое здание хлебозавода, закупило современ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ом хозяйственной деятельности является производство и реализация хлебобулочных изделий. Предприятие имеет 2 цеха: цех по изготовлению хлеба и цех по выпечке булочных и кондитерских изделий. В 1 цехе производится хлеб 1-го и 2-го сортов. Во 2-м цехе выпекается следующий ассортимент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тон нарез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ач сибир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лочка домашня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лочка «Ярославска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лочка с повид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гал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т «Медовы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т «Зебр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т «Нежн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очные пирож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лочка с изю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полагает обширной базой производства: летними и зимними складскими помещениями, 2-этажным зданием цехов. Доставка сырья на 2-й этаж осуществляется лифтами. Цеха оснащены современной техникой для изготовления хлебобулочных и кондитерских изделий. Цех по изготовлению хлеба располагает 2-камерными и 3-камерными хлебопекарными печами, тестомесом, машинами для просеивания муки типа МПМ – 800м., дежами марки Т1-ХТ2Д, тележками, столами для формовки теста и др. Завод имеет удобные подъездные пути для загрузки продукции, а также обладает 2 микрогрузовиками для развозки продукции. Цех по выпечке булочных и кондитерских изделий имеет в своем распоряжении дежи, тестомесы, тележки, столы для формовки теста, водонагреватели, а также хлебопекарную печь и расточный шкаф производства ФГУП ОмПО «Иртыш» стоимостью 75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хлебобулочных и кондитерских изделий осуществляется персоналом, имеющим специальное кондитерское образование. Общий персонал фирмы насчитывает 17 человек, из которых выполнением управленческих функций занято 6 человек. Среди них: генеральный директор, главный технолог, бригад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дукцию, изготовляемую предприятием, существует постоянный спрос, обусловленный необходимостью доставки товара до потребителей утром. Вследствие чего на предприятии установлен 2-сменный рабочий режим. В цехе 1 работают 6 человек по 3 человека на смену. Во 2-м цехе – 5 человек, по 2 и 3 пекарей соответственно. В каждой бригаде есть бригадир, который контролирует деятельность пекарей и ведет учет расходов на изготовленную продукцию. Рабочий день одной бригады составляет 8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смены рабочий имеет возможность уйти на перерыв. В помещении завода есть комната для питания рабочих предприятия, где они могут отдохнуть и перекусить на обеденном перерыве. Также существует система водоснабжения, теплые туалеты, душевые кабины. Для работников созданы благоприятные условия труда, отвечающие всем гигиеническим требованиям к микроклимату производственных помещений согласно СанПин 2.2.4 548-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я производственную практику на предприятии, я уделила особое внимание цеху по изготовлению булочных и кондитерских изделий, где проводила хронометраж затрат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данного изделия по плану предусматривается в количестве 255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партии продукции необходимо следующее сырье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– в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 – 20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– 1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– 2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жи «Маурипан» – 0,15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– 0,22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растительное – 0,35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о – 15 штук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е молоко – 0,5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юм – 1 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– 8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вешивания сырья могут быть допущены несущественные огрехи, поэтому фактический выход товара может не соответствовать планируемому объему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величина выпущенного товара составила 269 штук, что выше плановой величины на 14 штук. Это обусловлено перевесом на стадии завешивания сырь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75</wp:posOffset>
                </wp:positionH>
                <wp:positionV relativeFrom="paragraph">
                  <wp:posOffset>3768725</wp:posOffset>
                </wp:positionV>
                <wp:extent cx="195199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ка т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pt;mso-wrap-distance-left:9.05pt;mso-wrap-distance-right:9.05pt;mso-wrap-distance-top:0pt;mso-wrap-distance-bottom:0pt;margin-top:296.7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делка т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</wp:posOffset>
                </wp:positionH>
                <wp:positionV relativeFrom="paragraph">
                  <wp:posOffset>445452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ек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50.7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ек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м является ИП Басова Н. В., изготавливающее такую же продукцию, как и рассматриваемое предприятие, но она занимает меньшую долю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омпонентом продукции является мука. Поставщиком этого сырья является ООО «Забайкальская зерновая компания», а также «Могойтуйская продовольственная компания». Мука 1 сорта (50 кг.) приобретается по закупочной цене 700р. и 2 сорта – 650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имеет налаженную систему сбыта продукции. Реализация продукции осуществляется в 2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й круг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. Дульдур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етский сад «Солнышко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«Чебурашка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«Ромашка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Ургуй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«Елегирь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Ритм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Чайка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Исток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На окраине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Угловой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Провиант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Ирина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Катюша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«Баяр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Продмаг 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Продмаг №6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Диана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«Тамир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Садко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Кедр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Любава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Дорожный»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Продмаг №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. Уз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. Алхана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. Таптана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 Магазин «Номин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 Магазин «Бура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 Магазин «Радуг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Магазин «Вес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. Чинд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круг реализации продук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Ритм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Диана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Садко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Любава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Глория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Забайкалец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Исток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Чай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лучшению деятельности предприят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пекарей с 3 до 2 человек, так как производительность работы не изменяется в зависимости от их количества значительно. В 1-й смене 3 пекарей произвели на 11899р. и во 2-й смене 2 человека произвели на 11363 р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время простоев в работе цеха, например, производить виды изделия, не требующие брожения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еимуществом прохождения практики на производственном предприятии является возможность ознакомиться с его деятельностью, применить знания, полученные в течение 3-х лет. Также необходимо отметить, что прохождение практики позволило изучить специфику деятельности в данной отрасли, технологию производства, ОФ и Обс.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фактором является сравнение своего учебного процесса, тех знаний, которые ты получила в образовательном учреждении, и того багажа знаний и опыта, необходимых для работы на предприятии. Прохождение практики является важным предэтапом для написания курсовой работы в текущем учебном году, так как позволяет собрать необходимую информацию по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 С., Наумов А. И. Менеджмент. Учебник. – М.: Экономистъ, 2004. – 124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авров А. Ю., Рыбакова О. И. Менеджмент. Учеб. Пособие. – Смоленск: Смоленский регион </w:t>
      </w:r>
      <w:r>
        <w:rPr>
          <w:sz w:val="28"/>
          <w:szCs w:val="28"/>
          <w:lang w:val="en-US"/>
        </w:rPr>
        <w:t>IPA</w:t>
      </w:r>
      <w:r>
        <w:rPr>
          <w:sz w:val="28"/>
          <w:szCs w:val="28"/>
        </w:rPr>
        <w:t>, 2004. – 187с.</w:t>
      </w:r>
    </w:p>
    <w:p>
      <w:pPr>
        <w:pStyle w:val="2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Л.И. Анализ хозяйственной деятельности. Учебник для вузов. – 4-е издание, перераб. и доп. – МН,: Высш. Шк., 1995. – 415с.</w:t>
      </w:r>
    </w:p>
    <w:p>
      <w:pPr>
        <w:pStyle w:val="2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части первая и вторая): По состоянию на 1 апреля 2008 года. – Новосибирск: Сиб. Унив. Изд-во, 2008. – 572 с.</w:t>
      </w:r>
    </w:p>
    <w:p>
      <w:pPr>
        <w:pStyle w:val="2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– М.: Издательство «Омега – Л», 2007. – 269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2:00Z</dcterms:created>
  <dc:creator>Владелец</dc:creator>
  <dc:description/>
  <cp:keywords/>
  <dc:language>en-US</dc:language>
  <cp:lastModifiedBy>Mage</cp:lastModifiedBy>
  <dcterms:modified xsi:type="dcterms:W3CDTF">2011-10-03T08:22:00Z</dcterms:modified>
  <cp:revision>2</cp:revision>
  <dc:subject/>
  <dc:title/>
</cp:coreProperties>
</file>