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держание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 Управленческая и финансовая отчетность в системе финансовый менеджмент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2 Операционный леверидж и его эффект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 w:val="false"/>
          <w:iCs w:val="false"/>
          <w:color w:val="000000"/>
          <w:sz w:val="28"/>
          <w:szCs w:val="28"/>
        </w:rPr>
        <w:t>1. Управленческая и финансовая отчетность в системе финансового менеджмента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Любое предприятие представляет собой сложную организационную систему, созданную на основе разделения труда для достижения определенных целей: получения прибыли, увеличения стоимости предприятия. Оно включает в себя партнерские группы, находящиеся между собой в тесном взаимодействии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основным партнерским группам относя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бственник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уководителей (администрацию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лужащих (менеджеров среднего и низшего звена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имодавце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тавщиков материальных ресурсов и услуг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935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купателей готовой продукции и услуг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935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осударство в лице налоговых органов и др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Все они заинтересованы в объективной информации о деятельности данного предприятия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Так, собственников интересуют, прежде всего, доходность (прибыльность) коммерческой деятельности и финансовая устойчивость; заимодавцев – ликвидность (платежеспособность), то есть способность предприятия мобилизовать свои денежные ресурсы для погашения долга вместе с процентами;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Государство – способность предприятия своевременно и в полном объеме уплачивать налоги, сборы и пошлины в бюджетную систему и государственные внебюджетные фонды; руководителей – вся информация, полезная для принятия управленческих решений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Следовательно, основные партнерские группы заинтересованы в позитивных аспектах работы предприятия, так как их благополучие зависит от финансовых результатов его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е основные партнерские группы, непосредственно не заинтересованные в деятельности предприяти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раховые комп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удиторские и консалтинговые фирм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10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фондовые биржи и др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я принятия управленческих решений информацией в полном объеме располагает только руководство (администрация) предприятия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сновным источником информации для внешних пользователей является финансовая или бухгалтерская отчетность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се предприятия, являющиеся юридическими лицами, обязаны составлять на основе данных аналитического и синтетического учета финансовую и бухгалтерскую отчетность. Термин «финансовая отчетность» применяют в англоязычной переводной экономической литературе по финансовому менеджменту и анализу. В российской практике больше используют синонимы данного понятия – «бухгалтерская отчетность» или «налоговая отчетность»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анное понятие представлено и в нормативных документах Министерства финансов РФ и Министерства по налогам и сборам РФ. Финансовая отчетность состоит из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бухгалтерского баланса (форма №1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тчета о прибылях и убытках (форма №2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тчета об изменениях капитала (форма №3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тчета о движении денежных средств, (форма №4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приложения к бухгалтерскому балансу (форма №5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пояснительной записки (к формам №№1–2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удиторского заключения, подтверждающего достоверность бухгалтерской отчетности предприятия, если она в соответствии с законодательством подлежит аудиту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отчете о прибылях и убытках и в балансе наиболее важны данные о следующих характеристиках предприятия и его деятельност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994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Доходы и дивиденды. Важное значение имеют величина прибыли и сумма выплаты дивидендов по обыкновенным акциям, доход на акцию (ЕР</w:t>
      </w:r>
      <w:r>
        <w:rPr>
          <w:i w:val="false"/>
          <w:iCs w:val="false"/>
          <w:color w:val="000000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z w:val="28"/>
          <w:szCs w:val="28"/>
        </w:rPr>
        <w:t>) и дивиденд на акцию (</w:t>
      </w:r>
      <w:r>
        <w:rPr>
          <w:i w:val="false"/>
          <w:iCs w:val="false"/>
          <w:color w:val="000000"/>
          <w:sz w:val="28"/>
          <w:szCs w:val="28"/>
          <w:lang w:val="en-US"/>
        </w:rPr>
        <w:t>DPS</w:t>
      </w:r>
      <w:r>
        <w:rPr>
          <w:i w:val="false"/>
          <w:iCs w:val="false"/>
          <w:color w:val="000000"/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Денежные средства и другие активы. Все активы оцениваются в денежном выражении, абсолютно ликвидными являются только собственно деньги. Немонетарные активы, возможно, будут конвертированы в денежные средства в течение года, однако это лишь гипотеза – предположение, вероятность осуществления которой зависит от типа актива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3 Собственные и привлеченные средства. В балансе представлены два вида источников средств. Это акционерный (собственный) капитал и привлеченные (заемные) средства. Они связаны следующим балансовым уравнением: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Активы – Привлеченные средства = Собственный капитал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Привлеченные средства включают две группы счетов – краткосрочную и долгосрочную кредиторскую задолженность, или краткосрочные и долгосрочные пассивы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Структура собственного капитала. Он подразделяется на четыре группы источников: привилегированные акции, обыкновенные акции, эмиссионный доход и нераспределенная прибыль. Нераспределенная прибыль накапливается за счет реинвестирования части прибыли фирмы вместо ее распределения в качестве дивидендов. Три других счета возникают в результате эмиссии акций как способа привлечения капитала. Напомним, обыкновенная</w:t>
      </w:r>
      <w:r>
        <w:rPr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акция</w:t>
      </w:r>
      <w:r>
        <w:rPr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имеет номинал. Пусть он равен 10 руб. Предположим, что предприятие разместило 1 млн., дополнительных акций по цене 30 руб. за каждую. В этом случае она получит 30 млн. руб. Из этой суммы 10 млн. будут отражены на счете «Акционерный капитал», субсчет «Обыкновенные акции», а 20 млн. руб. составят эмиссионный доход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Временной аспект. Баланс можно представить как снимок финансового состояния на определенный момент, например в последний день календарного года. Отчет о прибылях и убытках дает сведения об операциях за определенный период, например за календарный год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ераспределенная прибыль. Эта статья баланса показывает, какую часть полученной прибыли предприятие реинвестировало. Нераспределенная прибыль не представляет собой денежных средств и не может быть использована в качестве источника денежных выплат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чет о движении денежных средств содержит сведения, характеризующие: 1) текущую деятельность; 2) инвестиционную деятельность; 3) финансовую деятельность предприятия: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Суть этого отчета состоит в определении изменений по каждой статье баланса и занесении этой величины в графу «Источники» или «Использование» по следующим правилам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сточники: 1) включается увеличение кредиторской задолженности или собственных средств, например получение займа и выпуск обыкновенных акций; 2) включается уменьшение активов, например продажа части запасов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Использование: 1) включается уменьшение кредиторской задолженности или собственных средств, например погашение ссуды; 2) включается увеличение активов, например покупка основных средств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При разработке финансовой отчетности должны быть соблюдены требования положений по бухгалтерскому учету, по раскрытию в ней необходимой для пользователей информации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б изменениях учетной политики, оказавших или способных оказать значительное влияние на финансовое равновесие, движение денежных средств и финансовый результат работы предприят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 материально-производственных запасах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б основных средствах и нематериальных активах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 доходах и расходах предприят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б операциях в иностранной валюте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 событиях после отчетной даты и о последствиях условных фактов хозяйственн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б информации по аффилированным лица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б информации по займам и кредитам и суммам, подлежащих включению в первоначальную стоимость инвестиционных актив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 прекращенн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269" w:leader="none"/>
          <w:tab w:val="left" w:pos="1020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 финансовых вложениях предприятия и др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пояснительной записке к финансовой отчетности приводят дополнительную информацию:</w:t>
      </w:r>
    </w:p>
    <w:p>
      <w:pPr>
        <w:pStyle w:val="Normal"/>
        <w:widowControl/>
        <w:shd w:fill="FFFFFF" w:val="clear"/>
        <w:tabs>
          <w:tab w:val="clear" w:pos="720"/>
          <w:tab w:val="left" w:pos="338" w:leader="none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• </w:t>
      </w:r>
      <w:r>
        <w:rPr>
          <w:i w:val="false"/>
          <w:iCs w:val="false"/>
          <w:color w:val="000000"/>
          <w:sz w:val="28"/>
          <w:szCs w:val="28"/>
        </w:rPr>
        <w:t>об изменениях учетной политики предприятия;</w:t>
      </w:r>
    </w:p>
    <w:p>
      <w:pPr>
        <w:pStyle w:val="Normal"/>
        <w:widowControl/>
        <w:shd w:fill="FFFFFF" w:val="clear"/>
        <w:tabs>
          <w:tab w:val="clear" w:pos="720"/>
          <w:tab w:val="left" w:pos="338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• </w:t>
      </w:r>
      <w:r>
        <w:rPr>
          <w:i w:val="false"/>
          <w:iCs w:val="false"/>
          <w:color w:val="000000"/>
          <w:sz w:val="28"/>
          <w:szCs w:val="28"/>
        </w:rPr>
        <w:t>об основных средствах и материально-производственных запасах; доходах и расходах;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• </w:t>
      </w:r>
      <w:r>
        <w:rPr>
          <w:i w:val="false"/>
          <w:iCs w:val="false"/>
          <w:color w:val="000000"/>
          <w:sz w:val="28"/>
          <w:szCs w:val="28"/>
        </w:rPr>
        <w:t>о событиях после отчетной даты;</w:t>
      </w:r>
    </w:p>
    <w:p>
      <w:pPr>
        <w:pStyle w:val="Normal"/>
        <w:widowControl/>
        <w:shd w:fill="FFFFFF" w:val="clear"/>
        <w:tabs>
          <w:tab w:val="clear" w:pos="720"/>
          <w:tab w:val="left" w:pos="338" w:leader="none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• </w:t>
      </w:r>
      <w:r>
        <w:rPr>
          <w:i w:val="false"/>
          <w:iCs w:val="false"/>
          <w:color w:val="000000"/>
          <w:sz w:val="28"/>
          <w:szCs w:val="28"/>
        </w:rPr>
        <w:t>об условных фактах хозяйственной деятельности и т.д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ю о соответствующих данных рекомендуют включать в пояснительную записку в виде отдельных разделов. В данной записке подлежат раскрытию показатели статей, по которым в бухгалтерском балансе и отчете о прибылях и убытках показывают прочие активы, прочие дебиторы и кредиторы, иные обязательства, отдельные виды прибылей и убытков в случае их существенности. В списке целесообразно привести краткую характеристику деятельности предприятия по ее основным видам: текущей, инвестиционной и финансовой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При характеристике основных показателей могут быть приведены данные об использовании основных средств. Доля активной части основных средств, коэффициенты износа, обновления, выбытия и др., нематериальных активов, финансовых вложений, научно-технического уровня продукции и т.д. При оценке финансового состояния на краткосрочный период могут приводиться показатели удовлетворительности структуры баланса, обеспеченности собственными средствами и способности восстановления (утраты) платежеспособности. При оценке финансового положения на долгосрочную перспективу приводится структура источников финансирования инвестиций, степень зависимости предприятия от внешних инвесторов и кредиторов. Приводится динамика инвестиций за предыдущие годы и на перспективу с определением их эффективности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Финансовая отчетность предприятия должна включать показатели деятельности всех филиалов, представительств и других подразделений, включая выделенные на отдельные самостоятельные балансы. По каждому числовому показателю, кроме отчета, составляемого за первый отчетный период, должны быть приведены данные минимум за два года – отчетный и предшествующий отчетному. Если показатели за период, предшествующий отчетному, несопоставимы с данными за отчетный период, то первые из них подлежат корректировке, исходя из правил, определенных нормативными документами по бухгалтерскому учету. Каждая существенная корректировка должна быть раскрыта в пояснениях к бухгалтерскому балансу и отчету о прибылях и убытках вместе с указанием причин, вызвавших эту корректировку.</w:t>
      </w:r>
    </w:p>
    <w:p>
      <w:pPr>
        <w:pStyle w:val="Normal"/>
        <w:widowControl/>
        <w:shd w:fill="FFFFFF" w:val="clear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Практическое применение требований по раскрытию информации в финансовой отчетности, определенных соответствующими положениями (стандартами) по бухгалтерскому учету, предоставляет возможность пользователям объективно и всесторонне анализировать финансово-экономическое состояние предприятия и устойчивость его развития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Операционный леверидж и его эффект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Если фирма сталкивается с высокими постоянными затратами, то говорят, что она имеет высокий уровень операционного левериджа (</w:t>
      </w:r>
      <w:r>
        <w:rPr>
          <w:i w:val="false"/>
          <w:iCs w:val="false"/>
          <w:color w:val="000000"/>
          <w:sz w:val="28"/>
          <w:szCs w:val="28"/>
          <w:lang w:val="en-US"/>
        </w:rPr>
        <w:t>operating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en-US"/>
        </w:rPr>
        <w:t>leverage</w:t>
      </w:r>
      <w:r>
        <w:rPr>
          <w:i w:val="false"/>
          <w:iCs w:val="false"/>
          <w:color w:val="000000"/>
          <w:sz w:val="28"/>
          <w:szCs w:val="28"/>
        </w:rPr>
        <w:t>). В физике слово «</w:t>
      </w:r>
      <w:r>
        <w:rPr>
          <w:i w:val="false"/>
          <w:iCs w:val="false"/>
          <w:color w:val="000000"/>
          <w:sz w:val="28"/>
          <w:szCs w:val="28"/>
          <w:lang w:val="en-US"/>
        </w:rPr>
        <w:t>leverage</w:t>
      </w:r>
      <w:r>
        <w:rPr>
          <w:i w:val="false"/>
          <w:iCs w:val="false"/>
          <w:color w:val="000000"/>
          <w:sz w:val="28"/>
          <w:szCs w:val="28"/>
        </w:rPr>
        <w:t>» (рычаг) подразумевает механизм для подъема большой тяжести с применением малой силы. В политике, если у людей есть «</w:t>
      </w:r>
      <w:r>
        <w:rPr>
          <w:i w:val="false"/>
          <w:iCs w:val="false"/>
          <w:color w:val="000000"/>
          <w:sz w:val="28"/>
          <w:szCs w:val="28"/>
          <w:lang w:val="en-US"/>
        </w:rPr>
        <w:t>leverages</w:t>
      </w:r>
      <w:r>
        <w:rPr>
          <w:i w:val="false"/>
          <w:iCs w:val="false"/>
          <w:color w:val="000000"/>
          <w:sz w:val="28"/>
          <w:szCs w:val="28"/>
        </w:rPr>
        <w:t>» (рычаги влияния), их негромкое слово или незаметное действие может многое изменить. С точки зрения бизнеса высокая степень операционного левериджа, при прочих равных условиях, подразумевает, что относительно небольшое изменение в объемах продаж приводит к большим изменениям в величине прибыли и рентабельности собственного капитала (</w:t>
      </w:r>
      <w:r>
        <w:rPr>
          <w:i w:val="false"/>
          <w:iCs w:val="false"/>
          <w:color w:val="000000"/>
          <w:sz w:val="28"/>
          <w:szCs w:val="28"/>
          <w:lang w:val="en-US"/>
        </w:rPr>
        <w:t>Return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en-US"/>
        </w:rPr>
        <w:t>on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en-US"/>
        </w:rPr>
        <w:t>Equity</w:t>
      </w:r>
      <w:r>
        <w:rPr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val="en-US"/>
        </w:rPr>
        <w:t>ROE</w:t>
      </w:r>
      <w:r>
        <w:rPr>
          <w:i w:val="false"/>
          <w:iCs w:val="false"/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дним из самых доступных методов управления текущей (основной) деятельностью предприятия служит операционный анализ, осуществляемый по схеме: «издержки – объем продаж – прибыль» (</w:t>
      </w:r>
      <w:r>
        <w:rPr>
          <w:i w:val="false"/>
          <w:iCs w:val="false"/>
          <w:color w:val="000000"/>
          <w:sz w:val="28"/>
          <w:szCs w:val="28"/>
          <w:lang w:val="en-US"/>
        </w:rPr>
        <w:t>Cost</w:t>
      </w:r>
      <w:r>
        <w:rPr>
          <w:i w:val="false"/>
          <w:iCs w:val="false"/>
          <w:color w:val="000000"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z w:val="28"/>
          <w:szCs w:val="28"/>
          <w:lang w:val="en-US"/>
        </w:rPr>
        <w:t>Volume</w:t>
      </w:r>
      <w:r>
        <w:rPr>
          <w:i w:val="false"/>
          <w:iCs w:val="false"/>
          <w:color w:val="000000"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z w:val="28"/>
          <w:szCs w:val="28"/>
          <w:lang w:val="en-US"/>
        </w:rPr>
        <w:t>Profit</w:t>
      </w:r>
      <w:r>
        <w:rPr>
          <w:i w:val="false"/>
          <w:iCs w:val="false"/>
          <w:color w:val="000000"/>
          <w:sz w:val="28"/>
          <w:szCs w:val="28"/>
        </w:rPr>
        <w:t>). Данный метод позволяет выявить зависимость финансового результата (прибыли) от изменения цены, издержек, объема производства (продаж) товаров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сновные элементы операционного анализа – пороговые показатели текущей деятельности предприятия: критический объем производства (реализации продукции), порог рентабельности и запас финансовой прочности. Практически все они связаны с понятием маржинального дохода, который характеризует результат от реализации продукции после возмещения переменных издержек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В финансовом менеджменте операционный анализ тесно связан с понятием операционного левериджа, расчет которого базируется на вычислении силы его воздействия: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СВПР =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>, (1.1)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где СВПР – сила воздействия производственного (операционного) рычага (левериджа), коэффициент; МД – маржинальный доход; П – прибыль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Чем выше значение силы воздействия операционного левериджа, тем больше предпринимательский риск, связанный с деятельностью данного предприятия. На практике рассматривают следующие ситуации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1 Маржинальный доход (МД) равен 0. В данном случае выручка от</w:t>
        <w:br/>
        <w:t>реализации покрывает только переменные издержки, т.е. предприятие работает с убытком в размере постоянных издержек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2 Маржинальный доход больше 0, но меньше постоянных издержек. В этом случае выручка от реализации покрывает переменные издержки и часть постоянных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35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аржинальный доход равен постоянным издержкам. В данном</w:t>
        <w:br/>
        <w:t>варианте выручка от реализации достаточна, чтобы компенсировать все издержки (постоянные и переменные). При этом предприятие не имеет прибыли (она равна нулю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356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аржинальный доход больше постоянных издержек. В этом случае деятельность предприятия прибыльна. Из выручки от реализации продукции не только возмещают все издержки, но и формируют прибыль (прибыль больше 0)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Эффект операционного левериджа выражается в том, что любое изменение выручки от реализации продукции приводит к еще более интенсивному изменению финансового результата (прибыли или убытка). Действие эффекта связано с неодинаковым влиянием переменных и постоянных издержек на финансовый результат при изменении объема производства продукции (продаж) в данном релевантном периоде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отношение постоянных и переменных издержек, которое позволяет использовать механизм производственного рычага с различной интенсивностью влияния на прибыль предприятия, выражается коэффициентом данного рычага. Его определяют по формуле: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пр =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>, (1.2)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где Кпр – коэффициент операционного левериджа; СИ – постоянные (стабильные) издержки; ОИ – общие издержки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Чем выше значение этого коэффициента, тем в большей степени предприятие способно ускорить темпы прироста прибыли по отношению к темпам прироста объема производства (продаж). Иными словами, при идентичных темпах прироста объема производства продукции предприятие, которое имеет более весомый коэффициент операционного левериджа (при прочих равных условиях), всегда будет в большей степени увеличивать сумму прибыли по сравнению с предприятиями, имеющими более низкое значение данного коэффициента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онкретное соотношение прироста суммы прибыли и величины объема производства (продаж), достигаемое при установленном значении коэффициента операционного левериджа, характеризуют параметром «эффект операционного левериджа». Стандартная формула для вычисления этого показателя имеет вид: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ЭОЛ =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>, (1.3)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де ЭОЛ – эффект операционного левериджа; АП – темп прироста прибыли, %; АОП – темп прироста объема продаж, %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3703320" cy="175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Рисунок 4 – Формат линейного графика безубыточности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ритический объем производства (пороговую величину выручки от реализации, при которой прибыль равна 0) устанавливают по формуле: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ОПк =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>, (1.4)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где ОП</w:t>
      </w:r>
      <w:r>
        <w:rPr>
          <w:i w:val="false"/>
          <w:iCs w:val="false"/>
          <w:color w:val="000000"/>
          <w:sz w:val="28"/>
          <w:szCs w:val="28"/>
          <w:vertAlign w:val="subscript"/>
        </w:rPr>
        <w:t>К</w:t>
      </w:r>
      <w:r>
        <w:rPr>
          <w:i w:val="false"/>
          <w:iCs w:val="false"/>
          <w:color w:val="000000"/>
          <w:sz w:val="28"/>
          <w:szCs w:val="28"/>
        </w:rPr>
        <w:t xml:space="preserve"> – критический объем производства в физическом выражении; СИ – постоянные (стабильные) издержки; К</w:t>
      </w:r>
      <w:r>
        <w:rPr>
          <w:i w:val="false"/>
          <w:iCs w:val="false"/>
          <w:color w:val="000000"/>
          <w:sz w:val="28"/>
          <w:szCs w:val="28"/>
          <w:vertAlign w:val="subscript"/>
        </w:rPr>
        <w:t>мд</w:t>
      </w:r>
      <w:r>
        <w:rPr>
          <w:i w:val="false"/>
          <w:iCs w:val="false"/>
          <w:color w:val="000000"/>
          <w:sz w:val="28"/>
          <w:szCs w:val="28"/>
        </w:rPr>
        <w:t xml:space="preserve"> – коэффициент маржинального дохода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Если порог рентабельности пройден (прибыль больше 0), то доля постоянных издержек в суммарных затратах снижается и сила воздействия операционного левериджа падает. Наоборот, повышение удельного веса постоянных издержек в суммарных затратах усиливает воздействие операционного левериджа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Наибольшего положительного воздействия этого рычага достигают в поле, максимально приближенном к точке безубыточности (после ее преодоления). По мере дальнейшего роста объема производства продукции (продаж) и удаления от точки безубыточности (предела безопасности) эффект операционного левериджа начинает снижаться. Это означает, что каждый последующий процент прироста объема производства будет приводить к все меньшему приросту массы прибыли. Однако темпы прироста прибыли всегда будут выше, чем темпы прироста объема производства (продаж)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Необходимо отметить, что эффект операционного левериджа проявляется только в определенном релевантном периоде – это связано с тем, что издержки остаются относительно стабильными лишь на протяжении короткого периода времени (лага). Как только предприятие значительно увеличит объем производства, то произойдет существенный рост постоянных издержек, и оно вынуждено будет преодолевать новую точку безубыточности. После такого подъема постоянных издержек, который изменяет значение коэффициента операционного левериджа, его эффект проявляется применительно к новым условиям хозяйствования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еличина запаса финансовой прочности (в денежном выражении) определяется как разница между плановой (фактической) выручкой от реализации и пороговой ее величиной, а запас финансовой прочности (ЗФП) в процентах устанавливают по формуле: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ФП(процент)=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2286000" cy="88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>*100% (1.5)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Данный параметр свидетельствует о том, на сколько процентов предприятие может выдержать снижение выручки от реализации продукции без серьезной угрозы для своего финансового положения, т.е. сохранит ли оно свою финансовую устойчивость и платежеспособность на прежнем уровне. Рекомендуемое минимальное значение запаса финансовой прочности должно составлять 10%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Финансовый результат деятельности предприятия с низким уровнем постоянных издержек (15–20%) в меньшей степени зависит от изменения физического объема производства. Наоборот, предприятие с высокой их долей (25–30%) вынуждено в значительно большей мере опасаться падения объема производства и продаж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В случае снижения выручки от реализации (за счет уменьшения объема производства) сила воздействия производственного рычага характеризует возможную потерю прибыли (или увеличение убытка). В особо трудное положение попадает то предприятие, у которого в условиях спада производства убытки превышают маржинальный доход, т.е. показатель операционного левериджа по модулю ниже единицы. Увеличение выручки от реализации на таком предприятии влечет за собой снижение убытков в меньшей степени, чем вызвавший их рост объема производства. Напротив, предприятие, имеющее убытки ниже маржинального дохода, быстрее выйдет из кризисного состояния, поскольку аналогичный рост объема продаж вызовет более интенсивное снижение убытков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перационный анализ показывает также чувствительность, т.е. возможную реакцию финансового результата на изменение внешних и внутренних факторов производства и сбыта продукции, в частности помогает ответить на вопрос: насколько можно изменить объем продаж без потери прибыли? Ответ на данный вопрос связан со сложившейся ситуацией. В современных условиях на первый план выходит не проблема роста массы прибыли, а ее сохранение в заданных предприятием параметрах, обеспечивающих оптимальное соотношение между производственными затратами и социальными выплатами, а также величиной налоговых платежей. Часто эти ограничения не соответствуют даже максимально возможному уровню прибыли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основу анализа чувствительности положен объем производства, который обеспечивает исходный финансовый результат при изменении одного из следующих показателей: постоянных издержек, переменных издержек и цены за единицу продукции. Влияние указанных факторов определяют на основе специальных расчетов.</w:t>
      </w:r>
    </w:p>
    <w:p>
      <w:pPr>
        <w:pStyle w:val="Normal"/>
        <w:widowControl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 Бочаров В.В. «Финансовый менеджмент» – СПб.: Питер, 2007. – 192 с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 Бригхэм Ю., Эрхардт М. «Финансовый менеджмент». 10-е изд. Пер. с англ. Под ред. К.э.н. Е.А. Дорофеева. – СПб.: Питер, 2007. – 960 с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 Ковалев В.В «Введение в финансовый менеджмент». – М. Финансы и ст., 2003. – 768 с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4 Леонтьев В.Е., Бочаров В.В. «Финансовый менеджмент» – Учебник – М.,: ООО «Издательство элит» – 2005. – 560 с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90"/>
        </w:tabs>
        <w:ind w:left="10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10"/>
        </w:tabs>
        <w:ind w:left="18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30"/>
        </w:tabs>
        <w:ind w:left="25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50"/>
        </w:tabs>
        <w:ind w:left="32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70"/>
        </w:tabs>
        <w:ind w:left="39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90"/>
        </w:tabs>
        <w:ind w:left="46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10"/>
        </w:tabs>
        <w:ind w:left="54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30"/>
        </w:tabs>
        <w:ind w:left="613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i/>
      <w:iCs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0:00Z</dcterms:created>
  <dc:creator>Customer</dc:creator>
  <dc:description/>
  <cp:keywords/>
  <dc:language>en-US</dc:language>
  <cp:lastModifiedBy>Mage</cp:lastModifiedBy>
  <dcterms:modified xsi:type="dcterms:W3CDTF">2011-10-03T08:20:00Z</dcterms:modified>
  <cp:revision>2</cp:revision>
  <dc:subject/>
  <dc:title> </dc:title>
</cp:coreProperties>
</file>