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Ситуаційне завдання 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ма: Стратегічне управління персоналом організації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Ситуаці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крупній готельній мережі «Hilton» працює близько 30 тис. чоловік. В умовах стратегічного управління готелем формується система стратегічного управління, головне завдання якої – вироблення варіантів стратегії управління персоналом на майбутні 5 років. Характеристика умов діяльності готелю на цей період, а також сьогоднішній стан його трудового потенціалу подано нижч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Завдання:</w:t>
      </w:r>
      <w:r>
        <w:rPr>
          <w:color w:val="000000"/>
          <w:sz w:val="28"/>
          <w:szCs w:val="28"/>
          <w:lang w:val="uk-UA"/>
        </w:rPr>
        <w:t xml:space="preserve"> виходячи із запропонованих умов діяльності готелю і сьогоднішнього стану трудового потенціалу, розробіть загальну стратегію управління персоналом цього підприємства на 5-річний період, відобразивши в ній бажаний стан трудового потенціалу через 5 років по всіх п’яти розділах, що характеризують його стан: демографічні і професійно-кваліфікаційні структури персоналу, рівень корпоративної культури, соціальний статус персоналу, стан системи управління персона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озробка нової редакції кваліфікаційної характеристики посади начальника відділу кадрів (служби персоналу) ЗАТ СГК «Дніпро-Бескид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u w:val="single"/>
          <w:lang w:val="uk-UA"/>
        </w:rPr>
        <w:t>Кваліфікаційна характеристика на посаду начальника відділу кадрі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вдання та обов’язк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чолює роботу із забезпечення підприємства працівниками потрібних професій, спеціальностей і кваліфікації згідно з цілями, стратегією та профілем підприємства, зовнішніми та внутрішніми умовами його діяльності, які змінюються, із формування і ведення банку даних про кількісний та якісний склад кадрів, його розвиток та рух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є розробленням перспективних і річних планів комплектування підприємства персоналом з урахуванням перспектив його розвитку, змін складу працюючих у зв’язку з упровадженням нової техніки та технології, механізації та автоматизації виробничих процесів, а також пуском виробничих об’єкті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овує розроблення прогнозів, визначення поточної і перспективної потреби в кадрах і джерел її задоволення на основі вивчення ринку праці, встановлення прямих зв’язків з навчальними закладами і службами зайнятості, контактів з підприємствами аналогічного профілю, інформування робітників підприємства про наявні вакансії, використання засобів масової інформації для розташування об’яв про наймання працівникі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ре участь у розробленні кадрової політики і кадрової стратегії підприємств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ує питання найму, звільнення, переведення працівників, контролює їх розстановку і правильність використання у підрозділах підприємств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ує приймання, розміщення молодих працівників згідно з одержаною в навчальному закладі професією і спеціальністю, спільно з керівниками підрозділів і громадськими організаціями здійснює проведення їх стажування та виховної робот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дійснює роботу з добору, відбирання і розставлення кадрів на основі оцінювання їх кваліфікації, особистих і ділових якостей; контролює правильність використання працівників у підрозділах підприємств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дійснює планомірну роботу зі створення резерву для висування на підставі таких організаційних форм, як планування ділової кар’єри, підготовка кандидатів на висування за індивідуальними планами, ротаційне пересування керівників і спеціалістів, навчання на спеціальних курсах, стажування на відповідних посадах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ре участь в атестації, розробленні заходів щодо реалізації рекомендацій атестаційних комісій, визначає коло працівників, які підлягають черговій та повторній атестації, забезпечує підготовку необхідних документі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овує своєчасне оформлення приймання, переведення і звільнення працівників згідно з трудовим законодавством, положеннями, інструкціями і наказами керівника підприємства, облік особового складу, видавання довідок про теперішню і минулу трудову діяльність працюючих, збереження і заповнення трудових книжок та ведення встановленої документації з кадрів, а також підготовку матеріалів для рекомендації працівників до заохочень та винагород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ує підготовку документів з пенсійного страхування, а також документів необхідних для призначення пенсій працівникам підприємства і їх сім’ям, а також подання їх до органів соціального забезпеченн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дійснює методичне керівництво роботою інспекторів з кадрів підрозділів підприємства, контролює виконання керівниками підрозділів постанов, наказів і розпоряджень з питань роботи з кадрам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живає заходів щодо вдосконалення форм і методів роботи з кадрам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вчає та узагальнює підсумки роботи з кадрами, аналізує причини плинності, прогулів та інших порушень трудової дисципліни, готує пропозиції щодо усунення виявлених недоліків, закріплення кадрів, вживає заходів щодо працевлаштування вивільнених працівникі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дійснює зв’язок з іншими підприємствами в питаннях добору кадрі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овує табельний облік, складання і виконання графіків відпусток, контроль за станом трудової дисципліни в підрозділах підприємства і додержанням працівниками правил внутрішнього трудового розпорядку, розроблює заходи щодо поліпшення трудової дисципліни, зниження витрат робочого часу, контролює їх виконанн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ує складання встановленої звітності з обліку особового складу та роботи з кадрам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є працівниками відділу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винен знати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конодавчі і нормативні акти, методичні матеріали з управління персоналом; трудове законодавство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руктуру і штат підприємств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його профіль, спеціалізацію і перспективи розвитку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дрову політику і стратегію підприємств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ядок складання прогнозів, визначення перспективної і поточної потреби у кадрах; джерела забезпечення підприємства кадрам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н ринку праці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стеми і методи оцінювання персоналу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оди аналізу професійно-кваліфікаційної структури кадрів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ядок оформлення, ведення і збереження документації, пов’язаної з кадрами і їх рухом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ядок формування і ведення банку даних про персонал підприємств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ю табельного обліку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оди обліку руху кадрів, порядок складання встановленої звітності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жливості використання сучасних інформаційних технологій у роботі кадрових служб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довий вітчизняний і світовий досвід роботи з персоналом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и профорієнтаційної робот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ядок розроблення планів комплектування підприємства кадрам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оження про порядок призначення та виплати державної допомог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ядок оформлення приймання, переведення та звільнення працівників, ведення і зберігання їх трудових книжок та особових справ, оформлення пенсій працівникам підприємства та їх сім’ям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ю табельного обліку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оди обліку просування кадрів, порядок складання встановленої звітності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и профорієнтаційної робот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и соціології, психології праці, економіки, організації виробництва та управлінн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рудове законодавство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оби обчислювальної техніки, комунікацій і зв’язку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валіфікаційні вимог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вна вища освіта відповідного напряму підготовки (магістр, спеціаліст). Стаж роботи з управління персоналом – не менше 2 рок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Ситуаційне завдання 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ма: Розробка кваліфікаційної характеристики спеціаліста сучасної служби персона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Завдання 1</w:t>
      </w:r>
      <w:r>
        <w:rPr>
          <w:color w:val="000000"/>
          <w:sz w:val="28"/>
          <w:szCs w:val="28"/>
          <w:lang w:val="uk-UA"/>
        </w:rPr>
        <w:t>. Вивчіть і проаналізуйте зразок посадової інструкції спеціаліста відділу управління персоналом ЗАТ СГК «Дніпро-Бескид». Співставте її з типовою структурою. Зробіть висновок про цю посадову інструкці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зауваження і доповнення загального характеру (за її структурою і повнотою змісту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зауваження і доповнення конкретного характеру: за чіткістю і ясністю підпорядкованості даної посадової особи; цілям її діяльності; взаємозв’язкам з іншими працівниками організації; правам і відповідальності; співвідношенню обов’язків, прав і відповідальності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характеристика можливих наслідків для загального процесу управління персоналом організації у випадку неякісно і неповно складеної посадової інструкції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сновки про наведену посадову інструкцію спеціаліста відділу управління персоналом ЗАТ СГК «Дніпро-Бескид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а) зауваження і доповнення загального характеру (за її структурою і повнотою змісту)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сутній напис у верхньому лівому кутку посадової інструкції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У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ректор ЗАТ СГК «Дніпро-Бескид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 Є. Т. Мельник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нкти посадової інструкції пересікаються між собою, одне й те саме прописано в декількох місцях різними словами (наприклад, п.1.1 та п.1.4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нкти посадової інструкції подані в хаотичній та нелогічній послідовності, що ускладнює сприйняття документу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ава та відповідальність мають бути оформлені різними розділами, а не одним, як в наведеній посадовій інструкції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 повністю наведено те, що обов’язково повинен знати спеціаліст відділу управління персоналом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наведеній посадовій інструкції відсутні взаємовідносини (зв’язки) за посад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б) зауваження і доповнення конкретного характеру: за чіткістю і ясністю підпорядкованості даної посадової особи; цілям її діяльності; взаємозв’язкам з іншими працівниками організації; правам і відповідальності; співвідношенню обов’язків, прав і відповідальності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адова інструкція спеціаліста відділу управління персоналом згідно з типовою структурою повинна мати наступний вигля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У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ректор ЗАТ СГК «Дніпро-Бескид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 Є. Т. Мельни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гальні полож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1. Спеціаліст відділу управління персоналом призначається на посаду та звільняється з неї наказом директора ЗАТ СГК «Дніпро-Бескид» за поданням начальника відділу управління персона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. Спеціаліст відділу управління персоналом підпорядковується безпосередньо начальнику відділу управління персона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3. У своїй діяльності спеціаліст відділу управління персоналом керується Конституцією України, законами України, постановами Верховної Ради України, указами і розпорядженнями Президента України, постановами і розпорядженнями Кабінету Міністрів України, чинним трудовим законодавством України, статутом ЗАТ СГК «Дніпро-Бескид», положенням про Відділ управління персоналом, правилами внутрішнього трудового розпорядку, наказами і розпорядженнями по ЗАТ СГК «Дніпро-Бескид», а також цією Інструкціє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авдання та обов’яз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еціаліст відділу управління персонал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 Організовує роботу із забезпечення персоналом відповідно до загальних цілей розвитку підприємства та конкретних напрямів кадрової політики з метою найефективнішого використання, оновлення та поповнення персона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 Забезпечує роботу з укомплектування підприємства працівниками потрібних професій, спеціальностей згідно з кваліфікаційними рівнями і профілем отриманої ними підготовки та діловими якостями з урахуванням можливостей максимальної реалізації трудового потенціалу кожного праців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. Безпосередньо бере участь у комісії з добору персона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4. Оформлює прийом, переведення і звільнення працівників відповідно до законодавства про працю, положень, інструкцій, наказів керівника підприємства, вказівок керівництва відді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5. Веде облік особового складу підприємства, його підрозділів згідно з уніфікованими формами первинної облікової документа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6. Готує проекти наказів по підприємству щодо управління персоналом, на особовий склад, пор відрядження і відпус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7. Організовує проведення табельного обліку, веде облік надання відпусток працівникам, здійснює контроль за складанням і додержанням графіків чергових відпуст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8. Очолює роботу з організації навчання персоналу, підготовки та підвищення кваліфікації, а також мотивації ділової кар’єри працівникі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9. Формує кадровий резер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Пра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еціаліст відділу управління персоналом має прав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. Одержувати у встановленому порядку від структурних підрозділів відповідні показники та інформацію, необхідні для виконання покладених завдань та обов’язк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2. Вносити пропозиції начальнику відділу щодо заходів з удосконалення системи управління персона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Відповідальні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еціаліст відділу управління персоналом несе відповідальність за якісне та своєчасне виконання покладених доручень начальника відділу; виконання правил внутрішнього трудового розпорядку, завдань та обов’язків покладених на нього цією Інструкціє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Зобов’язаний зна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еціаліст відділу управління персоналом повинен зна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1. Законодавчі та нормативно-правові акти, методичні матеріали, які регламентують діяльність підприємства з управління персона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2. Трудове законодав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3. Цілі, стратегію розвитку та бізнес-план підприєм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4. Кон’юнктуру ринку праці та освітніх посл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5. Засоби добору персона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6. Методи роботи з персона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7. Сучасні концепції управління персона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8. Основи соціології та психології прац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9. Етику ділового спілкув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Кваліфікаційні вимо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1. Освіта: повна вища освіта напряму підготовки «Менеджмент» або «Управління персоналом» (магістр, спеціаліст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2. Досвід і підготовка: стаж роботи на посадах, пов’язаних з управління персоналом, не менше 3 рок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3. Знання, навики і здібності: знання української і англійської мов, достатні знання принципів і практики управління персоналом, відбору і призначення службовців, оцінки трудової діяльності працівників; навички роботи з програмою Microsoft Wor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Взаємовідносини (зв’язки) за посадо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еціаліст відділу управління персоналом отримує від структурних підрозділів підприємства необхідні матеріали для виконання функціональних завдань та обов’язк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в) характеристика можливих наслідків для загального процесу управління персоналом організації у випадку неякісно і неповно складеної посадової інструк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що посадова інструкція будь-якого працівника складена неякісно або неповно, це перешкоджає розумінню працівником своїх обов’язків, а значить, робить неможливим їх якісне виконання, що, в свою чергу, негативно відбивається на діяльності підприємства в ціл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Завдання 2.</w:t>
      </w:r>
      <w:r>
        <w:rPr>
          <w:color w:val="000000"/>
          <w:sz w:val="28"/>
          <w:szCs w:val="28"/>
          <w:lang w:val="uk-UA"/>
        </w:rPr>
        <w:t xml:space="preserve"> У ЗАТ СГК «Дніпро-Бескид» необхідно скласти кваліфікаційну характеристику завідувача відділу кадрів (служби персоналу) в новій редакції, що створює перепони для правильного підбору кандидата на цю поса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становка завдання. Розробити нову редакцію кваліфікаційної характеристики посади завідувача відділу кадрів (служби персоналу) ЗАТ СГК «Дніпро-Бескид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озробка нової редакції кваліфікаційної характеристики посади начальника відділу кадрів (служби персоналу) ЗАТ СГК «Дніпро-Бескид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u w:val="single"/>
          <w:lang w:val="uk-UA"/>
        </w:rPr>
        <w:t>Кваліфікаційна характеристика на посаду начальника відділу кадрі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вдання та обов’язк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чолює роботу із забезпечення підприємства працівниками потрібних професій, спеціальностей і кваліфікації згідно з цілями, стратегією та профілем підприємства, зовнішніми та внутрішніми умовами його діяльності, які змінюються, із формування і ведення банку даних про кількісний та якісний склад кадрів, його розвиток та рух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є розробленням перспективних і річних планів комплектування підприємства персоналом з урахуванням перспектив його розвитку, змін складу працюючих у зв’язку з упровадженням нової техніки та технології, механізації та автоматизації виробничих процесів, а також пуском виробничих об’єкті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овує розроблення прогнозів, визначення поточної і перспективної потреби в кадрах і джерел її задоволення на основі вивчення ринку праці, встановлення прямих зв’язків з навчальними закладами і службами зайнятості, контактів з підприємствами аналогічного профілю, інформування робітників підприємства про наявні вакансії, використання засобів масової інформації для розташування об’яв про наймання працівникі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ре участь у розробленні кадрової політики і кадрової стратегії підприємств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ує питання найму, звільнення, переведення працівників, контролює їх розстановку і правильність використання у підрозділах підприємств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ує приймання, розміщення молодих працівників згідно з одержаною в навчальному закладі професією і спеціальністю, спільно з керівниками підрозділів і громадськими організаціями здійснює проведення їх стажування та виховної робот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дійснює роботу з добору, відбирання і розставлення кадрів на основі оцінювання їх кваліфікації, особистих і ділових якостей; контролює правильність використання працівників у підрозділах підприємств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дійснює планомірну роботу зі створення резерву для висування на підставі таких організаційних форм, як планування ділової кар’єри, підготовка кандидатів на висування за індивідуальними планами, ротаційне пересування керівників і спеціалістів, навчання на спеціальних курсах, стажування на відповідних посадах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ре участь в атестації, розробленні заходів щодо реалізації рекомендацій атестаційних комісій, визначає коло працівників, які підлягають черговій та повторній атестації, забезпечує підготовку необхідних документі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овує своєчасне оформлення приймання, переведення і звільнення працівників згідно з трудовим законодавством, положеннями, інструкціями і наказами керівника підприємства, облік особового складу, видавання довідок про теперішню і минулу трудову діяльність працюючих, збереження і заповнення трудових книжок та ведення встановленої документації з кадрів, а також підготовку матеріалів для рекомендації працівників до заохочень та винагород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ує підготовку документів з пенсійного страхування, а також документів необхідних для призначення пенсій працівникам підприємства і їх сім’ям, а також подання їх до органів соціального забезпеченн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дійснює методичне керівництво роботою інспекторів з кадрів підрозділів підприємства, контролює виконання керівниками підрозділів постанов, наказів і розпоряджень з питань роботи з кадрам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живає заходів щодо вдосконалення форм і методів роботи з кадрам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вчає та узагальнює підсумки роботи з кадрами, аналізує причини плинності, прогулів та інших порушень трудової дисципліни, готує пропозиції щодо усунення виявлених недоліків, закріплення кадрів, вживає заходів щодо працевлаштування вивільнених працівникі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дійснює зв’язок з іншими підприємствами в питаннях добору кадрі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овує табельний облік, складання і виконання графіків відпусток, контроль за станом трудової дисципліни в підрозділах підприємства і додержанням працівниками правил внутрішнього трудового розпорядку, розроблює заходи щодо поліпшення трудової дисципліни, зниження витрат робочого часу, контролює їх виконанн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ує складання встановленої звітності з обліку особового складу та роботи з кадрам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є працівниками відділу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винен знати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конодавчі і нормативні акти, методичні матеріали з управління персоналом; трудове законодавство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руктуру і штат підприємств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його профіль, спеціалізацію і перспективи розвитку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дрову політику і стратегію підприємств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ядок складання прогнозів, визначення перспективної і поточної потреби у кадрах; джерела забезпечення підприємства кадрам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н ринку праці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стеми і методи оцінювання персоналу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оди аналізу професійно-кваліфікаційної структури кадрів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ядок оформлення, ведення і збереження документації, пов’язаної з кадрами і їх рухом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ядок формування і ведення банку даних про персонал підприємств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оди обліку руху кадрів, порядок складання встановленої звітності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жливості використання сучасних інформаційних технологій у роботі кадрових служб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и профорієнтаційної робот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ядок розроблення планів комплектування підприємства кадрам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оження про порядок призначення та виплати державної допомог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ядок оформлення приймання, переведення та звільнення працівників, ведення і зберігання їх трудових книжок та особових справ, оформлення пенсій працівникам підприємства та їх сім’ям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ю табельного обліку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оди обліку просування кадрів, порядок складання встановленої звітності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и профорієнтаційної робот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и соціології, психології праці, економіки, організації виробництва та управлінн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рудове законодавство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оби обчислювальної техніки, комунікацій і зв’язку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валіфікаційні вимог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вна вища освіта відповідного напряму підготовки (магістр, спеціаліст). Стаж роботи з управління персоналом – не менше 2 рокі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итуаційне завдання 3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ма: Визначення потреби в персонал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Завдання 1.</w:t>
      </w:r>
      <w:r>
        <w:rPr>
          <w:color w:val="000000"/>
          <w:sz w:val="28"/>
          <w:szCs w:val="28"/>
          <w:lang w:val="uk-UA"/>
        </w:rPr>
        <w:t xml:space="preserve"> На підставі наявних вихідних даних необхідно розрахувати чисельність виробничого персоналу, використовуючи метод працеємн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Таблиця 3.</w:t>
      </w:r>
      <w:r>
        <w:rPr/>
        <w:t>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1529"/>
        <w:gridCol w:w="1428"/>
      </w:tblGrid>
      <w:tr>
        <w:trPr>
          <w:cantSplit w:val="true"/>
        </w:trPr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оказники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ид роботи 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ид роботи В</w:t>
            </w:r>
          </w:p>
        </w:tc>
      </w:tr>
      <w:tr>
        <w:trPr>
          <w:trHeight w:val="860" w:hRule="atLeast"/>
          <w:cantSplit w:val="true"/>
        </w:trPr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Працеємність виробу, год.</w:t>
              <w:br/>
              <w:t xml:space="preserve"> виріб 1</w:t>
              <w:br/>
              <w:t xml:space="preserve"> виріб 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4</w:t>
            </w:r>
          </w:p>
        </w:tc>
      </w:tr>
      <w:tr>
        <w:trPr>
          <w:trHeight w:val="860" w:hRule="atLeast"/>
          <w:cantSplit w:val="true"/>
        </w:trPr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Виробнича програма, шт.</w:t>
              <w:br/>
              <w:t xml:space="preserve"> виріб 1</w:t>
              <w:br/>
              <w:t xml:space="preserve"> виріб 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00</w:t>
            </w:r>
          </w:p>
        </w:tc>
      </w:tr>
      <w:tr>
        <w:trPr>
          <w:trHeight w:val="860" w:hRule="atLeast"/>
          <w:cantSplit w:val="true"/>
        </w:trPr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Час для зміни залишку незавершеного виробництва, год. виріб 1 виріб 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10 17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0 120</w:t>
            </w:r>
          </w:p>
        </w:tc>
      </w:tr>
      <w:tr>
        <w:trPr>
          <w:cantSplit w:val="true"/>
        </w:trPr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лановий відсоток виконання норм, %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5</w:t>
            </w:r>
          </w:p>
        </w:tc>
      </w:tr>
      <w:tr>
        <w:trPr>
          <w:cantSplit w:val="true"/>
        </w:trPr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Корисний фонд часу 1-го працівника, год.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32,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32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ормула для розрахунку чисельності виробничого персоналу за методом працеємності виглядає т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14425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  <w:tab/>
        <w:tab/>
        <w:tab/>
        <w:tab/>
        <w:tab/>
        <w:t>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е П</w:t>
      </w:r>
      <w:r>
        <w:rPr>
          <w:color w:val="000000"/>
          <w:sz w:val="28"/>
          <w:szCs w:val="28"/>
          <w:vertAlign w:val="subscript"/>
          <w:lang w:val="uk-UA"/>
        </w:rPr>
        <w:t>кф</w:t>
      </w:r>
      <w:r>
        <w:rPr>
          <w:color w:val="000000"/>
          <w:sz w:val="28"/>
          <w:szCs w:val="28"/>
          <w:lang w:val="uk-UA"/>
        </w:rPr>
        <w:t xml:space="preserve"> – корисний фонд одного працівн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  <w:vertAlign w:val="subscript"/>
          <w:lang w:val="uk-UA"/>
        </w:rPr>
        <w:t>вп</w:t>
      </w:r>
      <w:r>
        <w:rPr>
          <w:color w:val="000000"/>
          <w:sz w:val="28"/>
          <w:szCs w:val="28"/>
          <w:lang w:val="uk-UA"/>
        </w:rPr>
        <w:t xml:space="preserve"> – час, необхідний для виконання виробничої прогр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96795" cy="578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  <w:tab/>
        <w:tab/>
        <w:t>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е n – кількість номенклатурних позицій виробів у виробничій програм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N</w:t>
      </w:r>
      <w:r>
        <w:rPr>
          <w:color w:val="000000"/>
          <w:sz w:val="28"/>
          <w:szCs w:val="28"/>
          <w:vertAlign w:val="subscript"/>
          <w:lang w:val="uk-UA"/>
        </w:rPr>
        <w:t>i</w:t>
      </w:r>
      <w:r>
        <w:rPr>
          <w:color w:val="000000"/>
          <w:sz w:val="28"/>
          <w:szCs w:val="28"/>
          <w:lang w:val="uk-UA"/>
        </w:rPr>
        <w:t xml:space="preserve"> – кількість виробів і-ї номенклатурної позиції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  <w:vertAlign w:val="subscript"/>
          <w:lang w:val="uk-UA"/>
        </w:rPr>
        <w:t>і</w:t>
      </w:r>
      <w:r>
        <w:rPr>
          <w:color w:val="000000"/>
          <w:sz w:val="28"/>
          <w:szCs w:val="28"/>
          <w:lang w:val="uk-UA"/>
        </w:rPr>
        <w:t xml:space="preserve"> – працеємність процесу виготовлення виробу і-ї номенклатурної позиції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Ч</w:t>
      </w:r>
      <w:r>
        <w:rPr>
          <w:color w:val="000000"/>
          <w:sz w:val="28"/>
          <w:szCs w:val="28"/>
          <w:vertAlign w:val="subscript"/>
          <w:lang w:val="uk-UA"/>
        </w:rPr>
        <w:t>знв</w:t>
      </w:r>
      <w:r>
        <w:rPr>
          <w:color w:val="000000"/>
          <w:sz w:val="28"/>
          <w:szCs w:val="28"/>
          <w:lang w:val="uk-UA"/>
        </w:rPr>
        <w:t xml:space="preserve"> – час, необхідний для зміни величини незавершеного виробництва у відповідності з виробничим циклом виробів і-ї позиції номенклатур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в – коефіцієнт виконання норм час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402455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24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86885" cy="350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88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399030" cy="570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86025" cy="570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Завдання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підставі вихідних даних необхідно розрахувати чисельність адміністративно-управлінського персоналу, використовуючи метод Розенкранца (табл. 3.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2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1999"/>
        <w:gridCol w:w="2218"/>
      </w:tblGrid>
      <w:tr>
        <w:trPr>
          <w:cantSplit w:val="true"/>
        </w:trPr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рганізаційно-управлінські види робіт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Кількість дій по виконанню виду робіт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Час, необхідний для виконання дії, год</w:t>
            </w:r>
          </w:p>
        </w:tc>
      </w:tr>
      <w:tr>
        <w:trPr>
          <w:cantSplit w:val="true"/>
        </w:trPr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Розрахунок грошової маси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00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блік прибутків-витрат підприємств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000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Розрахунок зведеного фінансового балансу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00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чний фонд часу одного співробітника (згідно контракту) – 1920 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ефіцієнт, враховуючий затрати часу на додаткові роботи – 1,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ефіцієнт перерахунку явочної чисельності у спискову – 1,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ефіцієнт, враховуючий затрати часу на відпочинок співробітників – 1,1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ормула для розрахунку чисельності адміністративно-управлінського персоналу за методом Розенкранца наведена нижч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83080" cy="565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ab/>
        <w:tab/>
        <w:tab/>
        <w:tab/>
        <w:t>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n – кількість видів організаційно-управлінських робіт, визначаючих завантаження підрозділу або груп співробітникі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m</w:t>
      </w:r>
      <w:r>
        <w:rPr>
          <w:color w:val="000000"/>
          <w:sz w:val="28"/>
          <w:szCs w:val="28"/>
          <w:vertAlign w:val="subscript"/>
          <w:lang w:val="uk-UA"/>
        </w:rPr>
        <w:t>i</w:t>
      </w:r>
      <w:r>
        <w:rPr>
          <w:color w:val="000000"/>
          <w:sz w:val="28"/>
          <w:szCs w:val="28"/>
          <w:lang w:val="uk-UA"/>
        </w:rPr>
        <w:t xml:space="preserve"> – середня кількість визначених дій (розрахунки, обробка замовлень, переговори і т.п.) в рамках і-го виду робіт за встановлений пері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t</w:t>
      </w:r>
      <w:r>
        <w:rPr>
          <w:color w:val="000000"/>
          <w:sz w:val="28"/>
          <w:szCs w:val="28"/>
          <w:vertAlign w:val="subscript"/>
          <w:lang w:val="uk-UA"/>
        </w:rPr>
        <w:t>i</w:t>
      </w:r>
      <w:r>
        <w:rPr>
          <w:color w:val="000000"/>
          <w:sz w:val="28"/>
          <w:szCs w:val="28"/>
          <w:lang w:val="uk-UA"/>
        </w:rPr>
        <w:t xml:space="preserve"> – час, необхідний для виконання однієї дії в рамках і-го виду організаційно-управлінських робі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 – робочий час одного співробітника згідно трудового договору (контракту) за відповідний проміжок календарного часу, прийнятий у розрахунк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vertAlign w:val="subscript"/>
          <w:lang w:val="uk-UA"/>
        </w:rPr>
        <w:t>нрч</w:t>
      </w:r>
      <w:r>
        <w:rPr>
          <w:color w:val="000000"/>
          <w:sz w:val="28"/>
          <w:szCs w:val="28"/>
          <w:lang w:val="uk-UA"/>
        </w:rPr>
        <w:t xml:space="preserve"> – коефіцієнт необхідного розподілу час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374390" cy="3105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995420" cy="5156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542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Ситуаційне завдання 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ма: Добір та відбір персонал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Завдання 1.</w:t>
      </w:r>
      <w:r>
        <w:rPr>
          <w:color w:val="000000"/>
          <w:sz w:val="28"/>
          <w:szCs w:val="28"/>
          <w:lang w:val="uk-UA"/>
        </w:rPr>
        <w:t xml:space="preserve"> Складіть професіограму і психограму для менеджера туристичної індустр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зультати оформляємо у вигляді таблиці. Структура професіограми наведена у табл. 4.1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аблиця 4.1. </w:t>
      </w:r>
      <w:r>
        <w:rPr/>
        <w:t>Структура професіограми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061"/>
        <w:gridCol w:w="7682"/>
      </w:tblGrid>
      <w:tr>
        <w:trPr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№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Розділ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міст розділу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ідомості про професію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 класичному менеджменті туризму виділяють чотири періоди його розвитку: попередня фаза – до дев’ятнадцятого століття; початоква фаза – 1800 – 1917 рр.; фаза розвитку і підйому – 1917 – 1990 рр.; фаза розпаду централізованих організаційних структур туризму і створення туристичних підприємств різних форм влісності – 1990-й рік і по теперішній час. Перебудова в СРСР привела до розпаду єдиної туристично-екскурсійної системи. На її базі почали створюватися туристичні організації різних форм власності. В переважаючій більшості це приватні туристичні фірми, що займаються в основному виїзним туризмом. По суті, мова йде про відкриту систему туризму, яка постійно взаємодіє з зовнішнім середовищем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учасний менеджер – спеціаліст ринкової орієнтації, що самостійно організовує експлуатацію туристичних ресурсів, вивчає туристський ринок, оцінює кон’юнктуру та динаміку попиту, перебудовує організацію з урахуванням вимог ринку. У зв’язку з цим особливого значення набуває підготовка нової генерації менеджерів з туризму, від знань, умінь і компетентності яких значною мірою залежить економічний поступ країни.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роцес праці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обота в компанії міжнародного туроператора, що пропонує клієнту комплексний тур віт свого імені, на свій ризик і за свій рахунок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родукцією є розробка туристичних маршрутів, забезпечення функціонування турів і надання послуг, рекламно-інформаційні видання, підготовка турів з метою наступної її передачі турагенствам для реалізації туристам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сновні виробничі операції: довідатися все можливе і неможливе про тури і готелі: чим і як там годують, які пропонують номери, чи існують дитячі екскурсії тощо; знайти і запропонувати досвідченим мандрівникам нові об'єкти для ознайомлення і відпочинку, створити маршрут, підібрати близько розташовані готелі, визначити, який транспорт зможе доставити туристів (літак, потяг тощо), продумати екскурсійну програму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рофесійні обов’язки: Приймає участь в формуванні туристичної групи з урахуванням інтересів, туристичної кваліфікації, фізичної підготовки, віку, психологічної сумісності учасників; організовує всесторонню підготовку учасників подорожі, перевіряє наявність не обхідників навичок і знань щодо безпеки подорожі; розробляє рекомендації і вказівки для учасників подорожі; вивчає список маршрутів з описанням їх особливостей, оцінює придатність маршруту для конкретної групи; підготовлює маршрутні документи і картографічний матеріа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наряддя праці: комп’ютер, телефон та оргтехніка.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анітарно-гігієнічні умови праці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Робота в приміщенні, сидячи за комп’ютером; режим праці і відпочинку, медичні послуги, пільги і компенсації згідно до укладеного трудового договору.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сихофізіологічні вимоги до працівника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Різноманітні особистісні якості (комунікаційні, інтеграційні, високий рівень емоційної інтелігент-тності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–</w:t>
            </w:r>
            <w:r>
              <w:rPr>
                <w:rFonts w:eastAsia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8"/>
                <w:lang w:val="uk-UA"/>
              </w:rPr>
              <w:t>прагнення до самовдосконаленн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–</w:t>
            </w:r>
            <w:r>
              <w:rPr>
                <w:rFonts w:eastAsia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8"/>
                <w:lang w:val="uk-UA"/>
              </w:rPr>
              <w:t>здатність концентрувати увагу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–</w:t>
            </w:r>
            <w:r>
              <w:rPr>
                <w:rFonts w:eastAsia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8"/>
                <w:lang w:val="uk-UA"/>
              </w:rPr>
              <w:t>високі стандарти поведінк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–</w:t>
            </w:r>
            <w:r>
              <w:rPr>
                <w:rFonts w:eastAsia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8"/>
                <w:lang w:val="uk-UA"/>
              </w:rPr>
              <w:t>діяти нетрадиційно, але відповідально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–</w:t>
            </w:r>
            <w:r>
              <w:rPr>
                <w:rFonts w:eastAsia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8"/>
                <w:lang w:val="uk-UA"/>
              </w:rPr>
              <w:t>системне мислення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–</w:t>
            </w:r>
            <w:r>
              <w:rPr>
                <w:rFonts w:eastAsia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8"/>
                <w:lang w:val="uk-UA"/>
              </w:rPr>
              <w:t>вміння вчитися від інших та адаптувати рішення до ситуацій.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рофесійні знання і навики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Менеджер повинен знати: законодавчі та нормативно-правові акти, які регламентують туристичну індустрію; ринкову економіку; теорію і практику менеджменту і маркетингу; форми і методи ведення рекламних кампаній; основи законодавства про працю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Менеджер повинен уміти: здійснювати системний аналіз діяльності організації, моніторинг конкурентів на ринку; розробляти стратегічні напрями розвитку організації; організовувати колективну працю для досягнення цілей організації; організовувати управлінські процеси, вміти ефективно розподіляти повноваження працівників; контролювати виконання управлінських рішень; формувати і розвивати організаційну культуру та імідж підприємства.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имоги до професійної підготовки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а посаду менеджера підприємства призначається особа, яка має вищу професійну освіту по спеціальності менеджменту туристичної індустрії або вищу професійну освіту і додаткову підготовку в області теорії і практики менеджменту туристичної індустрії і стаж роботи по спеціальності не менше двох років на посаді спеціаліста організації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u w:val="single"/>
          <w:lang w:val="uk-UA"/>
        </w:rPr>
        <w:t>Завдання 2.</w:t>
      </w:r>
      <w:r>
        <w:rPr>
          <w:color w:val="000000"/>
          <w:sz w:val="28"/>
          <w:szCs w:val="32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 ЗАТ СГК «Дніпро-Бескид» потрібен спеціаліст «менеджер відділу реєстрації та поселення». Оголошено конкурс адміністрацією на заміщення вакантної посади. Кандидати на вакантну посаду обов’язково повинні пройти співбесіду з керівництвом підприємства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1. Питання для визначення здатності виконувати роботу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Якими особистісними і професійними якостями, на Вашу думку, повинен володіти працівник, який обіймає посаду «менеджер відділу реєстрації та поселення»?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ому Ви вважаєте, що справитесь з цією роботою?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им Ви можете бути тут корисним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2. Питання для виявлення бажання виконувати роботу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 Вам відомо про нашу компанію?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Чому Ви хочете працювати в ЗАТ СГК «Дніпро-Бескид»?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ому Ви вирішили змінити попереднє місце роботи?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і Ваші пріоритети при виборі роботи?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чим би Ви не хотіли зіткнутися в нашій компанії?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і Ваші короткотермінові і довготермінові плани?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3. Питання для визначення керованості і виконавчості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би Ви себе описали?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характеризуйте себе як особистість?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Вам подобається працювати в «команді»?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 частіше погоджуєтесь чи спорите; чому?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Ви уявляєте ідеального керівника?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4. Спеціальні запитання, що задаються під час відбору працівників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і, на Вашу думку, Ваші сильні сторони?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звіть, якщо можливо, Ваші слабкі сторони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и є у Вас шкідливі звички? Які?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ш найбільший професійний успіх?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Вам вдалось справитися з якою-небудь складною ситуацією?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що би у Вас було достатньо грошей, Ви би перестали працювати прямо зараз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5. Додаткові питання, що задаються працівникам, які приймаються на посад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з реалізацією продукції і послуг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ви реагуєте на стресові ситуації?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 працювати під тиском?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 би погодились працювати понаднормово? Вночі? У вихідні?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що би Ви наймали людину для цієї роботи, на що би Ви звернули увагу?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6. Додаткові питання для співбесіди з молодими спеціалістам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кажіть про Ваше навчання в ВУЗі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 думаєте, що достатньо кваліфіковані для цієї вакансії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 готові піти на курси підвищення кваліфікації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а інформація про нашу компанію Вас зацікавила найбільше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ишіть Вашу ідеальну робот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им і в якому статусі Ви бачите себе через 5 років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Ситуаційне завдання 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ма: Ділова оцінка персона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ілова гра: «Оцінка кандидата для висунення на вакантну посаду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Опис ділової гри</w:t>
      </w:r>
      <w:r>
        <w:rPr>
          <w:color w:val="000000"/>
          <w:sz w:val="28"/>
          <w:szCs w:val="28"/>
          <w:lang w:val="uk-UA"/>
        </w:rPr>
        <w:t>. У ЗАТ «Львівтурист» заступник голови Правління з персоналу в найближчі місяці йде на пенсію. На його місце претендують два кандидати: завідувач відділу кадрів і завідувач методичного відділу цієї ж організа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Постановка завдання</w:t>
      </w:r>
      <w:r>
        <w:rPr>
          <w:color w:val="000000"/>
          <w:sz w:val="28"/>
          <w:szCs w:val="28"/>
          <w:lang w:val="uk-UA"/>
        </w:rPr>
        <w:t>. Необхідно вибрати з двох кандидатів одного на заміщення вакантної посади керівника (заступника генерального директора з персонал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ля цього створена група «експертів» із 3 чоловік. До неї включено керівника підрозділу, в якому є вакансія, досвідчений працівник підрозділу, працівник кадрової служб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Опис ходу ділової г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 Відібрали 10 якостей, якими в найбільшій ступені повинен володіти кандидат на посаду заступника голови Правління з персона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Потім кожен учасник будує матрицю попарних порівнянь відібраних якостей (табл. 5.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аблиця 5.1. Матриця попарних порівнянь якостей заступника голови Правління ЗАТ «Львівтурист»</w:t>
      </w:r>
      <w:r>
        <w:rPr/>
        <w:t xml:space="preserve"> з персоналу (експерт 1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021"/>
        <w:gridCol w:w="582"/>
        <w:gridCol w:w="582"/>
        <w:gridCol w:w="582"/>
        <w:gridCol w:w="582"/>
        <w:gridCol w:w="582"/>
        <w:gridCol w:w="582"/>
        <w:gridCol w:w="582"/>
        <w:gridCol w:w="582"/>
        <w:gridCol w:w="583"/>
        <w:gridCol w:w="672"/>
        <w:gridCol w:w="899"/>
      </w:tblGrid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№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азва якості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ума в балах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уміння прислухатися до критики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очуття особистої відповідальності за доручену справу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наявність кваліфікації, відповідаючій займаній посаді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міння організувати систему управління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уміння працювати з підлеглими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датність чітко формулювати доручення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певненість у собі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ініціативність, сміливість і рішучість у підтримці нововведень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добросовісність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акуратність зовнішнього вигляду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цінка якостей кандидата в балах: 0 – відсутня або несуттєва, 1 – володіє нею &lt;50%, 2 – володіє нею &gt;50%, «–» – не визначив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 Будуємо зведену матрицю попарних порівнянь відібраних найбільш суттєвих якостей кандидата на посаду (табл. 5.2), в якій враховуються думки всіх експерті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блиця 5.2. Зведена матриця попарних порівнянь якостей заступника голови Правління з персоналу ЗАТ «Львівтурист»</w:t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385"/>
        <w:gridCol w:w="477"/>
        <w:gridCol w:w="1288"/>
        <w:gridCol w:w="562"/>
        <w:gridCol w:w="1552"/>
        <w:gridCol w:w="1140"/>
      </w:tblGrid>
      <w:tr>
        <w:trPr>
          <w:trHeight w:val="220" w:hRule="atLeast"/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№</w:t>
            </w:r>
          </w:p>
        </w:tc>
        <w:tc>
          <w:tcPr>
            <w:tcW w:w="3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азва якості</w:t>
            </w:r>
          </w:p>
        </w:tc>
        <w:tc>
          <w:tcPr>
            <w:tcW w:w="2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начення в балах</w:t>
            </w:r>
          </w:p>
        </w:tc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Середнє арифметичне в балах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Ранг якості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.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уміння прислухатися до критики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.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очуття особистої відповідальності за доручену справу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.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аявність кваліфікації, відповідаючій займаній посаді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.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міння організувати систему управління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.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уміння працювати з підлеглими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.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датність чітко формулювати доручення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.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певненість у собі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.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ініціативність, сміливість і рішучість у підтримці нововведень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.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добросовісність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</w:t>
            </w:r>
          </w:p>
        </w:tc>
      </w:tr>
      <w:tr>
        <w:trPr>
          <w:trHeight w:val="9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.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акуратність зовнішнього вигляду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Визначаємо ступінь володіння ідеальними якостями кандидатами на вакантну посаду. Будуємо такі ж матриці для кожного із кандидатів (табл. 5.3, 5.4, 5.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аблиця 5.3. Матриця попарних порівнянь якостей завідувача відділу кадрів на посаду заступника голови Правління ЗАТ «Львівтурист» з персоналу (експерт </w:t>
      </w:r>
      <w:r>
        <w:rPr/>
        <w:t>1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2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675"/>
        <w:gridCol w:w="902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№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азва якості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ума в балах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.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уміння прислухатися до критик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.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очуття особистої відповідальності за доручену справу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.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аявність кваліфікації, відповідаючій займаній посаді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.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міння організувати систему управлінн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.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уміння працювати з підлеглим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.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датність чітко формулювати дорученн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.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певненість у собі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.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ініціативність, сміливість і рішучість у підтримці нововведень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.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добросовісність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.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акуратність зовнішнього вигляду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аблиця 5.4. Матриця попарних порівнянь якостей завідувача відділу кадрів на посаду заступника голови Правління ЗАТ «Львівтурист» з персоналу (експерт </w:t>
      </w:r>
      <w:r>
        <w:rPr/>
        <w:t>2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2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675"/>
        <w:gridCol w:w="902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№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азва якості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ума в балах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.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уміння прислухатися до критик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.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очуття особистої відповідальності за доручену справу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.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аявність кваліфікації, відповідаючій займаній посаді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.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міння організувати систему управлінн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.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уміння працювати з підлеглим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.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датність чітко формулювати дорученн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.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певненість у собі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.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ініціативність, сміливість і рішучість у підтримці нововведень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.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добросовісність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.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акуратність зовнішнього вигляду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аблиця 5.5. Матриця попарних порівнянь якостей завідувача відділу кадрів на посаду заступника голови Правління ЗАТ «Львівтурист» з персоналу (експерт </w:t>
      </w:r>
      <w:r>
        <w:rPr/>
        <w:t>3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2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675"/>
        <w:gridCol w:w="902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№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азва якості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ума в балах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.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уміння прислухатися до критик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.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очуття особистої відповідальності за доручену справу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.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аявність кваліфікації, відповідаючій займаній посаді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.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міння організувати систему управлінн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.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уміння працювати з підлеглим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.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датність чітко формулювати дорученн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.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певненість у собі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.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ініціативність, сміливість і рішучість у підтримці нововведень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.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добросовісність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.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акуратність зовнішнього вигляду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Аналогічно побудовані матриці попарних порівнянь якостей завідувача методичного відділу на посаду заступника голови Правління ЗАТ «Львівтурист» з персоналу трьома експер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діляємо 8 ідеальних якостей кандидата на посаду (згідно табл. 5.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блиця 5.6. Зведена матриця попарних порівнянь якостей відділу кадрів на посаду заступника голови Правління з персоналу ЗАТ «Львівтурист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613"/>
        <w:gridCol w:w="1086"/>
        <w:gridCol w:w="1088"/>
        <w:gridCol w:w="1213"/>
        <w:gridCol w:w="1831"/>
      </w:tblGrid>
      <w:tr>
        <w:trPr>
          <w:trHeight w:val="220" w:hRule="atLeast"/>
          <w:cantSplit w:val="true"/>
        </w:trPr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№</w:t>
            </w:r>
          </w:p>
        </w:tc>
        <w:tc>
          <w:tcPr>
            <w:tcW w:w="3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азва якості</w:t>
            </w:r>
          </w:p>
        </w:tc>
        <w:tc>
          <w:tcPr>
            <w:tcW w:w="3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начення в балах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ереднє арифметичне в балах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уміння прислухатися до критики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очуття особистої відповідальності за доручену справу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,3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аявність кваліфікації, відповідаючій займаній посаді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,7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міння організувати систему управлінн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,7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уміння працювати з підлеглими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,3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датність чітко формулювати дорученн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,7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певненість у собі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,7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ініціативність, сміливість і рішучість у підтримці нововведень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,7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добросовісність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,3</w:t>
            </w:r>
          </w:p>
        </w:tc>
      </w:tr>
      <w:tr>
        <w:trPr>
          <w:trHeight w:val="90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акуратність зовнішнього вигляду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блиця 5.7. Зведена матриця попарних порівнянь якостей завідувача методичного відділу на посаду заступника голови Правління з персоналу ЗАТ «Львівтурист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613"/>
        <w:gridCol w:w="1086"/>
        <w:gridCol w:w="1088"/>
        <w:gridCol w:w="1213"/>
        <w:gridCol w:w="1831"/>
      </w:tblGrid>
      <w:tr>
        <w:trPr>
          <w:trHeight w:val="220" w:hRule="atLeast"/>
          <w:cantSplit w:val="true"/>
        </w:trPr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№</w:t>
            </w:r>
          </w:p>
        </w:tc>
        <w:tc>
          <w:tcPr>
            <w:tcW w:w="3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азва якості</w:t>
            </w:r>
          </w:p>
        </w:tc>
        <w:tc>
          <w:tcPr>
            <w:tcW w:w="3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начення в балах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ереднє арифметичне в балах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уміння прислухатися до критики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очуття особистої відповідальності за доручену справу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,7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аявність кваліфікації, відповідаючій займаній посаді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,3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міння організувати систему управлінн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,7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уміння працювати з підлеглими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,7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датність чітко формулювати дорученн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,3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певненість у собі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,7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ініціативність, сміливість і рішучість у підтримці нововведень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добросовісність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,3</w:t>
            </w:r>
          </w:p>
        </w:tc>
      </w:tr>
      <w:tr>
        <w:trPr>
          <w:trHeight w:val="90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акуратність зовнішнього вигляду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5. Висновок експертної комісії про вибір найбільш вірогідного кандидата на майбутню вакантну посаду. Результати попарних порівнянь якостей кандидатів занесено у спеціальну таблицю 5.8. У таблиці вказано в дужках відхилення реальних якостей кандидатів від ідеаль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аблиця 5.8. Порівняння реальних якостей кандидатів на посаду заступника голови Правління ЗАТ «Львівтурист» </w:t>
      </w:r>
      <w:r>
        <w:rPr/>
        <w:t>з персоналу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3200"/>
        <w:gridCol w:w="1832"/>
        <w:gridCol w:w="1908"/>
        <w:gridCol w:w="1936"/>
      </w:tblGrid>
      <w:tr>
        <w:trPr>
          <w:cantSplit w:val="true"/>
        </w:trPr>
        <w:tc>
          <w:tcPr>
            <w:tcW w:w="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№</w:t>
            </w:r>
          </w:p>
        </w:tc>
        <w:tc>
          <w:tcPr>
            <w:tcW w:w="3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азва якості</w:t>
            </w:r>
          </w:p>
        </w:tc>
        <w:tc>
          <w:tcPr>
            <w:tcW w:w="1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начення ідеальних якостей в балах</w:t>
            </w:r>
          </w:p>
        </w:tc>
        <w:tc>
          <w:tcPr>
            <w:tcW w:w="3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начення якостей в балах</w:t>
            </w:r>
          </w:p>
        </w:tc>
      </w:tr>
      <w:tr>
        <w:trPr>
          <w:cantSplit w:val="true"/>
        </w:trPr>
        <w:tc>
          <w:tcPr>
            <w:tcW w:w="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авідувач відділу кадрів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авідувач методичного відділу</w:t>
            </w:r>
          </w:p>
        </w:tc>
      </w:tr>
      <w:tr>
        <w:trPr>
          <w:cantSplit w:val="true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.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уміння прислухатися до критики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,3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 (-0,3)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 (-0,3)</w:t>
            </w:r>
          </w:p>
        </w:tc>
      </w:tr>
      <w:tr>
        <w:trPr>
          <w:cantSplit w:val="true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.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очуття особистої відповідальності за доручену справу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,3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,3 (-1)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,7 (-0,6)</w:t>
            </w:r>
          </w:p>
        </w:tc>
      </w:tr>
      <w:tr>
        <w:trPr>
          <w:cantSplit w:val="true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.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аявність кваліфікації, відповідаючій займаній посаді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,7 (-0,3)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,3 (-0,7)</w:t>
            </w:r>
          </w:p>
        </w:tc>
      </w:tr>
      <w:tr>
        <w:trPr>
          <w:cantSplit w:val="true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.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міння організувати систему управління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,3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,7 (-0,6)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,7 (+0,4)</w:t>
            </w:r>
          </w:p>
        </w:tc>
      </w:tr>
      <w:tr>
        <w:trPr>
          <w:cantSplit w:val="true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.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уміння працювати з підлеглими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,3 (+0,3)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,7 (-0,3)</w:t>
            </w:r>
          </w:p>
        </w:tc>
      </w:tr>
      <w:tr>
        <w:trPr>
          <w:cantSplit w:val="true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.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датність чітко формулювати доручення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,7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,7 (0)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,3 (-0,4)</w:t>
            </w:r>
          </w:p>
        </w:tc>
      </w:tr>
      <w:tr>
        <w:trPr>
          <w:cantSplit w:val="true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.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ініціативність, сміливість і рішучість у підтримці нововведень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,7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,7 (+2)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 (+1,3)</w:t>
            </w:r>
          </w:p>
        </w:tc>
      </w:tr>
      <w:tr>
        <w:trPr>
          <w:cantSplit w:val="true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.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добросовісність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,3 (+0,3)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,3 (+0,3)</w:t>
            </w:r>
          </w:p>
        </w:tc>
      </w:tr>
      <w:tr>
        <w:trPr>
          <w:cantSplit w:val="true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+0,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0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Висновок експертної комісії:</w:t>
      </w:r>
      <w:r>
        <w:rPr>
          <w:color w:val="000000"/>
          <w:sz w:val="28"/>
          <w:szCs w:val="28"/>
          <w:lang w:val="uk-UA"/>
        </w:rPr>
        <w:t xml:space="preserve"> Сума відхилень у завідувача відділу кадрів складає +0,4, а в завідувача методичного відділу –0,6. Завідувач відділу кадрів у більшій мірі володіє ідеальними якостями, і тому він рекомендується експертною комісією на посаду заступника голови Правління ЗАТ «Львівтурист» з персона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Список використаних джере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/>
          <w:color w:val="000000"/>
          <w:sz w:val="28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Колот А.М. Мотивація персоналу: Підручник. – К.: КНЕУ, 2002. – 337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Егоршин А.П. Управление персоналом: Учебник для вузов. – 4-е изд., испр. – Н. Новгород: НИМБ, 2003. – 72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ноградський М.Д., Белаєва С.В., Виноградська А.М., Шканова О.М. Управління персоналом: Навч. посіб. – К.: Центр навчальної літератури, 2006. – 50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http://www.hrliga.com</w:t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3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§­§°§®§Ц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eastAsia="SimSun;§­§°§®§Ц"/>
      <w:sz w:val="24"/>
      <w:szCs w:val="24"/>
      <w:lang w:eastAsia="zh-CN"/>
    </w:rPr>
  </w:style>
  <w:style w:type="character" w:styleId="Style14">
    <w:name w:val="Основной текст с отступом Знак"/>
    <w:qFormat/>
    <w:rPr>
      <w:rFonts w:eastAsia="SimSun;§­§°§®§Ц" w:cs="Times New Roman"/>
      <w:sz w:val="24"/>
      <w:szCs w:val="24"/>
      <w:lang w:val="ru-RU" w:eastAsia="zh-CN"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cs="Times New Roman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ижний колонтитул Знак"/>
    <w:qFormat/>
    <w:rPr>
      <w:rFonts w:eastAsia="SimSun;§­§°§®§Ц" w:cs="Times New Roman"/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змісту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09:00Z</dcterms:created>
  <dc:creator>Khalimon</dc:creator>
  <dc:description/>
  <cp:keywords/>
  <dc:language>en-US</dc:language>
  <cp:lastModifiedBy>Mage</cp:lastModifiedBy>
  <cp:lastPrinted>2009-12-10T17:23:00Z</cp:lastPrinted>
  <dcterms:modified xsi:type="dcterms:W3CDTF">2011-10-03T08:09:00Z</dcterms:modified>
  <cp:revision>2</cp:revision>
  <dc:subject/>
  <dc:title>Виконання та оформлення індивідуальної роботи</dc:title>
</cp:coreProperties>
</file>