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Приватний навчальний заклад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Інститут ділового адмініструванн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2"/>
          <w:lang w:val="uk-UA"/>
        </w:rPr>
        <w:t>Кафедра менеджменту та маркетингу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52"/>
          <w:lang w:val="uk-UA"/>
        </w:rPr>
      </w:pPr>
      <w:r>
        <w:rPr>
          <w:b/>
          <w:color w:val="000000"/>
          <w:sz w:val="28"/>
          <w:szCs w:val="52"/>
          <w:lang w:val="uk-UA"/>
        </w:rPr>
        <w:t>Контрольна ро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З дисциплі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«Операційний менеджмент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uk-UA"/>
        </w:rPr>
      </w:pPr>
      <w:r>
        <w:rPr>
          <w:b/>
          <w:color w:val="000000"/>
          <w:sz w:val="28"/>
          <w:szCs w:val="32"/>
          <w:lang w:val="uk-UA"/>
        </w:rPr>
        <w:t>Кривий Ріг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матеріальними ресурсами та виробничими запасам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зація диспетчеризації виробництв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правління матеріальними ресурсами та виробничими запас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теперішній час на основі наукових розробок і господарської діяльності практики підприємств сформулювали основні принципи управління матеріальними ресурсам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юралізм джерел забезпечення (матеріальні ресурсі можна купувати як у оптовиків так і в самих виробників даних ресурсів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мостійність підприємств-постачальників і підприємств-споживачів в використанні ресурсів, що знаходяться в рамках їх власност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егулювання на основі діючих за допомогою керуючих дій елементів державної економічної політики для досягнення збалансованості виробництва з матеріальними ресурсам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сурсозбереження і противитратність (ресурсі та витрати мають знаходить у рівновазі на загально необхідному рівні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дентифікація використання матеріальних ресурсів в наслідок досягнення максимально можливого ступеню їх задіяння у виробничій обіг, тобто багатоцільового використання головним чином відході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мплексність (тобто задіяні всі необхідні матеріальні ресурси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перативність (спроможність системи швидко реагувати на потреби ринку та індивідуальні – окремих підприємств-партнерів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оротність (можливість переходу продукції як товару з натурально-речової форми в вартісну і навпак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йнятливість до науково-технічного прогресу (постійний розвиток, нова продукція, реклама, використання новітньої техніки у виробництві, маркетингу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реалізація пріоритету споживача - задоволення індивідуальних і суспільних потреб в матеріальних ресурсах і послугах на необхідному рівні при найменших витра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принципи мають працювати одночасно, бо визначають умови рівноважного стану і ефективного функціонування системи. В протилежному випадку система управління деформується, що призводить до збою в процесі матеріально-технічного забезпечення: виникненню дефіцитних ситуацій при одночасному виникненні надлишку запасів товарно-матеріальних цін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наш час підприємства забезпечені сучасною обчислювальною технікою за допомогою якої стає можливим моделювання матеріальних потоків з врахуванням впливу різних факторів внутрішнього за зовнішнього середовища підприємства, а також розробка з урахуванням вказаних принципів систем управління матеріальними ресурс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обливість системи управління матеріальними ресурсами в тому, що в ній відсутня ієрархія управління, і рух ресурсів виконується за допомогою реальних економічних важелів. В такій системі всі її користувачі рівноправні (привілегії мають тільки стабільно працюючі підприємст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умовах ринкової економіки встановлюється поширений рівень витрат матеріальних ресурсів, який є суспільно необхідним, перевищення ж цього рівня негативно вплине на економіку підприємства – аж до банкрут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запасами – це один з видів виробничої діяльності, об'єктом якої є створення і збереження запа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іль створення запасів на підприємстві – створення буферу між поставками матеріалів, комплектуючих і виключення необхідності безперервних поставок. А ціль управління запасами – знизити щорічні витрати на утримання запасів до мінімуму при встановленні задовільного обслуговування споживач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роблено багато систем управління запасами, їх вибір залежить від особливостей виробництва, цілей управління, характеру взаємодії з постачальниками матеріальних ресурсів, організації збуту та ін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Розгляну декілька три таких сист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Система з фіксованим об'ємом замовлень. Об'єм замовлень суворо фіксований і не змінюється ні за яких умов. Для оптимізації розмірів замовлень використовують спеціальні методики і форму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Система з фіксованим інтервалом часу між замовленнями. В ній замовлення роблять у суворо визначені моменти часу через рівні інтервали, наприклад, раз у місяці, раз в неділю і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і дві системи у порівнянні приводять до висновку про наявність в них взаємних недоліків та переваг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івняння основних систем управління запасами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4182"/>
        <w:gridCol w:w="2894"/>
      </w:tblGrid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Система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ереваг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едоліки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 фіксованим об'ємом замовлень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енше рівень максимально бажаного замовлення. Економія витрат на утримання запасів за рахунок скорочення площ від замовлення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стійний контроль за наявністю запасів на складі.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 фіксованим інтервалом часу між замовленнями</w:t>
            </w:r>
          </w:p>
        </w:tc>
        <w:tc>
          <w:tcPr>
            <w:tcW w:w="4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ідсутність постійного контролю за наявністю запасів на складі.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Високий рівень максимально бажаного запасу. Підвищення витрат на утримання запасі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Система управління запасами "Канбан". Вона з'явилась як внутрішньовиробнича система (Японія, фірма Тойота, 70-ті роки). Система дозволяє мінімізувати довжину виробничого циклу, позбавитися з виробничих підрозділів складів матеріалів, готової продукції і скоротити до мінімально можливих об'єми між операційних запа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истема "Канбан" працює за принципом прямого поповнення запасів, але при дуже невеликому об'ємі серії запасу. Переваги: виробництво полу фабрикатів на пряму пов'язане з реальним споживанням, не призводить до додаткового навантаження на відділ планування і дозволяє уникати великого об'єму паперової роботи. Непрямі переваги: відділ постачання виробництва дії м'яко і за короткий час пустий контейнер знову наповню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829175" cy="133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uk-UA"/>
        </w:rPr>
        <w:t>Картки замовлен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исунок 1. Схема роботи системи "Канбан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слідовність дій учасників системи, умови та вимоги, які при цьому необхідно дотримуватись, можна зібрати в правила "Канбан"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а дільниця "витягує" вироб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ступна дільниця виготовляє виробів рівно стільки, скільки раніше було вийнят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акована продукція не надходить на наступну дільниц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карток "Канбан" повинно бути мінімальни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'єм запасу виробів на складі повинен бути мінімальним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ивання попиту компенсується зміною інтенсивності потоку карток "Канбан"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Виробнича потужність дільниць має бути збалансовано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Дисципліна поставок не допускає поруш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з розроблені модифіковані версії системи "Канбан". Їх можна об'єднати в наступні типи системи "Канбан"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тавки рівними партія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оставка через рівні проміжки ча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аріювання об'єму парт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аріювання типів заготовок в парт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рганізація диспетчеризації виробниц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петчеризація – це система централізованого оперативного контролю і регулювання робіт по виконанню виробничих завдань згідно календарних графіків. Головна ціль такої системи – попередити, знайти і ліквідувати виробничі несправності та відхилення від графіку, а також направити рух виробничого процесу в рамках встановленого режиму, забезпечивши умови для виконання виробничих завд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петчеризація являє собою заключний етап оперативного управління виробництвом. У відповідності з головною ціллю диспетчеризація охоплює наступні види робі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езперервний облік і збір інформації про хід виконання розроблених і прийнятих до виконання календарних графіків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иявлення відхилень від встановлених завдань і аналіз їх прич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ийняття оперативних заходів по усуненню і подальшому попередженню відхилень від графік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ординація поточних робіт взаємопов'язаних виробничих підрозділів для забезпечення рівного ритму виробництва у відповідності з календарним графік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испетчеризація здійснюється за допомогою спеціальних технічних засобів зв'язку і сигналізації. В роботі диспетчерних відділів широко застосовуються різні прибори і апарати як провідникових так без провідникових засобів зв'язку, телевізійні установки, світові табло, блоки автоматичного підрахунку і обліку випуску виробів, апаратура магнітного запису, звукопідсилюючі станції тощ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основі даних оперативного обліку і контролю ходу виробництва здійснюється оперативне управління всією виробничо-господарчою діяльністю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я інформація, що надходить, наприклад, від виробничих підрозділів підприємства поділяється на груп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- перша – направлена на ліквідацію збоїв на дільницях виробництва, які затримують або зривають добовий (змінний) план випуску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друга – використовується для ліквідації несправностей, які порушують запланований хід виробництва, але не зривають добового плану випуску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третя – систематична інформація про хід виробництва, використовується для контролю за процесом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спетчеризація зводиться до безперервного контролю за ходом виконання плану виробництва і до поточного керування орієнтованого на виконання планових завда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 комплексна функція диспетчеризації охоплює облік, контроль, аналіз, регулювання і реалізується відповідним структурним підрозділом підприємства – "диспетчерська служб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щою інстанцією диспетчерської служби підприємства є начальник виробництва – він же головний диспетчер підприємства. Головний диспетчер володіє всією повнотою повноважень в області виробничої діяльності. Саме йому, як правило, делегується право керівника підприємства при вирішенні більшості виробничих питань. Він організує виробництво підприємства, ритмічне виконання планів підрозділами, систематично розраховує календарно-планові нормативи, залучаючи для цього відповідні служби підприємства, і втілює їх у виробництво. На основі цих нормативів і вибраних планово-облікових одиниць з залученням виробничо-диспетчерського відділу розробляються плани-графіки запуску-випуску деталей, вузлів та виробів в цілому. На основі планів диспетчерський апарат планово-розпорядницьких бюро організують і відстежують реалізацію оперативних план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ані</w:t>
      </w:r>
    </w:p>
    <w:tbl>
      <w:tblPr>
        <w:tblW w:w="4350" w:type="pct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4077"/>
        <w:gridCol w:w="2600"/>
      </w:tblGrid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8"/>
                <w:lang w:val="uk-UA"/>
              </w:rPr>
              <w:t>роб.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диниці виміру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б'єм робіт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,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,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сва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0,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1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color w:val="000000"/>
                <w:sz w:val="20"/>
                <w:szCs w:val="28"/>
                <w:lang w:val="uk-UA"/>
              </w:rPr>
              <w:t xml:space="preserve"> 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,0</w:t>
            </w:r>
          </w:p>
        </w:tc>
      </w:tr>
      <w:tr>
        <w:trPr>
          <w:cantSplit w:val="true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и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) Трудомісткість, машиномісткість робіт по возведенню нульового циклу житлового будин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Розрахувати довжину всіх робі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 Побудувати сітьовий графі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Розрахувати ранній початок і закінчення робі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5) Визначити повні і часові резерви часу всіх робі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Визначити роботи критичного шліх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091"/>
        <w:gridCol w:w="952"/>
        <w:gridCol w:w="822"/>
        <w:gridCol w:w="1130"/>
        <w:gridCol w:w="942"/>
        <w:gridCol w:w="2978"/>
        <w:gridCol w:w="1004"/>
        <w:gridCol w:w="763"/>
        <w:gridCol w:w="1182"/>
        <w:gridCol w:w="981"/>
        <w:gridCol w:w="1033"/>
      </w:tblGrid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№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айменування робі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д. вимір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Об'єм робі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Загал. Трудоміст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машин кільк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рофесія, кільк. роб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ільк. змін в сутках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Норм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часу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Тривалість, д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еревик. норм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Прийнята тривал. дні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Зріз раст. слою бульдозером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uk-UA"/>
              </w:rPr>
              <w:t>=55 кВт, грунт І гр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9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2,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З</w:t>
              <w:noBreakHyphen/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Машиніст 6 р. – 1 чол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8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 xml:space="preserve">Планіровка площадки, бульдозер </w:t>
            </w:r>
            <w:r>
              <w:rPr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color w:val="000000"/>
                <w:sz w:val="20"/>
                <w:szCs w:val="28"/>
                <w:lang w:val="uk-UA"/>
              </w:rPr>
              <w:t>=55 кВт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0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8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8,6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ДЗ</w:t>
              <w:noBreakHyphen/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шиніст 6 р. – 1 чол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0,4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6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Розроб. котлован екскаватор, ємк. ковша 0,4м3 з погруз кою в самосвал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3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5,9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ЕО332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ашиніст 5 р. – 1 чол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,4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7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огруж. свай, дизельмолотом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 свая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7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6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Н</w:t>
              <w:noBreakHyphen/>
              <w:t>1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Капровщик 5 р. – 1 чол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Капровщик 3 р. – 2 чол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,8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0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етон. фундамент з опалубкою і арматурою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0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5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МКА1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Бетонник 4 р.-1 чол., 2 р.-2 чол.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uk-UA"/>
              </w:rPr>
              <w:t>Арматурник 4 р.-1 чол., плотник 4 р.-1 чол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2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37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7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Пристрій гідроізоляції окрасочний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8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9,2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-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Ізоліровщ. 4 р. – 3 чол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4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5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13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нову засипка з уплотнен. ручними трамбовками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 м</w:t>
            </w:r>
            <w:r>
              <w:rPr>
                <w:color w:val="000000"/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3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68,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И</w:t>
            </w:r>
            <w:r>
              <w:rPr>
                <w:color w:val="000000"/>
                <w:sz w:val="20"/>
                <w:szCs w:val="28"/>
              </w:rPr>
              <w:t>Э</w:t>
            </w:r>
            <w:r>
              <w:rPr>
                <w:color w:val="000000"/>
                <w:sz w:val="20"/>
                <w:szCs w:val="28"/>
                <w:lang w:val="uk-UA"/>
              </w:rPr>
              <w:t>450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Землекоп 2 р. – 1 чол.; землеком 1 р.-1 чол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,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,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107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  <w:t>4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.С. Курочкин Операционн</w:t>
      </w:r>
      <w:r>
        <w:rPr>
          <w:color w:val="000000"/>
          <w:sz w:val="28"/>
          <w:szCs w:val="28"/>
        </w:rPr>
        <w:t>ый менеджмент. – К.: МАУП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Герчикова И.Н. Менеджмент: Учебник. — 2-е изд., перераб. и доп. — М.: Банки и биржи, ЮНИТИ, 1995. — 480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енеджмент организации. Учебное пособие. Румянцева З.П., Саломатин Н.А., Акбердин Р.З. и др. — М.: ИНФРА-М. — 1996. —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иханский О.С., Наумов А.И. Менеджмент: Учебник для экон. Спец. Вузов. — М.: Высш. шк., — 1994. — 2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Экономика: Учебник / Под. ред. доц. А.С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Булатова. 2-е изд., перераб. и доп. — М.: Издательство БЕК, 1997. — 816 с.</w:t>
      </w:r>
    </w:p>
    <w:sectPr>
      <w:headerReference w:type="defaul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08:00Z</dcterms:created>
  <dc:creator>leon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7-05-10T23:35:00Z</cp:lastPrinted>
  <dcterms:modified xsi:type="dcterms:W3CDTF">2011-10-03T08:08:00Z</dcterms:modified>
  <cp:revision>2</cp:revision>
  <dc:subject/>
  <dc:title>Приватний навчальний заклад</dc:title>
</cp:coreProperties>
</file>