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Фазы развития конфликта, стратегия и тактика разрешения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Фазы развития конфлик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Конфликт можно рассматривать в узком и широком смысле слова. </w:t>
      </w:r>
      <w:r>
        <w:rPr>
          <w:b/>
          <w:bCs/>
          <w:color w:val="000000"/>
          <w:sz w:val="28"/>
          <w:szCs w:val="26"/>
        </w:rPr>
        <w:t xml:space="preserve">В узком </w:t>
      </w:r>
      <w:r>
        <w:rPr>
          <w:color w:val="000000"/>
          <w:sz w:val="28"/>
          <w:szCs w:val="26"/>
        </w:rPr>
        <w:t xml:space="preserve">– </w:t>
      </w:r>
      <w:r>
        <w:rPr>
          <w:b/>
          <w:bCs/>
          <w:color w:val="000000"/>
          <w:sz w:val="28"/>
          <w:szCs w:val="26"/>
        </w:rPr>
        <w:t xml:space="preserve">это непосредственное столкновение сторон. В широком – развивающийся процесс, состоящий из нескольких этапов, </w:t>
      </w:r>
      <w:r>
        <w:rPr>
          <w:color w:val="000000"/>
          <w:sz w:val="28"/>
          <w:szCs w:val="26"/>
        </w:rPr>
        <w:t>в рамках которого само столкновение является лишь одним и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На первой фазе этого процесса возникает </w:t>
      </w:r>
      <w:r>
        <w:rPr>
          <w:i/>
          <w:iCs/>
          <w:color w:val="000000"/>
          <w:sz w:val="28"/>
          <w:szCs w:val="26"/>
        </w:rPr>
        <w:t xml:space="preserve">конфликтная ситуация, </w:t>
      </w:r>
      <w:r>
        <w:rPr>
          <w:color w:val="000000"/>
          <w:sz w:val="28"/>
          <w:szCs w:val="26"/>
        </w:rPr>
        <w:t>т.е. такое положение дел, при котором интересы сторон объективно вступают в противоречие друг с другом, но открытого столкновения еще нет. Она может возникнуть как «по инициативе» сторон, так и без их участия, в том числе быть переданной им «по наследству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Элементами конфликтной ситуации, складывающейся объективно, являются, прежде всего, ее участники, или оппоненты, каждый из которых обладает соответствующим рангом. Так, оппоненты первого ранга – это отдельные люди (индивиды); второго ранга – группа людей; третьего ранга – организация. Человек, вырабатывающий решение в диалоге с самим собой, считается оппонентом нулевого ран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ругим элементом конфликтной ситуации является объект, который и вызывает ее к жизни. Чаще всего это происходит вследствие его неделимости вообще либо неделимости «по справедливости». В результате каждая из сторон конфликта, преследуя свои интересы, претендует на решающее или единоличное манипулирование им. В качестве примера можно привести ситуацию, когда группировки подчиненных сталкиваются, желая захватить лидерство во влиянии на руководите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нешними признаками конфликтной ситуации можно считать напряжение отношений под воздействием негативных взаимных установок; отдельные недоразумения, возникающие на основе непонимания, нечеткого выражения мыслей или ложных выв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Со временем конфликтная ситуация может исчезнуть, если перестанет существовать сам объект, породивший ее. При изменении обстоятельств конфликтная ситуация может трансформироваться в другую или, наконец, обостриться под действием </w:t>
      </w:r>
      <w:r>
        <w:rPr>
          <w:i/>
          <w:iCs/>
          <w:color w:val="000000"/>
          <w:sz w:val="28"/>
          <w:szCs w:val="26"/>
        </w:rPr>
        <w:t xml:space="preserve">инцидента, </w:t>
      </w:r>
      <w:r>
        <w:rPr>
          <w:color w:val="000000"/>
          <w:sz w:val="28"/>
          <w:szCs w:val="26"/>
        </w:rPr>
        <w:t>т.е. столкновения оппон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Инцидент, представляющий собой вторую фазу конфликта, может возникнуть целенаправленно или произойти случайно в силу сложившихся обстоятельств и быть как объективным, так и субъективным, основывающимся на недоразумении, т.е. существовать лишь в воображении стор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убъективно возникающая конфликтная ситуация, или инцидент, может закончиться как сама по себе, так и по инициативе оппонентов в результате переосмысления ими своих взглядов. Возникшая же объективно – должна заканчиваться путем устранения объекта, который обусловил ее появление. Причем объективные условия создают лишь потенциальную возможность возникновения конфликта, тогда как его развитие зависит, прежде всего, от субъективных обстоятельств, в том числе от личности участвующ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Третьей фазой развития </w:t>
      </w:r>
      <w:r>
        <w:rPr>
          <w:color w:val="000000"/>
          <w:sz w:val="28"/>
          <w:szCs w:val="26"/>
        </w:rPr>
        <w:t xml:space="preserve">конфликта является </w:t>
      </w:r>
      <w:r>
        <w:rPr>
          <w:i/>
          <w:iCs/>
          <w:color w:val="000000"/>
          <w:sz w:val="28"/>
          <w:szCs w:val="26"/>
        </w:rPr>
        <w:t xml:space="preserve">кризис </w:t>
      </w:r>
      <w:r>
        <w:rPr>
          <w:color w:val="000000"/>
          <w:sz w:val="28"/>
          <w:szCs w:val="26"/>
        </w:rPr>
        <w:t xml:space="preserve">и </w:t>
      </w:r>
      <w:r>
        <w:rPr>
          <w:i/>
          <w:iCs/>
          <w:color w:val="000000"/>
          <w:sz w:val="28"/>
          <w:szCs w:val="26"/>
        </w:rPr>
        <w:t xml:space="preserve">разрыв </w:t>
      </w:r>
      <w:r>
        <w:rPr>
          <w:color w:val="000000"/>
          <w:sz w:val="28"/>
          <w:szCs w:val="26"/>
        </w:rPr>
        <w:t>отношений между оппонентами. Эта фаза в свою очередь состоит из двух этапов – конструктивного и деструктивного. В рамках конструктивного этапа возможность совместной деятельности, хотя и в специфических формах, сохраняется. Поэтому оппонентов еще можно посадить за стол переговоров. На деструктивном этапе никакое сотрудничество уже невозможно: оппоненты теряют самоконтроль и их необходимо разъедини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На четвертой фазе развития конфликта происходит его </w:t>
      </w:r>
      <w:r>
        <w:rPr>
          <w:i/>
          <w:iCs/>
          <w:color w:val="000000"/>
          <w:sz w:val="28"/>
          <w:szCs w:val="26"/>
        </w:rPr>
        <w:t xml:space="preserve">завершение. </w:t>
      </w:r>
      <w:r>
        <w:rPr>
          <w:color w:val="000000"/>
          <w:sz w:val="28"/>
          <w:szCs w:val="26"/>
        </w:rPr>
        <w:t>Объективный конфликт завершается прекращением существования его объекта, как вследствие ликвидации (самоликвидации), так и из-за потери значения для сторон в силу изменившихся обстоятельств. Другой способ завершения такого конфликта – оставление объекта у одного из оппонентов при устранении остальных. Если ни того, ни другого не происходит и противостояние затягивается, то начинают работать различные психологические механизмы, превращающие объективный конфликт в субъектив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 субъективными конфликтами бороться гораздо сложнее, а поэтому превращение в них объективных крайне нежелательно. Обычно преодоление таких конфликтов происходит несколькими путя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) разъединение участников, что может противоречить решению текущих производственных задач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) их полная психологическая перестройка, которая, как считают специалисты, редко бывает успешно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) изменение рангов оппонентов (конфликт вряд ли будет продолжаться, если один из его участников, прежде занимавших одинаковые должности, станет руководителем остальных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) примирение, в рамках которого стороны, оставаясь на своих позициях, прекращают «боевые действия», хотя сама конфликтная ситуация при этом сохран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зависимости от конкретных особенностей ситуации в результате конфликта может быть осуществлена перестройка организации (изменение целей, структуры, системы управления, способов деятельности и т.п.); может произойти распад или обновление коллектива, кадровые перестановки; может быть найден «козел отпущения», т.е. один или несколько человек, на кого свалят вину за все проблемы и постараются уволить, успокоив или запугав тем самым осталь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5"/>
        <w:widowControl/>
        <w:shd w:fill="FFFFFF" w:val="clear"/>
        <w:spacing w:lineRule="auto" w:line="360"/>
        <w:ind w:left="0" w:firstLine="700"/>
        <w:jc w:val="both"/>
        <w:rPr/>
      </w:pPr>
      <w:r>
        <w:rPr>
          <w:b/>
          <w:color w:val="000000"/>
          <w:sz w:val="28"/>
          <w:szCs w:val="26"/>
        </w:rPr>
        <w:t>2. Переговоры как способ преодоления конфликтов</w:t>
      </w:r>
    </w:p>
    <w:p>
      <w:pPr>
        <w:pStyle w:val="Normal"/>
        <w:widowControl/>
        <w:shd w:fill="FFFFFF" w:val="clear"/>
        <w:tabs>
          <w:tab w:val="clear" w:pos="708"/>
          <w:tab w:val="left" w:pos="50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50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аждый руководитель заинтересован в том, чтобы конфликт, возникающий в его организации или подразделении, был как можно быстрее преодолен, так как его последствия могут принести немалый моральный и материальный ущерб. Процесс преодоления конфликта может происходить как без непосредственного участия руководителя (силами противостоящих сторон), так и при его активном вмешатель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ет несколько эффективных стратегий преодоления конфликтной ситуации, каждая из которых предполагает ряд тактических методов. С точки зрения использования способов разрешения конфликта стратегические подходы можно разделить на две основные категории: структурные и межличност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Структурные методы </w:t>
      </w:r>
      <w:r>
        <w:rPr>
          <w:color w:val="000000"/>
          <w:sz w:val="28"/>
          <w:szCs w:val="26"/>
        </w:rPr>
        <w:t xml:space="preserve">разрешения конфликта направлены главным образом на его </w:t>
      </w:r>
      <w:r>
        <w:rPr>
          <w:i/>
          <w:iCs/>
          <w:color w:val="000000"/>
          <w:sz w:val="28"/>
          <w:szCs w:val="26"/>
        </w:rPr>
        <w:t xml:space="preserve">предупреждение </w:t>
      </w:r>
      <w:r>
        <w:rPr>
          <w:color w:val="000000"/>
          <w:sz w:val="28"/>
          <w:szCs w:val="26"/>
        </w:rPr>
        <w:t>и представляют собой совокупность мероприятий в основном организационного и разъяснительного характера. Речь может идти об улучшении условий труда, справедливом распределении ресурсов, вознаграждении, изменении структуры организации, системы управления ею, обеспечении строгого соблюдения правил внутренней жизни, традиций, стандартов поведения, служебной э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бщем виде структурные методы разрешения конфликта включают четыре основных варианта: разъяснение требований к работе, использование координационных и интеграционных механизмов, установление общеорганизационных комплексных целей и использование системы вознагражд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дним из лучших тактических методов управления, предотвращающих негативные последствия конфликтных ситуаций, является </w:t>
      </w:r>
      <w:r>
        <w:rPr>
          <w:i/>
          <w:iCs/>
          <w:color w:val="000000"/>
          <w:sz w:val="28"/>
          <w:szCs w:val="26"/>
        </w:rPr>
        <w:t xml:space="preserve">своевременное разъяснение </w:t>
      </w:r>
      <w:r>
        <w:rPr>
          <w:color w:val="000000"/>
          <w:sz w:val="28"/>
          <w:szCs w:val="26"/>
        </w:rPr>
        <w:t>того, какие результаты ожидаются от каждого сотрудника и подразделения в рамках делегированных полномочий и ответственности, четко сформулированной политики и определенных правил поведения в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Еще один метод управления конфликтной ситуацией – это </w:t>
      </w:r>
      <w:r>
        <w:rPr>
          <w:i/>
          <w:iCs/>
          <w:color w:val="000000"/>
          <w:sz w:val="28"/>
          <w:szCs w:val="26"/>
        </w:rPr>
        <w:t xml:space="preserve">применение координационных и интеграционных механизмов. </w:t>
      </w:r>
      <w:r>
        <w:rPr>
          <w:color w:val="000000"/>
          <w:sz w:val="28"/>
          <w:szCs w:val="26"/>
        </w:rPr>
        <w:t>Первый, являясь одним из самых распространенных, представляет собой последовательное применение цепи команд, которая упорядочивает взаимодействие людей в рамках установленной иерархии полномочий. Например, два или более подчиненных имеют разногласия по определенному вопросу, конфликта можно избежать, обратившись к их общему начальнику с просьбой принять необходимое в сложившейся ситуации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Для осуществления интеграции как механизма управления конфликтом и, что главное, – предупреждения его возникновения можно использовать создание специальных служб, целевых групп и др. для осуществления связи между функциями в рамках управленческой струк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Эффективным тактическим методом преодоления конфликтной ситуации является установление </w:t>
      </w:r>
      <w:r>
        <w:rPr>
          <w:i/>
          <w:iCs/>
          <w:color w:val="000000"/>
          <w:sz w:val="28"/>
          <w:szCs w:val="26"/>
        </w:rPr>
        <w:t xml:space="preserve">обще организационных комплексных целей. </w:t>
      </w:r>
      <w:r>
        <w:rPr>
          <w:color w:val="000000"/>
          <w:sz w:val="28"/>
          <w:szCs w:val="26"/>
        </w:rPr>
        <w:t>Эффективное осуществление этих целей требует совместных усилий отдельных сотрудников, групп, подразделений и т.д. Важно, чтобы каждый из участников четко понимал свое место и роль в общем процесс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Логическим продолжением шагов, предпринятых в описанных выше способах управления конфликтом, выступает метод </w:t>
      </w:r>
      <w:r>
        <w:rPr>
          <w:i/>
          <w:iCs/>
          <w:color w:val="000000"/>
          <w:sz w:val="28"/>
          <w:szCs w:val="26"/>
        </w:rPr>
        <w:t xml:space="preserve">вознаграждения, </w:t>
      </w:r>
      <w:r>
        <w:rPr>
          <w:color w:val="000000"/>
          <w:sz w:val="28"/>
          <w:szCs w:val="26"/>
        </w:rPr>
        <w:t>который можно использовать для оказания, прежде всего положительного влияния на поведение людей в том случае, если руководитель видит, что отдельные сотрудники эффективно помогают в достижении общеорганизационных целей и стараются подойти к решению проблем комплекс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ктика показывает, что систематическое использование скоордированной системы поощрения тех, кто результативно включается в совместную конструктивную деятельность, помогает людям быстрее, чем наказание, понять основные правила поведения в коллективе в конфликтных ситуа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ратегия межличностных отношений является методом управления конфликтной ситуацией. В этом случае используемые тактические приемы направлены на то, чтобы заставить или убедить конфликтующие стороны прекратить враждебные действия и, начав переговоры между собой, найти приемлемое решение пробл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ализуя данную стратегию, руководитель сначала убеждает сотрудников в том, что конфликт мешает достичь в работе желаемых целей. Затем он определяет причины возникновения конфликта, его границы и совместно с участниками пытается найти пути выхода из него. Если стороны не желают следовать убеждениям и разумным доводам, то к ним приходится применять административные методы воз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ассматриваемой стратегии также существует несколько тактических приемов разрешения конфликта. Они лежат в плоскости межличностных отношений и могут быть представлены пятью основными стилями: уклонение, сглаживание, принуждение, компромисс и решение проблемы. Конкретное использование того или иного стиля зависят от характера поведения участников конфли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Специалисты выделяют несколько тактических стилей поведения участников конфликта. Например, когда обе стороны мало заинтересованы в разрешении конфликта (это бывает, если они имеют близкий ранг или конфликт недостаточно созрел), но пытаются сохранить между собой видимость хороших отношений, они могут использовать тактику </w:t>
      </w:r>
      <w:r>
        <w:rPr>
          <w:i/>
          <w:iCs/>
          <w:color w:val="000000"/>
          <w:sz w:val="28"/>
          <w:szCs w:val="26"/>
        </w:rPr>
        <w:t xml:space="preserve">уклонения </w:t>
      </w:r>
      <w:r>
        <w:rPr>
          <w:color w:val="000000"/>
          <w:sz w:val="28"/>
          <w:szCs w:val="26"/>
        </w:rPr>
        <w:t xml:space="preserve">или </w:t>
      </w:r>
      <w:r>
        <w:rPr>
          <w:i/>
          <w:iCs/>
          <w:color w:val="000000"/>
          <w:sz w:val="28"/>
          <w:szCs w:val="26"/>
        </w:rPr>
        <w:t xml:space="preserve">ухода от конфликта. </w:t>
      </w:r>
      <w:r>
        <w:rPr>
          <w:color w:val="000000"/>
          <w:sz w:val="28"/>
          <w:szCs w:val="26"/>
        </w:rPr>
        <w:t xml:space="preserve">Если конфликт имеет субъективные причины, Данный подход благоприятен, так как дает им возможность успокоиться, осмыслить ситуацию и прийти к выводу, что для противостояния нет оснований и его продолжение бессмысленно. Если же конфликт объективен, то тактика ухода от конфликта ведет к проигрышу как его участников, так и организации в целом, поскольку затягивается время, а причины, вызвавшие конфликт, не только сохраняются, но и могут усугубиться. Если одна из сторон в предмете конфликта не заинтересована, а ранг ее оказывается более высоким, то она может придерживаться тактики </w:t>
      </w:r>
      <w:r>
        <w:rPr>
          <w:i/>
          <w:iCs/>
          <w:color w:val="000000"/>
          <w:sz w:val="28"/>
          <w:szCs w:val="26"/>
        </w:rPr>
        <w:t xml:space="preserve">приспособления </w:t>
      </w:r>
      <w:r>
        <w:rPr>
          <w:color w:val="000000"/>
          <w:sz w:val="28"/>
          <w:szCs w:val="26"/>
        </w:rPr>
        <w:t xml:space="preserve">или </w:t>
      </w:r>
      <w:r>
        <w:rPr>
          <w:i/>
          <w:iCs/>
          <w:color w:val="000000"/>
          <w:sz w:val="28"/>
          <w:szCs w:val="26"/>
        </w:rPr>
        <w:t xml:space="preserve">сглаживания, </w:t>
      </w:r>
      <w:r>
        <w:rPr>
          <w:color w:val="000000"/>
          <w:sz w:val="28"/>
          <w:szCs w:val="26"/>
        </w:rPr>
        <w:t>предоставив другой стороне получить то, что для нее важнее, а самой, оставаясь без выигрыша, по крайней мере не проиграть. Этот стиль также ослабляет накал страстей и дает возможность лишний раз осмыслить ситуацию и сохранить на перспективу хорошие отно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, когда более высоким оказался ранг у заинтересованного оппонента, у него возникает соблазн использовать тактический прием </w:t>
      </w:r>
      <w:r>
        <w:rPr>
          <w:i/>
          <w:iCs/>
          <w:color w:val="000000"/>
          <w:sz w:val="28"/>
          <w:szCs w:val="26"/>
        </w:rPr>
        <w:t xml:space="preserve">принуждения </w:t>
      </w:r>
      <w:r>
        <w:rPr>
          <w:color w:val="000000"/>
          <w:sz w:val="28"/>
          <w:szCs w:val="26"/>
        </w:rPr>
        <w:t xml:space="preserve">или </w:t>
      </w:r>
      <w:r>
        <w:rPr>
          <w:i/>
          <w:iCs/>
          <w:color w:val="000000"/>
          <w:sz w:val="28"/>
          <w:szCs w:val="26"/>
        </w:rPr>
        <w:t xml:space="preserve">решения конфликта силой </w:t>
      </w:r>
      <w:r>
        <w:rPr>
          <w:color w:val="000000"/>
          <w:sz w:val="28"/>
          <w:szCs w:val="26"/>
        </w:rPr>
        <w:t>в свою пользу, в результате чего другой, более слабый оппонент оказывается в проигрыше. Применение такого стиля часто сопровождается недозволенными силовыми приемами, запугиванием, шантажом и т.п. Поскольку, как правило, проигравшая сторона с поражением не смиряется, конфликт в любой момент может вспыхнуть с новой силой и неизвестно чем впоследствии закончи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Бели ранг оппонентов одинаков и они в равной степени заинтересованы в преодолении конфликта, то могут применять тактику </w:t>
      </w:r>
      <w:r>
        <w:rPr>
          <w:i/>
          <w:iCs/>
          <w:color w:val="000000"/>
          <w:sz w:val="28"/>
          <w:szCs w:val="26"/>
        </w:rPr>
        <w:t xml:space="preserve">примирения через поиск компромисса, </w:t>
      </w:r>
      <w:r>
        <w:rPr>
          <w:color w:val="000000"/>
          <w:sz w:val="28"/>
          <w:szCs w:val="26"/>
        </w:rPr>
        <w:t>т.е. соглашения, в рамках которого выгоды и потери делятся примерно поровну. Поскольку при этом обе стороны оказываются не в проигрыше, такой стиль широко используется на практике, но оптимального решения при этом принять, как правило, не удается, так как сама проблема остается нерешенной. Иногда на компромисс идут и оппоненты, находящиеся в разных рангах, но заинтересованные в решении одной проблемы, так как это помогает сэкономить время и силы. Компромисс позволяет, таким образом, сохранить отношения и что-то приобрести, вместо того, чтобы все потеря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Идеальной является тактика </w:t>
      </w:r>
      <w:r>
        <w:rPr>
          <w:i/>
          <w:iCs/>
          <w:color w:val="000000"/>
          <w:sz w:val="28"/>
          <w:szCs w:val="26"/>
        </w:rPr>
        <w:t xml:space="preserve">окончательного разрешения конфликта. </w:t>
      </w:r>
      <w:r>
        <w:rPr>
          <w:color w:val="000000"/>
          <w:sz w:val="28"/>
          <w:szCs w:val="26"/>
        </w:rPr>
        <w:t>Суть ее состоит в поиске и устранении причин возникновения конфликта в рамках добровольного сотрудничества сторон. Такая стратегия выгодна всем. Во-первых, она превращает оппонентов в партнеров, а следовательно, улучшает ситуацию в организации. Во-вторых, проблема не «загоняется внутрь», а перестает существовать. В-третьих, приобретаемые сторонами выгоды, даже если они и распределяются неравномерно, все равно превышают те, которые могут быть получены при любой другой стратегии. В основе этой стратегии лежит отношение к конфликту как к нормальному явлению, которое, тем не менее, необходимо преодолеть и изжи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ведем методику разрешения конфликтов через решение проблемы, предложенную Аланом Филл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пределите проблему в категориях целей, а не решени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ле того как проблема определена, найдите решения, которые приемлемы для обеих сторон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средоточьте внимание на проблеме, а не на личных качествах другой стороны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здайте атмосферу доверия, увеличив взаимное влияние и обмен информацие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Во время общения создайте положительное отношение друг к другу» проявляя симпатию и выслушивая мнение другой стороны, а также сводя к минимуму проявления гнева и угро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дельные виды конфликтов, например склоки или интриги, требуют к себе повышенного внимания, а для их разрешения могут быть использованы иные, более специфические методы. Склоки и сплетни разрушают коллектив изнутри, порождая недоверие членов коллектива друг к другу, подогревая недовольство и разочарование руководителями, поощряя раскольнические группировки и перебежчиков. Когда разложение достигает определенной степени, внедряется новый лидер, способный прекратить конфликты и подчинить соперничающие стороны официальному руковод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ициаторов интриги нужно вызвать на откровенный разговор, дав понять, что могут быть приглашены все втянутые в нее лица. Не следует сразу обвинять человека, а нужно попытаться понять, что им руководит. Выяснив проблемы и поняв фактический источник их возникновения, можно попытаться применить один из описанных выше тактических приемов разрешения конфликта. Лицам, занимающимся интригами и не желающим прислушаться к разумным доводам, можно пригрозить публичным разоблач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этом основная цель руководителя – стимулирование «самопомощи». Нельзя брать на себя проблемы сотрудников и возвращать им готовые решения, иначе они лишатся возможности самостоятельно преодолевать трудности совместной деятельности и потеряют уверенность в себе. Считается, что конструктивное разрешение конфликтов зависит, как минимум, от четырех факторов: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екватность восприятия конфликта, т.е. точность в оценке действий, намерений, позиций и поступков как собственных, так и оппонентов. Опасность заключается в трудности изначально избежать негативной установки в отношении противной стороны и в возможности формирования предвзятости в оценке другого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крытость и результативность общения. Известно, что открытое выражение взглядов и чувств закладывает основу для построения в дальнейшем доверительных отношений между оппонентами и приводит к более высокой результативности переговор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здание атмосферы взаимного доверия и сотрудничества, потому что только доверительные отношения способствуют раз решению конфликтной ситуации. Это связано с тем, что в основе любого конфликта лежит проблемная ситуация, решение которой возможно лишь на основе взаимного доверия сторо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определение существа конфликта, т.е. прежде, чем из брать определенную стратегию и тактику управления конфликтной ситуацией, руководитель должен проанализировать фактические причины возникновения конфликта. Для этого необходимо определить, какие интересы людей и каким образом затронуты в конфликте; установить, что является действительной причиной конфликта, а что представляет повод для его возникновения; выяснить и проанализировать предшествующие взаимоотношения участников конфлик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Абчук В.А. 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Албастова Л.Н. Технология Эффективного менеджмента. – М., 2000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Виханский О.С., Наумов А.И. 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2:00Z</dcterms:created>
  <dc:creator>::</dc:creator>
  <dc:description/>
  <cp:keywords/>
  <dc:language>en-US</dc:language>
  <cp:lastModifiedBy>Mage</cp:lastModifiedBy>
  <dcterms:modified xsi:type="dcterms:W3CDTF">2011-10-03T08:02:00Z</dcterms:modified>
  <cp:revision>2</cp:revision>
  <dc:subject/>
  <dc:title>Реферат</dc:title>
</cp:coreProperties>
</file>