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План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основные признаки коллектива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коллективов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сихологические характеристики коллектив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ути формирования коллектива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оли и отношения в трудовом коллективе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Конформизм и его роль в управлении коллективом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rPr>
          <w:lang w:val="en-US" w:eastAsia="en-US"/>
        </w:rPr>
        <w:tab/>
        <w:t>25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и основные признаки коллекти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егодня люди, как правило, работают не в одиночку, а в составе группы, объединенной по какому-то принципу, например общности территории, профессии, социальных условий, случайных обстоятельств, в которых они оказались. Это не означает, что они постоянно должны находиться рядом и совместно выполнять работу, главное здесь - включенность в определенную систему межличностных отношений. В рамках групп могут образовываться коалиции - подгруппы, стремящиеся оказать влияние на групповое поведен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а может выступать в качестве управляющей, управляемой или самоуправляемой структуры с различной степенью сплоченности ее членов - от неорганизованной толпы до единого коллектива. Чтобы считаться коллективом, группа должна удовлетворять нескольким признакам, главным из которых можно считать наличие общей цели у всех ее членов. Последняя может формироваться в результате взаимного влияния их индивидуальных целей или задаваться извне в соответствии с миссией организации, но всегда будет совместной, единой для всех, а не просто одинаковой, схож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им признаком коллектива является психологическое признание членами группы друг друга и отождествление себя с нею, в основе чего лежат совместные интересы, идеалы, принципы, сходство или взаимная дополняемость характеров, темпераментов и т.п., хотя переоценивать эти моменты не следуе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ое психологическое признание делает возможным постоянное практическое взаимодействие людей, в результате чего потенциал коллектива оказывается существенно большим, чем сумма потенциалов каждого из его член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-первых, взаимодействие позволяет преодолеть ограниченность физических и интеллектуальных способностей каждого в отдельности. Во-вторых, на его основе удается выполнить гораздо больший объем обычной работы вследствие разделения и специализации труда и возникновения помимо воли участников духа соревнования, мобилизующего скрытые резервы и существенно повышающего интенсивность деятельности. В-третьих, создаются условия для успешного решения проблем там, где по тем или иным причинам невозможно распределить обязанности между отдельными членами групп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етвертым признаком коллектива можно считать наличие определенной культуры, выраженное в общих ценностях, символике, нормах и правилах поведения в коллективе, вступления или выхода из него, требованиях к физическому и моральному облику его членов. У каждого коллектива существует склонность к идеализации прошлого, представлению своей историю в наиболее выгодном свете, поддержанию традиций. Это формирует комплекс представлений о собственном превосходстве даже в какой-то узкой области, придает ему дополнительную силу, устойчивость, сплоченность, препятствует дез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лектив играет огромную роль в жизни каждого человека. которую трудно переоценить. Прежде всего, в его рамках удовлетворяется естественная потребность людей в общении и деловом взаимодействии, в принадлежности к группе себе подобных; у коллектива человек в необходимых случаях обретает поддержку и защиту; в своем коллективе он в первую очередь находит признание успехов и достижений. В то же время, наряду с желанием быть в коллективе, люди хотят отличаться от других, оставаться какими они есть индивидуальностями, достойными уваж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действуя на поведение людей, коллектив во многом способствует его изменению. Здесь человек имеет возможность по-новому взглянуть на себя со стороны, оценить себя и свою роль в обществе. Коллектив изменяет человека, так как ему приходится учиться жить и работать в окружении других людей, приспосабливать к ним свои желания, стремления, интересы. Коллектив в значительной мере стимулирует творческую активность большинства людей, пробуждает в них стремление к совершенствованию, к первенству в соревно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характера самого коллектива его влияние на личность может быть как позитивным, так и негативным. Сплоченный, но не настроенный на конструктивное поведение коллектив, может разлагающе влиять на нее, вынуждать к антисоциальному поведению. В свою очередь, человек также пытается воздействовать на коллектив, делать его более "удобным" для себ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ивность такого воздействия зависит от силы обеих сторон. Сильная личность может подчинить себе коллектив, в том числе и в результате конфликта с ним; слабая, наоборот, сама ему подчиняется и растворяется в нем, а коллектив взамен берет на себя заботу о ее благополуч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деальная с управленческой точки зрения ситуация располагается где-то посредине и характеризуется доверительными партнерскими отношениями между трудовым коллективом и его участниками, не отказывающимися от собственных позиций, но уважительно относящимися к общим целям и нуждам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2. Виды коллективов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ссмотрим отдельные виды коллективов с точки зрения практики управ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оставу коллективы бывают гомогенные (однородные) и гетерогенные (разнородные). Эти различия могут касаться пола, возраста, профессии, статуса, уровня образования и про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терогенные коллективы более эффективны при решении сложных проблем; они эффективны также при интенсивной творческой работе (мозговая атака). В то же время гомогенные лучше решают простые задачи. Чем больше сходство между членами коллектива, тем значительнее влияние, которое они оказывают друг на друга, быстрее вырабатывается чувство общности. Однако здесь острее внутренняя конкуренция и поэтому гомогенные коллективы более конфликтны, особенно чисто женские (поэтому желательно, чтобы соотношение представителей разного пола было примерно одинаковым). Но в целом эффективный коллектив должен состоять все же из непохожих лич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ый коллектив имеет определенную структуру. Она может быть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функциональной (на основе разделения труда и определения производственных задач каждого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итической (в соответствии с принадлежностью к тем или иным группировка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циально-демографической (по полу, возрасту, образованию, квалификации и проч</w:t>
      </w:r>
      <w:r>
        <w:rPr>
          <w:lang w:val="uk-UA"/>
        </w:rPr>
        <w:t>.</w:t>
      </w:r>
      <w:r>
        <w:rPr/>
        <w:t xml:space="preserve">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циально-психологической (в соответствии с симпатиями и антипатиями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еденческой, определяемой активностью и проч.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тивационной (в зависимости от движущих факторов поведен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статусу коллективы можно разделить на официальные и неофициальные. Первые, например персонал организации или подразделения, оформлены юридически и действуют в рамках правового пространства. Вторые базируются на нигде не зафиксированном, а то и не объявленном желании людей сотрудничать друг с другом и реальной практике такого сотруднич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характеру внутренних связей различаются формальные и неформальные коллективы. Формальные связи предписываются заранее, в неформальных коллективах отношения складываются спонтанно, сами собой. Границы формального и неформального коллективов чаще всего не совпадают, так как некоторые сотрудники в них могут не приниматься или по собственной инициативе придерживаться нейтралитета. Сила неформального коллектива состоит в том, что его невозможно юридически и организационно уловить и привязать к нормам и правилам. Знание его состава помогает руководителям, особенно новым, ориентироваться в истинном положении дел в коллекти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я из сроков существования коллективы подразделяются на временные, предназначенные для решения разовой задачи, и постоянны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ажным признаком, в соответствии с которым могут классифицироваться коллективы, является степень свободы, предоставляемая их участникам. При этом она рассматривается в двух аспектах: во-первых, как свобода вхождения в коллектив, которая варьируется в довольно значительном диапазоне - от безусловной обязательности для призывников служить в армии до полной добровольности при вступлении в клуб собаковод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ожно говорить также о свободе активного участия в деятельности коллектива; в одном случае оно требуется постоянно, в другом - может быть эпизодическим или даже формальным. Это позволяет людям одновременно быть членами нескольких коллективов и проявлять активность прежде всего там, где это нужнее всего в данный момен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их функциями выделяют коллективы, ориентированные на достижение определенной цели как официальной, так и неофициальной; на реализацию совместных интересов и общение. В свою очередь, функциональная классификация может дополняться и детализироваться классификацией по видам деятель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ализация тех или иных функций предполагает определенную степень внутриколлективного разделения труда, которое на деле может быть самым разнообразным. В одних коллективах оно существует только как количественное, создающее возможность полной взаимозаменяемости работников. В других - имеет место специфика отдельных видов труда, что делает взаимозаменяемость ограниченной. В третьих - имеется глубокое качественное разделение труда, делающее какую бы то ни было взаимозаменяемость работников в принципе невозможной, так что нормальное функционирование коллектива в случаях болезни или ухода одного из его членов может быть затруднено, и это нужно учитывать руководител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размерам коллективы подразделяются на малые и большие, причем исходя не из числа участников, а из возможности или невозможности непосредственно поддерживать постоянные связи между членами, хотя потенциальный их круг невелик. В больших коллективах это практически невозможно, и люди мало знают друг о друге, а в малых, где число участников не превышает 20, вполне реально, даже без объединяющего лидера. Это придает им дополнительную гибкость, в целом более высокую результативность работы и удовлетворение от н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ольшом коллективе каждый выполняет широкий круг обязанностей, понятнее связь индивидуальных и общих задач, легче удовлетворить свою потребность в аудитории, получить необходимый совет, но больше отдаленность исполнителя от руководства и коллег и ниже заинтересованность. Большие группы экономичнее, особенно при выполнении простых повторяющихся операций, легче могут найти выход из тупика, и в них легче решаются вопросы о преемствен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лые коллективы, члены которых поддерживают между собой не просто непосредственные, но еще и эмоционально окрашенные дружеские контакты, получили название первичных. Обычно они включают в себя от двух до пяти человек, объединенных общностью целей и норм поведения, личными интересами, неформальным контролем. В первичной группе людей нельзя заменять без ее разру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иболее близкие и равноправные отношения между участниками складываются в диадах и триадах, т.е. группах, состоящих из двух-трех человек. Диады легче всего разрушаются, но отношения приносят наибольшее удовлетворение их членам. В триаде рано или поздно происходит сближение между двумя и исключение третьего, который может играть роль посредника, оппортуниста или власти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амках квартетов и квинтетов могут обосабливаться пары с более тесными взаимосвязями; возникать структуры типа "звезды" с центральным участником, диктующим остальным свою волю, либо "цепочки" с ослабленными контакта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величение размера группы влияет на поведение ее членов. Более крупные группы продуктивнее, но в них меньше согласия между участниками и меньше конформизм. В таких группах чаще наблюдается социальное неравенство и трудности в налаживании контактов, причем в большей мере это относится к группам с четным составом участников, чем с нечетным. Членов таких групп характеризует низкий моральный дух, безразличное отношение к делу, ослабленные связи, нежелание сотрудничать друг с другом. Поэтому для управления ими нужны специальные менеджер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лый коллектив проще превратить в хорошо взаимодействующее целое, внедрить самоуправление. Самоуправляемые коллективы могут различаться по такому специфическому признаку, как степень коллективности принимаемых решений. Если она минимальна, то совместно определяются только основные направления деятельности, которые в дальнейшем конкретизируются в индивидуальном порядке, и каждый действует независимо друг от друга. В других случаях самостоятельно определяется также и то, кто чем будет заниматься, но текущая деятельность не координируется, и члены коллектива лишь в необходимых случаях оказывают друг другу требуемую помощ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торичных коллективах, которые формируются по функционально-целевому принципу, контакты являются предметными, опосредованными, обусловленными решением поставленных задач. Поэтому основное значение придается здесь не личным качествам, а умению выполнять те или иные функции. Если роли четко распределены, людей во вторичной группе можно безболезненно заменя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обой разновидностью коллектива, характеризующейся повышенным единством, особо тесным сотрудничеством и координацией, частой совместной работой, является команда. Она создается для решения конкретных задач или выполнения отдельных функций, проектов и объединяет лиц с разнообразными знаниями и навыками, дает им возможность учиться друг у друга, обеспечивает взаимную поддержку. Команда обычно независима от основного коллектива, а иногда полностью автономна. Осуществляет давление на участников и часто конфликтн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манды характеризуются ясными вдохновляющими целями, эффективной структурой, особо высокой компетентностью работников, климатом сотрудничества, стремлением к хорошей работе, становящимся нормой, внешней поддержкой, всеобщим признанием и опекой руковод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ычно команды защищают свои границы, себя от давления и угроз, привлекают внимание важных людей к своей работе, следят за политической ситуаций в организации и создают альянсы с другими командами. Люди будут эффективно работать в составе команды, если смогут исполнять предпочитаемые ими роли. Знание менеджерами этих ролей позволяет формировать команду из нужных лиц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ждый коллектив вырабатывает систему социального контроля - совокупность способов воздействия на своих членов путем убеждения, предписаний, запрещений, признания заслуг и др. Таким образом, поведение членов коллектива приводится в соответствие со сложившимися ценностями и стандартами деятельности. Система социального контроля опирается, во-первых, на привычки, т.е. укоренившиеся способы поведения в определенных ситуациях; во-вторых, на обычаи - установившиеся виды поведения, которые коллектив с моральной точки зрения высоко оценивает и принуждает своих членов их признавать и придерживаться; в-третьих, на санкции, представляющие собой ту или иную реакцию группы на поведение индивида в социально-значимых ситуациях; в-четвертых, на формальные и неформальные способы надзора за поведением и поступками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ди подчиняются социальному контролю группы при следующих условиях: необходимости принятия решения в условиях цейтнота, высокой сплоченности, изолированности от внешней среды, наличии готового варианта решения, устраивающего всех, оценке внутреннего согласия как важнейшей самостоятельной ценнос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3. Психологические характеристики коллекти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ллективы различаются между собой не только числом членов, но и психологически, и эти различия проявляются в характере внутреннего климата, состоянии и степени сплоченности их участников. Рассмотрим эти моменты подробне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нутренний психологический климат - это реальное состояние взаимодействия людей как участников совместной деятельности. Он характеризуется удовлетворенностью работников организацией, условиями труда, отношениями между собой и с руководством, настроением, взаимопониманием, степенью участия в управлении и самоуправлении, дисциплиной, группой и местом в ней, качеством получаемой информации. Во многом он зависит и от степени совместимости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 важности благоприятного психологического климата можно судить, например, по тому обстоятельству, что плохое настроение снижает эффективность работы коллектива примерно в полтора раза. Поскольку обстоятельства поддаются целенаправленному воздействию, психологический климат можно в определенной степени формировать и корректироват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сихологическое состояние коллектива характеризуется степенью удовлетворенности его участников своим положением. На нее влияют характер и содержание работы, отношение к ней людей, престижность, размеры вознаграждения, перспективы роста, наличие дополнительных возможностей (решить какие-то собственные проблемы, увидеть мир, познакомиться с интересными или полезными людьми, прославиться), место осуществления, психологический климат. Во многом психологическое состояние коллектива зависит и от умения его членов сознательно жить по его законам, подчиняться установленным требованиям и порядк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лоченность - это психологическое единство людей в важнейших вопросах жизнедеятельности коллектива, проявляющееся в притяжении к нему участников, стремлении защитить его и сохранить. Сплоченность обусловлена необходимостью взаимопомощи или поддержки друг друга в деле достижения тех или иных целей, взаимными эмоциональными предпочтениями, пониманием роли коллективного начала в обеспечении тех или иных гарантий. Степень сплоченности зависит от размера группы, социальной однородности (при разнородности возникают группировки) ее членов, достигнутых успехов, наличия внешней опасно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плоченных группах теснее общение, выше самооценка личности, но имеют место неприязненное отношение к посторонним, самонадеянность, утрата критичности и чувства реальности, единомыслие, чувство неуязвимости, самоуверенность, фильтрация информ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ногласия у сплоченного коллектива обычно бывают не по целям, а по средствам их достижения; у не сплоченного - по всем вопросам, что отрицательно сказывается на взаимоотношениях и рано или поздно приводит его к распад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лоченные коллективы характеризует организованность - способность и готовность к самостоятельному преодолению возникающих трудностей, согласованным действиям; единство в экстремальных ситуация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неорганизованных группах, как правило, никто не хочет брать на себя ответственность при преодолении трудност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лоченность коллектива, удовлетворенность людей своим пребыванием в нем зависят также от их психологической и социально-психологической совместимости. В основе такой совместимости лежит соответствие темпераментов членов коллектива, профессиональных и моральных качест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словиями, обеспечивающими социально-психологическую совместимость, счита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оответствие личных возможностей каждого структуре и содержанию его деятельности, что обеспечивает ее нормальный ход, отсутствие зависти по отношению к успехам других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лизость или совпадение моральных позиций, создающее основу для возникновения взаимного доверия между людьми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ородность основных мотивов деятельности и индивидуальных устремлений членов коллектива, способствующая лучшему взаимопониманию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можность реального взаимного дополнения и органического соединения способностей каждого в едином трудовом и творческом процесс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циональное распределение функций между членами коллектива, при котором ни один из них не может добиться успеха за счет другог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зультатом сплоченности коллектива является улучшение индивидуальной адаптации к окружающим и более активное вовлечение людей в его деятельность, ощущение ими личной безопасност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4. Пути формирования коллектива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ботоспособный сплоченный коллектив возникает не сразу, этому предшествует длительный процесс его становления и развития, успех которого определяется рядом обстоятельств, мало зависящих от того, складывается ли коллектив стихийно или формируется сознательно и целенаправлен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жде всего</w:t>
      </w:r>
      <w:r>
        <w:rPr>
          <w:lang w:val="uk-UA"/>
        </w:rPr>
        <w:t>,</w:t>
      </w:r>
      <w:r>
        <w:rPr/>
        <w:t xml:space="preserve"> речь идет о ясных и понятных целях предстоящей деятельности, соответствующих внутренним стремлениям людей, ради достижения которых они готовы полностью или частично отказаться от свободы решений и поступков и подчиниться групповой в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ругим важным условием успешного формирования коллектива является наличие определенных, пусть даже незначительных достижений в процессе совместной деятельности, наглядно демонстрирующих ее явные преимущества перед индивидуально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ще одним условием успеха деятельности официального коллектива является сильный руководитель, а неофициального - лидер, которым люди готовы подчиняться и идти за ними к поставленной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конец, каждый коллектив должен найти свое место, свою "нишу" в формальной или неформальной структуре организации, где бы он мог полностью реализовать свои цели и возможности и не препятствовал делать это други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чалом формирования официального коллектива является решение о создании соответствующего подразделения, надлежащим образом оформленное юридически. Затем определяется его функциональная структура, круг обязанностей, прав и ответственности для каждого сотрудника, создается надежная система информирования. Привлекаемым работникам официально сообщают о целях и задачах подразделения его и коллектива, возлагают на них персональные задачи с учетом их способностей и возможностей роста и совершенствования, целенаправленно формируют и поддерживают благоприятный морально-психологический клима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неофициального коллектива "днем рождения" становится обычно какое-то чрезвычайное событие или достижение некоего предела в развитии ситуации, после которого "так больше жить нельзя". Оно порождает всплеск эмоций, толкающий людей на объединение друг с другом. Обычно речь идет о чувствах страха, протеста, желания защитить себя, свое положение, свой статус в организ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Любые отношения между людьми начинают складываться в результате технических контактов и наблюдений, в процессе которых люди накапливают информацию друг о друге, служащую основой взаимной заинтересованности, симпатии или, наоборот, антипатии. Симпатия - это неосознанное, иррациональное отношение расположенности к другому лицу. Симпатизирующие друг другу люди работают более согласованно и эффектив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зникновение симпатии и антипатии обусловлено закономерностями восприятия, степенью совпадения или несовпадения основных жизненных интересов, целей и ценностей (люди, естественно, симпатизируют тем, кто разделяет их взгляды и позиции, находится рядом, совместно участвует в решении трудных проблем, но вряд ли кто-то будет испытывать добрые чувства к конкурентам), общей манерой поведения. На основе симпатии зачастую возникают определенные достаточно постоянные отношения. Если коллективы формируются "сверху" и в основе отношений лежит принуждение, они окажутся малоэффективными, поскольку могут быть "замешенными" на антипат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этому в настоящее время в западных фирмах часто практикуется способ создания трудовых коллективов, в основу которого положен добровольный выбор партнеров из лиц, с которыми человек предварительно определенное время общался, в результате чего к одним из них возникает стойкая симпатия, к другим - антипатия, к третьим - безразличи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формировавшиеся симпатии и антипатии трансформируются в предпочтения, отражающие желание или нежелание окружающих сотрудничать с данным лицом. Они позволяют выделить так называемые референтные группы (отдельных личностей), чьи нормы поведения, взгляды и интересы принимаются в качестве эталона поведения, к которым большинство людей тянется, на которые ориентируется и с которыми, что самое главное, стремится сотрудничать. Как правило, группа, составленная на основе личных симпатий, работает эффективнее, чем сформированная произвольн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деление таких личностей или групп происходит с помощью различных вариантов социографического метод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одним из них каждому члену исходной группы, где все уже достаточно хорошо знают друг друга, предлагается выбрать двух человек, с которыми он в наибольшей степени желал бы совместно выполнять предлагаемую работу, или, наоборот, стремился бы при этом избежать их обще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основе полученной информации строится социограмма, или схема предпочтений в коллективе, которая представляет собой совокупность кружков с фамилиями или личными номерами каждого, соединенных стрелками, ведущими от тех, кто хочет, к тем, с кем хотят сотрудничать. Социограмма может быть звездной (центростремительной), сетевой, цепной, полицентрической и основывать на каналах коммуник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ней можно определить, во-первых, лиц, в той или иной степени готовых к сотрудничеству (они и составят основу коллектива будущего подразделения); во-вторых, лицо, которому отдано наибольшее число "голосов" (потенциального руководителя); в-третьих, "изгоев", с которыми никто не хочет и не будет сотрудничать и кого поэтому не следует включать в создаваемый коллекти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тупают и несколько по-иному. В опросном листе предлагают указать три фамилии наиболее достойных людей в порядке "очередности" (при этом первое место оценивается в три балла, второе - в два, а третье - в один). Полученные каждым баллы складываются, и люди объединяются в три группы в соответствии с набранным количеством баллов. Затем изображаются три "вложенные" друг в друга геометрические фигуры; в центральную вписываются фамилии лидеров, набравших максимальное количество баллов; в промежуточную - среднее; в крайнюю - наименьшее. Это позволяет очертить поле предпочтений и место каждого члена группы на не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новидностью социограммы является матрица взаимоотношений (предпочтений). Для ее составления каждому члену коллектива предлагается оценить свое отношение к остальным: - 1 (негативное); 0 (безразличное); +1 (позитивное). Затем все оценки сводятся в шахматную таблицу (такую, как применяется для отражения хода спортивных турниров), из которой наглядно видны реальные взаимоотношения люд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практике социографический метод таит в себе две опасности. Во-первых, в случае утечки конфиденциальной информации коллектив может быть расколот конфликтом, поскольку каждый узнает, что о нем в действительности думают окружающие, и, во-вторых, лидером в результате опроса становится не самый подходящий с точки зрения интересов дела, а самый популярный челове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ле возникновения коллектива проходит длительный процесс его организации или самоорганизации (если речь идет о неформальном коллективе), состоящий из нескольких этапов. На первом этапе в поведении людей преобладает индивидуализм. Они знакомятся друг с другом, наблюдают окружающих и демонстрируют им собственные возможности. Этот этап завершается либо осуществлением описанного выше социометрического исследования, либо определением руководителя. Многие при этом занимают выжидательные позиции, избегают враждебности, наблюдают, анализир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тором этапе происходит сближение людей, установление между ними необходимых контактов и формирование общих норм поведения, "цементирующих" коллектив, а также возникают попытки установления приоритетов и захвата власт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третьем этапе коллектив стабилизируется, формируются совместные цели и нормы, налаживается надежное сотрудничество, позволяющее получать гарантированные результа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льнейшем с ростом зрелости коллектива ему по плечу становятся все более сложные задачи, а доверие, существующее между людьми, хорошее знание ими друг друга в ряде случаев позволяют ему функционировать на принципах самоуправления. При выполнении задачи или при уходе нескольких ключевых фигур коллектив реорганизуется или распад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то же время любой коллектив подстерегают две серьезные опасности, одна из которых - возникновение "раскольнических" группировок, основывающихся на общности целей, потребностей, интересов, преследующих узкокорыстные цели и стремящихся захватить власть. Это проявляется в так называемой групповщине, характеризующейся тем, что группы обособляются, не обращают внимания на нужды и потребности других, некритически относятся к себе и своей роли в организации, считают себя непогрешимыми, неуязвимыми, непобедимыми. Для такого коллектива характерны единомыслие и конформизм его членов. Другой опасностью является бюрократизация коллектива, в основе которой лежит его стремление к спокойной жизни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5. Роли и отношения в трудовом коллективе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ношения в коллективе возникают между людьми как носителями определенных социальных ролей, предполагающих постоянство поведения в соответствии с более или менее четко установленным эталоном. Роль предопределяет, как нужно вести себя по отношению к другим и что можно ожидать от них. С ролью всегда связываются определенные права, обязанности и ожидания, и индивид, не оправдывающий их, подвергается санкциям, а оправдывающий - поощрению. Разные люди часто имеют различные ценности, представления об одной и той же роли и неодинаково ведут в ней себ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оли в коллективе подразделяются на "производственные" (функциональные и социальные) и "межличностные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изводственных ролей специалисты выделяют восемь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ординатор обладает наибольшими организаторскими способностями и становится обычно в силу этого руководителем коллектива независимо от своих знаний и опыта. Его главная обязанность - уметь работать с теми, кто такими знаниями и опытом обладает, и направлять их активность на достижение поставленных це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енератор идей, как правило, самый способный и талантливый член коллектива. Разрабатывает варианты решения любых стоящих перед ним проблем, но в силу своей пассивности, несобранности и т.п. не способен реализовать их на практи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ролер сам творчески мыслить не способен, но вследствие глубоких знаний, опыта, эрудиции может должным образом оценить любую идею, выявить ее сильные и слабые стороны, подтолкнуть других к работе по ее дальнейшему совершенствованию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лифовальщик, обладает широким взглядом на проблему и поэтому при необходимости умеет "увязать" ее решение с другими задачами коллекти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нтузиаст - самый активный член коллектива; он увлекает своим примером окружающих на действия по реализации поставленной ц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катель выгод - посредник во внутренних и внешних отношениях, придающий определенное единство действиям членов коллекти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полнитель добросовестно реализует чужие идеи, но нуждается при этом в постоянном руководстве и подбадрив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мощник - человек, который лично ни к чему не стремится, довольствуется вторыми ролями, но готов всегда оказать содействие другим в работе и в жизн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огут иметь место также "вспомогательные" роли (например</w:t>
      </w:r>
      <w:r>
        <w:rPr>
          <w:lang w:val="uk-UA"/>
        </w:rPr>
        <w:t>,</w:t>
      </w:r>
      <w:r>
        <w:rPr/>
        <w:t xml:space="preserve"> шут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читается, что коллектив будет нормально функционировать при полном распределении и добросовестном исполнении перечисленных ролей. Если его членов окажется меньше восьми, то кому-то придется одновременно играть две и более роли, что неминуемо приведет к возникновению конфлик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обстоятельство является одной из причин недостаточной устойчивости небольших коллективов. В первичных оно до некоторой степени компенсируется теснотой связей между людьми, близостью их взглядов и целей, а вот группы числом от пяти до восьми человек оказываются наиболее уязвимыми и чаще всего раскалываются на две враждующие части. В этом смысле предпочтительнее коллективы, насчитывающие в своих рядах 10-12 человек, в которых внутреннее равновесие достигается гораздо легче, но при дальнейшем росте числа членов они становится менее управляемы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ролям, связанным с межличностными отношениями, членов коллектива обычно делят на ведущих и ведомых. Первую группу образуют лица предпочитаемые ("звезды", авторитетные, честолюбивые, чем-то иным привлекательные для окружающих). Во вторую входят все остальные, включая непредпочитаемых (пренебрегаемые, отверженные и проч</w:t>
      </w:r>
      <w:r>
        <w:rPr>
          <w:lang w:val="uk-UA"/>
        </w:rPr>
        <w:t>.</w:t>
      </w:r>
      <w:r>
        <w:rPr/>
        <w:t xml:space="preserve">), с которыми сотрудничают только вынужденно и делают их ответственными за вс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точки зрения отношения к группе и ее нормам выделяются конформисты (сознательные и нецелесообразные, т.е. соглашающиеся для виду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нконформисты (согласные с позицией группы, но выступающие против по внешним причинам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гативисты (не признающие мнения группы, в том числе и с ущербом для себя, часто из-за духа противоречи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лены коллектива могут быть активными или пассивными, инертными, с низкими установками, нуждающимися в подчине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пень признания, которой группа наделяет своих членов, получила название престиж. В соответствии с уровнями на этой шкале люди разделяются на ряд социальных позиций (на первом месте находится лидер), каждой из которых присущи свои нормы поведения и ожидания. Престижная позиция динамична и не закрепляется за человеком навсегда, поэтому он может перемещаться по шкале престижа. Престиж может быть личным, основанным на индивидуальных чертах; функциональным, связанным с полномочиями в организационной иерархии; позиционным - на основе синтетической оцен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вседневная жизнь в коллективе подчинена ряду законов, среди которых особо можно выделить два: закон сохранения личного положения, достоинства, социального статуса и закон компенсации недостатка одних способностей другими, а также опытом и навыками работ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оответствии с первым каждый член коллектива будет прикладывать максимум усилий, чтобы сохранить свое "место под солнцем", и действия эти бывают по своему содержанию весьма неоднозначными. С одной стороны, они могут выражаться в улучшении результативности и повышении качества работы, всемерном совершенствовании себя, т.е. иметь позитивную направленность. С другой стороны, они могут сводиться к различного рода интригам, использованию бюрократических приемов, защите от всего, что несет возможность любых изменен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я, подчиненные второму закону, также неоднозначны, ибо компенсировать недостаток одних качеств можно не только активной работой в иных областях, но и лестью, угодничеством перед руководством, "подсиживанием" соперников и т.п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ряду с официальными коллективами, создаваемыми для решения "производственных" задач, в организациях существуют коллективы неофициальные, являющиеся неформальными по характеру внутренних отношений, связанные с достижением их членами каких-то личных целей. Они функционируют параллельно с официальными, оказывая на них значительное влияние, которое менеджеру необходимо учитывать в своей работ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скольку большинство людей одновременно являются членами двух коллективов, они находятся под воздействием, с одной стороны, официальных целей организации, а с другой - целей неформального коллектива, к которому они принадлежат. Если эти цели совпадают или не противоречат друг другу, будет охотно поддерживаться официальная линия, но в случае их несовпадения предпочтение, как правило, будет отдаваться целям неформального коллектива, несмотря на возможную серьезную конфронтацию с руководство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Это облегчается тем, что неформальный коллектив всегда становится на защиту своих членов, поэтому большинство из них ценит хорошие отношения с товарищами выше благодарности руководителя и боится потерять их расположение в большей степени, чем получить выговор от начальства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6. Конформизм и его роль в управлении коллективом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илу и влиятельность коллективу во многом придает конформизм (от лат. подобный, схожий) его членов, т.е. безоговорочное принятие ими существующего порядка вещей, господствующих в группе мнений, приспособление к ним на основе отказа от самостоятельных мыслей и действи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результате формируется групповое единомыслие, основанное на подавлении отдельной личностью своих действительных взглядов на какое-либо явление и поддержке общего мнения с тем, чтобы не нарушать гармонию группы. Поскольку никто не выражает мнений, отличных от других, и не предлагает иную, противоположную точку зрения, каждый полагает, что все думают одинако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основе конформизма лежит страх испортить отношения с коллективом, быть отторгнутым им, подвергнуться исключению из него - остракизму, что в древности, например, вело к неминуемой гибел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пень конформизма зависит от определенности и сложности решаемой задачи, положения человека в группе, значения группы для него. Так, индивиды с высоким статусом подвержены меньшему давлению, а чем привлекательнее группа для человека, чем ближе ему общие цели, тем он больше подчиняется 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 точки зрения интересов коллектива в целом конформизм имеет немало положительных сторон: обеспечивает выживаемость в критические моменты, облегчает организацию совместной деятельности людей, избавляет от раздумий, как себя вести, придавая поведению стандартность в обычных ситуациях и предсказуемость в нестандартных, облегчает интеграцию индивида в коллекти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ез конформизма не может быть сплоченного коллектива, и поэтому новички, прежде чем будут приняты в него, проходят проверку на преданность ему, т.е. на способность к конформистскому поведению. И если таковая отсутствует, человек вряд ли сможет найти в коллективе для себя мест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епень конформизма того или иного субъекта определяется рядом конкретных обстоятельств, и прежде всего характером межличностных отношений в коллективе (дружеские, например, требуют от человека большей уступчивости окружающим, чем натянутые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конформизм влияет возможность принимать самостоятельные решения и свободно высказывать свои суждения: если человек действует под постоянным надзором и контролем, а его мнение никем не поддерживается, он скорее будет делать то, что от него требуют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ормизм зависит и от размера самого коллектива - наиболее силен он в первичных группах, особенно триадах, в которых все постоянно находятся на виду друг у друга. Причина заключается в том, что конформистское поведение стимулирует незначительный перевес в три "голоса"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конформизм влияют публично взятые прежде на себя человеком обязательства поддерживать те или иные действия коллектива, отказаться от которых ему уже трудно. Степень конформизма зависит и от ситуации: если она сложна, человек часто полагается на коллектив исходя из того, что последний не ошибае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формизм придает коллективу во многом свое "лицо", поскольку все его члены строго придерживаются совместно выработанной системы общих ценностей и норм, которая создается на основе ассимиляции и приспособления того, что привносит в "общую копилку" каждый. Нормы - это неписаные требования, правила, указывающие, что и как нужно делать, а что - нет, как следует играть ту или иную роль, выполнять работу, вести себя; нарушение норм обычно достаточно сурово наказывается. Не учитывая влияния норм на поведение группы, менеджер может принимать неадекватные ре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ормы и правила усиливают внутригрупповое давление и создают основу контроля со стороны коллектива за поведением своих членов. С ростом сплоченности группы ее давление и контроль до определенного предела усиливаются (правда, одновременно уменьшается сама категоричность требований и норм), а затем постепенно могут переноситься вовне, на окружающие коллективы и даже официальное руководство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упповое давление - едва ли не самый сильный способ воздействия на поведение человека в рамках коллектива, и, оказавшись в одиночестве, он часто уступает последнему, даже если прав, поскольку в противном случае давление может перерасти в открытое принуждение. В то же время член коллектива с высоким статусом может себе позволить в значительной степени игнорировать нор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ир для человека таков, каким он себе его представляет. Часто он оценивает справедливость этих представлений на основе того, что они разделяются другими. В противном случае он теряется и плохо ориентируется в ситуации, поскольку согласие с групповым мнением стабилизирует образ реальности, укрепляет уверенность в себе. Обычно человек принимает взгляды большинства не столько под прямым внешним давлением, сколько из-за боязни испортить отнош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зависимости от своего характера и других личных качеств люди по-разному относятся к нормам поведения и групповому давлению. Вероятность признать ту или иную ценность или выбрать ту или иную позицию зависит от степени приверженности ей, доверия ее носителям, уверенности в себе, твердости убеждений. Обычно позиции легче формируются и изменяются у молодежи, поскольку в ее систему ценностей легче внести ново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ни полностью их принимают и честно стремятся им соответствовать; другие, хотя внутренне и отвергают, на практике придерживаются их, чтобы не потерять расположение коллектива, однако лишь до того момента, пока это выгодно; третьи их не принимают внутренне и не стараются этого скрывать. Конечно, коллектив стремится избавиться от таких людей, но это не всегда возможно, ибо те или иные качества их оказываются для коллектива необходимыми, и тогда ему приходится уступать. 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/>
        <w:t>Список использованн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7"/>
        <w:numPr>
          <w:ilvl w:val="0"/>
          <w:numId w:val="3"/>
        </w:numPr>
        <w:rPr/>
      </w:pPr>
      <w:r>
        <w:rPr/>
        <w:t>Травин В.В., Дятлов В.А. Менеджмент персонала предприятия: Учеб. -</w:t>
      </w:r>
      <w:r>
        <w:rPr>
          <w:lang w:val="uk-UA"/>
        </w:rPr>
        <w:t xml:space="preserve"> </w:t>
      </w:r>
      <w:r>
        <w:rPr/>
        <w:t xml:space="preserve">практ. пособие. - 5-е изд. - М.: Дело. 2003. - 272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Александрова Т.Г. Управление персоналом: Методические указания к практическим занятиям. – Оренбург: ГОУ ОГУ, 2004. – 63 с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Бычкова А.В. Управление персоналом: Учеб. пособие. – Пенза: Изд-во Пенз. гос. ун-та, 2005. – 200 с.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1400" w:leader="none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52:00Z</dcterms:created>
  <dc:creator>all</dc:creator>
  <dc:description/>
  <cp:keywords/>
  <dc:language>en-US</dc:language>
  <cp:lastModifiedBy>Mage</cp:lastModifiedBy>
  <dcterms:modified xsi:type="dcterms:W3CDTF">2011-10-03T07:52:00Z</dcterms:modified>
  <cp:revision>2</cp:revision>
  <dc:subject/>
  <dc:title>План</dc:title>
</cp:coreProperties>
</file>