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Бизнеса и Делового Администр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афедра ММЛ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940425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дисциплине: Логист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: 4/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полнила: студентка гр. МНЖ-3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юк О.С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. э. н. Доц. каф. ММ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менко А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 2006 г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/>
      </w:pPr>
      <w:r>
        <w:rPr>
          <w:sz w:val="28"/>
          <w:szCs w:val="28"/>
        </w:rPr>
        <w:t>Введение…………………………………………………………………  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1………………………………………………………………... 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2………………………………………………………………...  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3………………………………………………………………….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е 4………………………………………………………………… 2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ключение……………………………………………………………...  48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rPr/>
      </w:pPr>
      <w:r>
        <w:rPr>
          <w:sz w:val="28"/>
          <w:szCs w:val="28"/>
        </w:rPr>
        <w:t>Список литературы……………………………………………………... 49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стика является многогранной, многоплановой наукой. В литературе не раз отмечалась возможность исследования объекта логистики с различных точек зрения, что подразумевает тесную взаимосвязь данной науки с другими отраслями экономического знания. Подобная специфика, вероятно, и явилась причиной многообразия определений понятия «Логистика». Остановимся на одном из них, согласно которому, логистика- наука об управлении потоковыми процессами. Следовательно, целью логистики является реализация комплекса мероприятий по повышению эффективности функционирования потокопроводящих систем и оптимизации потоков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цели логистики обеспечивает использование логистического подхода, который заключается в выделении единой функции управления прежде разрозненными, материальными, информационными и финансовыми потоками, на различных этапах процесса вос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логистического подхода в предпринимательской деятельности раскрывает значительные потенциальные возможности снижения затрат, улучшения обслуживания покупателей, увеличения адаптивности предприятия или организации к внешним и внутренним факторам воздействия, обусловленным рыночной экономикой, и, в целом, усиления конкурентоспособности субъектов российск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стические потоки движутся посредством и через звенья логистической системы, которыми могут являться предприятия- поставщики материальных ресурсов, производственные предприятия и их подразделения, сбытовые, торговые, посреднические организации разного уровня, транспортные и экспедиционные предприятия и т. д. Таким образом, логистика охватывает существенную часть, как сферы производства, так и сферы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ая эффективность достигается при формировании и функционировании полной логистической цепи, представляющей собой линейно упорядоченное множество звеньев логистической системы от поставщика материальных ресурсов до конечного потребителя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лагаемой курсовой работе решается задачи, связанные с формированием логистической цепи на завершающем этапе движения материального потока.     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rPr/>
      </w:pPr>
      <w:r>
        <w:rPr/>
        <w:t>Производственные мощности предприятия «Гамма» на 1 квартал по месяц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ос шт./ме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продукции на основных мощностях предприятия, шт./ме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продукции на резервных мощностях предприятия, шт./мес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здержки производства и хранения продукции по предприятию «Гамм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хранения единицы продукции у.д.е./м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производства продукции на основных мощностях предприятия, у.д.е./ме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 производства продукции на резервных мощностях предприятия, у.д.е./мес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а</w:t>
      </w:r>
    </w:p>
    <w:p>
      <w:pPr>
        <w:pStyle w:val="Normal"/>
        <w:jc w:val="right"/>
        <w:rPr/>
      </w:pPr>
      <w:r>
        <w:rPr/>
        <w:t>Запасы готовой продукции на предприятии на начало г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ы готовой продукции, ш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Normal"/>
        <w:rPr/>
      </w:pPr>
      <w:r>
        <w:rPr/>
        <w:t>Издержки производства, издержки хранения, производственные мощности предприятия и объем спрос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540"/>
        <w:gridCol w:w="180"/>
        <w:gridCol w:w="360"/>
        <w:gridCol w:w="720"/>
        <w:gridCol w:w="180"/>
        <w:gridCol w:w="360"/>
        <w:gridCol w:w="540"/>
        <w:gridCol w:w="540"/>
        <w:gridCol w:w="1260"/>
      </w:tblGrid>
      <w:tr>
        <w:trPr>
          <w:trHeight w:val="945" w:hRule="atLeast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вид складирования и производств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оимость производства и хранение единицы изделия, у.д.е., ме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предложение</w:t>
            </w:r>
          </w:p>
        </w:tc>
      </w:tr>
      <w:tr>
        <w:trPr>
          <w:trHeight w:val="330" w:hRule="atLeast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 на начало января (ЗМ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67" w:hRule="atLeast"/>
        </w:trPr>
        <w:tc>
          <w:tcPr>
            <w:tcW w:w="3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извод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основные (М1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резервные    (М1Р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 основные (М2О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 резервные (М2Р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 основные (М3О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 резервные (М3Р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спро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мотрим, совпадает спрос с предложением если да, то таблица 3 останется без изменения, если спрос превышает предложение, то добавляем фиктивную строку, если наоборот то тогда добавляем фиктивный столбец, что мы и сделали в нашем случае, так как ПРЕДЛОЖЕНИЕ&gt;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авно: 13+223+73+233+77+251+83=95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равен: 237+297+396=9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спросом и предложением записываем в строке спрос фиктивного столб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3-930=2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1)          (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2)           (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3)           (</w:t>
      </w:r>
      <w:r>
        <w:rPr>
          <w:b/>
          <w:i/>
          <w:sz w:val="28"/>
          <w:szCs w:val="28"/>
          <w:lang w:val="en-US"/>
        </w:rPr>
        <w:t>V</w:t>
      </w:r>
      <w:r>
        <w:rPr/>
        <w:t>4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23"/>
        <w:gridCol w:w="540"/>
        <w:gridCol w:w="540"/>
        <w:gridCol w:w="13"/>
        <w:gridCol w:w="527"/>
        <w:gridCol w:w="541"/>
        <w:gridCol w:w="539"/>
        <w:gridCol w:w="541"/>
        <w:gridCol w:w="541"/>
        <w:gridCol w:w="669"/>
        <w:gridCol w:w="708"/>
        <w:gridCol w:w="567"/>
        <w:gridCol w:w="426"/>
        <w:gridCol w:w="567"/>
        <w:gridCol w:w="425"/>
        <w:gridCol w:w="567"/>
        <w:gridCol w:w="184"/>
        <w:gridCol w:w="44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К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шт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шт</w:t>
            </w:r>
          </w:p>
        </w:tc>
      </w:tr>
      <w:tr>
        <w:trPr>
          <w:trHeight w:val="19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М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1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2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1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3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2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lang w:val="en-US"/>
              </w:rPr>
              <w:t>U4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firstLine="18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2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5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3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6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7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шт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1+V1=5;        U1=0;      V1= 5;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+V1=120;    U2=115;  V2=10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1=160;    U3=155;  V3=1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3=170;    U4=110;  V4=-15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4=0;        U5=150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4+V2=120;    U6=105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U5+V2=160;    U7=14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5+V3=16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6+V3=120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7+V3=160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еневые цены для каждой пустой (небазисной) клетки по формуле </w:t>
      </w: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ij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Ui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2=10-(0+10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3=15-(0+15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14=0-(0+(-155))=15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2=125-(115+10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3=130-(115+15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24=0-(115+(-155))=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32=165-(155+10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43=125-(110+15)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44=0-(110+(-155))=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54=0-(150+(-155))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=0-(105+(-155))=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4=0-(145+(-155))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апасы предыдущих периодов рекомендуется реализовать в январе, если мы их реализуем в феврале или марте, то издержки производственной программы не изменя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нварские основные мощности будут использованы полностью. Вся произведенная на них продукция в количестве 223 шт. будут реализованы сразу в январе, если она будет реализована в феврале или марте, пролежав до этого момента на складе, издержки производственной программы не изменятся. Если в январе основные мощности не будут использованы полностью, то каждая не произведенная на них продукция, увеличит издержки программы на 40 у.е.д./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варские резервные мощности будут использованы частично. На данных мощностях будет произведено 50 шт. продукции из них 1 шт. будет реализована в январе, а 49 шт. останутся на складе и пролежат там да марта, когда и будут реализованы. Если часть продукции произведенной на январских мощностях будут реализована в феврале, то издержки производственной программы останутся не измен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ские основные мощности будут использованы полностью, вся произведенная на них продукция будет реализована в феврале. Если часть данной продукции реализовать в марте издержки производственной программы не изменятся. Каждая не произведенная продукция на февральских основных мощностях увеличивает производственную программу на 45 у.д.е./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вральские резервные мощности будут использованы полностью каждая не произведенная на них единица продукции увеличивает издержки производственной программы на 5 у.д.е./шт. Из произведенной на данных мощностях продукции, 64 шт. будут реализованы сразу в феврале, а 13 шт. пролежат на складе до марта, когда и будут реализ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овские основные мощности будут использованы полностью, вся произведенная продукция будет реализована в марте. Каждая не произведенная продукция на данных мощностях увеличит издержки производственной программы на 50 у.д.е./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товские резервные мощности будут использованы полностью, вся произведенная продукция на данных мощностях будет реализована в марте. Каждая не произведенная единица продукции увеличит издержки производственной программы на 10 у.д.е./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 в январе будет готова к реализации 286 шт. продукции в феврале 359 шт. продукции и в марте 396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стоимость выполнения производственной программы будет равна: сумме, издержки на производство и хранения, умноженные на количества продукции на данном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3*5)+(223*120)+(1*160)+(49*170)+(23*0)+(233*120)+(64*160)+(13*165)+(251*120)+(83*160)=119060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цент удовлетворения спроса при услов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январе 100% основных мощностей и 0% резерв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прос в январе составил 237 шт. он равен 100%, общее предложение составило 309 шт., из них запас на начало года 13 шт., продукции выпущенной на основных мощностях 223 шт. и на резервных мощностях 73 шт. Отсюда след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=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3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23*100%; отсю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9409; или 94,0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феврале 100% основных мощностей и 20% резерв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прос в феврале составил 297 шт. он равен 100%, общее предложение составило 310 шт., из них продукции выпущенной на основных мощностях 233 шт. и на резервных мощностях 77 шт. Отсюда след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=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77*20%; отсю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5,4; или 15,4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3+15,4=248,4; отсюда 297=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8,4=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48.4*100%; отсю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8364; или 83,6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арте 100% основных мощностей и 100% резерв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прос в марте составил 396 шт. он равен 100%, общее предложение составило 334 шт., из них продукции выпущенной на основных мощностях 251 шт. и на резервных мощностях 83 шт. Отсюда след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6=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1+83=334; отсюда 396=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4=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9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334*100%; отсю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,8434; или 84,3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щую стоимость производственной программы при выше указанны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м, совпадает спрос с предложением если да, то таблица 3 останется без изменения, если спрос превышает предложение, то добавляем фиктивную строку, если наоборот то тогда добавляем фиктивный столбец, что мы и сделали в нашем случае, так как ПРЕДЛОЖЕНИЕ&gt;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авно: 13+223+233+15,4+251+83=818,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 равен: 237+297+396=9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спросом и предложением записываем в строке спрос фиктивного столб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0-818,4=111,6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3б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1)          (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2)           (</w:t>
      </w:r>
      <w:r>
        <w:rPr>
          <w:b/>
          <w:i/>
          <w:sz w:val="28"/>
          <w:szCs w:val="28"/>
          <w:lang w:val="en-US"/>
        </w:rPr>
        <w:t>V</w:t>
      </w:r>
      <w:r>
        <w:rPr/>
        <w:t xml:space="preserve">3)           </w:t>
      </w:r>
    </w:p>
    <w:tbl>
      <w:tblPr>
        <w:tblW w:w="8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23"/>
        <w:gridCol w:w="72"/>
        <w:gridCol w:w="468"/>
        <w:gridCol w:w="540"/>
        <w:gridCol w:w="13"/>
        <w:gridCol w:w="62"/>
        <w:gridCol w:w="465"/>
        <w:gridCol w:w="541"/>
        <w:gridCol w:w="74"/>
        <w:gridCol w:w="465"/>
        <w:gridCol w:w="1080"/>
        <w:gridCol w:w="540"/>
        <w:gridCol w:w="540"/>
        <w:gridCol w:w="540"/>
        <w:gridCol w:w="540"/>
        <w:gridCol w:w="540"/>
        <w:gridCol w:w="333"/>
        <w:gridCol w:w="207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шт</w:t>
            </w:r>
          </w:p>
        </w:tc>
      </w:tr>
      <w:tr>
        <w:trPr>
          <w:trHeight w:val="19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ЗМ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1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2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1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2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3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2" w:firstLine="1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2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(U</w:t>
            </w:r>
            <w:r>
              <w:rPr>
                <w:b/>
                <w:i/>
                <w:sz w:val="20"/>
                <w:szCs w:val="20"/>
              </w:rPr>
              <w:t>4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3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(U</w:t>
            </w:r>
            <w:r>
              <w:rPr>
                <w:b/>
                <w:i/>
                <w:sz w:val="20"/>
                <w:szCs w:val="20"/>
              </w:rPr>
              <w:t>5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3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(U</w:t>
            </w:r>
            <w:r>
              <w:rPr>
                <w:b/>
                <w:i/>
                <w:sz w:val="20"/>
                <w:szCs w:val="20"/>
              </w:rPr>
              <w:t>6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∞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(U</w:t>
            </w:r>
            <w:r>
              <w:rPr>
                <w:b/>
                <w:i/>
                <w:sz w:val="20"/>
                <w:szCs w:val="20"/>
              </w:rPr>
              <w:t>7</w:t>
            </w:r>
            <w:r>
              <w:rPr>
                <w:b/>
                <w:i/>
                <w:sz w:val="20"/>
                <w:szCs w:val="20"/>
                <w:lang w:val="en-US"/>
              </w:rPr>
              <w:t>)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411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шт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1+V1=5;         U1=0;    V1= 5;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+V1=120;     U2=115;V2= 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2=120;     U3=115;V3= 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4+V2=160;     U4=155;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5+V3=120;     U5=11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6+V3=160;     U6=155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U7+V1=0;         U7=-5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7+V2=0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7+V3=0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теневые цены для каждой пустой (небазисной) клетки по формуле </w:t>
      </w: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ij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Ui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2=10-(0+5)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=15-(0+5)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2=125-(115+5)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=130-(115+5)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3=125-(115+5)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3=165-(155+5)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выполнения производственной программы будет равна: сумме, издержки на производство и хранения, умноженные на количества продукции на данном скл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стоимость равна: (13*5)+(223*120)+(233*120)+(15,4*160)+(251*120)+(83*160)=100649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Рассмотрев и рассчитав предложенные варианты мы пришли к выводу, что во всех трех случаях предложение не удовлетворяет спрос, в январе предложение составило 94,09% от требуемых 100% спроса, в феврале предложение составило 83,64% от требуемых 100% спроса, в марте предложение составило 84,34% от требуемых 100% с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выполнения производственной программы будет равна: 100649 у.д.е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ЗАДА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материальных потоков продукции М5 между предприятиями и оптовыми скла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rPr/>
      </w:pPr>
      <w:r>
        <w:rPr/>
        <w:t>Количество продукции и средние издержки на ее производство в каждом месяце по каждому предприят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85"/>
        <w:gridCol w:w="319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е издержки на производство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 «Альфа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 «Бета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 «Гамма»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Оформим данные по выпуску продукции предприятиями за м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Normal"/>
        <w:rPr/>
      </w:pPr>
      <w:r>
        <w:rPr/>
        <w:t>Объем выпуска и средние издержки производства единицы продукции М5 по предприятиям на мар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979"/>
        <w:gridCol w:w="319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одукции, выпущенной за месяц, шт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е издержки производства продукции, у.д.е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льфа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Оформим данные по производственным возможностям и эксплуатационным расходам региональных складов за ма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rPr/>
      </w:pPr>
      <w:r>
        <w:rPr/>
        <w:t>Производственные возможности и складски расходы на хранение продукции М5 в март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95"/>
        <w:gridCol w:w="453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ые возможности склада (месячный объем и наличие оборудования склада под продукцию М5), шт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ские расходы на хранение и обслуживание единицы продукции М5 на складе, у.д.е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Оформим данные по схеме перевозок продукции М5 между предприятиями-производителями и оптовыми складами, включающие расстояния между предприятиями и складами и стоимость транспортировки единицы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Normal"/>
        <w:rPr/>
      </w:pPr>
      <w:r>
        <w:rPr/>
        <w:t>Издержки на транспортировку единицы продукции между предприятиями-производителями и региональными складами</w:t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66"/>
        <w:gridCol w:w="1243"/>
        <w:gridCol w:w="1400"/>
        <w:gridCol w:w="1260"/>
        <w:gridCol w:w="1366"/>
        <w:gridCol w:w="1456"/>
      </w:tblGrid>
      <w:tr>
        <w:trPr>
          <w:trHeight w:val="22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</w:tr>
      <w:tr>
        <w:trPr>
          <w:trHeight w:val="14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льфа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</w:tc>
      </w:tr>
      <w:tr>
        <w:trPr>
          <w:trHeight w:val="14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, к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, у.д.е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, у.д.е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, к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ржки, у.д.е.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к же как и в первом задании смотрим, совпадает спрос с предложением если да, то таблица 8 останется без изменения, если спрос превышает предложение, то добавляем фиктивную строку, если наоборот то тогда добавляем фиктивный столбец, в нашем случае, добавляем фиктивную строку, так как ПРЕДЛОЖЕНИЕ&lt;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авно: 363+418+396=117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равен: 300+300+300+300=120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спросом и предложением записываем в столбце предложение фиктивно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7-1200=-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) Рассчитываем общие издержки: производства на март месяц, хранения, транспортировки, общие издержки рав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предприятия «Альфа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 №1-165+38+41=244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 №2-165+30+47=24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 №3-165+45+104=314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4-165+38+49=25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едприятия «Бет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 №1-202+38+44=284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2-202+30+43=27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3-202+45+51=29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4-202+38+22=26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едприятия «Гамм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 №1-136+38+102=276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2-136+30+48=2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3-136+45+41=22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4-136+38+54=22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4. Объединим все имеющиеся данные в исходную транспортную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</w:t>
      </w:r>
    </w:p>
    <w:p>
      <w:pPr>
        <w:pStyle w:val="Normal"/>
        <w:rPr/>
      </w:pPr>
      <w:r>
        <w:rPr>
          <w:b/>
          <w:i/>
          <w:sz w:val="28"/>
          <w:szCs w:val="28"/>
        </w:rPr>
        <w:t>Издержки производства, хранения, транспортировки, производственные мощности складов и объем предложения предприяти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71"/>
        <w:gridCol w:w="516"/>
        <w:gridCol w:w="771"/>
        <w:gridCol w:w="516"/>
        <w:gridCol w:w="771"/>
        <w:gridCol w:w="516"/>
        <w:gridCol w:w="771"/>
        <w:gridCol w:w="516"/>
        <w:gridCol w:w="2168"/>
      </w:tblGrid>
      <w:tr>
        <w:trPr>
          <w:trHeight w:val="47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</w:tr>
      <w:tr>
        <w:trPr>
          <w:trHeight w:val="240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Альф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</w:tr>
      <w:tr>
        <w:trPr>
          <w:trHeight w:val="300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</w:tr>
      <w:tr>
        <w:trPr>
          <w:trHeight w:val="30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Определим начальное распределение ресурсов для выполнения производственной программы кажд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существляется  методом минимальной стоимости и методом Вогеля.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 1.</w:t>
      </w:r>
      <w:r>
        <w:rPr>
          <w:sz w:val="28"/>
          <w:szCs w:val="28"/>
        </w:rPr>
        <w:t xml:space="preserve"> Метод минимальной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а</w:t>
      </w:r>
    </w:p>
    <w:p>
      <w:pPr>
        <w:pStyle w:val="Normal"/>
        <w:rPr/>
      </w:pPr>
      <w:r>
        <w:rPr/>
        <w:t>Издержки производства, хранения, транспортировки, производственные мощности складов и объем предложения предприятий.</w:t>
      </w:r>
    </w:p>
    <w:tbl>
      <w:tblPr>
        <w:tblW w:w="8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10"/>
        <w:gridCol w:w="516"/>
        <w:gridCol w:w="710"/>
        <w:gridCol w:w="516"/>
        <w:gridCol w:w="710"/>
        <w:gridCol w:w="516"/>
        <w:gridCol w:w="710"/>
        <w:gridCol w:w="516"/>
        <w:gridCol w:w="1995"/>
      </w:tblGrid>
      <w:tr>
        <w:trPr>
          <w:trHeight w:val="53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</w:tr>
      <w:tr>
        <w:trPr>
          <w:trHeight w:val="26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(V1)  (V2)  (V3)   (V4)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«Альфа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</w:tr>
      <w:tr>
        <w:trPr>
          <w:trHeight w:val="25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</w:tr>
      <w:tr>
        <w:trPr>
          <w:trHeight w:val="295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3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</w:tr>
      <w:tr>
        <w:trPr>
          <w:trHeight w:val="2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4)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йдем теневые цены для каждой пустой (небазисной) клетки при помощи метода ступене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(U1,V2)=242-252-298+262-214+222=-38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1,V3)=314-252-298+262=26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2,V1)=-244+252+284-262=3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U2,V2)=275-298-214+222=-15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3,V1)=-244+252+298-262+276-222=9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)=298-262-222+228=4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)=244-252-298+262-214+222=-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)=244-252-298+262=</w:t>
      </w:r>
      <w:r>
        <w:rPr>
          <w:color w:val="FF0000"/>
          <w:sz w:val="28"/>
          <w:szCs w:val="28"/>
        </w:rPr>
        <w:t>-4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)=244-252=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Метод 2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Метод Вог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б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Издержки производства, хранения, транспортировки, производственные </w:t>
      </w:r>
      <w:r>
        <w:rPr/>
        <w:t>мощности складов и объем предложения предприятий.</w:t>
      </w:r>
    </w:p>
    <w:tbl>
      <w:tblPr>
        <w:tblW w:w="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48"/>
        <w:gridCol w:w="27"/>
        <w:gridCol w:w="131"/>
        <w:gridCol w:w="236"/>
        <w:gridCol w:w="3"/>
        <w:gridCol w:w="236"/>
        <w:gridCol w:w="35"/>
        <w:gridCol w:w="187"/>
        <w:gridCol w:w="236"/>
        <w:gridCol w:w="3"/>
        <w:gridCol w:w="240"/>
        <w:gridCol w:w="39"/>
        <w:gridCol w:w="187"/>
        <w:gridCol w:w="236"/>
        <w:gridCol w:w="3"/>
        <w:gridCol w:w="240"/>
        <w:gridCol w:w="39"/>
        <w:gridCol w:w="187"/>
        <w:gridCol w:w="236"/>
        <w:gridCol w:w="3"/>
        <w:gridCol w:w="547"/>
        <w:gridCol w:w="3"/>
        <w:gridCol w:w="309"/>
        <w:gridCol w:w="3"/>
        <w:gridCol w:w="309"/>
        <w:gridCol w:w="3"/>
        <w:gridCol w:w="309"/>
        <w:gridCol w:w="3"/>
        <w:gridCol w:w="309"/>
        <w:gridCol w:w="3"/>
        <w:gridCol w:w="312"/>
        <w:gridCol w:w="3"/>
      </w:tblGrid>
      <w:tr>
        <w:trPr>
          <w:trHeight w:val="28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27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</w:tc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</w:tr>
      <w:tr>
        <w:trPr>
          <w:trHeight w:val="341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1)  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2)  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3)   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4) </w:t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«Альфа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1)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2)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3)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4)</w:t>
            </w:r>
          </w:p>
        </w:tc>
        <w:tc>
          <w:tcPr>
            <w:tcW w:w="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6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</w:rPr>
              <w:t>32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2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3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=244;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 =0;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244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242;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2 =33;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=24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275;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3 =-28;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 =2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262;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4 =-244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 =22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1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2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теневые цены для каждой пустой (небазисной) клетки по формуле </w:t>
      </w: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ij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Ui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=314-(0+250)=6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=252-(0+229)=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1=284-(33+244)=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=298-(33+250)=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=276-((-28)+244)=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=228-((-28)+229)=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=0-((-244)+242)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3=0-((-244)+250)=</w:t>
      </w:r>
      <w:r>
        <w:rPr>
          <w:b/>
          <w:color w:val="FF0000"/>
          <w:sz w:val="28"/>
          <w:szCs w:val="28"/>
        </w:rPr>
        <w:t>-6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4=0-((-244)+229)=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еткой с отрицательным значением теневой цены является: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4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). В эту клетку, желательно разместить максимальное количество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иск оптимально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держки производства, хранения, транспортировки, производственные </w:t>
      </w:r>
      <w:r>
        <w:rPr/>
        <w:t>мощности складов и объем предложения предприятий.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57"/>
        <w:gridCol w:w="624"/>
        <w:gridCol w:w="656"/>
        <w:gridCol w:w="623"/>
        <w:gridCol w:w="656"/>
        <w:gridCol w:w="623"/>
        <w:gridCol w:w="632"/>
        <w:gridCol w:w="624"/>
        <w:gridCol w:w="1983"/>
      </w:tblGrid>
      <w:tr>
        <w:trPr>
          <w:trHeight w:val="53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</w:tr>
      <w:tr>
        <w:trPr>
          <w:trHeight w:val="26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b/>
                <w:sz w:val="20"/>
                <w:szCs w:val="20"/>
                <w:lang w:val="en-US"/>
              </w:rPr>
              <w:t xml:space="preserve">(V1)  (V2)  (V3)   (V4)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«Альфа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1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</w:tr>
      <w:tr>
        <w:trPr>
          <w:trHeight w:val="25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2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</w:tr>
      <w:tr>
        <w:trPr>
          <w:trHeight w:val="298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3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</w:tr>
      <w:tr>
        <w:trPr>
          <w:trHeight w:val="28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4)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224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аблица </w:t>
      </w:r>
      <w:r>
        <w:rPr>
          <w:b/>
          <w:i/>
          <w:sz w:val="28"/>
          <w:szCs w:val="28"/>
          <w:lang w:val="en-US"/>
        </w:rPr>
        <w:t>8</w:t>
      </w:r>
      <w:r>
        <w:rPr/>
        <w:t>.1</w:t>
      </w:r>
    </w:p>
    <w:tbl>
      <w:tblPr>
        <w:tblW w:w="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6"/>
        <w:gridCol w:w="703"/>
        <w:gridCol w:w="666"/>
        <w:gridCol w:w="703"/>
        <w:gridCol w:w="666"/>
      </w:tblGrid>
      <w:tr>
        <w:trPr>
          <w:trHeight w:val="1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28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108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1+V1=244;   U1 =0;  V1 =244;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1+V2=242;   U2 =33;V2 =24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+V2=275;  U3 =-28;            V3 =2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+V4=262;  U4 =-250;          V4 =22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2=2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3=22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4+V3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дем теневые цены для каждой пустой (небазисной) клетки по формуле </w:t>
      </w: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ij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Ui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=314-(0+250)=6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=252-(0+229)=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1=284-(33+244)=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=298-(33+250)=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=276-((-28)+244)=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=228-((-28)+229)=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=0-((-250)+244)=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1=0-((-250)+242)=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4=0-((-250)+229)=2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есячный объем произведенной продукции М5, за март, предприятием «Альфа» составило 363 единицы продукции, предприятием «Бета» составило 418 единиц продукции и 396 единиц продукции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1 был использован полностью и составил в количестве 300 мест под единицу продукции, из них 300 мест были использованы предприятием «Альф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2 был использован полностью и составил в количестве 300 мест под единицу продукции, из них 63 места были использованы предприятием «Альфа», 118 мест были использованы предприятием «Бета» и 119 мест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3 был использован частично и составил в количестве 300 мест под единицу продукции, из них 277 места были использованы предприятием «Гамма» и 23  места осталось не востреб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еализации производственной программы при данном распределении,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= (300*244)+(63*242)+(118*275)+(300*262)+(119*214)+(277*222)+(23*0)=286456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соотношении спрос складов №1, №2, №4 будет использован на 100%, спрос склада №3 будет использован на 92,33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ие расходы по хранению и переработке продукции на складе №3 снизились на 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о хранению и переработке продукции на складе №3 составит: 45=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=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Х=5; Х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-5=40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общие издержки: производства на март месяц, хранения, транспортировки, общие издержки рав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предприятия «Альфа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ад №3-165+40+104=309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едприятия «Бет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3-202+40+51=29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предприятия «Гамм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 №3-136+40+41=217;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г</w:t>
      </w:r>
    </w:p>
    <w:p>
      <w:pPr>
        <w:pStyle w:val="Normal"/>
        <w:rPr/>
      </w:pPr>
      <w:r>
        <w:rPr/>
        <w:t>Издержки производства, хранения, транспортировки, производственные мощности складов и объем предложения предприятий.</w:t>
      </w:r>
    </w:p>
    <w:tbl>
      <w:tblPr>
        <w:tblW w:w="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0"/>
        <w:gridCol w:w="25"/>
        <w:gridCol w:w="126"/>
        <w:gridCol w:w="236"/>
        <w:gridCol w:w="3"/>
        <w:gridCol w:w="236"/>
        <w:gridCol w:w="33"/>
        <w:gridCol w:w="178"/>
        <w:gridCol w:w="236"/>
        <w:gridCol w:w="3"/>
        <w:gridCol w:w="236"/>
        <w:gridCol w:w="51"/>
        <w:gridCol w:w="36"/>
        <w:gridCol w:w="178"/>
        <w:gridCol w:w="236"/>
        <w:gridCol w:w="3"/>
        <w:gridCol w:w="236"/>
        <w:gridCol w:w="36"/>
        <w:gridCol w:w="178"/>
        <w:gridCol w:w="236"/>
        <w:gridCol w:w="3"/>
        <w:gridCol w:w="580"/>
        <w:gridCol w:w="3"/>
        <w:gridCol w:w="337"/>
        <w:gridCol w:w="3"/>
        <w:gridCol w:w="266"/>
        <w:gridCol w:w="3"/>
        <w:gridCol w:w="301"/>
        <w:gridCol w:w="3"/>
        <w:gridCol w:w="301"/>
        <w:gridCol w:w="3"/>
        <w:gridCol w:w="301"/>
        <w:gridCol w:w="3"/>
      </w:tblGrid>
      <w:tr>
        <w:trPr>
          <w:trHeight w:val="292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2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</w:tc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</w:tr>
      <w:tr>
        <w:trPr>
          <w:trHeight w:val="35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1)  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2)  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3)   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4) </w:t>
            </w:r>
          </w:p>
        </w:tc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«Альфа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1)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2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3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4)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4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6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3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8.2</w:t>
      </w:r>
    </w:p>
    <w:tbl>
      <w:tblPr>
        <w:tblW w:w="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6"/>
        <w:gridCol w:w="703"/>
        <w:gridCol w:w="666"/>
        <w:gridCol w:w="703"/>
        <w:gridCol w:w="666"/>
      </w:tblGrid>
      <w:tr>
        <w:trPr>
          <w:trHeight w:val="1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28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108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Как мы можем увидеть таблица 8в, идентична таблицы 8г,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роизведенной продукции М5, за март, предприятием «Альфа» составило 363 единицы продукции, предприятием «Бета» составило 418 единиц продукции и 396 единиц продукции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1 был использован полностью и составил в количестве 300 мест под единицу продукции, из них 300 мест были использованы предприятием «Альф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2 был использован полностью и составил в количестве 300 мест под единицу продукции, из них 63 места были использованы предприятием «Альфа», 118 мест были использованы предприятием «Бета» и 119 мест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3 был использован частично и составил в количестве 300 мест под единицу продукции, из них 277 места были использованы предприятием «Гамма» и 23  места осталось не востреб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ом распределении стоимость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= (300*244)+(63*242)+(118*275)+(300*262)+(119*214)+(277*217)+(23*0)=285071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соотношении спрос складов №1, №2, №4 будет использован на 100%, спрос слада №3 будет использован на 92,3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еализации производственной программы сократится на 1246,5 у.д.е. или 0,4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возможности скала №1 увеличиваются на 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возможности скала №1 составят: 300+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=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=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Х=6000; Х=60 шт.; 300+60=3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ем фиктивную строку, так как ПРЕДЛОЖЕНИЕ&lt;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равно: 363+418+396=117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равен: 360+300+300+300=126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спросом и предложением записываем в столбце предложение фиктивно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7-1260=-83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8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держки производства, хранения, транспортировки, производственные мощности складов и объем предложения предприятий.</w:t>
      </w:r>
    </w:p>
    <w:tbl>
      <w:tblPr>
        <w:tblW w:w="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39"/>
        <w:gridCol w:w="28"/>
        <w:gridCol w:w="28"/>
        <w:gridCol w:w="334"/>
        <w:gridCol w:w="239"/>
        <w:gridCol w:w="38"/>
        <w:gridCol w:w="61"/>
        <w:gridCol w:w="292"/>
        <w:gridCol w:w="244"/>
        <w:gridCol w:w="42"/>
        <w:gridCol w:w="61"/>
        <w:gridCol w:w="292"/>
        <w:gridCol w:w="244"/>
        <w:gridCol w:w="42"/>
        <w:gridCol w:w="203"/>
        <w:gridCol w:w="236"/>
        <w:gridCol w:w="3"/>
        <w:gridCol w:w="615"/>
        <w:gridCol w:w="3"/>
        <w:gridCol w:w="274"/>
        <w:gridCol w:w="3"/>
        <w:gridCol w:w="316"/>
        <w:gridCol w:w="3"/>
        <w:gridCol w:w="316"/>
        <w:gridCol w:w="3"/>
        <w:gridCol w:w="316"/>
        <w:gridCol w:w="3"/>
        <w:gridCol w:w="319"/>
        <w:gridCol w:w="3"/>
      </w:tblGrid>
      <w:tr>
        <w:trPr>
          <w:trHeight w:val="28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2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</w:tc>
        <w:tc>
          <w:tcPr>
            <w:tcW w:w="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</w:tr>
      <w:tr>
        <w:trPr>
          <w:trHeight w:val="3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1)  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2)  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3)   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4) </w:t>
            </w:r>
          </w:p>
        </w:tc>
        <w:tc>
          <w:tcPr>
            <w:tcW w:w="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«Альфа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1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0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2)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3)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4)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4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6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3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Таблица 8.3</w:t>
      </w:r>
    </w:p>
    <w:tbl>
      <w:tblPr>
        <w:tblW w:w="4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6"/>
        <w:gridCol w:w="703"/>
        <w:gridCol w:w="666"/>
        <w:gridCol w:w="703"/>
        <w:gridCol w:w="666"/>
      </w:tblGrid>
      <w:tr>
        <w:trPr>
          <w:trHeight w:val="1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00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28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>
          <w:trHeight w:val="108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1+V1=24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=0;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1+V2=24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U2=33;         V2=24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2+V2=275;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U3=-28;       V3=245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2+V4=262;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4=-244;     V4=22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2=21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3=22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4+V3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теневые цены для каждой пустой (небазисной) клетки по формуле </w:t>
      </w: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ij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Ui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=314-(0+245)=6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=252-(0+229)=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1=284-(33+244)=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=298-(33+245)=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=276-((-28)+244)=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4=228-((-28)+229)=2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=0-((-244)+242)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1=0-((-244)+245)=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4=0-((-249,5)+229)=1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есячный объем произведенной продукции М5, за март, предприятием «Альфа» составило 363 единицы продукции, предприятием «Бета» составило 418 единиц продукции и 396 единиц продукции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1 был использован полностью и составил в количестве 360 мест под единицу продукции, из них 360 мест были использованы предприятием «Альф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2 был использован полностью и составил в количестве 300 мест под единицу продукции, из них 3 места были использованы предприятием «Альфа», 118 мест были использованы предприятием «Бета» и 179 мест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3 был использован частично и составил в количестве 300 мест под единицу продукции, из них 217 места были использованы предприятием «Гамма» и 83  места осталось не востреб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еализации производственной программы при данном распределени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= (360*243,5)+(3*241,5)+(118*274,5)+(300*262)+(179*214)+(217*222)+(83*0)=286096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соотношении спрос складов №1, №2, №4 будет использован на 100%, спрос слада №3 будет использован на 99,8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еализации производственной программы сократится на 360 у.д.е. или 0,13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аварийного состояния моста, движение по маршрутам «Предприятие «Альфа»-склад №3» и «Предприятие «Гамма»-склад №2» невозможно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е</w:t>
      </w:r>
    </w:p>
    <w:p>
      <w:pPr>
        <w:pStyle w:val="Normal"/>
        <w:rPr/>
      </w:pPr>
      <w:r>
        <w:rPr>
          <w:b/>
          <w:i/>
          <w:sz w:val="28"/>
          <w:szCs w:val="28"/>
        </w:rPr>
        <w:t>Издержки производства, хранения, транспортировки, производственные мощности складов и объем предложения предприятий</w:t>
      </w:r>
      <w:r>
        <w:rPr/>
        <w:t>.</w:t>
      </w:r>
    </w:p>
    <w:tbl>
      <w:tblPr>
        <w:tblW w:w="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9"/>
        <w:gridCol w:w="25"/>
        <w:gridCol w:w="141"/>
        <w:gridCol w:w="236"/>
        <w:gridCol w:w="3"/>
        <w:gridCol w:w="236"/>
        <w:gridCol w:w="76"/>
        <w:gridCol w:w="167"/>
        <w:gridCol w:w="236"/>
        <w:gridCol w:w="3"/>
        <w:gridCol w:w="236"/>
        <w:gridCol w:w="81"/>
        <w:gridCol w:w="168"/>
        <w:gridCol w:w="236"/>
        <w:gridCol w:w="3"/>
        <w:gridCol w:w="236"/>
        <w:gridCol w:w="81"/>
        <w:gridCol w:w="168"/>
        <w:gridCol w:w="236"/>
        <w:gridCol w:w="3"/>
        <w:gridCol w:w="541"/>
        <w:gridCol w:w="3"/>
        <w:gridCol w:w="346"/>
        <w:gridCol w:w="3"/>
        <w:gridCol w:w="296"/>
        <w:gridCol w:w="3"/>
        <w:gridCol w:w="296"/>
        <w:gridCol w:w="3"/>
        <w:gridCol w:w="296"/>
        <w:gridCol w:w="3"/>
        <w:gridCol w:w="296"/>
        <w:gridCol w:w="3"/>
      </w:tblGrid>
      <w:tr>
        <w:trPr>
          <w:trHeight w:val="287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е</w:t>
            </w:r>
          </w:p>
        </w:tc>
        <w:tc>
          <w:tcPr>
            <w:tcW w:w="2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издержки при доставке продукции на оптовые склады, у.д.е. за единицу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предложения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</w:tr>
      <w:tr>
        <w:trPr>
          <w:trHeight w:val="34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1)  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2)  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3)   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V4) </w:t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«Альфа»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1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Бет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2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Га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3)</w:t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∞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8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«Фикт.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U4)</w:t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объем спроса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шт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4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шт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6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шт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шт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0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шт</w:t>
            </w:r>
          </w:p>
        </w:tc>
        <w:tc>
          <w:tcPr>
            <w:tcW w:w="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3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U1+V1=244;        U1 =0;          V1 =244;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1+V2=242;        U2 =33;        V2 =24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+V2=275;       U3 =-1;         V3 =22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2+V4=262;       U4 =-244;     V4 =22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3=22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3+V4=22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4+V1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теневые цены для каждой пустой (небазисной) клетки по формуле </w:t>
      </w:r>
      <w:r>
        <w:rPr>
          <w:b/>
          <w:sz w:val="28"/>
          <w:szCs w:val="28"/>
          <w:lang w:val="en-US"/>
        </w:rPr>
        <w:t>Si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Cij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Ui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Vj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=252-(0+229)=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1=284-(33+244)=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3=298-(33+223)=4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1=276-((-1)+244)=3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=0-((-244)+242)=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3=0-((-244)+223)=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4=0-((-244)+229)=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Месячный объем произведенной продукции М5, за март, предприятием «Альфа» составило 363 единицы продукции, предприятием «Бета» составило 418 единиц продукции и 396 единиц продукции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1 был использован частично и составил в количестве 300 мест под единицу продукции, из них 277 мест были использованы предприятием «Альфа» и 23  места осталось не востреб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объем под продукцию М5, за март, оптового склада №2 был использован полностью и составил в количестве 300 мест под единицу продукции, из них 86 места были использованы предприятием «Альфа», 214 мест были использованы предприятием «Бета». Месячный объем под продукцию М5, за март, оптового склада №3 был использован полностью и составил в количестве 300 мест под единицу продукции, из них 300 места были использованы предприятием «Гам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еализации производственной программы при данном распределении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= (277*244)+(86*242)+(214*275)+(300*222)+(204*262)+(96*228)+(23*0)=289186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соотношении спрос складов №2, №3, №4 будет использован на 100%, спрос слада №1 будет использован на 92,33%. Ввиду аварийного состояния моста, движение по маршрутам «Предприятие «Альфа»-склад №3» и «Предприятие «Гамма»-склад №2» невозможно, общая стоимость реализации производственной программы увеличится на 2634 у.д.е. или 0,92%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шаем задачу для автомобилей типов-3,4,5,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держки на логистические операции при погрузке-разгрузке автомобилей предлагаемых типов, для различных видов товаров</w:t>
      </w:r>
    </w:p>
    <w:tbl>
      <w:tblPr>
        <w:tblW w:w="8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941"/>
        <w:gridCol w:w="912"/>
        <w:gridCol w:w="941"/>
        <w:gridCol w:w="913"/>
        <w:gridCol w:w="941"/>
        <w:gridCol w:w="908"/>
        <w:gridCol w:w="941"/>
        <w:gridCol w:w="891"/>
      </w:tblGrid>
      <w:tr>
        <w:trPr>
          <w:trHeight w:val="319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издержек, у.д.е.</w:t>
            </w:r>
          </w:p>
        </w:tc>
      </w:tr>
      <w:tr>
        <w:trPr>
          <w:trHeight w:val="351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 М5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 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 В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 С</w:t>
            </w:r>
          </w:p>
        </w:tc>
      </w:tr>
      <w:tr>
        <w:trPr>
          <w:trHeight w:val="22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ру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руз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руз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груз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.</w:t>
            </w:r>
          </w:p>
        </w:tc>
      </w:tr>
      <w:tr>
        <w:trPr>
          <w:trHeight w:val="2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 для решения задачи о назначениях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857"/>
        <w:gridCol w:w="1857"/>
        <w:gridCol w:w="1857"/>
        <w:gridCol w:w="1702"/>
      </w:tblGrid>
      <w:tr>
        <w:trPr>
          <w:trHeight w:val="261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</w:t>
            </w:r>
          </w:p>
        </w:tc>
      </w:tr>
      <w:tr>
        <w:trPr>
          <w:trHeight w:val="29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</w:tr>
      <w:tr>
        <w:trPr>
          <w:trHeight w:val="22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2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2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0а</w:t>
      </w:r>
    </w:p>
    <w:p>
      <w:pPr>
        <w:pStyle w:val="Normal"/>
        <w:rPr/>
      </w:pPr>
      <w:r>
        <w:rPr/>
        <w:t>Вычитаем наименьший элемент по строкам и столбцам</w:t>
      </w:r>
    </w:p>
    <w:tbl>
      <w:tblPr>
        <w:tblW w:w="8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091"/>
        <w:gridCol w:w="1247"/>
        <w:gridCol w:w="1247"/>
        <w:gridCol w:w="1091"/>
        <w:gridCol w:w="2182"/>
      </w:tblGrid>
      <w:tr>
        <w:trPr>
          <w:trHeight w:val="246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</w:t>
            </w:r>
          </w:p>
        </w:tc>
      </w:tr>
      <w:tr>
        <w:trPr>
          <w:trHeight w:val="27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ьший элемент строки</w:t>
            </w:r>
          </w:p>
        </w:tc>
      </w:tr>
      <w:tr>
        <w:trPr>
          <w:trHeight w:val="21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>
          <w:trHeight w:val="21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1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21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</w:tr>
      <w:tr>
        <w:trPr>
          <w:trHeight w:val="44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ьший элемент столбц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1</w:t>
      </w:r>
    </w:p>
    <w:p>
      <w:pPr>
        <w:pStyle w:val="Normal"/>
        <w:rPr/>
      </w:pPr>
      <w:r>
        <w:rPr/>
        <w:t>Назначение в клетки с нулевыми значениями</w:t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3"/>
        <w:gridCol w:w="970"/>
        <w:gridCol w:w="948"/>
        <w:gridCol w:w="325"/>
        <w:gridCol w:w="915"/>
        <w:gridCol w:w="847"/>
        <w:gridCol w:w="320"/>
        <w:gridCol w:w="475"/>
        <w:gridCol w:w="545"/>
        <w:gridCol w:w="894"/>
        <w:gridCol w:w="328"/>
        <w:gridCol w:w="965"/>
      </w:tblGrid>
      <w:tr>
        <w:trPr>
          <w:trHeight w:val="2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45085</wp:posOffset>
                      </wp:positionV>
                      <wp:extent cx="174625" cy="66675"/>
                      <wp:effectExtent l="5715" t="5715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105">
                                    <a:moveTo>
                                      <a:pt x="0" y="105"/>
                                    </a:moveTo>
                                    <a:cubicBezTo>
                                      <a:pt x="75" y="80"/>
                                      <a:pt x="150" y="55"/>
                                      <a:pt x="225" y="30"/>
                                    </a:cubicBezTo>
                                    <a:cubicBezTo>
                                      <a:pt x="275" y="13"/>
                                      <a:pt x="270" y="31"/>
                                      <a:pt x="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105" path="m0,105c75,80,150,55,225,30c275,13,270,31,270,0e" stroked="t" o:allowincell="t" style="position:absolute;margin-left:48pt;margin-top:3.55pt;width:13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3340</wp:posOffset>
                      </wp:positionV>
                      <wp:extent cx="161925" cy="666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05">
                                    <a:moveTo>
                                      <a:pt x="0" y="105"/>
                                    </a:moveTo>
                                    <a:cubicBezTo>
                                      <a:pt x="87" y="47"/>
                                      <a:pt x="190" y="65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105" path="m0,105c87,47,190,65,255,0e" stroked="t" o:allowincell="t" style="position:absolute;margin-left:48.75pt;margin-top:4.2pt;width:12.7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54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Таблица 11а</w:t>
      </w:r>
    </w:p>
    <w:p>
      <w:pPr>
        <w:pStyle w:val="Normal"/>
        <w:rPr/>
      </w:pPr>
      <w:r>
        <w:rPr/>
        <w:t>Проведение «прямых» через нулевые элементы</w:t>
      </w:r>
    </w:p>
    <w:tbl>
      <w:tblPr>
        <w:tblW w:w="8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5"/>
        <w:gridCol w:w="977"/>
        <w:gridCol w:w="954"/>
        <w:gridCol w:w="327"/>
        <w:gridCol w:w="921"/>
        <w:gridCol w:w="853"/>
        <w:gridCol w:w="323"/>
        <w:gridCol w:w="477"/>
        <w:gridCol w:w="550"/>
        <w:gridCol w:w="900"/>
        <w:gridCol w:w="331"/>
        <w:gridCol w:w="971"/>
      </w:tblGrid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элемент, через которые не проходит ни одна из проведенных «прямых». Это элемент 4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честь его из всех элементов, через которые не проходят «прямые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бавить найденный элемент ко всем элементам таблицы, которые лежат на пересечении проведенных, ранее «прямых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лементы матрицы, через которые проходит только одна «прямая», оставим без измен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1б</w:t>
      </w:r>
    </w:p>
    <w:p>
      <w:pPr>
        <w:pStyle w:val="Normal"/>
        <w:rPr/>
      </w:pPr>
      <w:r>
        <w:rPr/>
        <w:t>Назначение в клетки с нулевыми значениями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35"/>
        <w:gridCol w:w="1005"/>
        <w:gridCol w:w="982"/>
        <w:gridCol w:w="337"/>
        <w:gridCol w:w="948"/>
        <w:gridCol w:w="878"/>
        <w:gridCol w:w="377"/>
        <w:gridCol w:w="1012"/>
        <w:gridCol w:w="927"/>
        <w:gridCol w:w="340"/>
        <w:gridCol w:w="1000"/>
      </w:tblGrid>
      <w:tr>
        <w:trPr>
          <w:trHeight w:val="2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46355</wp:posOffset>
                      </wp:positionV>
                      <wp:extent cx="104775" cy="666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05">
                                    <a:moveTo>
                                      <a:pt x="0" y="105"/>
                                    </a:moveTo>
                                    <a:cubicBezTo>
                                      <a:pt x="48" y="34"/>
                                      <a:pt x="13" y="66"/>
                                      <a:pt x="120" y="30"/>
                                    </a:cubicBezTo>
                                    <a:cubicBezTo>
                                      <a:pt x="137" y="24"/>
                                      <a:pt x="165" y="0"/>
                                      <a:pt x="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05" path="m0,105c48,34,13,66,120,30c137,24,165,0,165,0e" stroked="t" o:allowincell="t" style="position:absolute;margin-left:51.75pt;margin-top:3.65pt;width:8.2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26670</wp:posOffset>
                      </wp:positionV>
                      <wp:extent cx="114300" cy="1047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65">
                                    <a:moveTo>
                                      <a:pt x="0" y="165"/>
                                    </a:moveTo>
                                    <a:cubicBezTo>
                                      <a:pt x="49" y="132"/>
                                      <a:pt x="71" y="93"/>
                                      <a:pt x="120" y="60"/>
                                    </a:cubicBezTo>
                                    <a:cubicBezTo>
                                      <a:pt x="156" y="6"/>
                                      <a:pt x="134" y="23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65" path="m0,165c49,132,71,93,120,60c156,6,134,23,180,0e" stroked="t" o:allowincell="t" style="position:absolute;margin-left:105.4pt;margin-top:2.1pt;width:8.95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Требование о размещение четырех назначений в клетки с нулевой стоимостью выполняется, следовательно, полученное решение является оптимальным. Перевозку товара осуществлят: Товар М5 осуществит перевозку тип автомобиля 3, Товар А осуществит перевозку тип автомобиля 6, Товар В  осуществит перевозку тип автомобиля 5, Товар С  осуществит перевозку тип автомобиля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логистических издержек на погрузочно-разгрузочные операции суммарно для всех товаров, исходя из полученной схемы назначений, в расчете на одно изделие каждого вида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50+51+45+46=192 у.д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транспортировка товаров осуществляется по следующей схеме: Товар М5-автомобилем типа 3, Товар А- автомобилем типа 4, Товар В- автомобилем типа 5, Товар С- автомобилем тип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50+72+45+55=222 у.д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случае если транспортировка товаров осуществляется по схеме: Товар М5-автомобилем типа 3, Товар А- автомобилем типа 4, Товар В- автомобилем типа 5, Товар С- автомобилем типа 6, то логистические издержки на погрузочно-разгрузочные операции увеличатся на 30 у.д.е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аем задачу для автомобилей для складов № 3,4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Решаем задачу для автомобилей для складов № 3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аблица 12</w:t>
      </w:r>
    </w:p>
    <w:p>
      <w:pPr>
        <w:pStyle w:val="Normal"/>
        <w:spacing w:lineRule="auto" w:line="360"/>
        <w:rPr/>
      </w:pPr>
      <w:r>
        <w:rPr/>
        <w:t>Расстояние между оптовым складом и сетью розничных магазинов</w:t>
      </w:r>
    </w:p>
    <w:tbl>
      <w:tblPr>
        <w:tblW w:w="9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09"/>
        <w:gridCol w:w="1295"/>
        <w:gridCol w:w="1296"/>
        <w:gridCol w:w="1292"/>
        <w:gridCol w:w="1296"/>
        <w:gridCol w:w="1297"/>
      </w:tblGrid>
      <w:tr>
        <w:trPr>
          <w:trHeight w:val="301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 и магазины</w:t>
            </w:r>
          </w:p>
        </w:tc>
        <w:tc>
          <w:tcPr>
            <w:tcW w:w="7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8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клад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№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клад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№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ьзуясь методом ветвей и границ, определим порядок посещения автомобилем склада и пяти магази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уем начальную матрицу и осуществим ее приведение по строкам и столбц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3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980"/>
        <w:gridCol w:w="1260"/>
        <w:gridCol w:w="1260"/>
        <w:gridCol w:w="1260"/>
        <w:gridCol w:w="1260"/>
        <w:gridCol w:w="1260"/>
        <w:gridCol w:w="936"/>
      </w:tblGrid>
      <w:tr>
        <w:trPr>
          <w:trHeight w:val="9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h i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клад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№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3</w:t>
      </w:r>
      <w:r>
        <w:rPr/>
        <w:t>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40"/>
        <w:gridCol w:w="1440"/>
        <w:gridCol w:w="1440"/>
        <w:gridCol w:w="1260"/>
        <w:gridCol w:w="1440"/>
        <w:gridCol w:w="1260"/>
      </w:tblGrid>
      <w:tr>
        <w:trPr>
          <w:trHeight w:val="28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 j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3</w:t>
      </w:r>
      <w:r>
        <w:rPr/>
        <w:t>б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40"/>
        <w:gridCol w:w="1440"/>
        <w:gridCol w:w="1440"/>
        <w:gridCol w:w="1260"/>
        <w:gridCol w:w="1440"/>
        <w:gridCol w:w="1260"/>
      </w:tblGrid>
      <w:tr>
        <w:trPr>
          <w:trHeight w:val="28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им оценку 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вычислив сумму приводящих констант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=22+24+35+45+42+42+6=216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Выберем пары складов и магазинов для ветвления, т. е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клад№3 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Склад№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Склад№3,1)=17+0=1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1,2)=11+37=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2,1)=35+0=3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3,Склад№3)=11+3=14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4,3)=0+17=1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Ө(4,5)=0+43=43;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Ө(5,4)=37+3=40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1,2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1,2)=48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=216+48=264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Постро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ервую строку и второй столбец. Чтобы избежать образования замкнутых циклов, запретим переезд из 2 в 1, полагая, что 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 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=216+35=251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Произведем ветв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1, 2}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1, 2}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ыберем пары складов и магазинов для ветвления, т. е.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клад№3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Склад№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Склад№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Склад№3,1)=17+10=2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Ө(2,Склад№3)=6+0=6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3,Склад№3)=3+0=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Ө(4,3)=6+0=6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4,5)=43+0=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Ө(5,4)=37+3=4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4,5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4,5)=43;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=251+43=294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стро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етвертую строку и пятый столбец. Чтобы избежать образования замкнутых циклов, запретим переезд из 5 в 4: полагая, что С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)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 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93"/>
        <w:gridCol w:w="1093"/>
        <w:gridCol w:w="1093"/>
      </w:tblGrid>
      <w:tr>
        <w:trPr>
          <w:trHeight w:val="28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∞</w:t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 j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93"/>
        <w:gridCol w:w="1093"/>
        <w:gridCol w:w="1093"/>
      </w:tblGrid>
      <w:tr>
        <w:trPr>
          <w:trHeight w:val="28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64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∞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=251+40=291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Произведем ветвление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&lt; 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 xml:space="preserve">то на следующем шаге разбиваем подмножество </w:t>
      </w: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4,5}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4,5}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ыберем пары складов и магазинов для ветвления, т. е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, для которых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клад№3 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Склад№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Склад№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Склад№3,1)=17+10=2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Ө(2,Склад№3)=6+0=6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Ө(3,Склад№3)=0+0=0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Ө(3,4)=0+54=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Ө(5,3)=8+6=14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3,4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3,4)=54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ξ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=</w:t>
      </w:r>
      <w:r>
        <w:rPr>
          <w:sz w:val="28"/>
          <w:szCs w:val="28"/>
        </w:rPr>
        <w:t>291+54=345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стро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ретью строку и четвертый столбец. Чтобы избежать образования замкнутых циклов, запретим переезд из 5 в 3: полагая, что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6830</wp:posOffset>
                </wp:positionV>
                <wp:extent cx="2011680" cy="1136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540"/>
                              <w:gridCol w:w="517"/>
                              <w:gridCol w:w="743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min 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min j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89.5pt;mso-wrap-distance-left:9pt;mso-wrap-distance-right:9pt;mso-wrap-distance-top:0pt;mso-wrap-distance-bottom:0pt;margin-top:2.9pt;mso-position-vertical-relative:text;margin-left:218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540"/>
                        <w:gridCol w:w="517"/>
                        <w:gridCol w:w="743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min 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min j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93"/>
        <w:gridCol w:w="1093"/>
        <w:gridCol w:w="1093"/>
      </w:tblGrid>
      <w:tr>
        <w:trPr>
          <w:trHeight w:val="28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клад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91+14=30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5. Произведем ветвле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 на следующем шаге разбиваем подмножеств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{4, 5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4, 5}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1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Ө(1,2)=11+33=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>; Ө(3,1)=0+0=0;  Ө(3,4)=11+0=11; Ө(6,1)=0+33=33;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1,2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1,2)=44;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305+44=349;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вую строку и второй столбец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Чтобы избежать образования замкнутых циклов, запретим переезд из 3 в 1: полагая, что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28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680"/>
        <w:gridCol w:w="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vertAlign w:val="subscript"/>
                <w:lang w:val="en-US"/>
              </w:rPr>
              <w:t>min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∞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∞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vertAlign w:val="subscript"/>
                <w:lang w:val="en-US"/>
              </w:rPr>
              <w:t>min 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+0=30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5. Произведем ветвле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 на следующем шаге разбиваем подмножеств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457200" cy="22860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5pt" to="215.95pt,2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571500" cy="228600"/>
                <wp:effectExtent l="1905" t="4445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96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=216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2,3)            G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2,3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6+35=251       216+48=264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685800" cy="3429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5pt" to="152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5pt" to="224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5,6) 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5,6)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89.95pt,4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68910</wp:posOffset>
                </wp:positionV>
                <wp:extent cx="571500" cy="3429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3pt" to="143.9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251+40=291        251+43=294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4,5) 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4,5)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91+14=305         291+52=343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42900" cy="914400"/>
                <wp:effectExtent l="9525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4.95pt,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1257300" cy="914400"/>
                <wp:effectExtent l="3175" t="444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52.95pt,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1,2) G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1,2)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05+0=305      305+44=349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914400"/>
                <wp:effectExtent l="28575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15pt" to="26.95pt,7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(3,4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05+0=305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114300" cy="571500"/>
                <wp:effectExtent l="22860" t="127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5pt" to="26.95pt,4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6,1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05+0=305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лученная матрица- приведенная, т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. Матрица (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меет размерность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и допускает в маршрут только двух пар (6,1) и (3,4), что соответствует шагам 5-6. В результате получаем цик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{(2,3), (5,6), (4,5), (1,2), (6,1), (3,4)}, отвечающий подмножеств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Длина цик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на оценке для под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длину этого цикла с полученными ранее оценками для неветвленных подмножества. Под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имеют меньшую оценку, чем построенный цикл: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64&lt;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94&lt;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дмножества могут привести к образованию цикла с меньшей оценкой, поэтому оно должно быть подвергнуто анали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16+48=264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2)=11+0=11; Ө(2,1)=14+0=14; Ө(3,2)=35+0=35; Ө(4,1)=0+0=0; Ө(4,3)=11+0=11;  Ө(5,4)=14+0=14; Ө(5,6)=43+0=</w:t>
      </w:r>
      <w:r>
        <w:rPr>
          <w:b/>
          <w:sz w:val="28"/>
          <w:szCs w:val="28"/>
        </w:rPr>
        <w:t>43</w:t>
      </w:r>
      <w:r>
        <w:rPr>
          <w:sz w:val="28"/>
          <w:szCs w:val="28"/>
        </w:rPr>
        <w:t>; Ө(6,5)=3+37=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5,6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5,6)=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64+43=30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ятую строку и шестой столбец. Чтобы избежать образования замкнутых циклов, запретим переезд из 6 в 5, полагая, что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20775</wp:posOffset>
                </wp:positionH>
                <wp:positionV relativeFrom="paragraph">
                  <wp:posOffset>66040</wp:posOffset>
                </wp:positionV>
                <wp:extent cx="3040380" cy="161671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  <w:gridCol w:w="776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27.3pt;mso-wrap-distance-left:9pt;mso-wrap-distance-right:9pt;mso-wrap-distance-top:0pt;mso-wrap-distance-bottom:0pt;margin-top:5.2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  <w:gridCol w:w="776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64+40=30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оизведем ветв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5, 6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5, 6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2)=11+0=11; Ө(2,1)=14+0=14; Ө(3,2)=35+0=35; Ө(4,1)=0+0=0; Ө(4,3)=11+0=11;  Ө(4,5)=52+0=</w:t>
      </w:r>
      <w:r>
        <w:rPr>
          <w:b/>
          <w:color w:val="FF0000"/>
          <w:sz w:val="28"/>
          <w:szCs w:val="28"/>
        </w:rPr>
        <w:t>52</w:t>
      </w:r>
      <w:r>
        <w:rPr>
          <w:sz w:val="28"/>
          <w:szCs w:val="28"/>
        </w:rPr>
        <w:t>; Ө(6,4)=8+14=2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4,5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4,5)=5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304+52=35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етвертую строку и пятый столбец. Чтобы избежать образования замкнутых циклов, запретим переезд из 6 в 4, полагая, что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)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2583180" cy="139065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  <w:gridCol w:w="776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09.5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  <w:gridCol w:w="776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4+33=33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37&g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 дальнейшее ветвление на подмножества не имеет смысла, так как длина данного цикла будет увеличи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51+43=294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г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2)=17+10=27; Ө(3,1)=0+6=6; Ө(4,1)=0+0=0; Ө(4,6)=22+0=22;  Ө(5,4)=6+28=34; Ө(6,5)=3+37=</w:t>
      </w:r>
      <w:r>
        <w:rPr>
          <w:b/>
          <w:color w:val="FF0000"/>
          <w:sz w:val="28"/>
          <w:szCs w:val="28"/>
        </w:rPr>
        <w:t>4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6,5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6,5)=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94+40=3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шестую строку и пятый столбец. Чтобы избежать образования замкнутых циклов, запретим переезд из 5 в 6, полагая, что С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аблица 1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(С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)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94+0=294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5. Произведем ветв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6, 5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6, 5}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6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4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2)=17+10=27; Ө(3,1)=0+6=6; Ө(4,1)=0+0=0; Ө(4,6)=0+22=22;  Ө(5,4)=6+28=</w:t>
      </w:r>
      <w:r>
        <w:rPr>
          <w:b/>
          <w:color w:val="FF0000"/>
          <w:sz w:val="28"/>
          <w:szCs w:val="28"/>
        </w:rPr>
        <w:t>3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5,4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5,4)=3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94+34=32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ятую строку и четвертый столбец. Чтобы избежать образования замкнутых циклов, запретим переезд из 4 в 6, полагая, что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35075</wp:posOffset>
                </wp:positionH>
                <wp:positionV relativeFrom="paragraph">
                  <wp:posOffset>102870</wp:posOffset>
                </wp:positionV>
                <wp:extent cx="2125980" cy="116459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  <w:gridCol w:w="776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91.7pt;mso-wrap-distance-left:9pt;mso-wrap-distance-right:9pt;mso-wrap-distance-top:0pt;mso-wrap-distance-bottom:0pt;margin-top:8.1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  <w:gridCol w:w="776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94+22=316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16&g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305 дальнейшее ветвление на подмножества не имеет смысла, так как длина данного цикла будет увеличивать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данных подмножеств выяснилась, что полученная длина новых циклов больше, чем длина предыдущего. Следовательно, маршрут 1→2→3→4→5→6→1, является оптима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на транспортировку продукции по данному маршруту будут равны: (22+24+82+48+42+87)*0,5=152,5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шаем задачу для автомобилей для складов № 4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17</w:t>
      </w:r>
    </w:p>
    <w:p>
      <w:pPr>
        <w:pStyle w:val="Normal"/>
        <w:spacing w:lineRule="auto" w:line="360"/>
        <w:rPr/>
      </w:pPr>
      <w:r>
        <w:rPr/>
        <w:t>Расстояние между оптовым складом и сетью розничных магазинов</w:t>
      </w:r>
    </w:p>
    <w:tbl>
      <w:tblPr>
        <w:tblW w:w="8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5"/>
        <w:gridCol w:w="1275"/>
        <w:gridCol w:w="1275"/>
        <w:gridCol w:w="1275"/>
        <w:gridCol w:w="1275"/>
        <w:gridCol w:w="1279"/>
      </w:tblGrid>
      <w:tr>
        <w:trPr>
          <w:trHeight w:val="299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 и магазины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84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методом ветвей и границ, определим порядок посещения автомобилем склада и пяти магазинов. Сформируем начальную «матрицу» и осуществим ее приведение по строкам и столбц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7</w:t>
      </w:r>
      <w:r>
        <w:rPr/>
        <w:t>а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86"/>
        <w:gridCol w:w="1140"/>
        <w:gridCol w:w="1140"/>
        <w:gridCol w:w="1140"/>
        <w:gridCol w:w="1140"/>
        <w:gridCol w:w="1140"/>
        <w:gridCol w:w="847"/>
      </w:tblGrid>
      <w:tr>
        <w:trPr>
          <w:trHeight w:val="28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66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i</w:t>
            </w:r>
          </w:p>
        </w:tc>
      </w:tr>
      <w:tr>
        <w:trPr>
          <w:trHeight w:val="3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2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3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>
          <w:trHeight w:val="34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j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7</w:t>
      </w:r>
      <w:r>
        <w:rPr/>
        <w:t>б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980"/>
        <w:gridCol w:w="1260"/>
        <w:gridCol w:w="1260"/>
        <w:gridCol w:w="1260"/>
        <w:gridCol w:w="1260"/>
        <w:gridCol w:w="1260"/>
        <w:gridCol w:w="936"/>
      </w:tblGrid>
      <w:tr>
        <w:trPr>
          <w:trHeight w:val="28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Hi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блица 17в</w:t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95"/>
        <w:gridCol w:w="1150"/>
        <w:gridCol w:w="1150"/>
        <w:gridCol w:w="1150"/>
        <w:gridCol w:w="1150"/>
        <w:gridCol w:w="1150"/>
        <w:gridCol w:w="855"/>
      </w:tblGrid>
      <w:tr>
        <w:trPr>
          <w:trHeight w:val="2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6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i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j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Определим оцен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вычислив сумму приводящих констан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70+24=194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/>
        <w:t>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2)=28+2=30; Ө(2,1)=17+19=</w:t>
      </w:r>
      <w:r>
        <w:rPr>
          <w:b/>
          <w:sz w:val="28"/>
          <w:szCs w:val="28"/>
        </w:rPr>
        <w:t>36</w:t>
      </w:r>
      <w:r>
        <w:rPr>
          <w:sz w:val="28"/>
          <w:szCs w:val="28"/>
        </w:rPr>
        <w:t>; Ө(3,4)=2+0=2; Ө(4,3)=0+0=0; Ө(4,6)=4+0=4; Ө(5,3)=0+4=4; Ө(6,4)=0+0=0; Ө(6,5)=10+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2,1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2,1)=3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94+36=23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торую строку и первый столбец. Чтобы избежать образования замкнутых циклов, запретим переезд из 1 в 2, полагая, что 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194+30=2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роизведем ветв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         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2, 1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2, 1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3)=17 +0=17; Ө(3,2)=0+19=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>; Ө(3,4)=0+0=0; Ө(4,3)=0+0=0; Ө(4,6)=4+0=4; Ө(5,3)=0+4=4; Ө(6,4)=0+0=0; Ө(6,5)=0+1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3,2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3,2)=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24+19=2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ретью строку и второй столбец. Чтобы избежать образования замкнутых циклов, запретим переезд из 1 в 3: полагая, что 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24+17=24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оизведем вет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 на следующем шаге разбиваем подмножеств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3,2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3,2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5)=7+0=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; Ө(4,3)=0+0=0; Ө(4,6)=4+0=4; Ө(5,3)=0+4=4; Ө(6,4)=0+7=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; Ө(6,5)=0+0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1,5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1,5</w:t>
        <w:softHyphen/>
        <w:t>)=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41+7=2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ервую строку и пятый столбец. Чтобы избежать образования замкнутых циклов, запретим переезд из 5 в 3: полагая, что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аблица 17(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3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636"/>
        <w:gridCol w:w="636"/>
        <w:gridCol w:w="6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1+4=24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роизведем ветв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 на следующем шаге разбиваем подмножеств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1,5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1,5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4,3)=2+0=0; Ө(4,6)=0+0=0; Ө(5,6)=0+22=22; Ө(6,4)=2+22=</w:t>
      </w:r>
      <w:r>
        <w:rPr>
          <w:b/>
          <w:color w:val="FF0000"/>
          <w:sz w:val="28"/>
          <w:szCs w:val="28"/>
        </w:rPr>
        <w:t>2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6,4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6,4)=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45+24=26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шестую строку и четвертый столбец.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Чтобы избежать образования замкнутых циклов, запретим переезд из 6 в 4: полагая, что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2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06"/>
        <w:gridCol w:w="7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5+0=24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5. Произведем ветвле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 на следующем шаге разбиваем подмножеств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141605</wp:posOffset>
                </wp:positionV>
                <wp:extent cx="457200" cy="2286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5pt" to="215.95pt,2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65735</wp:posOffset>
                </wp:positionV>
                <wp:extent cx="571500" cy="228600"/>
                <wp:effectExtent l="1905" t="4445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05pt" to="296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 xml:space="preserve">=194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2,1)            G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2,1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457200" cy="228600"/>
                <wp:effectExtent l="635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134.95pt,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342900" cy="228600"/>
                <wp:effectExtent l="317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224.9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194+30=224       194+36=230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3,2) 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3,2)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224+17=241      224+19=243. 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457200" cy="342900"/>
                <wp:effectExtent l="635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3pt" to="71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54610</wp:posOffset>
                </wp:positionV>
                <wp:extent cx="685800" cy="34290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3pt" to="152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1,5) G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1,5)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41+4=245          241+7=248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228600" cy="571500"/>
                <wp:effectExtent l="7620" t="1905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5pt" to="35.95pt,4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1257300" cy="571500"/>
                <wp:effectExtent l="2540" t="444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5pt" to="143.9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6,4) G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(6,4)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45+0=245          245+24=269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27pt,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(4,3)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347345</wp:posOffset>
                </wp:positionV>
                <wp:extent cx="0" cy="1485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7.35pt" to="27pt,1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45+0=24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-800100</wp:posOffset>
                </wp:positionV>
                <wp:extent cx="0" cy="8001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63pt" to="2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5,6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5+0=24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лученная матрица- приведенная, то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рица (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меет размерность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и допускает в маршрут только двух пар (4,3) и (5,6), что соответствует шагам 5-6. В результате получаем цикл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{(2,1), (3,2), (1,5), (6,4), (4,3), (5,6)}, отвечающий подмножеств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Длина цик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авна оценке для подмножест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1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длину этого цикла с полученными ранее оценками для неветвленных подмножества. Подмножеств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имеют меньшую оценку, чем построенный цикл: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30&lt;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5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43&lt;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дмножества могут привести к образованию цикла с меньшей оценкой, поэтому оно должно быть подвергнуто анализу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г 5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Таблица 1</w:t>
      </w:r>
      <w:r>
        <w:rPr/>
        <w:t>8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8</w:t>
      </w:r>
      <w:r>
        <w:rPr/>
        <w:t>а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perscript"/>
          <w:lang w:val="en-US"/>
        </w:rPr>
        <w:t>0</w:t>
      </w:r>
      <w:r>
        <w:rPr/>
        <w:t>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194+36=230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2)=2+28=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>; Ө(2,3)=0+23=23; Ө(3,1)=7+0=7; Ө(3,4)=0+0=0; Ө(4,3)=0+0=0;  Ө(4,6)=4+0=4; Ө(5,3)=4+0=4; Ө(6,4)=0+0=0; Ө(6,5)=0+1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1,2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1,2)=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30+30=2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ервую строку и второй столбец.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8(С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30+0=2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роизведем ветв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           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1,2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1,2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2,3)=23+0=</w:t>
      </w:r>
      <w:r>
        <w:rPr>
          <w:b/>
          <w:sz w:val="28"/>
          <w:szCs w:val="28"/>
        </w:rPr>
        <w:t>23</w:t>
      </w:r>
      <w:r>
        <w:rPr>
          <w:sz w:val="28"/>
          <w:szCs w:val="28"/>
        </w:rPr>
        <w:t>; Ө(3,1)=7+0=7; Ө(3,4)=0+0=0; Ө(4,3)=0+0=0; Ө(4,6)=4+0=4;  Ө(5,3)=0+4=4; Ө(6,4)=0+0=0; Ө(6,5)=0+1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2,3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2,3)=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30+23=25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торую строку и третий столбец. Чтобы избежать образования замкнутых циклов, запретим переезд из 3 в 1, полагая, что С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30+7=23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2,3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2, 3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1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3,4)=10+0=10; Ө(4,6)=0+15=</w:t>
      </w:r>
      <w:r>
        <w:rPr>
          <w:b/>
          <w:color w:val="FF0000"/>
          <w:sz w:val="28"/>
          <w:szCs w:val="28"/>
        </w:rPr>
        <w:t>15</w:t>
      </w:r>
      <w:r>
        <w:rPr>
          <w:sz w:val="28"/>
          <w:szCs w:val="28"/>
        </w:rPr>
        <w:t>; Ө(5,1)=15+0=15; Ө(5,6)=0+0=0; Ө(6,4)=0+0=0; Ө(6,5)=0+1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4,6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4,6)=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37+15=25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четвертую строку и шестой столбец. Чтобы избежать образования замкнутых циклов, запретим переезд из 6 в 4, полагая, что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аблица 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33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37+0=23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где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{4,6},а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{4,6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5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Выберем пары магазин-склад-претендентов на ветвление, т.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,для которых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4 =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1=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5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3,4)=10+22=32; Ө(5,1)=22+22=</w:t>
      </w:r>
      <w:r>
        <w:rPr>
          <w:b/>
          <w:color w:val="FF0000"/>
          <w:sz w:val="28"/>
          <w:szCs w:val="28"/>
        </w:rPr>
        <w:t>44</w:t>
      </w:r>
      <w:r>
        <w:rPr>
          <w:sz w:val="28"/>
          <w:szCs w:val="28"/>
        </w:rPr>
        <w:t>; Ө(6,5)=22+10=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е., пару (5,1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5,1)=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37+44=281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ятую строку и первый столбец. Чтобы избежать образования замкнутых циклов, запретим переезд из 3 в 5, полагая, что С35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  <w:lang w:val="en-US"/>
        </w:rPr>
        <w:t>4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2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575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∞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)=237+0=237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37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=245 дальнейшее ветвление на подмножества не имеет смысла.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данных подмножеств выяснилась, что полученная длина новых циклов меньше, чем длина предыдущего. Следовательно, маршрут 1→2→3→4→6→5→1, является оптималь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ержки на транспортировку продукции по данному маршруту будут равны:(11+30+28+50+60+58)*0,5=118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0</w:t>
      </w:r>
      <w:r>
        <w:rPr/>
        <w:t>)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24+19=243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6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3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1,3)=17+0=</w:t>
      </w:r>
      <w:r>
        <w:rPr>
          <w:b/>
          <w:color w:val="FF0000"/>
          <w:sz w:val="28"/>
          <w:szCs w:val="28"/>
        </w:rPr>
        <w:t>17</w:t>
      </w:r>
      <w:r>
        <w:rPr>
          <w:sz w:val="28"/>
          <w:szCs w:val="28"/>
        </w:rPr>
        <w:t>; Ө(3,4)=10+0=10; Ө(4,3)=0+0=0; Ө(4,6)=0+4=4; Ө(5,2)=0+11=11; Ө(5,3)=0+0=0; Ө(6,4)=0+0=0; Ө(6,5)=0+1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1,3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1,3)=1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43+17=2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ервую строку и третий столбец.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19(С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3+0=243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{1,3}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1, 3}</w:t>
      </w:r>
    </w:p>
    <w:p>
      <w:pPr>
        <w:pStyle w:val="Normal"/>
        <w:spacing w:lineRule="auto" w:line="36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6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ыберем пары магазин-склад - претендентов на ветвление, т. 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для которых С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46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52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=0, С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3,4)=10+0=10; Ө(4,6)=12+4=</w:t>
      </w:r>
      <w:r>
        <w:rPr>
          <w:b/>
          <w:color w:val="FF0000"/>
          <w:sz w:val="28"/>
          <w:szCs w:val="28"/>
        </w:rPr>
        <w:t>16</w:t>
      </w:r>
      <w:r>
        <w:rPr>
          <w:sz w:val="28"/>
          <w:szCs w:val="28"/>
        </w:rPr>
        <w:t>; Ө(5,2)=4+11=15; Ө(6,4)=0+0=0; Ө(6,5)=0+10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 е. пару (4,6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4,6)=1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43+16=25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четвертую строку и шестой столбец. Чтобы избежать образования замкнутых циклов, запретим переезд из 6 в 4, полагая, что С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720"/>
        <w:gridCol w:w="7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j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3+0=2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где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{4,6},а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{4,6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6.3</w:t>
      </w:r>
    </w:p>
    <w:p>
      <w:pPr>
        <w:pStyle w:val="Normal"/>
        <w:numPr>
          <w:ilvl w:val="1"/>
          <w:numId w:val="3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.Выберем пары магазин-склад-претендентов на ветвление, т.е.,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,для которых 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4 =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2=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5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ретендентов подсчитаем оц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Ө(3,4)=10+26=36; Ө(5,2)=26+11=</w:t>
      </w:r>
      <w:r>
        <w:rPr>
          <w:b/>
          <w:color w:val="FF0000"/>
          <w:sz w:val="28"/>
          <w:szCs w:val="28"/>
        </w:rPr>
        <w:t>37</w:t>
      </w:r>
      <w:r>
        <w:rPr>
          <w:sz w:val="28"/>
          <w:szCs w:val="28"/>
        </w:rPr>
        <w:t>; Ө(6,5)=11+10=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етвления выберем пару претендентов с максимальной оценкой, т.е., пару (5,2), так ка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Ө(5,2)=3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243+37=280;</w:t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 Постро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ля этого вычеркнем в матриц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ятую строку и второй столбец. Чтобы избежать образования замкнутых циклов, запретим переезд из 3 в 5, полагая, что С35→ </w:t>
      </w:r>
      <w:r>
        <w:rPr>
          <w:b/>
          <w:sz w:val="28"/>
          <w:szCs w:val="28"/>
        </w:rPr>
        <w:t>∞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ыполним процесс приведения. В результате получим матрицу 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аблица 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(С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</w:rPr>
        <w:t>1</w:t>
      </w:r>
      <w:r>
        <w:rPr/>
        <w:t>)</w:t>
      </w:r>
    </w:p>
    <w:tbl>
      <w:tblPr>
        <w:tblW w:w="3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75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∞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H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4. Вычислим оценку для ветв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)=243+0=243;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как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243&lt; ξ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=245 дальнейшее ветвление на подмножества не имеет смысла. 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задани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ля склада №3 по маршруту: скл№3→1→2→3→4→5→скл№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2</w:t>
      </w:r>
    </w:p>
    <w:p>
      <w:pPr>
        <w:pStyle w:val="Normal"/>
        <w:spacing w:lineRule="auto" w:line="360"/>
        <w:rPr/>
      </w:pPr>
      <w:r>
        <w:rPr/>
        <w:t>Расстояние между оптовым складом и сетью розничных магазинов</w:t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72"/>
        <w:gridCol w:w="1245"/>
        <w:gridCol w:w="1246"/>
        <w:gridCol w:w="1241"/>
        <w:gridCol w:w="1246"/>
        <w:gridCol w:w="1246"/>
      </w:tblGrid>
      <w:tr>
        <w:trPr>
          <w:trHeight w:val="29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 и магазины</w:t>
            </w:r>
          </w:p>
        </w:tc>
        <w:tc>
          <w:tcPr>
            <w:tcW w:w="7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8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щий километраж: 22+24+82+48+42+87=30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на транспортировку продукции по данному маршруту равен: 305*0,5=152,5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клада №4 по маршруту: скл№4→1→2→3→4→5→скл№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7</w:t>
      </w:r>
    </w:p>
    <w:p>
      <w:pPr>
        <w:pStyle w:val="Normal"/>
        <w:spacing w:lineRule="auto" w:line="360"/>
        <w:rPr/>
      </w:pPr>
      <w:r>
        <w:rPr/>
        <w:t>Расстояние между оптовым складом и сетью розничных магазинов</w:t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84"/>
        <w:gridCol w:w="1255"/>
        <w:gridCol w:w="1255"/>
        <w:gridCol w:w="1255"/>
        <w:gridCol w:w="1255"/>
        <w:gridCol w:w="1259"/>
      </w:tblGrid>
      <w:tr>
        <w:trPr>
          <w:trHeight w:val="315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 и магазины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405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8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8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 общий километраж: 11+30+28+60+60+100=289 к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ержки на транспортировку продукции по данному маршруту равен: 289*0,5=144,5 у.д.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ля склада №3 по маршруту: скл№3→1→3→2→5→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→4→скл№3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аблица 12</w:t>
      </w:r>
    </w:p>
    <w:p>
      <w:pPr>
        <w:pStyle w:val="Normal"/>
        <w:spacing w:lineRule="auto" w:line="360"/>
        <w:rPr/>
      </w:pPr>
      <w:r>
        <w:rPr/>
        <w:t>Расстояние между оптовым складом и сетью розничных магазинов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  <w:gridCol w:w="1296"/>
        <w:gridCol w:w="1297"/>
        <w:gridCol w:w="1293"/>
        <w:gridCol w:w="1297"/>
        <w:gridCol w:w="1298"/>
      </w:tblGrid>
      <w:tr>
        <w:trPr>
          <w:trHeight w:val="299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 и магазины</w:t>
            </w:r>
          </w:p>
        </w:tc>
        <w:tc>
          <w:tcPr>
            <w:tcW w:w="7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84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бщий километраж: </w:t>
      </w:r>
      <w:r>
        <w:rPr>
          <w:sz w:val="28"/>
          <w:szCs w:val="28"/>
          <w:lang w:val="en-US"/>
        </w:rPr>
        <w:t>22+55+82+155+43+38+7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465</w:t>
      </w:r>
      <w:r>
        <w:rPr>
          <w:sz w:val="28"/>
          <w:szCs w:val="28"/>
        </w:rPr>
        <w:t xml:space="preserve">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ржки на транспортировку продукции по данному маршруту равен: 465*0,5=232.5 у.д.е. Из них водитель должен возместить: дистанция от магазина 5 до магазина 4 составляет 42 км. т. е. 21 у.д.е., а дистанция  от магазина 5 до пунк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до магазина 4 составляет 81 км. т. е. 40,5 у.д.е., разницу между 40,5 у.д.е. и 21 у.д.е. которая составила 19,5 у.д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Для склада №4 по маршруту: скл№4→1→3→2→5→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→4→скл№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7</w:t>
      </w:r>
    </w:p>
    <w:p>
      <w:pPr>
        <w:pStyle w:val="Normal"/>
        <w:spacing w:lineRule="auto" w:line="360"/>
        <w:rPr/>
      </w:pPr>
      <w:r>
        <w:rPr/>
        <w:t>Расстояние между оптовым складом и сетью розничных магазинов</w:t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19"/>
        <w:gridCol w:w="1289"/>
        <w:gridCol w:w="1289"/>
        <w:gridCol w:w="1289"/>
        <w:gridCol w:w="1289"/>
        <w:gridCol w:w="1293"/>
      </w:tblGrid>
      <w:tr>
        <w:trPr>
          <w:trHeight w:val="299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ы и магазины</w:t>
            </w:r>
          </w:p>
        </w:tc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складами и магазинами, км</w:t>
            </w:r>
          </w:p>
        </w:tc>
      </w:tr>
      <w:tr>
        <w:trPr>
          <w:trHeight w:val="384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№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∞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бщий километраж: 11+53+28+60+43+38+58=291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ржки на транспортировку продукции по данному маршруту равен: 291*0,5=145,5 у.д.е. Из них водитель должен возместить: дистанция от магазина 5 до магазина 4 составляет 60 км. т. е. 30 у.д.е., а дистанция  от магазина 5 до пунк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до магазина 4 составляет 81 км. т. е. 40,5 у.д.е., разницу между 40,5 у.д.е. и 30 у.д.е. которая составила 10,5 у.д.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лась оптимизация логистических издержек формирование, преобразования и поглощения материальных потоков на этапе распределения, а также получения практических навыков выполнения подоб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разработки в области транспортной логистики направлены на совершенствование планирования, контроля и управления транспортированием, складированием и другими материальными и нематериальными операциями, совершаемые в процессе доведения сырья и материалов до производств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сть и новизна многих подходов к разрешению проблем логисти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т предпосылки для обеспечения широкого внедрения в автотранспортное производство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и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джинский А.М. Практикум по логистике. – М.: Информационно – внедренческий центр «Маркетинг», 1999.-1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лманова М.Е. Логистика: Учеб. Пособие.- Саратов: Сарат. гос. техн. ун-т, 1995. 1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ова О.В. Распределительные системы в логистики: конспект лекций для студентов: .- Саратов: Сарат. гос. техн. ун-т, 1997. 3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ова О.В. Стратегии закупочной и распределительной логистике: конспект лекций для студентов: .- Саратов: Сарат. гос. техн. ун-т, 1997. 3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руш Ю.М. Коммерческая логистика: Учебник для вузов- М.: Банки и биржи, ЮНИТИ, 1997.-27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 В.И. Менеджмент в бизнес- логистике.- М.: Информационно издательский дом «Филинъ», 1997.-77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ненко А.И. Предпринимательская логистика.- СПб.: Политехника 1997.-3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одников А.Н. Логистика: Терминологический словарь –М.: Экономика,1995.- 25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варов С.А. Логистика. – СПб.: ЗАО «Инвестиции в науку и производства»,1996-23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додоус М., Методы принятия решений: Пер. с англ./ Под ред. Член-корр. РАН И.И. Елесеевой. – М.: аудит, ЮНИТИ, 1997.-590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858635</wp:posOffset>
              </wp:positionH>
              <wp:positionV relativeFrom="paragraph">
                <wp:posOffset>-84455</wp:posOffset>
              </wp:positionV>
              <wp:extent cx="76835" cy="17526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6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009999"/>
      <w:sz w:val="22"/>
      <w:szCs w:val="22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200"/>
    </w:pPr>
    <w:rPr>
      <w:rFonts w:ascii="Verdana" w:hAnsi="Verdana" w:cs="Verdana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8:00Z</dcterms:created>
  <dc:creator>User</dc:creator>
  <dc:description/>
  <cp:keywords/>
  <dc:language>en-US</dc:language>
  <cp:lastModifiedBy>Mage</cp:lastModifiedBy>
  <dcterms:modified xsi:type="dcterms:W3CDTF">2011-10-03T07:48:00Z</dcterms:modified>
  <cp:revision>2</cp:revision>
  <dc:subject/>
  <dc:title>Саратовский Государственный Технический Университет</dc:title>
</cp:coreProperties>
</file>