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Министерство образования и науки Украины</w:t>
      </w:r>
    </w:p>
    <w:p>
      <w:pPr>
        <w:pStyle w:val="Style17"/>
        <w:rPr/>
      </w:pPr>
      <w:r>
        <w:rPr/>
        <w:t>Севастопольский национальный технический университет</w:t>
      </w:r>
    </w:p>
    <w:p>
      <w:pPr>
        <w:pStyle w:val="Style17"/>
        <w:rPr/>
      </w:pPr>
      <w:r>
        <w:rPr/>
        <w:t>Факультет Экономики и Менеджмента</w:t>
      </w:r>
    </w:p>
    <w:p>
      <w:pPr>
        <w:pStyle w:val="Style17"/>
        <w:rPr/>
      </w:pPr>
      <w:r>
        <w:rPr/>
        <w:t>Кафедра менеджмента и экономико-математических методов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Контрольная работа №2</w:t>
      </w:r>
    </w:p>
    <w:p>
      <w:pPr>
        <w:pStyle w:val="Style17"/>
        <w:rPr/>
      </w:pPr>
      <w:r>
        <w:rPr/>
        <w:t>По дисциплине: Основы менеджмента</w:t>
      </w:r>
    </w:p>
    <w:p>
      <w:pPr>
        <w:pStyle w:val="Style17"/>
        <w:rPr/>
      </w:pPr>
      <w:r>
        <w:rPr/>
        <w:t>На тему: "Формирование целей организации"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евастополь</w:t>
      </w:r>
    </w:p>
    <w:p>
      <w:pPr>
        <w:pStyle w:val="Style17"/>
        <w:rPr/>
      </w:pPr>
      <w:r>
        <w:rPr/>
        <w:t>2008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Цель работ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Контрольная работа ставит своими целями:</w:t>
      </w:r>
    </w:p>
    <w:p>
      <w:pPr>
        <w:pStyle w:val="Normal"/>
        <w:rPr/>
      </w:pPr>
      <w:r>
        <w:rPr/>
        <w:t>- формирование исходных навыков определения главной и основных общих целей организации (фирмы, предприятия), реализующей принятой (в рамках выполнения КР1) темы проекта бизнес процесса;</w:t>
      </w:r>
    </w:p>
    <w:p>
      <w:pPr>
        <w:pStyle w:val="Normal"/>
        <w:rPr/>
      </w:pPr>
      <w:r>
        <w:rPr/>
        <w:t xml:space="preserve">- получение исходных управленческих навыков по формированию основных характеристик развертываемого проекта / бизнес процесса. </w:t>
      </w:r>
    </w:p>
    <w:p>
      <w:pPr>
        <w:pStyle w:val="Normal"/>
        <w:rPr/>
      </w:pPr>
      <w:r>
        <w:rPr/>
        <w:t>2. Определение миссии организации</w:t>
      </w:r>
    </w:p>
    <w:p>
      <w:pPr>
        <w:pStyle w:val="Normal"/>
        <w:rPr/>
      </w:pPr>
      <w:r>
        <w:rPr/>
        <w:t xml:space="preserve">Миссия кондитерского цеха "Сладкая жизнь" заключается в занятии лидирующих позиций на рынке кондитерских изделий путём производства изделий с учётом индивидуальных пожеланий клиентов на основе использования передовой техники, соответствующей экологическим стандартам. </w:t>
      </w:r>
    </w:p>
    <w:p>
      <w:pPr>
        <w:pStyle w:val="Normal"/>
        <w:rPr/>
      </w:pPr>
      <w:r>
        <w:rPr/>
        <w:t>Определение стратегических целей и задач организации</w:t>
      </w:r>
    </w:p>
    <w:p>
      <w:pPr>
        <w:pStyle w:val="Normal"/>
        <w:rPr/>
      </w:pPr>
      <w:r>
        <w:rPr/>
        <w:t xml:space="preserve">Стратегические цели и задачи кондитерского цеха "Сладкая жизнь" представлены в таблице 1.1. – Стратегические цели и задачи см. Приложение А. </w:t>
      </w:r>
    </w:p>
    <w:p>
      <w:pPr>
        <w:pStyle w:val="Normal"/>
        <w:rPr/>
      </w:pPr>
      <w:r>
        <w:rPr/>
        <w:t>Система ценностей кондитерского цеха "Сладкая жизнь"</w:t>
      </w:r>
    </w:p>
    <w:p>
      <w:pPr>
        <w:pStyle w:val="Normal"/>
        <w:rPr/>
      </w:pPr>
      <w:r>
        <w:rPr/>
        <w:t xml:space="preserve">Система ценностей кондитерского цеха "Сладкая жизнь" включает следующие аспекты: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новаторство, эксклюзивность, творческий подход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высокий уровень технологии и качества - продукция сертифицирована на соответствие требованиям мирового стандарта системы управления качеством ISO 9001: 2000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ориентация на клиента - во главу угла ставится удовлетворение его потребностей: "Клиент всегда прав! "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ориентация на своих сотрудников, которая предполагает не только высокие требования, но и внимание, заботу и содействие развитию персонала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демократический стиль руководства и управления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процессы принятия решений имеют коллективный характер; </w:t>
      </w:r>
    </w:p>
    <w:p>
      <w:pPr>
        <w:pStyle w:val="Style13"/>
        <w:numPr>
          <w:ilvl w:val="0"/>
          <w:numId w:val="2"/>
        </w:numPr>
        <w:rPr/>
      </w:pPr>
      <w:r>
        <w:rPr/>
        <w:t xml:space="preserve">предпочтение личных контактов с высшим руководством, проведение общих собраний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иложение А</w:t>
      </w:r>
    </w:p>
    <w:p>
      <w:pPr>
        <w:pStyle w:val="Normal"/>
        <w:rPr/>
      </w:pPr>
      <w:r>
        <w:rPr/>
        <w:t>Таблица 1 – Стратегические цели и задачи кондитерского цеха "Сладкая жизнь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21"/>
        <w:gridCol w:w="5887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ласть стратегического планиро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тратегические цели организации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ыночные пози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анять лидирующие позиции на рынке кондитерских изделий в Севастополе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 течение 5 лет фиксировать определенный сегмент кондитерского рынка; </w:t>
            </w:r>
          </w:p>
          <w:p>
            <w:pPr>
              <w:pStyle w:val="Style16"/>
              <w:rPr/>
            </w:pPr>
            <w:r>
              <w:rPr/>
              <w:t xml:space="preserve">вытеснить основных конкурентов; </w:t>
            </w:r>
          </w:p>
          <w:p>
            <w:pPr>
              <w:pStyle w:val="Style16"/>
              <w:rPr/>
            </w:pPr>
            <w:r>
              <w:rPr/>
              <w:t xml:space="preserve">концентрировать усилия на выбранном рыночном сегменте для удержания позиций.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нова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величить объёмы продаж и привлечь новых клиентов путём внедрения новых рецептур и технологий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оизводить ежеквартальные отчисления на приобретение нового оборудования в размере 8% от прибыли; </w:t>
            </w:r>
          </w:p>
          <w:p>
            <w:pPr>
              <w:pStyle w:val="Style16"/>
              <w:rPr/>
            </w:pPr>
            <w:r>
              <w:rPr/>
              <w:t xml:space="preserve">ежегодно участвовать в международных форумах кондитеров и выставках кондитерских изделий, для сотрудничества и привлечения знаний зарубежных коллег. </w:t>
            </w:r>
          </w:p>
          <w:p>
            <w:pPr>
              <w:pStyle w:val="Style16"/>
              <w:rPr/>
            </w:pPr>
            <w:r>
              <w:rPr/>
              <w:t xml:space="preserve">оснастить современным, автоматизированным оборудованием и специальными кондитерскими устройствами; </w:t>
            </w:r>
          </w:p>
          <w:p>
            <w:pPr>
              <w:pStyle w:val="Style16"/>
              <w:rPr/>
            </w:pPr>
            <w:r>
              <w:rPr/>
              <w:t xml:space="preserve">производить ежегодную модернизацию имеющегося оборудования за счёт специального резерва, созданного на предприятии; </w:t>
            </w:r>
          </w:p>
          <w:p>
            <w:pPr>
              <w:pStyle w:val="Style16"/>
              <w:rPr/>
            </w:pPr>
            <w:r>
              <w:rPr/>
              <w:t xml:space="preserve">усовершенствовать существующие технологии изготовления за счёт проработки калькуляционных карт.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изводитель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стичь высокой производительности путём грамотной минимизации издержек производства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нансировать техническое оснащение и перевооружение ежемесячно в размере 10% от прибыли; </w:t>
            </w:r>
          </w:p>
          <w:p>
            <w:pPr>
              <w:pStyle w:val="Style16"/>
              <w:rPr/>
            </w:pPr>
            <w:r>
              <w:rPr/>
              <w:t xml:space="preserve">За счёт финансирования внедрить современную техническую и технологическую основу кондитерского производства, которая гарантирует равномерное распределение компонентов и достижение требуемого соотношения между ними и микродобавками в каждом единичном изделии, что позволит обеспечить выпуск продукции, сопоставимой по своим характеристикам с лучшими отечественными и зарубежными аналогами, а также к снижению затрат на единицу продукции. </w:t>
            </w:r>
          </w:p>
          <w:p>
            <w:pPr>
              <w:pStyle w:val="Style16"/>
              <w:rPr/>
            </w:pPr>
            <w:r>
              <w:rPr/>
              <w:t xml:space="preserve">Вести постоянный контроль за производственным процессом для быстрого выявления отклонений от норм и нарушений с последующим их устранением на ранних стадиях.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ыночные пози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анять лидирующие позиции на рынке кондитерских изделий в Севастополе 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 течение 5 лет фиксировать определенный сегмент кондитерского рынка; </w:t>
            </w:r>
          </w:p>
          <w:p>
            <w:pPr>
              <w:pStyle w:val="Style16"/>
              <w:rPr/>
            </w:pPr>
            <w:r>
              <w:rPr/>
              <w:t xml:space="preserve">вытеснить основных конкурентов; </w:t>
            </w:r>
          </w:p>
          <w:p>
            <w:pPr>
              <w:pStyle w:val="Style16"/>
              <w:rPr/>
            </w:pPr>
            <w:r>
              <w:rPr/>
              <w:t xml:space="preserve">концентрировать усилия на выбранном рыночном сегменте для удержания позиций.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нова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величить объёмы продаж и привлечь новых клиентов путём внедрения новых рецептур и технологий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оизводить ежеквартальные отчисления на приобретение нового оборудования в размере 8% от прибыли; </w:t>
            </w:r>
          </w:p>
          <w:p>
            <w:pPr>
              <w:pStyle w:val="Style16"/>
              <w:rPr/>
            </w:pPr>
            <w:r>
              <w:rPr/>
              <w:t xml:space="preserve">ежегодно участвовать в международных форумах кондитеров и выставках кондитерских изделий, для сотрудничества и привлечения знаний зарубежных коллег. </w:t>
            </w:r>
          </w:p>
          <w:p>
            <w:pPr>
              <w:pStyle w:val="Style16"/>
              <w:rPr/>
            </w:pPr>
            <w:r>
              <w:rPr/>
              <w:t xml:space="preserve">оснастить современным, автоматизированным оборудованием и специальными кондитерскими устройствами; </w:t>
            </w:r>
          </w:p>
          <w:p>
            <w:pPr>
              <w:pStyle w:val="Style16"/>
              <w:rPr/>
            </w:pPr>
            <w:r>
              <w:rPr/>
              <w:t xml:space="preserve">производить ежегодную модернизацию имеющегося оборудования за счёт специального резерва, созданного на предприятии; </w:t>
            </w:r>
          </w:p>
          <w:p>
            <w:pPr>
              <w:pStyle w:val="Style16"/>
              <w:rPr/>
            </w:pPr>
            <w:r>
              <w:rPr/>
              <w:t xml:space="preserve">усовершенствовать существующие технологии изготовления за счёт проработки калькуляционных карт. 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921"/>
        <w:gridCol w:w="5887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оизводительн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стичь высокой производительности путём грамотной минимизации издержек производства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инансировать техническое оснащение и перевооружение ежемесячно в размере 10% от прибыли; </w:t>
            </w:r>
          </w:p>
          <w:p>
            <w:pPr>
              <w:pStyle w:val="Style16"/>
              <w:rPr/>
            </w:pPr>
            <w:r>
              <w:rPr/>
              <w:t xml:space="preserve">За счёт финансирования внедрить современную техническую и технологическую основу кондитерского производства, которая гарантирует равномерное распределение компонентов и достижение требуемого соотношения между ними и микродобавками в каждом единичном изделии, что позволит обеспечить выпуск продукции, сопоставимой по своим характеристикам с лучшими отечественными и зарубежными аналогами, а также к снижению затрат на единицу продукции. </w:t>
            </w:r>
          </w:p>
          <w:p>
            <w:pPr>
              <w:pStyle w:val="Style16"/>
              <w:rPr/>
            </w:pPr>
            <w:r>
              <w:rPr/>
              <w:t xml:space="preserve">Вести постоянный контроль за производственным процессом для быстрого выявления отклонений от норм и нарушений с последующим их устранением на ранних стадиях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152"/>
        <w:gridCol w:w="6117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ласть стратегического планиро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тратегические цели организации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атериальные и финансовые ресурс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хранять и поддерживать на необходимом уровне все виды финансовых ресурсов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здать финансовый резервный фонд на нужды предприятия, которые должны пополняться ежемесячно в размере 3% от прибыли; </w:t>
            </w:r>
          </w:p>
          <w:p>
            <w:pPr>
              <w:pStyle w:val="Style16"/>
              <w:rPr/>
            </w:pPr>
            <w:r>
              <w:rPr/>
              <w:t xml:space="preserve">Вести чёткий контроль за материально - техническим обеспечением, финансовыми и экономическими показателями деятельности предприятия. </w:t>
            </w:r>
          </w:p>
          <w:p>
            <w:pPr>
              <w:pStyle w:val="Style16"/>
              <w:rPr/>
            </w:pPr>
            <w:r>
              <w:rPr/>
              <w:t xml:space="preserve">Ежегодно проводить аудиторские проверки за счёт резервного фонда, отчисления в который производятся ежемесячно и составляют 3% от прибыли. </w:t>
            </w:r>
          </w:p>
        </w:tc>
      </w:tr>
      <w:tr>
        <w:trPr>
          <w:trHeight w:val="2573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быльность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еспечить накопление прибыли от производства и сбыта продукции, достаточной для выполнения обязательств перед кредиторами. Обеспечить сбыт продукции кондитерского цеха на местном рынке, а также выйти на украинский рынок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оизводить ежеквартальные маркетинговые исследования за счёт специального резерва, который финансируется ежемесячно в размере 8% от прибыли, проводить бэнчмаркинг; </w:t>
            </w:r>
          </w:p>
          <w:p>
            <w:pPr>
              <w:pStyle w:val="Style16"/>
              <w:rPr/>
            </w:pPr>
            <w:r>
              <w:rPr/>
              <w:t xml:space="preserve">Согласно результатам маркетинговых исследований осуществлять концентрическую диверсификацию, т.е. пополнять ассортимент новыми изделиями. </w:t>
            </w:r>
          </w:p>
          <w:p>
            <w:pPr>
              <w:pStyle w:val="Style16"/>
              <w:rPr/>
            </w:pPr>
            <w:r>
              <w:rPr/>
              <w:t xml:space="preserve">Устанавливать деловые отношения с регионами, предоставляя к ознакомлению бизнес-план, стратегический план управления, а также производить пробный маркетинг и дегустаци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912"/>
        <w:gridCol w:w="5879"/>
      </w:tblGrid>
      <w:tr>
        <w:trPr>
          <w:trHeight w:val="2328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равленческая деятельность и её развит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пределять главные области управленческого воздействия, приоритетные задачи и методы их решения, обеспечивающие получение запланированных результатов.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ести текущее и стратегическое планирование; </w:t>
            </w:r>
          </w:p>
          <w:p>
            <w:pPr>
              <w:pStyle w:val="Style16"/>
              <w:rPr/>
            </w:pPr>
            <w:r>
              <w:rPr/>
              <w:t xml:space="preserve">Ежеквартально проводить мониторинг; </w:t>
            </w:r>
          </w:p>
          <w:p>
            <w:pPr>
              <w:pStyle w:val="Style16"/>
              <w:rPr/>
            </w:pPr>
            <w:r>
              <w:rPr/>
              <w:t xml:space="preserve">Поддерживать вертикальную оргструктуру; </w:t>
            </w:r>
          </w:p>
          <w:p>
            <w:pPr>
              <w:pStyle w:val="Style16"/>
              <w:rPr/>
            </w:pPr>
            <w:r>
              <w:rPr/>
              <w:t xml:space="preserve">Отдавать предпочтение личному общению с сотрудниками; </w:t>
            </w:r>
          </w:p>
          <w:p>
            <w:pPr>
              <w:pStyle w:val="Style16"/>
              <w:rPr/>
            </w:pPr>
            <w:r>
              <w:rPr/>
              <w:t xml:space="preserve">Ориентироваться на коллективное участие в процессе принятия решений; </w:t>
            </w:r>
          </w:p>
          <w:p>
            <w:pPr>
              <w:pStyle w:val="Style16"/>
              <w:rPr/>
            </w:pPr>
            <w:r>
              <w:rPr/>
              <w:t xml:space="preserve">Каждые полгода участвовать в бизнес-треннингах, для повышения квалификации и внедрения новых методов рационального управления предприятием. 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Таблиц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152"/>
        <w:gridCol w:w="6117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ласть стратегического планиро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тратегические цели организации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Трудовая деятельность и установки сотрудни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отивировать коллектив для повышения эффективности трудовой деятельности.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 течение первых месяцев работы создать и совершенствовать систему мотиваций, включающую реализацию потребностей сотрудников в достойной оценке труда, систему поощрений и социальных гарантий. </w:t>
            </w:r>
          </w:p>
          <w:p>
            <w:pPr>
              <w:pStyle w:val="Style16"/>
              <w:rPr/>
            </w:pPr>
            <w:r>
              <w:rPr/>
              <w:t xml:space="preserve">Установить дисциплину трудовой деятельности для поддержания корпоративного духа и создания правильного имиджа предприятия. </w:t>
            </w:r>
          </w:p>
          <w:p>
            <w:pPr>
              <w:pStyle w:val="Style16"/>
              <w:rPr/>
            </w:pPr>
            <w:r>
              <w:rPr/>
              <w:t xml:space="preserve">Проводить общие ежемесячные собрания для решения текущих и стратегических задач, оглашения показателей предприятия, и пути их повышения или поддержания на должном уровне, выявления обстановки в коллективе. 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бязательства перед обществ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довлетворять потребность населения в высококачественной продукции без ущерба экологии.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 течение первого года организовать экологическую безопасность производства и создать эффективную систему тепло - и энергосбережения за счёт использования современных технологий и оборудования, приобретение которых планируется за счёт резервного фонда. </w:t>
            </w:r>
          </w:p>
          <w:p>
            <w:pPr>
              <w:pStyle w:val="Style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i w:val="false"/>
      <w:iCs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37" w:hanging="17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1005" w:hanging="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6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43:00Z</dcterms:created>
  <dc:creator>Admin</dc:creator>
  <dc:description/>
  <cp:keywords/>
  <dc:language>en-US</dc:language>
  <cp:lastModifiedBy>Mage</cp:lastModifiedBy>
  <dcterms:modified xsi:type="dcterms:W3CDTF">2011-10-03T07:43:00Z</dcterms:modified>
  <cp:revision>2</cp:revision>
  <dc:subject/>
  <dc:title>Министерство образования и науки Украины</dc:title>
</cp:coreProperties>
</file>