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ма 1. Вопрос 7. Перечислите и обоснуйте состав организационного проекта систем управления производственных и территориальных образований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ма 2. Вопрос 1. Дайте определение понятия «управление» и объясните, почему управление может осуществляться только в социальных системах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ма 3. Вопрос 7. Обоснуйте порядок проектирования информационного обеспечения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ма 4. Вопрос 1. Дайте определение понятия «организационная структура управления» и опишите, как реализуются в системе управления линейные и функциональные связи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ма 5. Вопрос 5. Нормативные требования формирования прав и ответственности в должностных инструкциях. Приведите пример этих разделов какой-либо конкретной должностной инструкции</w:t>
      </w:r>
      <w:r>
        <w:rPr>
          <w:sz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ind w:hanging="0"/>
        <w:jc w:val="left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8</w:t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Вопрос 7. Перечислите и обоснуйте состав организационного проекта систем управления производственных и территориальных 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и связано с принятием ее руководством решений, относящихся ко многим областям жизнедеятельности организации. Эти решения касаются таких элементов организационной структуры,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разделения труда и специализации: эффективного и производительного функционирования организации невозможно достичь, когда один из ее членов или одна ее частей делают все, чем занимается организация, либо когда все ее члены или ее части делают одно и то же. Поэтому в любой организации существует разделение труда между ее членами или час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изация и кооперация: рост специализации отдельных работ в организации ограничивается возможностями по их координации. Разрешить эту проблему можно, если начать группировать схожие работы и их исполнителей, т.е. начать осуществлять определенное организационное обособление исполнителей схожих работ. Данный процесс организационного обособления сгруппированных на определенной основе работ называется департаментизаци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язь между организацией и координация их деятельности: в организации, состоящей из многих частей, должна осуществляться координация их деятельности. Данная координация выступает основной структуры организации, которую обычно определяют как совокупность устойчивых связей в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сштаб управляемости и контроля: При проектировании организации происходит группирование людей и работ по какому-либо принципу или на основе какого-либо критерия. В ходе группирования наступает этап, когда необходимо принимать решение относительно того, сколько людей или работ непосредственно может быть эффективно объединено под единым руководством. В организации каждый из руководителей ограничен временем, знаниями и умениями, а также максимальным количеством решений, которые он может принять с достаточной степенью эффективности. Именно поэтому необходим масштаб управляемости и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ерархия организации и ее звенность: иерархия в общем означает расположение частей целого в порядке от высшего к низшему, а для организаций – это просто структура управления, или звенность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Вопрос 1. Дайте определение понятия «управление» и объясните, почему управление может осуществляться только в социальных систе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управление» произошел от старорусского слова «управ», то есть способность с кем-то управляться. В широком смысле под ним понимается деятельность по упорядочению процессов, протекающих в природе, технике и обществе, устранению их энтропии (дезорганизации), неопределенности и приведению в нужное состояние с учетом тенденции их развития и изменения сред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управление должно обеспечивать упорядоченность соответствующей системы, ее целостность, нормальное функционирование и разви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управленческая деятельность состоит из следующих этап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и анализ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работка и принятие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х вы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, оценка полученных результатов, внесение корректив в ход дальнейше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награждение или наказание исполнителе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бывает естественным, техническим и социа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естественного управления являются процессы, протекающие в природе, например развитие растений, движение водных 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му относится управление рукотворными объектами, например автомобиле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объектом социального управления являются люди, их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деятельность реорганизуется в совокупности управленческих процессов, т.е. целенаправленных решений и действий, осуществляемых менеджерами в определенной последовательности и комб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правленческая деятельность полностью или частично решает поставленную задачу, воплощается в ожидаемый результат, причем обеспечивает его достижение на основе оптимального использования имеющихся ресурсов, то она считается эффективной. В первом случае речь идет о внешней эффективности, во втором – о внутрен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ладает свойством систем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формой системы является социальная система (общество, фирма, коллектив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истемы являются упорядоченными, целостными; функционально и технологически неоднородными; иерархичными по структуре; динамичными с точки зрения состава и количества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они постоянно развиваются, эволюционируя в направлении усложнения, хотя иногда могут деградиро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циальная система была устойчивой, а следовательно, жизнеспособной, она должна обладать управляющим элементом (системой управления). Именно поэтому управление может существовать только в социальной системе, т.е. в системе, которая характеризуется упорядоченностью, структурностью, целостностью. Только в перечисленных условиях может существовать упр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Вопрос 7. Обоснуйте порядок проектирования информационного обеспечения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является неотъемлемой частью любой организации. Именно поэтому необходимо его проектирование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ектирования информационного обеспечения следующ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иксация элементов информационной базы, установление количества и качества информации, которая необходима для данной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бор конфигурации элем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оектирование струк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зработка регламента проце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оектирование технологии информационного обеспече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 4. Вопрос 1. Дайте определение понятия «организационная структура управления» и опишите, как реализуются в системе управления линейные и функциональные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труктуры управления организации – это важная составная часть общей функции управления – организовывания, одной из центральных задач которой является создание необходимых условий для выполнения всей системы планов организации. Ее реализация может потребовать реструктуризации как самой организации, так и ее управляющей системы, а также создания условий для формирования высокочувствительной к изменениям культуры организац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труктурой управления и организационной структурой существует тесная связь: структура организации отражает принятое в ней разделение работ между подразделениями, группами и людьми, а структура управления создает механизмы координации, обеспечивающие эффективное достижение общих целей и задач организации. Как правило, мероприятия по проектирования или изменению состава самой организации (разукрупнение, объединение, слияние с другими организациями и т.д.) вызывают необходимость соответствующих перемен в структуре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представляет собой упорядоченную совокупность связей между звеньями и работниками, занятыми решением управленческих задач организации. В ней выделяют такие понятия, как элементы, связи и уров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элементами поддерживаются благодаря связям, которые принято подразделять на горизонтальные и вертик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вязи в структуре управления могут носить линейный и функциональный характ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связи отражают движение управленческих решений и информации между так называемыми линейными руководителями, т.е. лицами, полностью отвечающими за деятельность организации или ее структурны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вязи имеют место по линии движения информации и управленческих решений по тем или иным функциям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ма 5. Вопрос 5. Нормативные требования формирования прав и ответственности в должностных инструкциях. Приведите пример этих разделов какой-либо конкретной должностной и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лжностной инструкции должны в полной мере освещаться такие вопросы, как его право на отдых, на получение заработной платы, на выходные дни и т.д., а также прямые обязанности, связанные с его деятельностью на предприя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специалиста по адаптации персона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по адаптации персонала должен знать организационную структуру организации, технико-технологические особенности и потребности производства, корпоративные требования к труду и этике, психологические особенности процесса первичной и вторичной адап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ен владеть основами психологии адаптации в коллективе, способностями внушения и убеждения в значимости адаптации, навыками распознавания скрытых проблем адаптации и причин их возникнов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ен уметь выявлять и разрешать конфликтные ситуации до наступления глубокого кризиса, исходом которого может стать увольнение работника, падение трудовой дисциплины, производительности труда; обнаруживать внутренние резервы быстрой и беспрепятственной адаптации новых работников в коллектив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жен периодически контролировать ход процессов адаптации в организации, проводить разъяснительную работу, консультации, лекции, «круглые столы», доносить информацию о необходимости мероприятий по адаптации до всех работников организац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овский Л.Е. Менеджмент: Учебное пособие.-М:ИНФРА-М,2003.-21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.-М:ТК Велби, Изд-во Проспект, 2004.-50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ханский О.С., Наумов А.И.-М:Гардарики, 2002.-28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фта Дж.К. Менеджмент: Учебное пособие.-М.:ТК Велби, 2004.-59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бедев О.Т. Основы менеджмента.-СПб.: «МиМ»,1998.-325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организацией: учебник/ под редакцией А.Г. Поршнева, З.П. Румянцевой, Н.А. Саломатина. – М.: ИНФРА-М,2003.-716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нин В.Р. Менеджмент: Учебник.-М:ТК Велби, Изд-во Проспект, 2004.-221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рганизацией: учебник/ под редакцией А.Г. Поршнева, З.П. Румянцевой, Н.А. Саломатина. – М.: ИНФРА-М,2003.-463с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бедев О.Т. Основы менеджмента.-СПб.: «МиМ»,1998.-149с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совский Л.Е. Менеджмент: Учебное пособие.-М:ИНФРА-М,2003.-95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ебедев О.Т. Основы менеджмента.-СПб.: «МиМ»,1998.-140с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иханский О.С., Наумов А.И.-М:Гардарики, 2002.-96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Anastasiya</dc:creator>
  <dc:description/>
  <cp:keywords/>
  <dc:language>en-US</dc:language>
  <cp:lastModifiedBy>Mage</cp:lastModifiedBy>
  <cp:lastPrinted>2005-11-07T19:07:00Z</cp:lastPrinted>
  <dcterms:modified xsi:type="dcterms:W3CDTF">2011-10-03T07:43:00Z</dcterms:modified>
  <cp:revision>2</cp:revision>
  <dc:subject/>
  <dc:title/>
</cp:coreProperties>
</file>