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АО «Новокраматорский машиностроительный завод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роизводство серийных машин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дел главного конструкто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hanging="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i/>
          <w:iCs/>
          <w:color w:val="000000"/>
          <w:sz w:val="28"/>
        </w:rPr>
        <w:t>«ФСА – инструментарий аналитической работы специалиста по повышению конкурентоспособности предприятия»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8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г.</w:t>
      </w:r>
      <w:r>
        <w:br w:type="page"/>
      </w:r>
    </w:p>
    <w:p>
      <w:pPr>
        <w:pStyle w:val="TextBody"/>
        <w:spacing w:lineRule="auto" w:line="360"/>
        <w:ind w:firstLine="72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Необходимым требованием экономического развития страны является коренная организационно-хозяйственная реформа всех звеньев народнохозяйственного комплекса. В кратчайшие сроки необходимо завершить преобразование производственных отношений с выводом их на качественно новый, более высокий уровень эффективност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Решение этой задачи наиболее важно на уровне предприятий (организаций, фирм) – основных экономических ячеек хозяйственного механизма. Поэтому суть реформы состоит в переходе к экономике аналитической, а главное средство – методы практической экономизации. Именно методы являются решающим элементом в разрешении основных вопросов: </w:t>
      </w:r>
      <w:r>
        <w:rPr>
          <w:i/>
          <w:iCs/>
          <w:color w:val="000000"/>
          <w:sz w:val="28"/>
        </w:rPr>
        <w:t>что? кто? как?</w:t>
      </w:r>
      <w:r>
        <w:rPr>
          <w:color w:val="000000"/>
          <w:sz w:val="28"/>
        </w:rPr>
        <w:t xml:space="preserve"> должен делат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Современные методы практической экономизации образуют основное содержание новой инженерно-строительной дисциплины – </w:t>
      </w:r>
      <w:r>
        <w:rPr>
          <w:i/>
          <w:iCs/>
          <w:color w:val="000000"/>
          <w:sz w:val="28"/>
        </w:rPr>
        <w:t>функционально-стоимостной анализ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(ФСА),</w:t>
      </w:r>
      <w:r>
        <w:rPr>
          <w:color w:val="000000"/>
          <w:sz w:val="28"/>
        </w:rPr>
        <w:t xml:space="preserve"> о которой ее основатель Лоуренц Д. Майлз сказал, что это система способов экономии затрат до, во время и после их осуществл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Получение существенной экономии ресурсов и качественно новых решений при совершенствовании организации и управления с помощью ФСА становится обычным, обязательным результатом деятельности трудовых коллективов и их руководителей. Успех ФСА как метода повышения эффективности народного хозяйства зависит от многих факторов, которые укрупненно можно представить своеобразной триадой: теория, техника и технология применения, организация и управление работами по ФСА. Только комплексное решение этих трех видов взаимосвязанных задач может обеспечить более полное раскрытие его возможностей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С функциональных позиций нас всегда интересует не объект как таковой, а прежде всего функции, которые он выполняет. Тем более что наряду с </w:t>
      </w:r>
      <w:r>
        <w:rPr>
          <w:i/>
          <w:iCs/>
          <w:color w:val="000000"/>
          <w:sz w:val="28"/>
        </w:rPr>
        <w:t>полезными</w:t>
      </w:r>
      <w:r>
        <w:rPr>
          <w:color w:val="000000"/>
          <w:sz w:val="28"/>
        </w:rPr>
        <w:t xml:space="preserve"> функциями, объект выполняет непредусмотренные </w:t>
      </w:r>
      <w:r>
        <w:rPr>
          <w:i/>
          <w:iCs/>
          <w:color w:val="000000"/>
          <w:sz w:val="28"/>
        </w:rPr>
        <w:t>бесполезные</w:t>
      </w:r>
      <w:r>
        <w:rPr>
          <w:color w:val="000000"/>
          <w:sz w:val="28"/>
        </w:rPr>
        <w:t xml:space="preserve"> и даже </w:t>
      </w:r>
      <w:r>
        <w:rPr>
          <w:i/>
          <w:iCs/>
          <w:color w:val="000000"/>
          <w:sz w:val="28"/>
        </w:rPr>
        <w:t>вредные</w:t>
      </w:r>
      <w:r>
        <w:rPr>
          <w:color w:val="000000"/>
          <w:sz w:val="28"/>
        </w:rPr>
        <w:t xml:space="preserve"> функции. А это значит, что в объекте (на предприятии, в изделии, технологическом процессе) существуют носители этих ненужных функций, т.е. существуют структуры, на создание и деятельность которых затрачиваются излишние затраты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Целью данного реферата является показать возможности проведения ФСА при рассмотрении конкретных объектов и производственных ситуаций.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Основные положения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Функционально–стоимостной анализ</w:t>
      </w:r>
      <w:r>
        <w:rPr>
          <w:color w:val="000000"/>
          <w:sz w:val="28"/>
        </w:rPr>
        <w:t xml:space="preserve"> – система воззрений, методов и процедур, обеспечивающих безусловное снижение затрат на выполнение объектом (системой) требуемых функций, при обязательном повышении, сохранении на исходном уровне, потребительских свойств этого объекта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ФСА позволяет выполнить следующие виды рабо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и проведение общего анализа себестоимости бизнес – процессов на предприятии (маркетинг, производство продукции и оказание услуг, сбыт, менеджмент качества, техническое и гарантийное обслуживание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ведение функционального анализа,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и анализ основных, дополнительных и ненужных функциональных затра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равнительный анализ альтернативных вариантов снижения затрат в производстве, сбыте и управлении за счет упорядочения функций структурных подразделений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интегрированного улучшения результатов деятельности предприятия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ФСА существует пять ключевых понятий, которые достаточно полно подводят к пониманию основной цели человеческой деятельности на уровне сознания личности или коллектива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Функция</w:t>
      </w:r>
      <w:r>
        <w:rPr>
          <w:color w:val="000000"/>
          <w:sz w:val="28"/>
        </w:rPr>
        <w:t xml:space="preserve"> (выполнение, деятельность, роль, назначение, работа) – реализуемая способность объекта к проявлению свойств; действие, направленное на достижение цели, реализацию потребностей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Стоимость</w:t>
      </w:r>
      <w:r>
        <w:rPr>
          <w:color w:val="000000"/>
          <w:sz w:val="28"/>
        </w:rPr>
        <w:t xml:space="preserve"> – это конкретные затраты времени и средств на создание и функционирование систем (носителей функций)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Анализ в ФСА</w:t>
      </w:r>
      <w:r>
        <w:rPr>
          <w:color w:val="000000"/>
          <w:sz w:val="28"/>
        </w:rPr>
        <w:t xml:space="preserve"> – это комплекс творческих приемов, процедур и способов проведения исследований с целью выявления целесообразности конструктивного решения носителя (объекта), формулирование функций и определения потребности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ФСА идет чередование: </w:t>
      </w:r>
      <w:r>
        <w:rPr>
          <w:b/>
          <w:bCs/>
          <w:color w:val="000000"/>
          <w:sz w:val="28"/>
        </w:rPr>
        <w:t>Анализ</w:t>
      </w:r>
      <w:r>
        <w:rPr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↔</w:t>
      </w:r>
      <w:r>
        <w:rPr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Синтез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Объекты (носители функций)</w:t>
      </w:r>
      <w:r>
        <w:rPr>
          <w:color w:val="000000"/>
          <w:sz w:val="28"/>
        </w:rPr>
        <w:t xml:space="preserve"> – материальные системы, изделия, отдельные конструктивные, технологические, производственные организационно-управленческие и другие элементы или их совокупности, участвующие в реализации функций, т.е. выполнении определенных действий или проявлении свойств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  <w:u w:val="single"/>
        </w:rPr>
        <w:t>Потребность</w:t>
      </w:r>
      <w:r>
        <w:rPr>
          <w:color w:val="000000"/>
          <w:sz w:val="28"/>
        </w:rPr>
        <w:t xml:space="preserve"> – желание, нужда или их совокупности, формирующие необходимость получения удовлетворения и проявляющиеся как побудительный мотив поведения людей, предметов, материальных образований, т.е. потребителей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3776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Style w:val="Styleterm1"/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rStyle w:val="Styleterm1"/>
          <w:rFonts w:cs="Times New Roman"/>
          <w:color w:val="000000"/>
        </w:rPr>
        <w:t>Потребитель с позиции ФСА – не только субъективное желание кого-то иметь что-то; это прежде всего объективное состояние проблемы (задачи), которая стоит на пути решения, и хочет быть устраненной, т.е. нуждается в соответствующем удовлетворяющем действии (функции)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rStyle w:val="Styleterm1"/>
          <w:rFonts w:cs="Times New Roman"/>
          <w:b/>
          <w:bCs/>
          <w:color w:val="000000"/>
        </w:rPr>
        <w:t>Основная цель ФСА</w:t>
      </w:r>
      <w:r>
        <w:rPr>
          <w:color w:val="000000"/>
          <w:sz w:val="28"/>
        </w:rPr>
        <w:t xml:space="preserve"> – </w:t>
      </w:r>
      <w:r>
        <w:rPr>
          <w:rStyle w:val="Styletext1"/>
          <w:rFonts w:cs="Times New Roman"/>
          <w:color w:val="000000"/>
        </w:rPr>
        <w:t>предупреждение возникновения излишних затрат при проектировании объекта, сокращение (исключение) неоправданных затрат и потерь в производстве с обязательным сохранением или улучшением потребительских свойств этого объект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Почему, все-таки, ФСА – это система воззрений? Потому, что с позиции ФСА, все вокруг – это стоимость</w:t>
      </w:r>
      <w:r>
        <w:rPr>
          <w:color w:val="000000"/>
          <w:sz w:val="28"/>
          <w:lang w:val="uk-UA"/>
        </w:rPr>
        <w:t>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се предметы и действия –</w:t>
      </w:r>
      <w:r>
        <w:rPr>
          <w:color w:val="000000"/>
          <w:sz w:val="28"/>
        </w:rPr>
        <w:t xml:space="preserve"> это формы существовани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трат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Усовершенствование объектов</w:t>
      </w:r>
      <w:r>
        <w:rPr>
          <w:color w:val="000000"/>
          <w:sz w:val="28"/>
          <w:lang w:val="uk-UA"/>
        </w:rPr>
        <w:t xml:space="preserve"> необходимо </w:t>
      </w:r>
      <w:r>
        <w:rPr>
          <w:color w:val="000000"/>
          <w:sz w:val="28"/>
        </w:rPr>
        <w:t>потому, что при их создании человек вносит в них не только свое правильное понимание сущности систем как носителей функций, но свое диалектически обусловленное неправильное понимание (непонимание). А отсюда, практически в любом объекте, имеются затраты необходимые и излишние.</w:t>
      </w:r>
    </w:p>
    <w:p>
      <w:pPr>
        <w:pStyle w:val="TextBody"/>
        <w:spacing w:lineRule="auto" w:line="360"/>
        <w:ind w:firstLine="709"/>
        <w:rPr>
          <w:i/>
          <w:i/>
          <w:iCs/>
          <w:color w:val="000000"/>
          <w:sz w:val="28"/>
          <w:u w:val="single"/>
        </w:rPr>
      </w:pPr>
      <w:r>
        <w:rPr>
          <w:i/>
          <w:iCs/>
          <w:color w:val="000000"/>
          <w:sz w:val="28"/>
          <w:u w:val="single"/>
        </w:rPr>
        <w:t>Основные воззрени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любом объекте есть излишние затраты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тоимость функций всегда меньше, чем мы можем себе представить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Часть может быть равна или больше целого (только с системных позиций)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Идеальный объект – объект, которого нет, но функции его выполняются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«ФСА не нужен тем, кто как ангел без проблем».</w:t>
      </w:r>
    </w:p>
    <w:p>
      <w:pPr>
        <w:pStyle w:val="TextBody"/>
        <w:spacing w:lineRule="auto" w:line="360"/>
        <w:ind w:firstLine="709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Различают 7 этапов проведения ФСА: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b/>
          <w:bCs/>
          <w:color w:val="000000"/>
          <w:sz w:val="28"/>
          <w:u w:val="single"/>
        </w:rPr>
        <w:t>П</w:t>
      </w:r>
      <w:r>
        <w:rPr>
          <w:color w:val="000000"/>
          <w:sz w:val="28"/>
          <w:u w:val="single"/>
        </w:rPr>
        <w:t>одготовительный</w:t>
      </w:r>
      <w:r>
        <w:rPr>
          <w:color w:val="000000"/>
          <w:sz w:val="28"/>
        </w:rPr>
        <w:t xml:space="preserve"> – считается выполненным, когда сформирована исследовательская рабочая группа (ИРГ), выбран объект анализа, определена цель исследования,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обсужден и утвержден план проведения ФСА, достигнут минимальный предел обученности членов ИРГ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2. </w:t>
      </w:r>
      <w:r>
        <w:rPr>
          <w:b/>
          <w:bCs/>
          <w:color w:val="000000"/>
          <w:sz w:val="28"/>
          <w:u w:val="single"/>
        </w:rPr>
        <w:t>И</w:t>
      </w:r>
      <w:r>
        <w:rPr>
          <w:color w:val="000000"/>
          <w:sz w:val="28"/>
          <w:u w:val="single"/>
        </w:rPr>
        <w:t>нформационный</w:t>
      </w:r>
      <w:r>
        <w:rPr>
          <w:color w:val="000000"/>
          <w:sz w:val="28"/>
        </w:rPr>
        <w:t xml:space="preserve"> – считается выполненным, когда закончен сбор, систематизация и всестороннее изучение информации по объекту ФСА, причем информация об изделии как предмете использования его потребителем должна представлять собой факты, а не предположения. На данном этапе – получены первые варианты структурно-элементной модели (СЭМ), функциональной модели (ФМ) изучаемой системы, получена блок схема (БС) и схема – модель системы в надсистеме (МСH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3. </w:t>
      </w:r>
      <w:r>
        <w:rPr>
          <w:b/>
          <w:bCs/>
          <w:color w:val="000000"/>
          <w:sz w:val="28"/>
          <w:u w:val="single"/>
        </w:rPr>
        <w:t>А</w:t>
      </w:r>
      <w:r>
        <w:rPr>
          <w:color w:val="000000"/>
          <w:sz w:val="28"/>
          <w:u w:val="single"/>
        </w:rPr>
        <w:t>налитический</w:t>
      </w:r>
      <w:r>
        <w:rPr>
          <w:color w:val="000000"/>
          <w:sz w:val="28"/>
        </w:rPr>
        <w:t xml:space="preserve"> – считается законченным, когда сформулированы все возможные функции объекта и его элементов, оценены весомости функций, построены функциональная, совмещенная (функционально-структурная ФСМ) модель и функционально-стоимостная диаграмма (ФСД), проведен дифференцированный анализ по каждой из функциональных зон объекта (особенно по зоне сосредоточения излишних затрат (ЗИЗ)); сформулированы задачи для совершенствования объекта на творческом этапе ФС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4. </w:t>
      </w:r>
      <w:r>
        <w:rPr>
          <w:b/>
          <w:bCs/>
          <w:color w:val="000000"/>
          <w:sz w:val="28"/>
          <w:u w:val="single"/>
        </w:rPr>
        <w:t>Т</w:t>
      </w:r>
      <w:r>
        <w:rPr>
          <w:color w:val="000000"/>
          <w:sz w:val="28"/>
          <w:u w:val="single"/>
        </w:rPr>
        <w:t>ворческий</w:t>
      </w:r>
      <w:r>
        <w:rPr>
          <w:color w:val="000000"/>
          <w:sz w:val="28"/>
        </w:rPr>
        <w:t xml:space="preserve"> – считается законченным, когда с помощью примененных методов творчества выявлены и сформулированы идеи решений определенных задач, разрешены технические противоречия, сделаны эскизы с кратким пояснение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5. </w:t>
      </w:r>
      <w:r>
        <w:rPr>
          <w:b/>
          <w:bCs/>
          <w:color w:val="000000"/>
          <w:sz w:val="28"/>
          <w:u w:val="single"/>
        </w:rPr>
        <w:t>И</w:t>
      </w:r>
      <w:r>
        <w:rPr>
          <w:color w:val="000000"/>
          <w:sz w:val="28"/>
          <w:u w:val="single"/>
        </w:rPr>
        <w:t>сследовательский</w:t>
      </w:r>
      <w:r>
        <w:rPr>
          <w:color w:val="000000"/>
          <w:sz w:val="28"/>
        </w:rPr>
        <w:t xml:space="preserve"> – считается законченным, когда все идеи решения данной задачи оценены и из них выбраны те, по которым нет сомнений с точки зрения их осуществимости и экономической целесообразност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6. </w:t>
      </w:r>
      <w:r>
        <w:rPr>
          <w:b/>
          <w:bCs/>
          <w:color w:val="000000"/>
          <w:sz w:val="28"/>
          <w:u w:val="single"/>
        </w:rPr>
        <w:t>Р</w:t>
      </w:r>
      <w:r>
        <w:rPr>
          <w:color w:val="000000"/>
          <w:sz w:val="28"/>
          <w:u w:val="single"/>
        </w:rPr>
        <w:t>екомендательный</w:t>
      </w:r>
      <w:r>
        <w:rPr>
          <w:color w:val="000000"/>
          <w:sz w:val="28"/>
        </w:rPr>
        <w:t xml:space="preserve"> – считается законченным, когда произведена передача предложений, разработок службам, которые должны обеспечить изготовление нового варианта объекта ФСА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7. </w:t>
      </w:r>
      <w:r>
        <w:rPr>
          <w:b/>
          <w:bCs/>
          <w:color w:val="000000"/>
          <w:sz w:val="28"/>
          <w:u w:val="single"/>
        </w:rPr>
        <w:t>В</w:t>
      </w:r>
      <w:r>
        <w:rPr>
          <w:color w:val="000000"/>
          <w:sz w:val="28"/>
          <w:u w:val="single"/>
        </w:rPr>
        <w:t>недрения</w:t>
      </w:r>
      <w:r>
        <w:rPr>
          <w:color w:val="000000"/>
          <w:sz w:val="28"/>
        </w:rPr>
        <w:t xml:space="preserve"> – считается законченным, когда изготовлены и опробованы первые образцы (партия) изделий, получены технико-экономические результаты, которые обычно выше по сравнению с другими; осуществлено вознаграждение членов ИРГ за достигнутые результаты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омплексное мероприятие стоимостного анализа завершается выбором эффективных решений, их конструкторско-технологической проработкой и внедрением в производство. Эффект от такого мероприятия выражается в снижении себестоимости продукции или в улучшении ее эксплуатационных характеристик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 Цель и задачи работы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-стоимостной анализ (ФСА) захвата специального НК129.00.00.000 (Приложение 1) проводится с целью поиска резервов снижения себестоимости его изготовления для получения конкурентоспособной цен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дачами ФС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определение функций составных частей захвата, их систематизация и оценка их весо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поиск конструктивной и технологической избыточности, допущенной в объекте, являющейся причиной излишни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определение конструктивных элементов – носителей излишни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noBreakHyphen/>
        <w:t xml:space="preserve"> </w:t>
      </w:r>
      <w:r>
        <w:rPr>
          <w:bCs/>
          <w:color w:val="000000"/>
          <w:sz w:val="28"/>
        </w:rPr>
        <w:t>выработка рекомендаций и предложений по разработке оптимальной конструкции захвата, позволяющей снизить себестоимость изготовления без потери качества, надежности и долговечност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3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Назначение и краткое описание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хват специальный предназначен для транспортировки слябов от установки непрерывной разливки стали в зону складирования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Захват допускает транспортировку одного или двух слябов с ширинами от 800 до 1850 мм и длиной от 4,5 до 11 м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транспортируемых слябов от 11 до 68 т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ксимальная температура слябов – 60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С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захватом производится с установкой его на двурогом крюке крана грузоподъемностью 100 т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сса захвата – </w:t>
      </w:r>
      <w:r>
        <w:rPr>
          <w:color w:val="000000"/>
          <w:sz w:val="28"/>
          <w:szCs w:val="28"/>
        </w:rPr>
        <w:t>25526 кг</w:t>
      </w:r>
      <w:r>
        <w:rPr>
          <w:color w:val="000000"/>
          <w:sz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хват является рычажным фрикционным самозажимным грузозахватным устройством, оснащенным механизмом фиксации захватных органов – замком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Захват состоит из основания 1, которое оснащено роликами 6, с помощью которых перемещаются ползуны 4 и 5, захватывая сляб. Траверса 1 связана с основанием 3 посредством рычагов 8, 9, 10, 11, балки и замка 14, который периодически замыкает захват в раздвинутом положен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этого захват оснащен упором 2, который предотвращает запрокидывание траверсы на рычагах. А с помощью упора 13 происходит захват пакета слябов разной толщины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вор 7 гарантирует положение линеек в определенном положении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крюк крана не вращался в подвеске, захват оснащен устройством блокировки вращения крюка 16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4. Применение системы методов ФСА при проработке объекта «Захват специальны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ым объектом ФСА является захват специальный НК129.00.00.000 (Приложение 1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Модель системы в надсистеме (МС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дель системы представляет собой графическое отражение основных элементов подсистемы, в которую входит изучаемый объект – «захват», а также связи и отношения между ним и окружающими его элементами (Приложение 2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Структурная модель (блок-схем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лок-схема представляет собой иерархический граф, иллюстрирующий фактическую структуризацию элементов объекта по уровням его расчл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Захват» состоит из 16</w:t>
      </w:r>
      <w:r>
        <w:rPr>
          <w:color w:val="000000"/>
          <w:sz w:val="28"/>
          <w:u w:val="single"/>
          <w:vertAlign w:val="superscript"/>
        </w:rPr>
        <w:t>и</w:t>
      </w:r>
      <w:r>
        <w:rPr>
          <w:color w:val="000000"/>
          <w:sz w:val="28"/>
        </w:rPr>
        <w:t xml:space="preserve"> узлов, каждый из которых делится на соответствующие детали (Приложения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блок-схеме отражается набор данных для каждой позиции узла (количество, масса, трудоемкость, себестоимость), которые составляют конструктивные данные и экономическое содержание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лок-схема дает возможность наглядно отобразить исходные данные для дальнейшего анали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Функциональная модель (Ф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ставляет графическую схему, отражающую состав событий, реализуемых самой системой как на поверхности, так и внутри ее (Приложение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М отражает зависимости функций на различных уровнях. В ФМ отражаются функции всех составляющих конструкций, а также весомость и стоимость кажд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ьшей весомостью изделия «захват» обладают узлы «ползун НК129.04.00.00» и «ползун НК129.05.00.00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Функционально-стоимостная диаграмма (ФСД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ение ФСД отображает сбалансированность и соответствие между функциями и их весомостью (Приложение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строения ФС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Ранжируем носители функций по их весомости и располагаем их в верхней части диаграммы в масштабном отоб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аносим интерполирующую кривую, отражающую закономерность убывания весомости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ереносим кривую (зеркально) в нижнюю часть диа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пределяем среднее значение весомости функций всей системы и наносим эту контрольную точку на обе части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) Определяем численное значение стоимости функции, которая наиболее приближена к контрольной точ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Наносим это значение на нижнюю часть ординаты напротив контрольной точки и определяем остальные значения по шкале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Наносим на нижнюю часть диаграммы стоимость всех фун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Те столбцы, которые выходят за пределы кривой, указывают на сосредоточение излишних затрат. По ним определяются носители функций, т.е. конкретные узлы – «основание НК129.03.00.000», «ролик НК129.06.00.000», «рычаг НК129.09.00.000», «рычаг НК129.08.00.000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траверса НК129.01.00.000», «рычаг НК129.11.00.000» «детали общей сборки НК129.00.00.000», «рычаг НК129.10.00.000», «упор НК129.13.00.000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балка НК129.12.00.000», «замок НК129.14.00.000», «упор НК129.02.00.000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устройство блокировки вращения крюка НК129.16.00.000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затвор НК129.07.00.000»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анализа излишних затрат находим конструктивно-технологические причины затрат а также находим пути их снижения.</w:t>
      </w:r>
    </w:p>
    <w:p>
      <w:pPr>
        <w:pStyle w:val="TextBody"/>
        <w:spacing w:lineRule="auto" w:line="360"/>
        <w:ind w:firstLine="709"/>
        <w:rPr>
          <w:i/>
          <w:i/>
          <w:iCs/>
          <w:color w:val="000000"/>
          <w:sz w:val="28"/>
          <w:u w:val="single"/>
        </w:rPr>
      </w:pPr>
      <w:r>
        <w:rPr>
          <w:i/>
          <w:iCs/>
          <w:color w:val="000000"/>
          <w:sz w:val="28"/>
          <w:u w:val="single"/>
        </w:rPr>
        <w:t>Новые решения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а этапе подготовки производства с целью снижения себестоимости изготовления, сокращения цикла производства, уменьшения массы и улучшения технических характеристик специалистами ОГК СП был разработан и выдан в производство замок новой конструкции черт. НК129.15.00.000 в специальном захвате в замен старому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Это решение позволило упростить конструкцию захвата исключив из него балку поз. 1 черт. НК129.12.00.000 и упор НК129.02.00.000. Замок новой конструкции поз. 3 черт. НК129.15.00.000 позволив снизить не только трудоемкость изготовления захвата специального, но и его массу на 0,6т, в тоже время улучшить его характеристик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 xml:space="preserve">Экономический эффект составил </w:t>
      </w:r>
      <w:r>
        <w:rPr>
          <w:b/>
          <w:bCs/>
          <w:color w:val="000000"/>
          <w:sz w:val="28"/>
        </w:rPr>
        <w:t>2297,96</w:t>
      </w:r>
      <w:r>
        <w:rPr>
          <w:color w:val="000000"/>
          <w:sz w:val="28"/>
        </w:rPr>
        <w:t xml:space="preserve"> грн. (см. Приложение).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iCs/>
          <w:color w:val="000000"/>
          <w:sz w:val="28"/>
        </w:rPr>
        <w:t>Выводы</w:t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данном реферате группой специалистов был произведен функционально – стоимостной анализ исследуемого объекта – «специального захвата». Были проанализированы конструктивные связи между носителями функций. В результате исследовательской работы были определены неоправданные излишние затраты в элементах конструкции захвата и возможность исключения некоторых узлов конструкц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Приобретенные знания по ФСА сформировали в нашем сознании стойкое убеждение в профессиональной исключительности по своим возможностям и сопричастности к радикальным изменениям, проводимом на предприят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Данный курс функционально-стоимостного анализа дал нам качественные теоретические и начальные практические навыки проведения ФСА с помощью применения методов поиска новых технических идей и решений, помог определить пути выявления излишних затрат и способы их сниж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При усовершенствовании объекта удалось достичь оптимального соотношения между потребительской стоимостью и затратам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5"/>
        </w:rPr>
        <w:t>Необходимость применения технологий творческого мышления в производстве очевидна и ощущается в условиях рыночной экономики наиболее остро. Так как не только новое техническое решение, защищенное патентом, является капиталом, но и «обычные» рационализаторские идеи могут сэкономить значительные материальные ресурсы и время для достижения максимального успеха в производ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term1">
    <w:name w:val="style_term1"/>
    <w:qFormat/>
    <w:rPr>
      <w:rFonts w:ascii="Arial" w:hAnsi="Arial" w:cs="Arial"/>
      <w:color w:val="CC0000"/>
      <w:sz w:val="28"/>
      <w:szCs w:val="28"/>
    </w:rPr>
  </w:style>
  <w:style w:type="character" w:styleId="Styletext1">
    <w:name w:val="style_text1"/>
    <w:qFormat/>
    <w:rPr>
      <w:rFonts w:ascii="Arial" w:hAnsi="Arial" w:cs="Arial"/>
      <w:position w:val="0"/>
      <w:sz w:val="28"/>
      <w:sz w:val="28"/>
      <w:szCs w:val="28"/>
      <w:vertAlign w:val="baseli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1">
    <w:name w:val="z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ntiqua" w:hAnsi="Antiqua" w:eastAsia="Times New Roman" w:cs="Antiqua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1:00Z</dcterms:created>
  <dc:creator>Bugrovay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07:41:00Z</dcterms:modified>
  <cp:revision>2</cp:revision>
  <dc:subject/>
  <dc:title>Введение</dc:title>
</cp:coreProperties>
</file>