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none"/>
        </w:tabs>
        <w:spacing w:lineRule="auto" w:line="360" w:before="0" w:after="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caps/>
          <w:sz w:val="28"/>
          <w:szCs w:val="28"/>
          <w:u w:val="none"/>
          <w:lang w:val="en-US" w:eastAsia="en-US"/>
        </w:rPr>
        <w:t>1. Инжиниринг, финансовое планирование, проектирование в коммерческих организациях</w:t>
      </w:r>
      <w:r>
        <w:rPr>
          <w:b w:val="false"/>
          <w:sz w:val="28"/>
          <w:szCs w:val="28"/>
          <w:u w:val="none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 w:before="0" w:after="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caps/>
          <w:sz w:val="28"/>
          <w:szCs w:val="28"/>
          <w:u w:val="none"/>
          <w:lang w:val="en-US" w:eastAsia="en-US"/>
        </w:rPr>
        <w:t>2. Сущность, виды, порядок составления оперативных финансовых планов-графиков коммерческих организаций</w:t>
      </w:r>
      <w:r>
        <w:rPr>
          <w:b w:val="false"/>
          <w:sz w:val="28"/>
          <w:szCs w:val="28"/>
          <w:u w:val="none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 w:before="0" w:after="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caps/>
          <w:sz w:val="28"/>
          <w:szCs w:val="28"/>
          <w:u w:val="none"/>
          <w:lang w:val="en-US" w:eastAsia="en-US"/>
        </w:rPr>
        <w:t>задача</w:t>
      </w:r>
      <w:r>
        <w:rPr>
          <w:b w:val="false"/>
          <w:sz w:val="28"/>
          <w:szCs w:val="28"/>
          <w:u w:val="none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 w:before="0" w:after="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caps/>
          <w:sz w:val="28"/>
          <w:szCs w:val="28"/>
          <w:u w:val="none"/>
          <w:lang w:val="en-US" w:eastAsia="en-US"/>
        </w:rPr>
        <w:t>список литературы</w:t>
      </w:r>
      <w:r>
        <w:rPr>
          <w:b w:val="false"/>
          <w:sz w:val="28"/>
          <w:szCs w:val="28"/>
          <w:u w:val="none"/>
          <w:lang w:val="en-US" w:eastAsia="en-US"/>
        </w:rPr>
        <w:tab/>
        <w:t>2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u w:val="none"/>
          <w:lang w:val="en-US" w:eastAsia="en-US"/>
        </w:rPr>
      </w:pPr>
      <w:r>
        <w:rPr>
          <w:b/>
          <w:bCs/>
          <w:caps/>
          <w:sz w:val="28"/>
          <w:szCs w:val="28"/>
          <w:u w:val="none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жиниринг, финансовое планирование, проектирование в коммерческих организациях</w:t>
      </w:r>
    </w:p>
    <w:p>
      <w:pPr>
        <w:pStyle w:val="Normal"/>
        <w:spacing w:lineRule="auto" w:line="360"/>
        <w:ind w:left="19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жиниринг - комплекс инженерно-консультационных услуг коммерческого характера по подготовке и обеспечению непосредственно процесса производства, обслуживанию сооружений, эксплуатации хозяйственных объектов и реализации продукции. Инжиниринг охватывает все этапы инновационн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нжиниринга состоит из следующих этап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ополагающих целей бизнеса (финансовых и эмоциональных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описание ограничений и возможностей (внешних и внутренних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описание «заинтересованных лиц» бизнеса (клиентов, поставщиков, партнеров, госструктур и т.д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описание базовых структур бизнеса (целевых рынков, брендов, продуктов, бизнес-единиц и т.д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бизнес-действий (структурированных в бизнес-процессы и бизнес-проекты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казателей эффективности бизнеса и их значений (финансовых и нефинансовых, количественных и качественных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ерсонала компан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бизнес-знаний и информационной системы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ажно, что вышеперечисленные этапы выполняются не строго последовательно, а последовательно-параллельно; кроме того, в ряде случаев возможна и итеративная реализация этапов (с «возвратом на шаг» после выполнения следующего эта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управления процессом инжиниринга необходимо формирование двух внутренних структур – комитета по инжинирингу и команды инжинирин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инжинирингу формируется из высших руководителей бизнеса – генерального директора компании и его непосредственных подчиненных. В задачи комитета по инжинирингу входит постановка основополагающих целей и задач инжиниринга, а также утверждение основных методологий, принципов, стратегий и наиболее общих планов проведения инжиниринга и ре-инжиниринга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по проведению инжиниринга бизнеса осуществляется командой инжиниринга, в состав которой на постоянной основе входят руководитель команды, специалисты по реинжинирингу и координатор процесса инжиниринга, в обязанности которого входит организация взаимодействий между командой инжиниринга, с одной стороны, и руководителями и сотрудниками компании, а также представителями «заинтересованных лиц» бизнеса, с друг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руководителю команды и специалистам по инжинирингу является наличие системного подхода к анализу и построению бизнеса и опыт работы над соответствующими проектами. Как правило, это означает, что специалисты в области инжиниринга должны иметь опыт работы либо в отделе корпоративных финансов инвестиционного банка, либо в инвестиционном фонде прямых инвестиций, либо в консалтинговой компании, предоставляющей услуги по стратегическому управлению бизнесом (поскольку лишь такие специалисты обладают действительно системным подходом к управлению бизнес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— это процесс разрешения финансовых трудностей и достижение финансовых целей посредством создания и внедрения системы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дназначение управления финансами предприятия и финансового планирования состоит в том, чтобы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циональную сбалансированность активов (средств) и пассивов (источников финансирования) предприятия. Иначе говоря, обеспечить устойчивое и экономически оправданное соответствие источников финансирования актива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ть поступления и выплаты платежного оборота, т.е. обеспечить достаточность платежных средств для исполнения всех обязательств предприятия как по срокам. так и по велич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, как и любой другой его вид. - это, во-первых, определение будущего предприятия и его структурных подразделений, во-вторых, проектирование желаемых результатов деятельности предприятия и, в-третьих, выбор методов и средств (ресурсов) и определение последовательности действий в достижении желаем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ланирования обычно таков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будущего состояния предприят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особов его достиж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мпозиция заданных (желаемых) результатов в цели и постановка задачи исполнителям, которые сами определят способы их дост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, таким образом, представляет собой: </w:t>
      </w:r>
    </w:p>
    <w:p>
      <w:pPr>
        <w:pStyle w:val="TextBodyIndent"/>
        <w:numPr>
          <w:ilvl w:val="0"/>
          <w:numId w:val="11"/>
        </w:numPr>
        <w:ind w:left="0" w:firstLine="709"/>
        <w:rPr>
          <w:szCs w:val="28"/>
        </w:rPr>
      </w:pPr>
      <w:r>
        <w:rPr>
          <w:szCs w:val="28"/>
        </w:rPr>
        <w:t>систематическую постановку целей и разработку мероприятий по их достижению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(проектирование) основных параметров деятельности предприятия, взаимосвязей между ними и определение условий и сроков их достиже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ую подготовку управленческих решении, связанных с будущими событиями (подготовка к будущем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что утвержденный финансовый план предприятия является "не догмой, а руководством к действию"; обоснованный. корректно составленный план позволяет организовать целенаправленную деятельность предприятия; при этом предполагается, что в процессе этой деятельности осуществляется необходимый контроль за выполнением плана (достижением плановых заданий, в том числе промежуточных) и текущим финансовым состоянием предприятия, а также мониторинг внешней среды (условий функционирования предприятия), В процессе контроля осуществляются разумные и обоснованные корректировки плановых заданий (параметров) на основе соответствующих финансово-экономических расчетов, позволяющих оценить последствия тех или ины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оектирование – ещё одна относительно новая форма деятельности российск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«проектом» обычно понимается уникальное предприятие (мероприятие), предполагающее скоординированные действия его участников. Предполагается, что эти действия нацелены на достижение определенных целей участников в условиях временных и ресурсных ограничений. Таким образом, термин «проектное финансирование» подразумевает определенный способ, организационную форму достижения бизнес-целей. А как известно, основных таких целей две – зарабатывание прибыли как таковой и максимизация стоимости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качественным преимуществам использования системы управления пректами в рамках компании относя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высокая степень контроля над выделенными проектами. У каждого проекта есть отвечающий за него менеджер, календарный план работ и бюджет. Ход проекта, расходуемые на него средства и получаемые выгоды выделяются из основной деятельности компании и общей отчетности, поэтому на любом этапе проекта четко виден достигнутый результат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жирование проектов по степени значимости, поставленным целям, ожидаемому результату и т. д. дает возможность присваивать стратегически важным проектам приоритеты в ресурсах, персонале, финансировани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расписания проекта позволяет наиболее эффективно распределить ресурсы компании не только внутри проекта, но и между ними. При этом можно учесть доступность ресурсов, приоритеты проектов, графики поставки сырья и материалов, ограничения по финансированию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, полученный в ходе реализации отдельных проектов, может быть использован для предотвращения ошибок в будущих проектах, сокращения времени, необходимого для планирования, выбора оптимального пути реализации проекта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е планирование работ, необходимое при управлении по проектам, позволяет регулировать их ка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нципам проектного финансирования, стороны, предоставляющие необходимый капитал, прежде всего оценивают способность проекта стабильно генерировать денежные потоки. Именно эти потоки становятся источником средств для обслуживания и возврата долга и выплаты дохода на капитал, инвестированный в прое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оектном финансировании гарантией для поставщика капитала выступает экономический эффект от реализации проекта. Активы также могут обеспечивать поддержку, хотя зачастую их размер несопоставим в принципе со стоимостью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оектного финансирования предполагает, что проекты реализуются на основе следующих принципов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определенная или обособленная экономическая деятельность в рамках проект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ое управление рисками и наличие системы функциональных гарантий участников проект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работанной финансовой модели, являющейся базой для инвестирования и финансировани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управление про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одробнее составляющие каждого из указанных асп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ассической схеме проектного финансирования, как правило, создается экономически и юридически обособленная проектная компания. У такого подхода есть несколько преиму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работа «с чистого листа» позволяет избежать риска влияния на проект обстоятельств, связанных с «прошлым» компании. Например, с налоговыми претензиями по итогам проверки одного из прошедших периодов или с признанием недействительным важного договора, заключенного несколько лет наза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роект становится более прозрачным. Возникает меньше трудностей при определении и планировании денежных потоков, поскольку отсутствует влияние операций, не связанных с проектом. Прозрачность способствует установлению доверия между партнерами и более высокой оценке стоимости про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диционном финансировании инвестиций основных сторон всего две – это кредитор (инвестор) и заемщик. При проектном же финансировании круг задействованных лиц заметно шире. Перечень возможных участников и их роль в проекте показаны в таблице.</w:t>
      </w:r>
    </w:p>
    <w:p>
      <w:pPr>
        <w:pStyle w:val="TextBodyIndent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rPr/>
      </w:pPr>
      <w:r>
        <w:rPr/>
        <w:t>Таблица 1. Состав участников финансового проекта и их роль в его осуществл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47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и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ль в проект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соры проект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и и физические лица, непосредственно заинтересованные в результатах проекта. Они продвигают проект, согласовывают различные вопросы, получают соответствующие разреш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и, имеющие договорные обязательства поставлять товары и услуги, связанные с данным проектом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многих проектах продукция не поступает на открытый рынок. В этом случае проектная компания заранее заключает долгосрочный контракт с отдельным покупателем или группой на покупку определенного количества произведенной продукци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страны, в которой осуществляется проект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обходимых разрешительных документов, закупки, участие в качестве акционера, спонсора проекта, предоставление определенных гаранти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е проектом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менеджеров, отвечающих за осуществление проекта. Ключевое звено сделки по проектному финансированию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финансист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ы, которые предоставляют проектной компании ресурсы в долг на оговоренный период времени и на заранее согласованных условиях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ы и советники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компании и физические лица, компетентные в различных аспектах осуществления проект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проекта во многом зависит от наличия сильной команды менеджеров, обладающей волей к успеху. Иными словами, от того, насколько профессионально организовано управление проектом и коммуникации между его участниками. Поэтому ко всем функциональным системам компании (логистика, финансы, маркетинг и др.) предъявляются самые жестк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круг участников проекта достаточно широк, управляющим проекта следует уделять внимание отношениям с партнерамии и инвесторамии и координации их работы. Это позволит обеспечить прозрачность информационных и финансовых потоков и достичь основные цели про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инвестиционных проектов в мировой практике широко распространено привлечение финансовых советников. Они могут оказать существенную поддержку в области юридического, финансово-аналитического и организационного сопровождения проекта. Это особенно актуально для следующих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проработки проекта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 выбор оптимальной структуры проект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женерной и технологической экспертиз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бизнес-плана, инвестиционного и информационного меморандумов и листов инвестиционных услови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продажная подготовка»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осуществления проект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целевых акционеров и инвестор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еговоров для достижения наилучших условий финансирования и реализации проек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я стоимости и сокращение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тинвестиционной стади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цедур взаимодействия с кредиторами и инвесторами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сопровождение по юридическим и финансовым вопросам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регулярных отчетов о состоянии дел в проекте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инвестором системы финансового и управленческого учета, контроллинга, маркетинга, управления персоналом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щность, виды, порядок составления оперативных финансовых планов-графиков коммерческих организа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лана-графика осуществления финансового проекта является одним из ключевых этапов его реализации. На этом этапе оговариваются сроки, стоимость, количество сотрудников, порядок выполнения отдельных задач внутри основного плана. Корректно составленный план-график проекта, служит основой успешного выполнения технического задания. При составлении плана-графика проекта, необходимо максимально подробно учесть трудовые и временные затраты, необходимые для реализации технического задания. В плане реализации проекта обязательно должны быть отражены этапы реализации проекта, с разбивкой по времени, должна быть отражена последовательность выполнения отдельных этап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организации рекомендует время начала выполнения некоторых этапов, в зависимости от загруженности сотрудников, курирующих выполнение проекта, например бухгалтерии, коммерческого отдела. Оценивается трудоемкость реализации задач и определяется количество времени необходимого для выполнения данны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 выполнения проекта может быть определено только после составления графика выполнения отдельных задач. Количество времени отведенного на выполнение этапов работ по внедрению финансового проекта может быть проверено и скорректировано независимыми экспертами. На данном этапе так же составляется общая смета проекта, определяется порядок и график оплаты. После составления и утверждения плана-графика реализации проекта можно приступать к непосредственной реализации проек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 настоящее время активно внедряются программы по автоматизации процесса составления планов-граф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зработки финансового плана-графика - определение возможных объемов финансовых ресурсов, капитала и резервов на основе прогнозирования финансовых показателей предприятия. Важным моментом финансового плана является его стратегия, т.е. определение центров доходов (прибыли) и центров расходов хозяйствующего субъекта. Центр дохода хозяйствующего субъекта - это его подразделение, которое приносит ему максимальную прибыль. Центр расходов - подразделение хозяйствующего субъекта, являющееся малорентабельным или вообще некоммерческим, но играющее важную роль в общем производственно-торговом процессе. Например, в западных странах многие фирмы придерживаются правила «двадцать на восемьдесят», т.е. 20% затрат капитала должны давать 80% прибыли. Следовательно, остальные 80% вложений капитала приносят только 20%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финансовых планов-граф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 предприятия обычно разрабатывается на 5 лет, год или квартал. В соответствии с этим существует перспективный (стратегические, в том числе пятилетние), текущий и оперативный финансовый 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финансовый план определяет важнейшие показатели, пропорции и темпы расширенного воспроизводства. Пятилетний финансовый план - это главная форма реализации цели и задач развития предприятий, стратегии инвестиций и предполагаемых накоплений. Перспективный финансовый план обычно является коммерческой тайной предприятия. Текущий финансовый план включает в себя годовой баланс доходов и расходов, сметы образования и расходования фондов денежных средств: фонда оплаты труда, фонда средств, направляемых на развитие и совершенствование производства (фонда накопления); фонда средств, направляемых на социальные нужды; резервных и других фондов. Текущий финансовый план разрабатываются на основе перспективных планов путем их конкретизации и детализации. Производится конкретная увязка каждого вида вложений или фонда и источника их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финансовый план заключается в составлении и использовании платежного календаря - подробного финансового документа, отражающего оперативный денежный оборот предприятия. Поскольку весь оборот проходит через расчетный, текущий, валютный и ссудные счета, то в нем представлено движение денежных средств по их поступлению и использованию. Платежный календарь оперативного финансового плана обеспечивает оперативное финансирование, выполнение расчетных и платежных обязательств, фиксирует происходящие изменения в платежеспособности предприятия, позволяет отслеживать состояние собственных средств, а также привлекать в необходимых случаях банковский или коммерческий кредит. Составление и использование платежного календаря финансового плана являются реализацией распределительной и контрольной функции финанс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финансовых планов-графиков используются следующие исходные данны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(контракты), заключенные с потребителями продукции (работ, услуг) и поставщиками товарно-материальных ценнос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расчеты по реализации продукции потребителем и прибыл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нормативы, устанавливаемые государством (ставки налогообложения, тарифы отчислений во внебюджетные фонды, норма амортизационных отчислений по основным фондам, учетная ставка банковского процента, устанавливаемая Центробанком России и др.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азработанный на основе этих данных финансовый план служит для увязки общего объема финансовых ресурсов с их источниками и направлениями расх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финансовых планов-графиков организации необходимо придерживаться следующих основополагающих принц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 финансового соотношения сроков («золотое банковское правило») - использование и получение средств должно происходить в установленные сроки, т.е. капиталовложения с длительными сроками окупаемости целесообразно финансировать за счет заем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 платежеспособности - планирование денежных ресурсов в финансовом плане должно обеспечивать платежеспособность предприятия в любое время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нцип рентабельности капиталовложений - для капитальных вложений целесообразно выбирать самые дешевые способы финансирования. Заемный капитал выгоднее привлекать в том случае, если он повышает рентабельность собстве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нцип сбалансированности рисков - особенно рискованные инвестиции правомерно финансировать за счет собстве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нцип приспособлений к потребностям рынка - в финансовом плане предприятию важно учитывать конъюнктуру рынка и свою зависимость от получения кред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нцип предельной рентабельности - целесообразно выбирать те капиталовложения, которые обеспечивают максимальную предельную рентабельность на инвестирован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финансовый план состоит из следующих основных разделов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обственных оборотных средствах, определение источников ее покрыти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расчет прибыли и ее распределени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доходов и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предприятия на принятую в международной практике систему учета и статистики финансовый план включает, как правило, прогноз поступлений, таблиц доходов и затрат, свободный баланс активов и пассивов предприятия и график достижения безубы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ноз объемов реализации продукции призван дать представление о той доле рынка, которую предлагается завоевать своей продукцией. Причем, как правило, принято составлять такой прогноз на три года вперед. Для первого года данные в плане приводятся помесячно, для второго - поквартально, для третьего приводится общая сумма продаж за двенадцать месяцев. Для данного случая предполагается, что для начального периода производства уже точно известны будущие покупатели, имеется предварительная договоренность с ними о будущих продажах. Начиная со второго года нужно будет заниматься прогнозными оценками. Важно, чтобы оценки в финансовом плане были реалистичными, так как в конечном итоге именно исходя из этих цифр реализации будет покупаться оборудование, будут расходоваться денежные ресурсы, наниматься новые работни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аланс денежных расходов и поступлений - это часть финансового плана, позволяющая оценить, какое количество финансовых ресурсов следует вложить в проект, причем с разбивкой во времени, т.е. до начала реализации, а затем по ходу выполнения поставленной задачи. Следует отметить, что западные предприниматели относятся к планированию денежных потоков более серьезно, чем российские, воспринимающие безналичный оборот средств более индифферен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баланса денежных расходов - проверить синхронность поступления и расходования денежных средств, а значит, проверить будущую ликвидность предприятия для определения общей стоимости всего проекта. Действительно, если сбыт продукции будет связан с длительным «омертвлением» средств в расчетах с покупателями, т.е. дебиторской задолженностью, то для поддержания ликвидности придется первое время делать регулярные «впрыскивания» денежных средств, сумма которых увеличит потребность в инвестициях. Следует отметить, что проблемы с ликвидностью - серьезная причина коммерческих неудач предприятий в рыночн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рыночных отношений заставляют банкиров и предпринимателей относиться к планированию финансовых потоков более серьезно и тщательно прорабатывать баланс денежных доходов и поступлений, отражающий ежемесячно (для первого года), поквартально (для второго) и в целом за год (для третьего года) статьи и суммы вложения и поступления средств от реализаци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блица доходов и затрат финансового плана представляет собой документ с достаточно простой структурой и состоит из следующих показателе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 товар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 товар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рибыль от продаж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этого документа - показать, как будет формироваться и изменяться прибыль (для первого года - помесячно, для второго - поквартально, для третьего - в расчете на год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 Сводный баланс активов и пассивов в финансовом плане предприятия рекомендуется составлять на начало и конец первого года реализации проекта. Считается, что этот документ не менее важен, чем баланс денежных расходов и поступлений. Его обычно очень тщательно изучают специалисты коммерческих банков, чтобы оценить, какие суммы намечается вложить в активы разных типов и за счет каких пассивов предприниматель собирается финансировать создание или приобретение эти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более понятного (наглядного) отображения происходящих финансовых процессов формируется график достижения безубыточности.  В финансовом плане он представляется в виде схемы, показывающей влияние на прибыль объемов производства, продажной цены и себестоимости продукции (с разбивкой на условно-постоянные и условно-переменные издержки). С помощью такого графика находится так называемая точка безубыточности, т.е. тот объем производства, при котором кривая, показывающая изменение выручки от реализации (при заданном уровне цен), пересечется с кривой, показывающей изменение себестоимости продук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контроллинга установлено, что организация (юридическое лицо) в анализируемом периоде осуществила расчёт наличными деньгами с компьютерным сервисным центром в сумме 150256 руб., с комплексом оптовой торговли в сумме 60000 рублей, с автотранспортным предприятием в сумме 86350 рублей, с физическим лицом в сумме 60001 рубль, с автозаправочной станцией в сумме 70345 рублей. Все расчёты организацией проводились раздельно – по одному платежу с каждым продавцом, а с автотранспортным предприятием было осуществлено два платежа по одной сделке на сумму 42350 рублей и 44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мму штрафа организации за осуществление расчётов наличными деньгами с другими предприятиями, организациями сверх установленных предельных сумм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с денежной наличностью регламентируется статьёй 15.1 Кодекса об административных правонарушениях. Приведём её тек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.1: Нарушение порядка работы с денежной наличностью и порядка ведения кассов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орядка работы с денежной наличностью и порядка ведения кассовых операций, выразившееся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уществлении расчетов наличными деньгами с другими организациями сверх установленных размеров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риходовании (неполном оприходовании) в кассу денежной наличности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и порядка хранения свободных денежных средств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коплении в кассе наличных денег сверх установленных лимит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ечет наложение административного штрафа на должностных лиц в размере от четырех тысяч до пяти тысяч рублей; на юридических лиц - от сорока тысяч до пятидесяти тысяч рублей (в ред. Федерального закона от 22.06.2007 N 116-Ф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расчётов наличными деньгами между организациями определяются Центральным банком РФ. Так, указанием от 20.06.2007 № 1843-У «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» Центральный банк РФ увеличил предельный размер расчетов наличными деньгами в рамках одного договора с 60 тыс. руб. до 100 тыс. руб. Таким образом, в настоящее время лимит расчётов наличными деньгами между организациями составляет 100 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ённых данных рассмотрим каждый из расчётов организации отд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ёт наличными деньгами с компьютерным сервисным центром в сумме 150 256 руб.: превышен лимит расчётов наличными деньгами; штраф может составить от 40 000 до 50 0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ёт наличными деньгами с комплексом оптовой торговли в сумме 60000 рублей: лимит расчётов наличными деньгами не превыш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ёт наличными деньгами с автотранспортным предприятием в сумме 86350 рублей (было осуществлено два платежа по одной сделке на сумму 42350 рублей и 44000 рублей): лимит расчётов наличными деньгами не превыш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воду нескольких расчётов наличными между организациями Центральный банк РФ даёт следующие разъяс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м № 1843-У установлено ограничение по общей сумме расчетов в рамках одного договора (100 тыс руб.) независимо от срока действия договора и периодичности осуществления расчетов по нему. Ограничений по времени расчетов (например, один рабочий день)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сли расчеты наличными между двумя хозяйствующими субъектами были осуществлены в течение одного дня по нескольким договорам, то ограничение в 100 тыс. руб. будет действовать по каждому отдельно взятому догово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эта сумма будет превышена в рамках одного договора, то независимо от того, в течение какого времени будут производиться расчеты (одного дня или свыше), указанное превышение предельного размера будет считаться наруш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ёт наличными деньгами с физическим лицом в сумме 60001 рубль: ограничения распространяются только на расчеты наличными деньгами между хозяйствующими субъектами, а в отношении расчётов организаций наличными с физическими лицами ст. 15.1 КоАП не применяется. Однако могут быть и некоторые ис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воду Центральный банк РФ даёт следующие разъяснен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сотруднику заработной платы: данные ограничения распространяются только на расчеты наличными деньгами между хозяйствующими субъектами. На расчеты наличными деньгами с сотрудниками, связанные с выплатой заработной платы, стипендий, иными выплатами (в том числе социального характера), эти ограничения не распространяютс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наличных под отчет: 1.) если наличные деньги выдаются под отчет для оплаты сотрудникам от своего имени оказанных им услуг, то ограничение в 100 тыс. руб. не действует; 2.) если наличные деньги, полученные под отчет, используются сотрудниками при расчетах по договорам, заключаемым сотрудником на основании доверенности и по уже заключенным договорам с другими хозяйствующими субъектами, то предельный размер расчетов наличными деньгами должен соблюд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ёт наличными деньгами с автозаправочной станцией в сумме 70345 рублей: лимит расчётов наличными деньгами не превыш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организация понесёт наказание в виде штрафа от 40 000 до 50 000 рублей только по одному из осуществлённых расчётов наличны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былева А.З. Финансовый менеджмент. Проблемы и решения. – М.: Дело, Академия народного хозяйства, 2008. – 336 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пифанов В.А., Паньковский А.А. Финансовый менеджмент: понятие, направления и практика реализации. – М.: Едиториал УРСС, 2004 г. – 16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телев П.В. Организационный инжиниринг. Технологии реинжиниринга бизнеса. – М.: Феникс, 2003. – 224 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асевич И.Я. Финансовый менеджмент. – М.: Эксмо, 2008. – 768 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чук В. Практическая энциклопедия. Финансовый менеджмент. – М.: Companion Group, 2008 г. – 880 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гин В.Н. Финансовый менеджмент. Краткий курс. – М.: КноРус. – 144 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вьёв В.С. Организационное проектирование систем управления. Учебное пособие. – М.: Инфра-М, Сибирское соглашение, 2003. – 144 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>
        <w:rFonts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Cs w:val="26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4:00Z</dcterms:created>
  <dc:creator>NiK</dc:creator>
  <dc:description/>
  <cp:keywords/>
  <dc:language>en-US</dc:language>
  <cp:lastModifiedBy>Mage</cp:lastModifiedBy>
  <dcterms:modified xsi:type="dcterms:W3CDTF">2011-10-03T07:34:00Z</dcterms:modified>
  <cp:revision>2</cp:revision>
  <dc:subject/>
  <dc:title>Содержание</dc:title>
</cp:coreProperties>
</file>