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Государственный комитет по рыболовству РФ</w:t>
      </w:r>
    </w:p>
    <w:p>
      <w:pPr>
        <w:pStyle w:val="Normal"/>
        <w:jc w:val="center"/>
        <w:rPr/>
      </w:pPr>
      <w:r>
        <w:rPr/>
        <w:t>АСТРАХАНСКИЙ ГОСУДАРСТВЕННЫЙ ТЕХНИЧЕСКИЙ</w:t>
      </w:r>
    </w:p>
    <w:p>
      <w:pPr>
        <w:pStyle w:val="Normal"/>
        <w:jc w:val="center"/>
        <w:rPr/>
      </w:pPr>
      <w:r>
        <w:rPr/>
        <w:t>УНИВЕРСИТЕТ</w:t>
      </w:r>
    </w:p>
    <w:p>
      <w:pPr>
        <w:pStyle w:val="Normal"/>
        <w:jc w:val="center"/>
        <w:rPr/>
      </w:pPr>
      <w:r>
        <w:rPr/>
        <w:t>Институт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: «Управление персоналом»</w:t>
      </w:r>
    </w:p>
    <w:p>
      <w:pPr>
        <w:pStyle w:val="Normal"/>
        <w:jc w:val="center"/>
        <w:rPr/>
      </w:pPr>
      <w:r>
        <w:rPr/>
        <w:t>Тема: «Функционирование службы управлением персоналом на предприят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Выполнил: Студент группыЗФЭ-88</w:t>
      </w:r>
    </w:p>
    <w:p>
      <w:pPr>
        <w:pStyle w:val="Normal"/>
        <w:ind w:left="5245" w:hanging="0"/>
        <w:rPr/>
      </w:pPr>
      <w:r>
        <w:rPr/>
        <w:t>Серега</w:t>
      </w:r>
    </w:p>
    <w:p>
      <w:pPr>
        <w:pStyle w:val="Normal"/>
        <w:ind w:left="5245" w:hanging="0"/>
        <w:rPr/>
      </w:pPr>
      <w:r>
        <w:rPr/>
        <w:t>Проверил: Д.Э.Н, О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ирование службы управления персоналом на предприят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ы управления персона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авление человеческими ресурсами (обеспечение требуемой квалификации и мотивации) состоит в подборе и сохранении требуемого организации персонала, его профессиональном обучении и развитии, оценке деятельности каждого из работников с точки зрения реализации целей организации, дающей возможность скорректировать его поведение, вознаграж</w:t>
        <w:softHyphen/>
        <w:t>дении персонала за его усилия.</w:t>
      </w:r>
    </w:p>
    <w:p>
      <w:pPr>
        <w:pStyle w:val="Normal"/>
        <w:rPr/>
      </w:pPr>
      <w:r>
        <w:rPr/>
        <w:t>При всем многообразии организаций, которые существуют в современном обществе, и видов деятельности, которыми они заняты, можно легко увидеть, что названные выше функции присутствуют в деятельности каждой из них. В работе с человеческими ресурсами каждая организация решает одни и те же основные задачи вне зависимости от специфики ее деятельности.</w:t>
      </w:r>
    </w:p>
    <w:p>
      <w:pPr>
        <w:pStyle w:val="TextBodyIndent"/>
        <w:rPr/>
      </w:pPr>
      <w:r>
        <w:rPr/>
        <w:t>Четыре основные задачи, решаемые службой управления персоналом любой организации:</w:t>
      </w:r>
    </w:p>
    <w:p>
      <w:pPr>
        <w:pStyle w:val="Normal"/>
        <w:rPr/>
      </w:pPr>
      <w:r>
        <w:rPr/>
        <w:t xml:space="preserve">Каждая организация привлекает необходимые для достижения ее целей человеческие ресурсы, т.е. сотрудников. Способы подбора сотрудников зависят от характера и условий деятельности организации. </w:t>
      </w:r>
    </w:p>
    <w:p>
      <w:pPr>
        <w:pStyle w:val="Normal"/>
        <w:rPr/>
      </w:pPr>
      <w:r>
        <w:rPr/>
        <w:t>Например, государственный призыв в армию, конкурсные экзамены в институт, вербовка членов политических организаций и т.д. Наиболее распространенным сегодня способом соединения сотрудника с организацией является найм, т.е. заключение соглашения между организацией и индивидом, в соответствии с которым человек предоставляет организации свои физические и интеллектуальные возможности и профессиональные навыки на определенное время в обмен на материальное вознаграждение.</w:t>
      </w:r>
    </w:p>
    <w:p>
      <w:pPr>
        <w:pStyle w:val="21"/>
        <w:rPr/>
      </w:pPr>
      <w:r>
        <w:rPr/>
        <w:t xml:space="preserve">2. Все без исключения организации проводят "обучение" своих сотрудников, чтобы объяснить стоящие перед ними задачи и привести их навыки и умения в соответствие с этими задачами. </w:t>
      </w:r>
    </w:p>
    <w:p>
      <w:pPr>
        <w:pStyle w:val="31"/>
        <w:rPr/>
      </w:pPr>
      <w:r>
        <w:rPr/>
        <w:t>Слово "обучение" взято в кавычки, поскольку воздействие организации на сотрудника может иметь различные формы, от десятиминутного инструктажа для землекопов до полугодовой программы интеграции для будущих руководителей - выпускников школ бизнеса.</w:t>
      </w:r>
    </w:p>
    <w:p>
      <w:pPr>
        <w:pStyle w:val="Normal"/>
        <w:rPr/>
      </w:pPr>
      <w:r>
        <w:rPr/>
        <w:t xml:space="preserve">3. Организации осуществляют оценку участия каждого из своих сотрудников в достижении своих целей. </w:t>
      </w:r>
    </w:p>
    <w:p>
      <w:pPr>
        <w:pStyle w:val="Normal"/>
        <w:rPr/>
      </w:pPr>
      <w:r>
        <w:rPr/>
        <w:t>Формы оценки так же многообразны, как типы организаций - это может быть благодарность перед строем, повышение в звании, присвоение очередного разряда, ежегодная аттестация и т.д.</w:t>
      </w:r>
    </w:p>
    <w:p>
      <w:pPr>
        <w:pStyle w:val="Normal"/>
        <w:rPr/>
      </w:pPr>
      <w:r>
        <w:rPr/>
        <w:t xml:space="preserve">4. Каждая организация в той или иной форме вознаграждает своих сотрудников, т.е. компенсирует затраты времени, энергии, интеллекта, которые они несут, работая над достижением организационных целей. </w:t>
      </w:r>
    </w:p>
    <w:p>
      <w:pPr>
        <w:pStyle w:val="Normal"/>
        <w:rPr/>
      </w:pPr>
      <w:r>
        <w:rPr/>
        <w:t>Наиболее распространенной и привычной формой вознаграждения является, безусловно, де</w:t>
        <w:softHyphen/>
        <w:t>нежное вознаграждение или заработная плата, однако существует множество других видов компенсации сотрудникам натуральное вознаграждение в форме производимой организаци</w:t>
        <w:softHyphen/>
        <w:t>ей продукции или предоставляемых услуг, вознаграждение ак</w:t>
        <w:softHyphen/>
        <w:t>тивных членов партии в виде назначения на государственную должность после победы на выборах, моральное удовлетворение, получаемое членами благотворительных организаций от своего участия в них и т.д.</w:t>
      </w:r>
    </w:p>
    <w:p>
      <w:pPr>
        <w:pStyle w:val="31"/>
        <w:rPr/>
      </w:pPr>
      <w:r>
        <w:rPr/>
        <w:t>Названные выше функции присутствуют в любой организации, несмотря на то, что они могут принимать различные формы и быть развиты в различной степени. Однако и Народная Армия Китая, и Ай-Би-Эм, и ТОО "Планета" занимаются подбором, обучением, оценкой и вознаграждением своих сотрудников. Если организация пренебрегает этими функциями, ее ожидает крах.</w:t>
      </w:r>
    </w:p>
    <w:p>
      <w:pPr>
        <w:pStyle w:val="Normal"/>
        <w:rPr/>
      </w:pPr>
      <w:r>
        <w:rPr/>
        <w:t>Выполнение вышеназванных задач оказывает влияние на потенциал сотрудников, нанятых в организацию, и на их мотивацию, что предопределяет их производственное поведение и, как следствие, реализацию целей организации (рис. 3.1).</w:t>
      </w:r>
    </w:p>
    <w:p>
      <w:pPr>
        <w:pStyle w:val="31"/>
        <w:rPr/>
      </w:pPr>
      <w:r>
        <w:rPr/>
        <w:t xml:space="preserve">Итак, для того, чтобы успешно развиваться, организация должна управлять подбором, обучением, оценкой и вознаграждением персонала, т.е. создать, использовать и совершенствовать особые методы, процедуры, программы организации этих процессов. </w:t>
      </w:r>
    </w:p>
    <w:p>
      <w:pPr>
        <w:pStyle w:val="31"/>
        <w:rPr/>
      </w:pPr>
      <w:r>
        <w:rPr/>
        <w:t>Методы, процедуры и программы организации подбора, обучения, оценки и вознаграждения персонала представляют собой системы управления человеческими ресурсами. Традиционно выделяют четыре такие системы, соответствующие основным функциям управления человеческими ресурсами - подбор персонала, обучение и развитие персонала, оценка персонала и вознаграждение персонала.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318135</wp:posOffset>
                </wp:positionV>
                <wp:extent cx="847090" cy="389890"/>
                <wp:effectExtent l="0" t="76200" r="7620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.05pt;mso-position-vertical-relative:text;margin-left:91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0860</wp:posOffset>
                </wp:positionH>
                <wp:positionV relativeFrom="paragraph">
                  <wp:posOffset>318135</wp:posOffset>
                </wp:positionV>
                <wp:extent cx="847090" cy="48133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награждение </w:t>
                            </w: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9.05pt;mso-position-vertical-relative:text;margin-left:241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ознаграждение </w:t>
                      </w: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2345</wp:posOffset>
                </wp:positionH>
                <wp:positionV relativeFrom="paragraph">
                  <wp:posOffset>77470</wp:posOffset>
                </wp:positionV>
                <wp:extent cx="822960" cy="274320"/>
                <wp:effectExtent l="0" t="18415" r="63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6.1pt" to="242.1pt,27.65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2345</wp:posOffset>
                </wp:positionH>
                <wp:positionV relativeFrom="paragraph">
                  <wp:posOffset>194310</wp:posOffset>
                </wp:positionV>
                <wp:extent cx="822960" cy="822960"/>
                <wp:effectExtent l="0" t="0" r="1397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15.3pt" to="242.1pt,80.05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94310</wp:posOffset>
                </wp:positionV>
                <wp:extent cx="822960" cy="1463040"/>
                <wp:effectExtent l="0" t="9525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46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5.3pt" to="235.4pt,130.45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264795</wp:posOffset>
                </wp:positionV>
                <wp:extent cx="822960" cy="1371600"/>
                <wp:effectExtent l="635" t="0" r="165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0.85pt" to="235.4pt,128.8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114300</wp:posOffset>
                </wp:positionV>
                <wp:extent cx="914400" cy="1920240"/>
                <wp:effectExtent l="2540" t="0" r="177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92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9pt" to="235.4pt,160.15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8615</wp:posOffset>
                </wp:positionH>
                <wp:positionV relativeFrom="paragraph">
                  <wp:posOffset>114300</wp:posOffset>
                </wp:positionV>
                <wp:extent cx="0" cy="274320"/>
                <wp:effectExtent l="85725" t="0" r="857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9pt" to="127.45pt,30.55pt" stroked="t" o:allowincell="f" style="position:absolute">
                <v:stroke color="gray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7255</wp:posOffset>
                </wp:positionH>
                <wp:positionV relativeFrom="paragraph">
                  <wp:posOffset>200025</wp:posOffset>
                </wp:positionV>
                <wp:extent cx="908050" cy="1096010"/>
                <wp:effectExtent l="0" t="1270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09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5.75pt" to="242.1pt,102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54940</wp:posOffset>
                </wp:positionV>
                <wp:extent cx="803275" cy="478790"/>
                <wp:effectExtent l="0" t="76200" r="7620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лизация целей</w:t>
                            </w:r>
                            <w:r>
                              <w:rPr/>
                              <w:t xml:space="preserve">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25pt;height:43.7pt;mso-wrap-distance-left:9.05pt;mso-wrap-distance-right:9.05pt;mso-wrap-distance-top:0pt;mso-wrap-distance-bottom:0pt;margin-top:6.2pt;mso-position-vertical-relative:text;margin-left:-16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ализация целей</w:t>
                      </w:r>
                      <w:r>
                        <w:rPr/>
                        <w:t xml:space="preserve">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79070</wp:posOffset>
                </wp:positionV>
                <wp:extent cx="847090" cy="481330"/>
                <wp:effectExtent l="0" t="76200" r="7620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изводственное </w:t>
                            </w:r>
                            <w:r>
                              <w:rPr/>
                              <w:t>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8.1pt;mso-position-vertical-relative:text;margin-left:91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оизводственное </w:t>
                      </w:r>
                      <w:r>
                        <w:rPr/>
                        <w:t>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0860</wp:posOffset>
                </wp:positionH>
                <wp:positionV relativeFrom="paragraph">
                  <wp:posOffset>80010</wp:posOffset>
                </wp:positionV>
                <wp:extent cx="847090" cy="389890"/>
                <wp:effectExtent l="0" t="76200" r="7620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ценк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3pt;mso-position-vertical-relative:text;margin-left:241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ценк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3595</wp:posOffset>
                </wp:positionH>
                <wp:positionV relativeFrom="paragraph">
                  <wp:posOffset>97155</wp:posOffset>
                </wp:positionV>
                <wp:extent cx="274320" cy="0"/>
                <wp:effectExtent l="635" t="85725" r="0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7.65pt" to="86.4pt,7.65pt" stroked="t" o:allowincell="f" style="position:absolute;flip:x">
                <v:stroke color="gray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8615</wp:posOffset>
                </wp:positionH>
                <wp:positionV relativeFrom="paragraph">
                  <wp:posOffset>64770</wp:posOffset>
                </wp:positionV>
                <wp:extent cx="0" cy="365760"/>
                <wp:effectExtent l="85725" t="635" r="857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5.1pt" to="127.45pt,33.85pt" stroked="t" o:allowincell="f" style="position:absolute;flip:y">
                <v:stroke color="gray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0860</wp:posOffset>
                </wp:positionH>
                <wp:positionV relativeFrom="paragraph">
                  <wp:posOffset>205740</wp:posOffset>
                </wp:positionV>
                <wp:extent cx="847090" cy="481330"/>
                <wp:effectExtent l="0" t="76200" r="7620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витие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</w:t>
                            </w:r>
                            <w:r>
                              <w:rPr/>
                              <w:t>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0.2pt;mso-position-vertical-relative:text;margin-left:241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витие 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одготовка </w:t>
                      </w:r>
                      <w:r>
                        <w:rPr/>
                        <w:t>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102870</wp:posOffset>
                </wp:positionV>
                <wp:extent cx="914400" cy="457200"/>
                <wp:effectExtent l="0" t="17145" r="889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8.1pt" to="242.6pt,44.05pt" stroked="t" o:allowincell="f" style="position:absolute;flip:x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ragraph">
                  <wp:posOffset>309245</wp:posOffset>
                </wp:positionV>
                <wp:extent cx="847090" cy="528320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ность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тенц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6pt;mso-wrap-distance-left:9.05pt;mso-wrap-distance-right:9.05pt;mso-wrap-distance-top:0pt;mso-wrap-distance-bottom:0pt;margin-top:18.35pt;mso-position-vertical-relative:text;margin-left:86.1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особность</w:t>
                      </w:r>
                      <w:r>
                        <w:rPr/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потенц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0860</wp:posOffset>
                </wp:positionH>
                <wp:positionV relativeFrom="paragraph">
                  <wp:posOffset>267335</wp:posOffset>
                </wp:positionV>
                <wp:extent cx="847090" cy="389890"/>
                <wp:effectExtent l="0" t="76200" r="7620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бор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.05pt;mso-position-vertical-relative:text;margin-left:241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бор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0905</wp:posOffset>
                </wp:positionH>
                <wp:positionV relativeFrom="paragraph">
                  <wp:posOffset>36830</wp:posOffset>
                </wp:positionV>
                <wp:extent cx="914400" cy="182880"/>
                <wp:effectExtent l="635" t="33655" r="381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.9pt" to="242.1pt,17.25pt" stroked="t" o:allowincell="f" style="position:absolute;flip:xy">
                <v:stroke color="gra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ис. 3.1. Модель управления человеческими ресурсами.</w:t>
      </w:r>
    </w:p>
    <w:p>
      <w:pPr>
        <w:pStyle w:val="31"/>
        <w:rPr/>
      </w:pPr>
      <w:r>
        <w:rPr/>
        <w:t xml:space="preserve">Иногда две последние системы объединяются в одну в силу их тесной взаимозависимости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и функции службы управления персона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помним, какие подразделения занимались решением проблем, связанных с обеспечением потребностей предприятия в живом труде на крупных заводах, в объединениях СССР:</w:t>
      </w:r>
    </w:p>
    <w:p>
      <w:pPr>
        <w:pStyle w:val="Normal"/>
        <w:rPr/>
      </w:pPr>
      <w:r>
        <w:rPr/>
        <w:t>ООТЗ — отдел организации труда и заработной платы в подчинении замес</w:t>
        <w:softHyphen/>
        <w:t>тителя директора по экономике;</w:t>
      </w:r>
    </w:p>
    <w:p>
      <w:pPr>
        <w:pStyle w:val="Normal"/>
        <w:rPr/>
      </w:pPr>
      <w:r>
        <w:rPr/>
        <w:t>ОСРП — отдел социального развития предприятия в подчинении директора или его заместителя;</w:t>
      </w:r>
    </w:p>
    <w:p>
      <w:pPr>
        <w:pStyle w:val="Normal"/>
        <w:rPr/>
      </w:pPr>
      <w:r>
        <w:rPr/>
        <w:t>ЛНОТУП — лаборатория научной организации труда и управления произ</w:t>
        <w:softHyphen/>
        <w:t>водством в подчинении зам. директора по экономике;</w:t>
      </w:r>
    </w:p>
    <w:p>
      <w:pPr>
        <w:pStyle w:val="Normal"/>
        <w:rPr/>
      </w:pPr>
      <w:r>
        <w:rPr/>
        <w:t>ОБНТ — общественное бюро нормирования труда — общественная органи</w:t>
        <w:softHyphen/>
        <w:t>зация на производственных участках и в цехах, работающая под общим руко</w:t>
        <w:softHyphen/>
        <w:t>водством профкома и методическим руководством общественного экономичес</w:t>
        <w:softHyphen/>
        <w:t>кого совета;</w:t>
      </w:r>
    </w:p>
    <w:p>
      <w:pPr>
        <w:pStyle w:val="Normal"/>
        <w:rPr/>
      </w:pPr>
      <w:r>
        <w:rPr/>
        <w:t>ОМССИ — общественный методический совет по социологическим иссле</w:t>
        <w:softHyphen/>
        <w:t>дованиям и социальному планированию — общественная организация, подчи</w:t>
        <w:softHyphen/>
        <w:t>ненная профкому предприятия;</w:t>
      </w:r>
    </w:p>
    <w:p>
      <w:pPr>
        <w:pStyle w:val="Normal"/>
        <w:rPr/>
      </w:pPr>
      <w:r>
        <w:rPr/>
        <w:t>ООТИТБ — отдел охраны труда и техники безопасности в подчинении глав</w:t>
        <w:softHyphen/>
        <w:t>ного инженера;</w:t>
      </w:r>
    </w:p>
    <w:p>
      <w:pPr>
        <w:pStyle w:val="Normal"/>
        <w:rPr/>
      </w:pPr>
      <w:r>
        <w:rPr/>
        <w:t>ОК — отдел кадров в подчинении директора;</w:t>
      </w:r>
    </w:p>
    <w:p>
      <w:pPr>
        <w:pStyle w:val="Normal"/>
        <w:rPr/>
      </w:pPr>
      <w:r>
        <w:rPr/>
        <w:t>ОТО — отдел технического обучения и подготовки кадров в подчинении директора;</w:t>
      </w:r>
    </w:p>
    <w:p>
      <w:pPr>
        <w:pStyle w:val="Normal"/>
        <w:rPr/>
      </w:pPr>
      <w:r>
        <w:rPr/>
        <w:t>БРИЗ — бюро рационализации и изобретательства в подчинении главного инженера или его заместителя.</w:t>
      </w:r>
    </w:p>
    <w:p>
      <w:pPr>
        <w:pStyle w:val="Normal"/>
        <w:rPr/>
      </w:pPr>
      <w:r>
        <w:rPr/>
        <w:t>Как видим, все стороны деятельности персонала обеспечивались руковод</w:t>
        <w:softHyphen/>
        <w:t>ством и организацией, однако, разная подчиненность служб неизбежно при</w:t>
        <w:softHyphen/>
        <w:t>водила к усложнению координации действий, а в некоторых случаях — к од</w:t>
        <w:softHyphen/>
        <w:t>носторонности во взглядах на персонал. Это относится, в первую очередь, к службам, подчиненным главному инженеру и зам. директора по экономике. Переход к централизации управления подразделениями по работе с персоналом перспективен и способствует реализации гуманистического подхода. Однако в этом случае функции всех вышеперечисленных служб на предприятии пере</w:t>
        <w:softHyphen/>
        <w:t>даются единой службе Управления персоналом.</w:t>
      </w:r>
    </w:p>
    <w:p>
      <w:pPr>
        <w:pStyle w:val="Normal"/>
        <w:rPr/>
      </w:pPr>
      <w:r>
        <w:rPr/>
        <w:t>Службы управления персоналом (службы УП) современных компаний выпол</w:t>
        <w:softHyphen/>
        <w:t>няют весь комплекс работ, связанных с людьми на производстве, т. е. един</w:t>
        <w:softHyphen/>
        <w:t xml:space="preserve">ство объекта определяет централизацию функций по управлению персоналом. </w:t>
      </w:r>
    </w:p>
    <w:p>
      <w:pPr>
        <w:pStyle w:val="Normal"/>
        <w:rPr/>
      </w:pPr>
      <w:r>
        <w:rPr/>
        <w:t>Перечислим функции современных служб УП на крупных процветаю</w:t>
        <w:softHyphen/>
        <w:t>щих фирмах:</w:t>
      </w:r>
    </w:p>
    <w:p>
      <w:pPr>
        <w:pStyle w:val="Normal"/>
        <w:rPr/>
      </w:pPr>
      <w:r>
        <w:rPr/>
        <w:t>определение потребности в персонале, как текущей, так и на перспек</w:t>
        <w:softHyphen/>
        <w:t>тиву;</w:t>
      </w:r>
    </w:p>
    <w:p>
      <w:pPr>
        <w:pStyle w:val="Normal"/>
        <w:rPr/>
      </w:pPr>
      <w:r>
        <w:rPr/>
        <w:t>разработка разделов бизнес-плана «Персонал» и «Управление», их ба</w:t>
        <w:softHyphen/>
        <w:t>лансировка с другими разделами и обеспечение выполнения;</w:t>
      </w:r>
    </w:p>
    <w:p>
      <w:pPr>
        <w:pStyle w:val="Normal"/>
        <w:rPr/>
      </w:pPr>
      <w:r>
        <w:rPr/>
        <w:t>разработка комплексных целевых программ развития персонала, увязка их по срокам, ресурсам и исполнителям и обеспечение реализации;</w:t>
      </w:r>
    </w:p>
    <w:p>
      <w:pPr>
        <w:pStyle w:val="Normal"/>
        <w:rPr/>
      </w:pPr>
      <w:r>
        <w:rPr/>
        <w:t>организация и осуществление анализа содержания труда, аттестации рабочих мест и разработки профессио - и психограмм, определяющих тре</w:t>
        <w:softHyphen/>
        <w:t>бования рабочего места к работнику;</w:t>
      </w:r>
    </w:p>
    <w:p>
      <w:pPr>
        <w:pStyle w:val="Normal"/>
        <w:rPr/>
      </w:pPr>
      <w:r>
        <w:rPr/>
        <w:t>разработка систем проверки профессиональных и личностных качеств претендентов на занятие вакантных рабочих мест;</w:t>
      </w:r>
    </w:p>
    <w:p>
      <w:pPr>
        <w:pStyle w:val="Normal"/>
        <w:rPr/>
      </w:pPr>
      <w:r>
        <w:rPr/>
        <w:t>анализ разделения, организации и нормирования труда, разработка пред</w:t>
        <w:softHyphen/>
        <w:t>ложений по их совершенствованию;</w:t>
      </w:r>
    </w:p>
    <w:p>
      <w:pPr>
        <w:pStyle w:val="Normal"/>
        <w:rPr/>
      </w:pPr>
      <w:r>
        <w:rPr/>
        <w:t>разработка документов, определяющих трудовые отношения на предпри</w:t>
        <w:softHyphen/>
        <w:t>ятии: коллективных договоров, положений о персонале, трудовых распо</w:t>
        <w:softHyphen/>
        <w:t>рядков, положений о подразделениях, должностных инструкций, памя</w:t>
        <w:softHyphen/>
        <w:t>ток и инструкций, отражающих культуру предприятия, трудовых соглашений (контрактов), обеспечение их согласования и утверждения;</w:t>
      </w:r>
    </w:p>
    <w:p>
      <w:pPr>
        <w:pStyle w:val="Normal"/>
        <w:rPr/>
      </w:pPr>
      <w:r>
        <w:rPr/>
        <w:t>организация подбора персонала на основе профессио- и психограмм, дол</w:t>
        <w:softHyphen/>
        <w:t>жностных инструкций, положений о подразделениях, разработанных систем профессиональных и личностных тестов и испытаний;</w:t>
      </w:r>
    </w:p>
    <w:p>
      <w:pPr>
        <w:pStyle w:val="Normal"/>
        <w:rPr/>
      </w:pPr>
      <w:r>
        <w:rPr/>
        <w:t>планирование карьеры работников, обеспечение перемещений, органи</w:t>
        <w:softHyphen/>
        <w:t xml:space="preserve">зация системы кадрового резерва и работы по улучшению адекватности </w:t>
      </w:r>
      <w:r>
        <w:rPr>
          <w:spacing w:val="-8"/>
        </w:rPr>
        <w:t>качеств претендентов требованиям рабочего места;</w:t>
      </w:r>
    </w:p>
    <w:p>
      <w:pPr>
        <w:pStyle w:val="Normal"/>
        <w:rPr/>
      </w:pPr>
      <w:r>
        <w:rPr/>
        <w:t xml:space="preserve">организация и обеспечение работы по развитию персонала, повышению </w:t>
      </w:r>
      <w:r>
        <w:rPr>
          <w:spacing w:val="-7"/>
        </w:rPr>
        <w:t xml:space="preserve">квалификации и переквалификации работников с использованием </w:t>
      </w:r>
      <w:r>
        <w:rPr>
          <w:spacing w:val="11"/>
        </w:rPr>
        <w:t xml:space="preserve">как </w:t>
      </w:r>
      <w:r>
        <w:rPr/>
        <w:t>потенциала предприятия, так и сторонних образовательных учрежде</w:t>
        <w:softHyphen/>
      </w:r>
      <w:r>
        <w:rPr>
          <w:spacing w:val="-11"/>
        </w:rPr>
        <w:t>ний; разработка учебных программ;</w:t>
      </w:r>
    </w:p>
    <w:p>
      <w:pPr>
        <w:pStyle w:val="Normal"/>
        <w:rPr/>
      </w:pPr>
      <w:r>
        <w:rPr/>
        <w:t xml:space="preserve">проведение исследований по выявлению мотивации работников к труду </w:t>
      </w:r>
      <w:r>
        <w:rPr>
          <w:spacing w:val="-10"/>
        </w:rPr>
        <w:t>и разработка мероприятий по повышению удовлетворенности трудом;</w:t>
      </w:r>
    </w:p>
    <w:p>
      <w:pPr>
        <w:pStyle w:val="Normal"/>
        <w:rPr/>
      </w:pPr>
      <w:r>
        <w:rPr/>
        <w:t>разработка систем группового и индивидуального материального и мо</w:t>
        <w:softHyphen/>
        <w:t>рального стимулирования работников с учетом мотивации, исследова</w:t>
        <w:softHyphen/>
      </w:r>
      <w:r>
        <w:rPr>
          <w:spacing w:val="-9"/>
        </w:rPr>
        <w:t>ние и внедрение современных систем оплаты труда;</w:t>
      </w:r>
    </w:p>
    <w:p>
      <w:pPr>
        <w:pStyle w:val="Normal"/>
        <w:rPr/>
      </w:pPr>
      <w:r>
        <w:rPr>
          <w:spacing w:val="-8"/>
        </w:rPr>
        <w:t>проведение исследований социально-психологического климата в кол</w:t>
        <w:softHyphen/>
      </w:r>
      <w:r>
        <w:rPr/>
        <w:t>лективах, качества трудовой жизни, стиля руководства и отношения ра</w:t>
        <w:softHyphen/>
      </w:r>
      <w:r>
        <w:rPr>
          <w:spacing w:val="-11"/>
        </w:rPr>
        <w:t>ботников к руководителям;</w:t>
      </w:r>
    </w:p>
    <w:p>
      <w:pPr>
        <w:pStyle w:val="Normal"/>
        <w:rPr/>
      </w:pPr>
      <w:r>
        <w:rPr/>
        <w:t>проведение мероприятий по повышению творческого уровня работни</w:t>
        <w:softHyphen/>
        <w:t>ков, развитию инновационного поведения;</w:t>
      </w:r>
    </w:p>
    <w:p>
      <w:pPr>
        <w:pStyle w:val="Normal"/>
        <w:rPr/>
      </w:pPr>
      <w:r>
        <w:rPr/>
        <w:t>проведение работ по повышению уровня охраны и безопасности труда;</w:t>
      </w:r>
    </w:p>
    <w:p>
      <w:pPr>
        <w:pStyle w:val="Normal"/>
        <w:rPr/>
      </w:pPr>
      <w:r>
        <w:rPr/>
        <w:t xml:space="preserve">разработка системы сквозных показателей и оценки результатов труда </w:t>
      </w:r>
      <w:r>
        <w:rPr>
          <w:spacing w:val="-10"/>
        </w:rPr>
        <w:t xml:space="preserve">подразделений, руководителей и специалистов, организация проведения </w:t>
      </w:r>
      <w:r>
        <w:rPr>
          <w:spacing w:val="-5"/>
        </w:rPr>
        <w:t>аттестации;</w:t>
      </w:r>
    </w:p>
    <w:p>
      <w:pPr>
        <w:pStyle w:val="Normal"/>
        <w:rPr/>
      </w:pPr>
      <w:r>
        <w:rPr/>
        <w:t>проведение исследований в целях создания эффективных рабочих команд;</w:t>
      </w:r>
    </w:p>
    <w:p>
      <w:pPr>
        <w:pStyle w:val="Normal"/>
        <w:rPr/>
      </w:pPr>
      <w:r>
        <w:rPr>
          <w:spacing w:val="-4"/>
        </w:rPr>
        <w:t>организация принятия совместных решений, проведения важных дело</w:t>
        <w:softHyphen/>
      </w:r>
      <w:r>
        <w:rPr/>
        <w:t>вых встреч и переговоров, в том числе по обеспечению социальной защи</w:t>
        <w:softHyphen/>
        <w:t>ты работников;</w:t>
      </w:r>
    </w:p>
    <w:p>
      <w:pPr>
        <w:pStyle w:val="Normal"/>
        <w:rPr/>
      </w:pPr>
      <w:r>
        <w:rPr/>
        <w:t>анализ причин и урегулирование трудовых конфликтов;</w:t>
      </w:r>
    </w:p>
    <w:p>
      <w:pPr>
        <w:pStyle w:val="Normal"/>
        <w:rPr/>
      </w:pPr>
      <w:r>
        <w:rPr/>
        <w:t>организация учета персонала и предоставления необходимой отчетнос</w:t>
        <w:softHyphen/>
      </w:r>
      <w:r>
        <w:rPr>
          <w:spacing w:val="-3"/>
        </w:rPr>
        <w:t>ти, проведение аналитической работы по результатам управления пер</w:t>
        <w:softHyphen/>
      </w:r>
      <w:r>
        <w:rPr>
          <w:spacing w:val="-8"/>
        </w:rPr>
        <w:t>соналом.</w:t>
      </w:r>
    </w:p>
    <w:p>
      <w:pPr>
        <w:pStyle w:val="Normal"/>
        <w:rPr/>
      </w:pPr>
      <w:r>
        <w:rPr/>
        <w:t>Среди множества современных организаций многонациональные корпорации накопили, пожалуй, наиболее богатый опыт управления персоналом. Их отделы человеческих ресурсов занимаются широким комплексом вопросов и играют ключевую роль в организационном развитии. Поэтому в качестве модели мы рассмотрим отдел управле</w:t>
        <w:softHyphen/>
        <w:t>ния человеческими ресурсами транснациональной корпорации.</w:t>
      </w:r>
    </w:p>
    <w:p>
      <w:pPr>
        <w:pStyle w:val="31"/>
        <w:rPr/>
      </w:pPr>
      <w:r>
        <w:rPr/>
        <w:t>Как правило, отдел человеческих ресурсов крупной корпорации возглавляет Вице-президент, который подчиняется непосредственно первому руководителю организации - Президенту, Генеральному ди</w:t>
        <w:softHyphen/>
        <w:t>ректору и т.п. (в меньших по размеру организациях аналогичную функцию может выполнять директор или начальник отдела, однако, при этом он сохраняет непосредственное подчинение руководителю организации). Положение Вице-президента по человеческим ресур</w:t>
        <w:softHyphen/>
        <w:t>сам во внутренней иерархии отражает его двойную роль в управлении организацией. С одной стороны, он является руководителем опреде</w:t>
        <w:softHyphen/>
        <w:t>ленной функциональной службы - отдела человеческих ресурсов, с другой, членом высшего руководства всей организации.</w:t>
      </w:r>
    </w:p>
    <w:p>
      <w:pPr>
        <w:pStyle w:val="31"/>
        <w:rPr/>
      </w:pPr>
      <w:r>
        <w:rPr/>
        <w:t xml:space="preserve"> </w:t>
      </w:r>
      <w:r>
        <w:rPr/>
        <w:t>В качестве функционального руководителя Вице-президент по человеческим ре</w:t>
        <w:softHyphen/>
        <w:t>сурсам, обеспечивает удовлетворительное, с точки зрения организа</w:t>
        <w:softHyphen/>
        <w:t>ции (ее Президента, в первую очередь), функционирование систем управления персоналом - подбор, обучение и развитие, оценку и, компенсации, работает над их совершенствованием и управляет со</w:t>
        <w:softHyphen/>
        <w:t xml:space="preserve">трудниками своего подразделения. </w:t>
      </w:r>
    </w:p>
    <w:p>
      <w:pPr>
        <w:pStyle w:val="Normal"/>
        <w:rPr/>
      </w:pPr>
      <w:r>
        <w:rPr/>
        <w:t>Как член высшего руководства компании он разделяет вместе с другими   руково</w:t>
        <w:softHyphen/>
        <w:t>дителями ответственность за управление всей организацией, принима</w:t>
        <w:softHyphen/>
        <w:t>ет участие в обсуждении важнейших для компании вопросов развития, определения стратегии (например, решения о начале освоения но</w:t>
        <w:softHyphen/>
        <w:t>вого региона и о том, как будет осуществляться этот процесс - пу</w:t>
        <w:softHyphen/>
        <w:t>тем открытия торгового представительства, создания совместного предприятия, открытия филиала и т.п., какова будет производст</w:t>
        <w:softHyphen/>
        <w:t>венная стратегия компании, какие для этого потребуются  капита</w:t>
        <w:softHyphen/>
        <w:t xml:space="preserve">ловложения и т.д.). </w:t>
      </w:r>
    </w:p>
    <w:p>
      <w:pPr>
        <w:pStyle w:val="Normal"/>
        <w:rPr/>
      </w:pPr>
      <w:r>
        <w:rPr/>
        <w:t>Конечно, при обсуждении вопросов управления всей организацией и разработке бизнес - стратегии Вице-президент по человеческим ресурсам выступает, прежде всего,  как специалист в области управления людьми, как своего рода внутренний консультант по   этому   вопросу  для   остальных   руководителей.</w:t>
      </w:r>
    </w:p>
    <w:p>
      <w:pPr>
        <w:pStyle w:val="21"/>
        <w:rPr/>
      </w:pPr>
      <w:r>
        <w:rPr>
          <w:i w:val="false"/>
        </w:rPr>
        <w:t>В результате своего двойственного положения в руководстве компанией помимо компетентности в своей профессиональной области, он должен пони</w:t>
        <w:softHyphen/>
        <w:t>мать общие законы развития организации, знать рынок, конкурентов, выпускаемую компанией продукцию и предоставляемые ею услуги, обладать  стратегическим   мышлением,   т.е.   быть   специалистом   по управлению своей компанией в целом. В противном случае его сове</w:t>
        <w:softHyphen/>
        <w:t>ты даже в области управления человеческими ресурсами будут не</w:t>
        <w:softHyphen/>
        <w:t>достаточно профессиональными, а авторитет в высшем руководстве и в организации в целом не будет соответствовать занимаемой долж</w:t>
        <w:softHyphen/>
        <w:t xml:space="preserve">ности. </w:t>
      </w:r>
    </w:p>
    <w:p>
      <w:pPr>
        <w:pStyle w:val="21"/>
        <w:rPr/>
      </w:pPr>
      <w:r>
        <w:rPr>
          <w:i w:val="false"/>
        </w:rPr>
        <w:t>И, наоборот, компетентному, с точки зрения управления ком</w:t>
        <w:softHyphen/>
        <w:t xml:space="preserve">панией, руководителю отдела человеческих ресурсов значительно легче реализовывать чисто "функциональные проекты" в силу своего веса в организации. </w:t>
      </w:r>
    </w:p>
    <w:p>
      <w:pPr>
        <w:pStyle w:val="Normal"/>
        <w:rPr/>
      </w:pPr>
      <w:r>
        <w:rPr/>
        <w:t>Последнее  справедливо  в  отношении   всех  со</w:t>
        <w:softHyphen/>
        <w:t>трудников отдела, которые нередко жалуются на недостаточное вни</w:t>
        <w:softHyphen/>
        <w:t>мание к ним и  нежелание сотрудничать со стороны других руководителей, в первую очередь, линейных. Первопричиной такой "недооценки" часто служит их собственная некомпетентность в клю</w:t>
        <w:softHyphen/>
        <w:t>чевых вопросах деятельности организации, делающая их "неполноценными" в глазах коллег.</w:t>
      </w:r>
    </w:p>
    <w:p>
      <w:pPr>
        <w:pStyle w:val="31"/>
        <w:ind w:firstLine="709"/>
        <w:rPr/>
      </w:pPr>
      <w:r>
        <w:rPr/>
        <w:t>В непосредственном подчинении у Вице-президента по человече</w:t>
        <w:softHyphen/>
        <w:t>ским ресурсам находятся руководители ключевых служб или отделов, названия которых в большей или меньшей степени соответствуют ос</w:t>
        <w:softHyphen/>
        <w:t>новным элементам систем управления персоналом - подбора, обуче</w:t>
        <w:softHyphen/>
        <w:t>ния и развития, оценки, компенсации. В зависимости от размера компании, специфики ее деятельности и традиций число и название подразделений службы человеческих ресурсов, а также количество работающих в них сотрудников может меняться.</w:t>
      </w:r>
    </w:p>
    <w:p>
      <w:pPr>
        <w:pStyle w:val="31"/>
        <w:ind w:firstLine="709"/>
        <w:rPr/>
      </w:pPr>
      <w:r>
        <w:rPr/>
        <w:t xml:space="preserve"> </w:t>
      </w:r>
      <w:r>
        <w:rPr/>
        <w:t>Так, одна организа</w:t>
        <w:softHyphen/>
        <w:t>ция может иметь полноценные отделы заработной платы, льгот, от</w:t>
        <w:softHyphen/>
        <w:t>ношений с работниками (в случае существования сильных профсоюзов), профессионального развития, коммуникации, в то вре</w:t>
        <w:softHyphen/>
        <w:t xml:space="preserve">мя как в другой - все эти функции соединены в отделах компенсации и отношений с работниками. Вопросы управления приемом на работу, учетом персонала, профессионального обучения и развития также часто объединяются в рамках одного отдела. </w:t>
      </w:r>
    </w:p>
    <w:p>
      <w:pPr>
        <w:pStyle w:val="31"/>
        <w:ind w:firstLine="709"/>
        <w:rPr/>
      </w:pPr>
      <w:r>
        <w:rPr/>
        <w:t>Во многих организациях отделы человеческих ресурсов включают такие, не совсем традици</w:t>
        <w:softHyphen/>
        <w:t>онные для управления персоналом, функции как охрана труда и ок</w:t>
        <w:softHyphen/>
        <w:t>ружающей среды (как правило, отдельный сектор, особенно в компаниях, занятых деятельностью, связанной с повышенным риском для здоровья людей и окружающей среды), внутриорганизационная коммуникация, администрация, управление офисом, парком автомо</w:t>
        <w:softHyphen/>
        <w:t>билей компании. Очень часто такие "вспомогательные службы" объе</w:t>
        <w:softHyphen/>
        <w:t xml:space="preserve">диняются в административно-хозяйственный отдел, начальник которого подчиняется непосредственно руководителю отдела человеческих ресурсов организации. </w:t>
      </w:r>
    </w:p>
    <w:p>
      <w:pPr>
        <w:pStyle w:val="31"/>
        <w:ind w:firstLine="709"/>
        <w:rPr/>
      </w:pPr>
      <w:r>
        <w:rPr/>
        <w:t>В классическом случае структура службы УП в компании среднего размера включает:</w:t>
      </w:r>
    </w:p>
    <w:p>
      <w:pPr>
        <w:pStyle w:val="31"/>
        <w:ind w:firstLine="709"/>
        <w:rPr/>
      </w:pPr>
      <w:r>
        <w:rPr/>
        <w:t>отдел трудовых взаимоотношений, отвечающий за подготовку переговоров о заключении трудовых соглашений и за рассмотрение трудовых контрактов;</w:t>
      </w:r>
    </w:p>
    <w:p>
      <w:pPr>
        <w:pStyle w:val="31"/>
        <w:ind w:firstLine="709"/>
        <w:rPr/>
      </w:pPr>
      <w:r>
        <w:rPr/>
        <w:t>отдел по найму, отвечающий за набор, отбор и расстановку работников;</w:t>
      </w:r>
    </w:p>
    <w:p>
      <w:pPr>
        <w:pStyle w:val="31"/>
        <w:ind w:firstLine="709"/>
        <w:rPr/>
      </w:pPr>
      <w:r>
        <w:rPr/>
        <w:t>медицинскую службу, в обязанности которой входит оказание первой помощи и консультации;</w:t>
      </w:r>
    </w:p>
    <w:p>
      <w:pPr>
        <w:pStyle w:val="31"/>
        <w:ind w:firstLine="709"/>
        <w:rPr/>
      </w:pPr>
      <w:r>
        <w:rPr/>
        <w:t>службу бытового обслуживания сотрудников, включая контроль за буфетами и программами отдыха;</w:t>
      </w:r>
    </w:p>
    <w:p>
      <w:pPr>
        <w:pStyle w:val="31"/>
        <w:ind w:firstLine="709"/>
        <w:rPr/>
      </w:pPr>
      <w:r>
        <w:rPr/>
        <w:t>службу связи с сотрудниками, отвечающую за выпуск информационных справочников и внутренних печатных изданий;</w:t>
      </w:r>
    </w:p>
    <w:p>
      <w:pPr>
        <w:pStyle w:val="31"/>
        <w:ind w:firstLine="709"/>
        <w:rPr/>
      </w:pPr>
      <w:r>
        <w:rPr/>
        <w:t>подразделения, занимающиеся вопросами ЗП, безопасности труда, социального обеспечения сотрудников, повышения квалификации.</w:t>
      </w:r>
    </w:p>
    <w:p>
      <w:pPr>
        <w:pStyle w:val="Normal"/>
        <w:rPr/>
      </w:pPr>
      <w:r>
        <w:rPr/>
        <w:t>Как и другие службы, отдел человеческих ресурсов имеет соб</w:t>
        <w:softHyphen/>
        <w:t>ственную иерархию должностей, являющуюся составной частью об</w:t>
        <w:softHyphen/>
        <w:t>щеорганизационной структуры. Во главе отдела, секторов или групп стоят руководители среднего звена - директора или начальники отде</w:t>
        <w:softHyphen/>
        <w:t>лов, подчиняющиеся Вице-президенту по человеческим ресурсам. Главной их задачей является организация работы вверенной им систе</w:t>
        <w:softHyphen/>
        <w:t>мы управления персоналом, а также предоставление экспертных со</w:t>
        <w:softHyphen/>
        <w:t>ветов своему руководителю. Необходимо повторить, что выполняемые различными подразделениями службы человеческих ре</w:t>
        <w:softHyphen/>
        <w:t>сурсов функции и их значение для организации могут существенно отличаться, а вместе с этим может различаться и положение руково</w:t>
        <w:softHyphen/>
        <w:t>дителей отделов в организационной иерархии. Так, например, вклад директора по компенсации в достижение стоящих перед компа</w:t>
        <w:softHyphen/>
        <w:t>нией целей может быть значительно более весомым, чем вклад начальника сектора администрации, несмотря на то, что обе эти позиции подчиняются непосредственно Вице-президенту по персоналу.</w:t>
      </w:r>
    </w:p>
    <w:p>
      <w:pPr>
        <w:pStyle w:val="Normal"/>
        <w:rPr/>
      </w:pPr>
      <w:r>
        <w:rPr/>
        <w:t>Директора и начальники отделов руководят работой специали</w:t>
        <w:softHyphen/>
        <w:t>стов - по компенсации, профессиональному обучению и развитию, учету персонала и т.д. Эти работники выполняют аналитические функ</w:t>
        <w:softHyphen/>
        <w:t>ции, проводят профессиональное обучение, разрабатывают процеду</w:t>
        <w:softHyphen/>
        <w:t>ры управления персоналом, готовят материалы для принятия решений руководителями, т.е. выступают в роли функциональных экспертов и исполнителей ключевых для управления человеческими ресурсами за</w:t>
        <w:softHyphen/>
        <w:t>дач. Для успешного выполнения своих должностных обязанностей специалистам необходимо наличие профессиональных знаний в облас</w:t>
        <w:softHyphen/>
        <w:t>ти управления человеческими ресурсами, приобретаемых в процессе практической работы и обучения, а также понимание специфики дея</w:t>
        <w:softHyphen/>
        <w:t>тельности организации. Работа всего отдела нуждается в помощи секретарей, техников, шоферов и другого технического персонала, компетентность которого непосредственно влияет на эффективность работы остальных сотрудников.</w:t>
      </w:r>
    </w:p>
    <w:p>
      <w:pPr>
        <w:pStyle w:val="Normal"/>
        <w:rPr/>
      </w:pPr>
      <w:r>
        <w:rPr/>
        <w:t>Численность сотрудников отдела человеческих ресурсов зависит от множества факторов - размера организации, вида ее деятельности, специфики стоящих перед ней задач, традиций, финансового состоя</w:t>
        <w:softHyphen/>
        <w:t>ния, стадии развития. Многочисленные попытки вычислить "оптимальное соотношение" между общей численностью сотрудников компании и величиной отдела человеческих ресурсов до сих пор не увенчались успехом. Различные исследования дают весьма разноречи</w:t>
        <w:softHyphen/>
        <w:t>вые результаты о том, на сколько сотрудников организации приходит</w:t>
        <w:softHyphen/>
        <w:t xml:space="preserve">ся один специалист по персоналу - эта цифра колеблется от 30 до 2000. </w:t>
      </w:r>
    </w:p>
    <w:p>
      <w:pPr>
        <w:pStyle w:val="Normal"/>
        <w:rPr/>
      </w:pPr>
      <w:r>
        <w:rPr/>
        <w:t>Нет четкой методики расчета численности сотрудников службы УЧР. В то же время достаточно четко прослеживается следующая тенденция: число сотрудников организации на одного работника отде</w:t>
        <w:softHyphen/>
        <w:t>ла человеческих ресурсов увеличивается по мере ее развития и со</w:t>
        <w:softHyphen/>
        <w:t xml:space="preserve">вершенствования. Молодые организации нуждаются в большем внимании со стороны специалистов по управлению персоналом, чем зрелы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тношение линейных и функциональных полномочий при управлении персона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рганизации состоят из подразделений, занятых основной дея</w:t>
        <w:softHyphen/>
        <w:t>тельностью (например, выплавкой стали на металлургическом комби</w:t>
        <w:softHyphen/>
        <w:t>нате, производством обуви на обувной фабрике, обучением студентов в университете) и подразделений, непосредственно не уча</w:t>
        <w:softHyphen/>
        <w:t>ствующих в основной деятельности, однако обеспечивающих нор</w:t>
        <w:softHyphen/>
        <w:t>мальное функционирование организаций (приобретение сырья, выплату заработной платы, ремонт автомобилей). Подразделения первого типа и их руководителей часто называют линейными, а под</w:t>
        <w:softHyphen/>
        <w:t>разделения второго типа функциональными или подразделениями поддержки.</w:t>
      </w:r>
    </w:p>
    <w:p>
      <w:pPr>
        <w:pStyle w:val="Normal"/>
        <w:rPr/>
      </w:pPr>
      <w:r>
        <w:rPr/>
        <w:t>Линейные руководители несут прямую ответственность за дос</w:t>
        <w:softHyphen/>
        <w:t>тижение целей организации и, соответственно, уполномочены прини</w:t>
        <w:softHyphen/>
        <w:t>мать решения о том, как использовать находящиеся в ее распоряжении ресурсы, т.е. решения о производстве, продажах, за</w:t>
        <w:softHyphen/>
        <w:t>купках, персонале, ведении боевых действий. Функциональные служ</w:t>
        <w:softHyphen/>
        <w:t>бы лишены таких полномочий, их роль заключается в том</w:t>
      </w:r>
      <w:r>
        <w:rPr>
          <w:smallCaps/>
        </w:rPr>
        <w:t xml:space="preserve">, </w:t>
      </w:r>
      <w:r>
        <w:rPr/>
        <w:t>чтобы поддерживать деятельность линейных подразделений и давать экс</w:t>
        <w:softHyphen/>
        <w:t>пертные советы линейным руководителям с целью повышения эффек</w:t>
        <w:softHyphen/>
        <w:t>тивности принимаемых ими решений. Отдел закупок или информатики не принимает самостоятельного решения о том, какие компьютеры должны быть приобретены для завода, - это компетенция его директора, однако представители этих служб дают детальные рекомендации по данному вопросу линейному руководителю, имеющие значительный вес при принятии реше</w:t>
        <w:softHyphen/>
        <w:t>ния.</w:t>
      </w:r>
    </w:p>
    <w:p>
      <w:pPr>
        <w:pStyle w:val="Normal"/>
        <w:rPr/>
      </w:pPr>
      <w:r>
        <w:rPr/>
        <w:t>Отдел человеческих ресурсов является функциональным или вспомогательным подразделением, его сотрудники не участвуют на</w:t>
        <w:softHyphen/>
        <w:t>прямую в основной деятельности организации - не пекут хлеб, не ре</w:t>
        <w:softHyphen/>
        <w:t>монтируют копировальные машины, не продают автомобили и не ведут боевых действий. Решения в области управления персоналом - о приеме на работу и увольнении, назначении на новую должность, на</w:t>
        <w:softHyphen/>
        <w:t>правлении на профессиональное обучение, повышении заработной платы и т.п. принимаются теми руководителями, о чьих подчиненных идет речь. Сотрудники отдела человеческих ресурсов выступают в качестве экспертных советников линейного руководителя по этим во</w:t>
        <w:softHyphen/>
        <w:t xml:space="preserve">просам. </w:t>
      </w:r>
    </w:p>
    <w:p>
      <w:pPr>
        <w:pStyle w:val="Normal"/>
        <w:rPr/>
      </w:pPr>
      <w:r>
        <w:rPr/>
        <w:t>При решении вопроса о повышении заработной платы сотрудникам подразделения по техническому обслуживанию ко</w:t>
        <w:softHyphen/>
        <w:t>пировальной техники специалист по компенсации предоставля</w:t>
        <w:softHyphen/>
        <w:t>ет его руководителю информацию о том, как предполагаемое повышение скажется на издержках подразделения на рабочую силу, какие последствия оно может иметь для всей организа</w:t>
        <w:softHyphen/>
        <w:t>ции, какова ситуация на местном рынке труда, насколько кон</w:t>
        <w:softHyphen/>
        <w:t>курентоспособным будет пакет компенсации после его пересмотра и т.д., а также предлагает решение, например, по</w:t>
        <w:softHyphen/>
        <w:t>высить на 20% заработную плату только механикам по обслу</w:t>
        <w:softHyphen/>
        <w:t>живанию, оставив без изменения компенсацию остальным сотрудникам подразделения. Право руководителя принять или отвергнуть предложенное решение (с учетом факторов, кото</w:t>
        <w:softHyphen/>
        <w:t>рые могут быть неизвестны специалисту по человеческим ре</w:t>
        <w:softHyphen/>
        <w:t>сурсам), однако он должен хорошо оценить риск при игнорировании совета профессионала.</w:t>
      </w:r>
    </w:p>
    <w:p>
      <w:pPr>
        <w:pStyle w:val="21"/>
        <w:rPr/>
      </w:pPr>
      <w:r>
        <w:rPr>
          <w:i w:val="false"/>
        </w:rPr>
        <w:t>Существование линейных и функциональных подразделений со</w:t>
        <w:softHyphen/>
        <w:t>держит в себе потенциальный конфликт в их взаимоотношениях, ко</w:t>
        <w:softHyphen/>
        <w:t>торый на практике ведет к развитию двух тенденций - игнорированию функциональной экспертизы и подмене линейных руководителей функциональными.</w:t>
      </w:r>
    </w:p>
    <w:p>
      <w:pPr>
        <w:pStyle w:val="21"/>
        <w:rPr/>
      </w:pPr>
      <w:r>
        <w:rPr>
          <w:i w:val="false"/>
        </w:rPr>
        <w:t>Первая тенденция проявляется в том, что линейные руководители отказывают отделу человеческих ресурсов в праве на участие в управлении, пренебрегают профессиональной экспертизой и сводят роль специалистов к админи</w:t>
        <w:softHyphen/>
        <w:t xml:space="preserve">стрированию и выполнению распоряжений "линии". </w:t>
      </w:r>
    </w:p>
    <w:p>
      <w:pPr>
        <w:pStyle w:val="Normal"/>
        <w:rPr/>
      </w:pPr>
      <w:r>
        <w:rPr/>
        <w:t>Такая позиция мо</w:t>
        <w:softHyphen/>
        <w:t>жет привести к весьма плачевным для всей организации результатам. В течение длительного времени руководство  машинострои</w:t>
        <w:softHyphen/>
        <w:t>тельной компании игнорировало предложения отдела человече</w:t>
        <w:softHyphen/>
        <w:t>ских ресурсов о повышении заработной платы работникам завода, ссылаясь на сложное финансовое положение. Кризис раз</w:t>
        <w:softHyphen/>
        <w:t>разился в один день, когда с завода ушло 28 наиболее квалифи</w:t>
        <w:softHyphen/>
        <w:t>цированных операторов, и руководство было вынуждено остановить самые сложные станки на 15 дней. Компания по</w:t>
        <w:softHyphen/>
        <w:t>несла убытки, в тысячи раз превышающие предлагавшееся по</w:t>
        <w:softHyphen/>
        <w:t>вышение заработной платы.</w:t>
      </w:r>
    </w:p>
    <w:p>
      <w:pPr>
        <w:pStyle w:val="21"/>
        <w:rPr/>
      </w:pPr>
      <w:r>
        <w:rPr>
          <w:i w:val="false"/>
        </w:rPr>
        <w:t>Вторая тенденция прямопротивоположна - линейные руководите</w:t>
        <w:softHyphen/>
        <w:t>ли делегируют отделу человеческих ресурсов право принятия реше</w:t>
        <w:softHyphen/>
        <w:t xml:space="preserve">ний по всему спектру вопросов управления персоналом. </w:t>
      </w:r>
    </w:p>
    <w:p>
      <w:pPr>
        <w:pStyle w:val="Normal"/>
        <w:rPr/>
      </w:pPr>
      <w:r>
        <w:rPr/>
        <w:t>Логика таких руководителей предельно про</w:t>
        <w:softHyphen/>
        <w:t>ста: "Я слишком занят производством (продажами, обслуживанием, боевой подготовкой и т.п.), чтобы заниматься еще и персоналом. Для этого  есть  специальный  отдел". Подобная  практика также  весьма опасна, поскольку отдел человеческих ресурсов не всегда обладает достаточной информацией для принятия оптимальных для организации решений, а также необходимыми для реализации этих решений пол</w:t>
        <w:softHyphen/>
        <w:t>номочиями. Компания, производящая и монтирующая вентиля</w:t>
        <w:softHyphen/>
        <w:t>ционное оборудование, понесла    значительные финансовые убытки и нанесла серьезный ущерб своей репутации, поскольку была вынуждена на неделю перенести сдачу объекта заказчику из-за отсутствия на рабочем месте мастера наладчиков, на</w:t>
        <w:softHyphen/>
        <w:t>правленного отделом профессиональной подготовки на обучение в другой город.</w:t>
      </w:r>
    </w:p>
    <w:p>
      <w:pPr>
        <w:pStyle w:val="21"/>
        <w:rPr/>
      </w:pPr>
      <w:r>
        <w:rPr/>
        <w:t>Устранение противоречия между линейными и функциональными подразделениями представляется возможным за счет нахождения оп</w:t>
        <w:softHyphen/>
        <w:t>тимального (для каждой организации своего) соотношения между де</w:t>
        <w:softHyphen/>
        <w:t>легированием отделу человеческих ресурсов определенных полномочий в области принятия решений и сохранением части наибо</w:t>
        <w:softHyphen/>
        <w:t>лее важных решений в исключительной компетенции линейного руко</w:t>
        <w:softHyphen/>
        <w:t>водителя на каждом иерархическом уровне.</w:t>
      </w:r>
    </w:p>
    <w:p>
      <w:pPr>
        <w:pStyle w:val="Normal"/>
        <w:rPr/>
      </w:pPr>
      <w:r>
        <w:rPr/>
        <w:t>Так, например, вряд ли целесообразно принимать решение о выборе системы заработной платы на уровне цеха или регионального управления крупной компа</w:t>
        <w:softHyphen/>
        <w:t>нии, это должен сделать центральный отдел человеческих ресурсов. В то же время оценить результаты работы того или иного сотрудника может и должен его непосредственный начальник, а не директор по человеческим ресурсам всей организации.</w:t>
      </w:r>
    </w:p>
    <w:p>
      <w:pPr>
        <w:pStyle w:val="Normal"/>
        <w:rPr/>
      </w:pPr>
      <w:r>
        <w:rPr/>
        <w:t>Противоречие между линейными и функциональными руководи</w:t>
        <w:softHyphen/>
        <w:t>телями и попытки его разрешения нашли свое отражение в концепции двойной или совместной ответственности</w:t>
      </w:r>
      <w:r>
        <w:rPr>
          <w:u w:val="single"/>
        </w:rPr>
        <w:t>,</w:t>
      </w:r>
      <w:r>
        <w:rPr/>
        <w:t xml:space="preserve"> в соответствии с кото</w:t>
        <w:softHyphen/>
        <w:t>рой и линейные руководители, и специалисты по человеческим ресур</w:t>
        <w:softHyphen/>
        <w:t>сам несут ответственность за повышения эффективности  использова</w:t>
        <w:softHyphen/>
        <w:t>ния ЧР. Отдел человеческих ресурсов решает эту задачу путем создания общих условий (систем, процедур, программ), способствующих реа</w:t>
        <w:softHyphen/>
        <w:t>лизации потенциала каждого сотрудника, и осуществления контроля за их применением. Линейные руководители осуществляют ежеднев</w:t>
        <w:softHyphen/>
        <w:t xml:space="preserve">ное управление людьми, т.е. заставляют эти системы работать. </w:t>
      </w:r>
    </w:p>
    <w:p>
      <w:pPr>
        <w:pStyle w:val="21"/>
        <w:rPr/>
      </w:pPr>
      <w:r>
        <w:rPr/>
        <w:t>Такое распределение обязанностей позволяет использовать возможности каждой из сторон - экспертиза в области управления персоналом и профессионализм специалистов по человеческим ресурсам сочетают</w:t>
        <w:softHyphen/>
        <w:t>ся с пониманием специфики организации, опытом и непосредствен</w:t>
        <w:softHyphen/>
        <w:t>ным контактом с людьми линейных руководителей, что значительно облегчает их сотрудничество.</w:t>
      </w:r>
      <w:r>
        <w:br w:type="page"/>
      </w:r>
    </w:p>
    <w:p>
      <w:pPr>
        <w:pStyle w:val="21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рофессионально-квалификационные требования к работникам службы управления персоналом</w:t>
      </w:r>
    </w:p>
    <w:p>
      <w:pPr>
        <w:pStyle w:val="21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rPr/>
      </w:pPr>
      <w:r>
        <w:rPr>
          <w:i w:val="false"/>
        </w:rPr>
        <w:t>Социально-психологическая направленность личности на работу с людьми;</w:t>
      </w:r>
    </w:p>
    <w:p>
      <w:pPr>
        <w:pStyle w:val="21"/>
        <w:rPr/>
      </w:pPr>
      <w:r>
        <w:rPr>
          <w:i w:val="false"/>
        </w:rPr>
        <w:t>Развитые организаторские и коммуникационные способности;</w:t>
      </w:r>
    </w:p>
    <w:p>
      <w:pPr>
        <w:pStyle w:val="21"/>
        <w:rPr/>
      </w:pPr>
      <w:r>
        <w:rPr>
          <w:i w:val="false"/>
        </w:rPr>
        <w:t>Необходимые профессиональные знания, умения и навыки при ведущей роли социальных, психологических и педагогических знаний.</w:t>
      </w:r>
    </w:p>
    <w:p>
      <w:pPr>
        <w:pStyle w:val="Normal"/>
        <w:rPr/>
      </w:pPr>
      <w:r>
        <w:rPr>
          <w:spacing w:val="-4"/>
        </w:rPr>
        <w:t xml:space="preserve">В штате службы УП должны быть специалисты, способные выполнять все </w:t>
      </w:r>
      <w:r>
        <w:rPr/>
        <w:t xml:space="preserve">перечисленные в пункте 3.2. функции, в том числе социологи, психологи, экономисты по труду, системные аналитики. В службах управления персоналом крупных </w:t>
      </w:r>
      <w:r>
        <w:rPr>
          <w:spacing w:val="-7"/>
        </w:rPr>
        <w:t xml:space="preserve">фирм стран с развитым рынком появились новые специалисты: «рекрутеры» по </w:t>
      </w:r>
      <w:r>
        <w:rPr>
          <w:spacing w:val="-4"/>
        </w:rPr>
        <w:t>вербовке персонала, «интервьюеры» — психологи, проводящие собеседова</w:t>
        <w:softHyphen/>
      </w:r>
      <w:r>
        <w:rPr>
          <w:spacing w:val="-1"/>
        </w:rPr>
        <w:t>ния с претендентами на получение работы, методисты и инструкторы, кон</w:t>
        <w:softHyphen/>
      </w:r>
      <w:r>
        <w:rPr>
          <w:spacing w:val="-7"/>
        </w:rPr>
        <w:t>сультанты по вопросам карьеры, профориентации, организационному планиро</w:t>
        <w:softHyphen/>
      </w:r>
      <w:r>
        <w:rPr>
          <w:spacing w:val="-5"/>
        </w:rPr>
        <w:t>ванию; администраторы программ равных условий занятости и т. п.</w:t>
      </w:r>
    </w:p>
    <w:p>
      <w:pPr>
        <w:pStyle w:val="Normal"/>
        <w:rPr/>
      </w:pPr>
      <w:r>
        <w:rPr/>
        <w:t>Особый и достаточно обширный набор требований предъявляется к руко</w:t>
        <w:softHyphen/>
        <w:t>водителю службы УП.</w:t>
      </w:r>
    </w:p>
    <w:p>
      <w:pPr>
        <w:pStyle w:val="Normal"/>
        <w:rPr/>
      </w:pPr>
      <w:r>
        <w:rPr/>
        <w:t>Во-первых, он — всегда член команды руководителя организации, реали</w:t>
        <w:softHyphen/>
        <w:t>зующий политику фирмы по персоналу. При этом он должен либо проводить в жизнь идеи руководителя фирмы, если тот мыслит прогрессивно, либо ста</w:t>
        <w:softHyphen/>
      </w:r>
      <w:r>
        <w:rPr>
          <w:spacing w:val="-4"/>
        </w:rPr>
        <w:t>раться сформировать у руководителя современные взгляды на персонал.</w:t>
      </w:r>
    </w:p>
    <w:p>
      <w:pPr>
        <w:pStyle w:val="Normal"/>
        <w:rPr/>
      </w:pPr>
      <w:r>
        <w:rPr/>
        <w:t>Во-вторых, руководитель службы УП — это лидер, в подчинении которого на крупном предприятии находится достаточно много сотрудников, а он дол</w:t>
        <w:softHyphen/>
      </w:r>
      <w:r>
        <w:rPr>
          <w:spacing w:val="-3"/>
        </w:rPr>
        <w:t xml:space="preserve">жен обеспечить их эффективную работу, используя современные методы, и </w:t>
      </w:r>
      <w:r>
        <w:rPr/>
        <w:t>соответствовать набору требований к руководителю.</w:t>
      </w:r>
    </w:p>
    <w:p>
      <w:pPr>
        <w:pStyle w:val="Normal"/>
        <w:rPr/>
      </w:pPr>
      <w:r>
        <w:rPr>
          <w:spacing w:val="-2"/>
        </w:rPr>
        <w:t>В-третьих, он — широко эрудированный специалист в вопросах, опреде</w:t>
        <w:softHyphen/>
      </w:r>
      <w:r>
        <w:rPr/>
        <w:t>ляющих поведение людей. Вопросы эти, как показано в главе 1, многочисленны и относятся ко многим наукам. Задачи, которые выполняет руководитель служ</w:t>
        <w:softHyphen/>
        <w:t>бы УП, заключаются в грамотной постановке задачи и привлечении специали</w:t>
        <w:softHyphen/>
      </w:r>
      <w:r>
        <w:rPr>
          <w:spacing w:val="-4"/>
        </w:rPr>
        <w:t>стов соответствующего профиля для ее решения.</w:t>
      </w:r>
    </w:p>
    <w:p>
      <w:pPr>
        <w:pStyle w:val="Normal"/>
        <w:rPr/>
      </w:pPr>
      <w:r>
        <w:rPr>
          <w:spacing w:val="-5"/>
        </w:rPr>
        <w:t>В-четвертых, он конкретно отвечает за реализацию многочисленных функ</w:t>
        <w:softHyphen/>
      </w:r>
      <w:r>
        <w:rPr/>
        <w:t>ций, возлагаемых на службу УП, и является в глазах руководства главным спе</w:t>
        <w:softHyphen/>
      </w:r>
      <w:r>
        <w:rPr>
          <w:spacing w:val="-3"/>
        </w:rPr>
        <w:t>циалистом по всем проблемам персонала.</w:t>
      </w:r>
    </w:p>
    <w:p>
      <w:pPr>
        <w:pStyle w:val="Normal"/>
        <w:rPr/>
      </w:pPr>
      <w:r>
        <w:rPr/>
        <w:t>В-пятых, кроме широкой специализации, он должен быть квалифицирован</w:t>
        <w:softHyphen/>
        <w:t xml:space="preserve">ным социологом, психологом, менеджером, чтобы грамотно распределять и </w:t>
      </w:r>
      <w:r>
        <w:rPr>
          <w:spacing w:val="-5"/>
        </w:rPr>
        <w:t xml:space="preserve">контролировать работу своих подчиненных, а если надо, то и подстраховывать </w:t>
      </w:r>
      <w:r>
        <w:rPr>
          <w:spacing w:val="-3"/>
        </w:rPr>
        <w:t>их. Без этого сложно завоевать и удержать авторитет.</w:t>
      </w:r>
    </w:p>
    <w:p>
      <w:pPr>
        <w:pStyle w:val="Normal"/>
        <w:rPr/>
      </w:pPr>
      <w:r>
        <w:rPr/>
        <w:t>В-шестых, его потенциал должен быть достаточно высоким по всем компо</w:t>
        <w:softHyphen/>
        <w:t xml:space="preserve">нентам, особенно нравственным и творческим. Свой профессионализм он </w:t>
      </w:r>
      <w:r>
        <w:rPr>
          <w:spacing w:val="-4"/>
        </w:rPr>
        <w:t>должен постоянно повышать с помощью приращения контекстуальных навыков, приобретаемых в процессе познания особенностей родного предприятия и его персонала.</w:t>
      </w:r>
    </w:p>
    <w:p>
      <w:pPr>
        <w:pStyle w:val="Normal"/>
        <w:rPr/>
      </w:pPr>
      <w:r>
        <w:rPr/>
        <w:t>Необходимы также такие качества, как приверженность подходу "персонал – главное достояние фирмы" и системному подход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 xml:space="preserve">Дуракова И.Б. Управление персоналом: отбор и найм. Исследование зарубежного опыта. – М.: Центр, 1998. – 160с. </w:t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>Журавлев П.В., Кулапов М.Н., Сухарев С.А. Мировой опыт в управлении персоналом. Обзор зарубежных источников / Монография. М: Изд-во Рос. экон. акад., Екатеринбург: Деловая книга, 1998. – 232 с.</w:t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 xml:space="preserve">Мескон М.Х., Альберт М., Хедоури Ф. Основы менеджмента: Пер. с англ. – М.: «Дело», 1992. – 702 с. </w:t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>Спивак В.А. Организационное поведение и управление персоналом.- СПб: Питер, 2000.- 416 с.</w:t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>Управление персоналом организации: Учебник / Под ред. А.Я. Кибанова. – М.: ИНФРА – М, 1997. – 512 с.</w:t>
      </w:r>
    </w:p>
    <w:p>
      <w:pPr>
        <w:pStyle w:val="Normal"/>
        <w:numPr>
          <w:ilvl w:val="0"/>
          <w:numId w:val="1"/>
        </w:numPr>
        <w:ind w:left="0" w:firstLine="698"/>
        <w:rPr/>
      </w:pPr>
      <w:r>
        <w:rPr/>
        <w:t>Управление персоналом: Учебник для вузов / Под ред. Т.Ю. Базарова, Б.Л. Еремина. – М.: Банки и биржи, ЮНИТИ, 1998. – 42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pacing w:val="-6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93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93" w:leader="none"/>
      </w:tabs>
    </w:pPr>
    <w:rPr>
      <w:i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993" w:leader="none"/>
      </w:tabs>
      <w:ind w:firstLine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4:00Z</dcterms:created>
  <dc:creator>Серега888</dc:creator>
  <dc:description/>
  <cp:keywords/>
  <dc:language>en-US</dc:language>
  <cp:lastModifiedBy>Mage</cp:lastModifiedBy>
  <dcterms:modified xsi:type="dcterms:W3CDTF">2011-10-03T07:34:00Z</dcterms:modified>
  <cp:revision>2</cp:revision>
  <dc:subject/>
  <dc:title/>
</cp:coreProperties>
</file>