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rPr/>
      </w:pPr>
      <w:r>
        <w:rPr/>
        <w:t>ФЕДЕРАЛЬНОЕ АГЕНСТВО ПО ОБРАЗОВАНИЮ</w:t>
      </w:r>
    </w:p>
    <w:p>
      <w:pPr>
        <w:pStyle w:val="Style32"/>
        <w:rPr/>
      </w:pPr>
      <w:r>
        <w:rPr/>
        <w:t>Государственное образовательное учреждение профессионального образования</w:t>
      </w:r>
    </w:p>
    <w:p>
      <w:pPr>
        <w:pStyle w:val="Style32"/>
        <w:rPr/>
      </w:pPr>
      <w:r>
        <w:rPr/>
        <w:t>РОССИЙСКИЙ ГОСУДАРСТВЕННЫЙ ГУМАНИТАРНЫЙ УНИВЕРСИТЕТ</w:t>
      </w:r>
    </w:p>
    <w:p>
      <w:pPr>
        <w:pStyle w:val="Style32"/>
        <w:rPr/>
      </w:pPr>
      <w:r>
        <w:rPr/>
        <w:t>Филиал в г. Кирове</w:t>
      </w:r>
    </w:p>
    <w:p>
      <w:pPr>
        <w:pStyle w:val="Style32"/>
        <w:rPr/>
      </w:pPr>
      <w:r>
        <w:rPr/>
        <w:t>Кафедра гуманитарных и социально-экономических дисциплин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КУРСОВАЯ РАБОТА</w:t>
      </w:r>
    </w:p>
    <w:p>
      <w:pPr>
        <w:pStyle w:val="Style32"/>
        <w:rPr/>
      </w:pPr>
      <w:r>
        <w:rPr/>
        <w:t xml:space="preserve">по дисциплине: Делопроизводство в кадровой службе </w:t>
      </w:r>
    </w:p>
    <w:p>
      <w:pPr>
        <w:pStyle w:val="Style32"/>
        <w:rPr/>
      </w:pPr>
      <w:r>
        <w:rPr/>
        <w:t>Тема: "Характеристика современной системы кадровой документации"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jc w:val="left"/>
        <w:rPr/>
      </w:pPr>
      <w:r>
        <w:rPr/>
        <w:t>Выполнила студентка четвертого курса</w:t>
      </w:r>
    </w:p>
    <w:p>
      <w:pPr>
        <w:pStyle w:val="Style32"/>
        <w:jc w:val="left"/>
        <w:rPr/>
      </w:pPr>
      <w:r>
        <w:rPr/>
        <w:t>специальности 032001 документоведения и ДОУ</w:t>
      </w:r>
    </w:p>
    <w:p>
      <w:pPr>
        <w:pStyle w:val="Style32"/>
        <w:jc w:val="left"/>
        <w:rPr/>
      </w:pPr>
      <w:r>
        <w:rPr/>
        <w:t>очной формы обучения</w:t>
      </w:r>
    </w:p>
    <w:p>
      <w:pPr>
        <w:pStyle w:val="Style32"/>
        <w:jc w:val="left"/>
        <w:rPr/>
      </w:pPr>
      <w:r>
        <w:rPr/>
        <w:t>Филиппова Ольга Григорьевна</w:t>
      </w:r>
    </w:p>
    <w:p>
      <w:pPr>
        <w:pStyle w:val="Style32"/>
        <w:jc w:val="left"/>
        <w:rPr/>
      </w:pPr>
      <w:r>
        <w:rPr/>
        <w:t>Научный руководитель</w:t>
      </w:r>
    </w:p>
    <w:p>
      <w:pPr>
        <w:pStyle w:val="Style32"/>
        <w:jc w:val="left"/>
        <w:rPr/>
      </w:pPr>
      <w:r>
        <w:rPr/>
        <w:t>ст. преподаватель И.И. Раентова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  <w:t>Киров - 2008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 кадровой документаци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явлени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риказы по личному составу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Трудовая книжк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Личная карточк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Характеристика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Автобиография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7 Трудовой контракт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мерный трудовой контракт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А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Б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В</w:t>
      </w:r>
      <w:r>
        <w:rPr>
          <w:lang w:val="en-US" w:eastAsia="en-US"/>
        </w:rPr>
        <w:tab/>
        <w:t>29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Г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9"/>
          <w:tab w:val="right" w:pos="9346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Д</w:t>
      </w:r>
      <w:r>
        <w:rPr>
          <w:lang w:val="en-US" w:eastAsia="en-US"/>
        </w:rPr>
        <w:tab/>
        <w:t>32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орядительная деятельность органов управления включает, помимо прочих полномочий, решение вопросов подбора и расстановки кадров, приёма граждан на работу, перевода на другую работу и увольнения. Документы, создаваемые при оформлении приёма, увольнения и перемещения сотрудников, предоставления отпуска, поощрения, составляют кадровую документацию. Это – приказы по личному составу, заявления, характеристики, трудовые книжки, личные карточки, а также все документы, входящие в личное дел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е кадровых документов определяется тем, что в них фиксируются сведения, необходимые для осуществления гражданами права на труд, образование, пенсионное обеспечение и т.д. Они участвуют в регулировании взаимоотношений между сторонами трудовых правоотношений и определяют их полномочия, права и обязанности. Поэтому изучение состава кадровой документации актуально в современных услов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настоящей контрольной работы – изучение состава документов кадровой докумен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и исслед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исследовать состав документов кадровой документ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составить примерную форму трудового контра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 исследования – состав документов кадровой докумен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исследования – кадровая документац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одготовке контрольной работы были использованы следующие метод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метод парных сравнен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метод анализа докумен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библиографический метод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метод наблю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яд вопросов, освещённых на страницах настоящей контрольной работы, рассмотрены в научных трудах М.В. Кирсановой, А.П. Корнеевой, С.П. Кошкиной, Н.П. Крюковой, Н.Н. Кушнаренко и других российских авторов. </w:t>
      </w:r>
      <w:r>
        <w:br w:type="page"/>
      </w:r>
    </w:p>
    <w:p>
      <w:pPr>
        <w:pStyle w:val="Heading2"/>
        <w:ind w:hanging="0"/>
        <w:rPr/>
      </w:pPr>
      <w:r>
        <w:rPr/>
        <w:t>1. Состав кадровой документ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Зая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ступлении на работу граждане подают письменное заявление, в котором излагают просьбу о зачислении на предприятие, в организацию, учреждение, указывая свою профессию, квалификацию, специальность, долж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явление о приеме на работу составляется в произвольной форме, пишется от руки. Писать его рекомендуется на бумаге формата А4 – это формат листов документов личного дела, в которое подшивается и заявление о приёме на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явлении не принято употреблять архаизмы и канцеляризмы ("весьма убедительно", "заранее признателен", "прошу не отказать"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явления о приёме на работу характерны следующие реквизиты: адресат (кому адресуется заявление), заявитель, место проживания заявителя, наименование вида документа (заявление), текст, подпись, дата сост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явление о приёме на работу после его рассмотрения, а также ознакомления с остальными необходимыми документами является основанием для издания приказа о приёме на работу. В случае принятия отрицательного решения заявителю сообщают о нём устно или письмом (по указанному в заявлении адрес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явление о переводе на новую должность может быть написано на общем бланке или на стандартном листе бумаги формата А5. В адресате заявления о переводе на другую должность заявитель указывает занимаемую им долж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е виды заявлений, как заявление о предоставлении учебного отпуска, отпуска по беременности и родам и т.п., должны содержать в тексте указание на наличие необходимых документов (больничного листа, справки с места учёбы и т.п.), без которых решение вопроса о предоставлении отпуска невозможно. В этих случаях соответствующие документы представляются на рассмотрение вместе с заявлением. Рассмотрение вопроса о предоставлении очередного отпуска производится с учётом графика отпус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ец заявления показан в Приложении 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риказы по личному состав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казы по личному составу представляют собой документы, которыми оформляется приём на работу, увольнение, переводы сотрудников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рупных предприятиях эти же правоотношения иногда регулируются приёмными, увольнительными, переводными и отпускными записками. Встречается и смешанная форма, когда приём, перемещение и увольнение руководящего состава и инженерно-технического персонала оформляются приказами, а рабочих массовых профессий – записк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формляют приказы по личному составу на общих бланках. В заголовке к тексту такого приказа пишут: "О приёме на работу", "О переводе на другую работу", "Об увольнении", "О предоставлении отпуска", "О поощрении", "О нарушении", "О наложении административного взыскания"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иказах по личному составу констатирующая часть может отсутствовать Распорядительная часть делится на пункты. Каждый пункт приказа по личному составу начинается глаголом, обозначающим действие: НАЗНАЧИТЬ, ПЕРЕВЕСТИ, ПРЕДОСТАВИТЬ, ОБЪЯВИТЬ БЛАГОДАРНОСТЬ, ОСВОБОДИТЬ и т.п. Эти глаголы печатают прописными буквами от 0-го положения табулятора. От 1-го положения табулятора начинают печатать содержание текста распорядительной части. Фамилию печатают полностью прописными буквами. А имя и отчество – строчными, затем указывают должность, структурное подразделение, содержание действия в отношении лица, о котором издаётся приказ. Кроме того, в пункте приказа о назначении на должность указывают, на какую должность, с какой даты и с каким окладом принимается сотрудник. В приказе о предоставлении отпуска указывают вид отпуска, количество предоставляемых рабочих дней и даты начала и окончания отпус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казы по личному составу хранятся 75 лет в архиве предприятия или организации. [7, с.102]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разец приказа по личному составу составлен в Приложении 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Трудовая книж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ая деятельность граждан фиксируется в трудовых книжках, в которые заносятся общие сведения о работнике, сведения о работе с начала трудовой деятельности, поощрениях и награждениях. Формулировки в трудовых книжках должны соответствовать формулировкам, указанным в Трудовом кодексе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целью учета трудовых книжек, а также бланков трудовой книжки и вкладыша в нее, в организациях веду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иходно-расходная книга по учету бланков трудовой книжки и вкладыша в не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книга учета движения трудовых книжек и вкладышей в н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ы указанных книг утверждаются Министерством труда и социального развития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олучении трудовой книжки в связи с увольнением работник расписывается в личной карточке и в книге учета движения трудовых книжек и вкладышей в ни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ходно-расходная книга по учету бланков трудовой книжки и вкладыша в нее и книга учета движения трудовых книжек и вкладышей в них должны быть пронумерованы, прошнурованы, заверены подписью руководителя организации, а также скреплены сургучной печатью или опломбирова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анки трудовой книжки и вкладыша в нее хранятся в организации как документы строгой отчетности и выдаются лицу, ответственному за ведение трудовых книжек, по его зая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ые книжки и дубликаты трудовых книжек, не полученные работниками при увольнении либо в случае смерти работника его ближайшими родственниками, хранятся в течение 2 лет в кадровой службе организации отдельно от остальных трудовых книжек. По истечении указанного срока невостребованные трудовые книжки хранятся в архиве организации в течение 50 лет, а затем подлежат уничтожению в установленном порядк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Личная карточ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м из основных документов кадровой документации является личная карточка рабочих и служащих. Форма карточки типовая (Форма Т2). Все записи в карточке должны быть документально обоснованы. На основании паспорта указываются фамилия, имя, отчество, год и месяц рождения, называются фамилия, имя, отчество, год и месяц рождения, национальность, номер, серия и срок действия паспорта, кем и когда он выдан, домашний адрес. Данные об общем и непрерывном стаже работы, а также о перемещениях сотрудника указываются на основании записей в трудовой книж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язательном порядке проставляются дата заполнения карточки и подпись лица, на которое она заведена. При увольнении работника в карточке проставляются дата и номер приказа и указываются причины увольнения. Эти сведения должны заполняться с особой тщательностью, так как они нередко служат основанием для подтверждения трудового стажа. Образец карточки по личному составу представлен в Приложении ХХ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олняются личные карточки от руки или машинописным способом. Графы, в которых возможно частое внесение изменений, заполняют карандаш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краям личной карточки предусмотрена зона для кодирования содержащейся в ней информации о работнике, что даёт возможность оперативного поиска нужной карточки с помощью соответствующих технически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реже чем один раз в год специалист по кадрам проводит сверку всех данных о работнике в личной карточке Т-2. Кроме того, сами работники обязаны сообщать в отдел кадров обо всех изменениях, которые с ним происходили (развод, женитьба, рождение ребенка, смена адреса, смена телефона, получение образования и т.д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изменении сведений о работнике в его личную карточку вносятся соответствующие данные, которые заверяются подписью специалиста отдела кадров, а если изменения вносятся в разделы "Общие сведения" и "Сведения о воинском учете", то и подписью самого раб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Характерист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стика – это официальный документ кадровой документации, который выдаёт администрация, учреждения, организации, предприятия своему сотруднику в целом ряде ситуаций. В характеристике приводятся отзыв о служебной и общественной деятельности сотрудника, оценка его деловых и моральных кач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стика может быть оформлена на общем бланке формата А4. Она имеет следующие реквизиты: название вида документа (характеристика); указание должности лица, которому выдаётся характеристика; наименование организации, выдающей характеристику; имя, отчество и фамилия сотрудника; текст подписи; печ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ксте характеристики можно выделить логически взаимосвязанные составные части. Первая – это анкетные данные. Следующие за названием документа, где указывают имя, отчество и фамилию, должность, учётную степень и звание (если они имеются), год рождения, образование сотрудника. В некоторых видах характеристик эти данные располагают от 4-го положения табулятора, столбиками, через один межстрочный интервал. Однако если это требование специально не оговорено в инструкции по ведению делопроизводства учреждения, первая часть может быть оформлена как обычный текст, т.е. начинаться от 1-го положения табулятора через 1,5 межстрочных интерв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часть текста характеристики – данные о трудовой деятельности (сведения о специальности, продолжительности работы на данном предприятии или в организации, продвижении по службе, уровне профессионального мастерства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ья часть – собственно характеристика, т.е. оценка морально-психологических и деловых качеств сотрудника: его отношения к работе, повышения профессионального уровня, поведения в бы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вёртая, заключительная, часть содержит вывод, в котором указывается назначение характеристи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кст характеристики излагается от третьего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писывает характеристику, как правило, руководитель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Автобиограф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bookmarkStart w:id="0" w:name="BM1002876_A_101"/>
      <w:bookmarkStart w:id="1" w:name="BM1002876_A_101"/>
    </w:p>
    <w:p>
      <w:pPr>
        <w:pStyle w:val="Normal"/>
        <w:widowControl w:val="false"/>
        <w:autoSpaceDE w:val="false"/>
        <w:ind w:firstLine="709"/>
        <w:rPr/>
      </w:pPr>
      <w:bookmarkStart w:id="2" w:name="BM1002876_A_101"/>
      <w:r>
        <w:rPr/>
        <w:t xml:space="preserve">Автобиография </w:t>
      </w:r>
      <w:bookmarkEnd w:id="2"/>
      <w:r>
        <w:rPr/>
        <w:t>(греч. aut</w:t>
      </w:r>
      <w:r>
        <w:rPr>
          <w:lang w:val="en-US"/>
        </w:rPr>
        <w:t>o</w:t>
      </w:r>
      <w:r>
        <w:rPr/>
        <w:t>s – сам, b</w:t>
      </w:r>
      <w:r>
        <w:rPr>
          <w:lang w:val="en-US"/>
        </w:rPr>
        <w:t>i</w:t>
      </w:r>
      <w:r>
        <w:rPr/>
        <w:t>os – жизнь, gr</w:t>
      </w:r>
      <w:r>
        <w:rPr>
          <w:lang w:val="en-US"/>
        </w:rPr>
        <w:t>a</w:t>
      </w:r>
      <w:r>
        <w:rPr/>
        <w:t xml:space="preserve">pho – пишу), форма биографии, где главным героем является авт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втобиографии автор в хронологическом порядке описывает события своей жизни. В ней должны быть указаны название документа, содержание, подпись и да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автобиографии – представить жизнь (или какую-то ее часть) как некое целое, когда описываемые события отделены от настоящего неким временным промежутком и автор может отнестись к ним более или менее беспристрастно, а сами события успели приобрести в его глазах большую или меньшую осмыслен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реквизиты в автобиографии: название документа (автобиограф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имя, отчество, фамилия авто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число, месяц и год рождения, место рожд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сведения о родителях (фамилия, имя, отчество, место работы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образование и специальность по образова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вид трудов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) последнее место работы и должнос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) награды и поощр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) участие в общественной работ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) семейное положение и состав семь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) домашний адрес и телефо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) дата и личная подпис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ового формуляра для автобиографии не существует, и составляется она в произвольной форме. Однако отдельные составные части и реквизиты должны содержаться в автобиографии обязательно. Пишут автобиографию от руки на листе бумаги формата А4. Форма изложения – повествовательная, от первого лица. Все сведения даются так, чтобы можно было составить представление о жизненном пути, деловой квалификации и общественной деятельности данного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7 Трудовой контрак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вой контракт – это один из документов кадровой документации, отражающий условия трудовых взаимоотношений сотрудника с администраци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актная форма оплаты труда широко применяется в цивилизованных странах уже не одно десятилетие и даже столетие. Для государств СНГ, в частности для России, контракт – явление новое, возникшее с развитием рыночных отношений. Контрактная форма оплаты труда ещё только прокладывает себе дорогу в нашем народном хозяйстве, причём в негосударственных структурах (кооперативах, товариществах, акционерных обществах) с большим успехом, нежели на государственных предприят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оронами трудового контракта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в качестве работодателя – предприятия любой формы собственности, учреждения, организации, отдельные гражда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в качестве работника – граждане, достигшие 16 лет (в исключительных случаях 15 ле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метом трудового контракта является выполнение работником трудовой функции наилучшим образом для работодателя с целью получения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числу обязательных условий трудового контракта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аличие волеизъявления о приеме-поступлении на работу, которое отражает волю сторон действительную, а не мниму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Условие о месте рабо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Условие о трудовой фун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Условие о времени начала работы, с которого договор вступает в силу и возникают права и обяза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 Условие о заработной пла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Юридически и экономически грамотно подготовленный трудовой контракт будет активно стимулировать работника для достижения наивысших результатов в своей работе, что благоприятно отразится на финансовом положении предприятия. </w:t>
      </w:r>
      <w:r>
        <w:br w:type="page"/>
      </w:r>
    </w:p>
    <w:p>
      <w:pPr>
        <w:pStyle w:val="Heading2"/>
        <w:ind w:hanging="0"/>
        <w:rPr/>
      </w:pPr>
      <w:r>
        <w:rPr/>
        <w:t>2. Примерный трудовой контрак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овой контракт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руководителем службы рекламы и маркетинг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. Оренбург № 38/10-08 "30" сентября 2008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ство с ограниченной ответственностью "Сантехторг", именуемое в дальнейшем "Предприятие", в лице директора Иванова Ивана Ивановича, действующего на основании устава, с одной стороны, и Сергеев Сергей Сергеевич, именуемый в дальнейшем "Работник", с другой стороны, заключили настоящий контракт о нижеследующ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редмет Конт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Работник принимается на работу на Предприятие на должность руководителя службы рекламы и маркетинга для выполнения трудовых обязанностей, связанных с руководством указанной службой, планированием и стимулированием сбыта, изучением и прогнозированием рынка, рекламой Предприятия, его возможностей, продукции и услу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рок Конт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1. Контракт заключается между Предприятием и Работником сроком на 3 года и действует с "30" сентября 2008 г. по "30" сентября 2011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бщие условия Конт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1. Заключая настоящий контракт, Работник принимает во внимание, что основным видом деятельности Предприятия является организация на территории города Оренбурга розничной и мелкооптовой торговли сантехническими издел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2. Исполняя свои непосредственные трудовые обязанности в соответствии с настоящим контрактом, Работник будет исходить из устав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3. Работник как руководитель службы рекламы и маркетинга подчиняется непосредственно директору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4. Работник является полноправным членом трудового коллектив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5. Работник вправе высказывать личное мнение по любому вопросу деятельност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6. Работник имеет право в случае необходимости знакомиться с Правилами внутреннего трудового распорядка Предприятия, коллективным договором и трудовым законодатель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7. Работнику гарантируется беспрепятственное осуществление права на объединение в профсоюз. Дискриминация Работника в режиме рабочего времени и времени отдыха, оплате труда и других существенных условиях работы по причине его участия в профсоюзе не допуск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Обязанности сторо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1. Работник обязу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осуществлять руководство службой рекламы и маркетинга, обеспечить ее функционирование в соответствии с Общим положением об отделах и Положением о службе рекламы и маркетинга, действующими на Предприя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разрабатывать, исходя из уставных задач Предприятия, планы по маркетингу, и координировать связанную с маркетингом деятельность отделов Предприятия на товарных рынках, в том числе разрабатывать планы по структуре рынка, ценам, качественным характеристикам и конкретно – способности продукции и услу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планировать номенклатуру продукции и услуг Предприятия, а именно, осуществлять отбор и разрабатывать совместно с заинтересованными отделами рекомендации по производству и сбыту конкурентоспособной продукции и оказанию перспективных коммерческих услу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изучать рынок в сфере деятельности Предприятия, в том числе собирать соответствующие данные из средств массовой информации, получать их от различных предприятий и организаций, а также изучать поведение покупателей и на этой основе прогнозировать спрос на продукцию и услуги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участвовать в управлении и совершенствовании каналов распространения продукции и услуг Предприятия, обеспечить создание и модернизацию компьютерной информационно-поисковой системы управления сбыт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) Разрабатывать и осуществлять планы по рекламе Предприятия, его возможностей, продукции и услуг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) проводить различные мероприятия рекламного характер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) устанавливать и развивать связи с рекламными фирмами, агентствами и прочими маркетинговыми посредниками г. Оренбург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) представлять Предприятию и обеспечивать реализацию связанных с рекламой идей, тематики, дизайна, планирования, выбора средств массовой информации и разбивки по времени рекламной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) обеспечивать сбор и размещение в средствах массовой информации рекламных объявлений, а также проводить на коммерческой основе рекламные мероприятия для других предприятий и организа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) за время действия контракта достичь следующих результат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величить сегмент рынка сбыта Предприятия на 2-4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увеличить прибыль предприятия на 3-5%;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сформировать позитивный имидж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добиться узнаваемости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) добросовестно, своевременно, на высоком профессиональном уровне и точно исполнять свои трудовые обязанности, соблюдать Правила внутреннего трудового распорядка Предприятия, использовать все рабочее время для производительного труда, воздерживаться от действий, мешающих другим сотрудникам выполнять их трудовые обязан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) заботиться о сохранности оборудования, сырья, готовой продукции и иного имущества Предприятия, а также собственности других работни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) своевременно и точно исполнять распоряжения директора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) по распоряжению директора Предприятия выезжать в командиров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) не разглашать без согласия директора Предприятия полученную во время работы научно-техническую и иную коммерческую и конфиденциальную информа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) немедленно ставить в известность администрацию Предприятия о нарушении торгово-технологического процесса, невыполнении норм труда, случаях хищения и порчи имущества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) представлять директору ежеквартально до 5 числа отчет о работе службы за прошедший квартал и план работы на предстоящий кварта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2. Предприятие обязу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предоставлять Работнику работу в соответствии с условиями настоящего Контра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беспечивать Работнику условия труда, необходимые для выполнения им обязанностей по настоящему Контракту, в том числе предоставлять в распоряжение сотрудника необходимые технические и материальные средства в исправном состоя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) оборудовать рабочее место Работника следующей техникой: ЭВМ класса не ниже Пентиум-</w:t>
      </w:r>
      <w:r>
        <w:rPr>
          <w:lang w:val="en-US"/>
        </w:rPr>
        <w:t>IV</w:t>
      </w:r>
      <w:r>
        <w:rPr/>
        <w:t xml:space="preserve"> с доступом к Интернет, факсимильным аппаратом, ксерокопировальным аппаратом, телефонным аппаратом с функцией автоматического дозвона, пейджером, мобильным телефон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) обеспечивать Работника специальной одеждой с фирменной символикой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 соблюдать законодательство о труде и правила охраны тру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) обеспечивать условия оплаты труда, нормы рабочего времени и времени отдыха в соответствии с настоящим контрактом и действующим трудовым законодательст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) обеспечить сохранность личного имущества, инструмента, транспортных средств Работника на территории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) предоставить автомобиль для служебных поездок или выплатить компенсацию при использовании для служебных целей личного автомобиля в порядке, установленном Положением по ведению бухгалтерского учёта на Предприя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) в случае смерти Работника или наступления у него инвалидности при исполнении трудовых обязанностей продолжать выплачивать до истечения срока контракта его семье или ему сумму в размере среднего заработка, полученного Работником за время работы по контрак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) следить за тем, чтобы внедрение новой техники и оборудования не ухудшало условия труда; принимать необходимые меры для охраны здоровья и безопасности Работника при работе с новой техникой и в новых услов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) создать и поддерживать такой порядок взаимодействия отделов, при котором все материалы, касающиеся рекламы, обязательно проходили бы через службу рекламы и маркетинга, а все рекомендации, разработанные этой службой в пределах своей компетенции, были бы обязательными для остальных подразделений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Оплата тру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1. За добросовестное исполнение трудовых обязанностей в течение месячной нормы рабочего времени Работнику гарантируется выплата должностного оклада в размере 20 000 рублей в месяц. Должностной оклад повышается в зависимости от индекса стоимости жизни, определяемого законодатель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2. Работник имеет право на получение по результатам своей деятельности различных надбавок, доплат, премий, других вознаграждений в соответствии с системой оплаты труда, действующей на Предприя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3. Работнику устанавливаются следующие вознаграждения по результатам работы за месяц (квартал) по следующим показателям и в размер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емия за стаж работы на Предприятии – в соответствии с установленными на Предприятии норма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емия за рационализаторство – 1000 руб. за каждое предложение, внедрённое в практику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Премия за совместительство – Ѕ окла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Премия за соблюдение дисциплины – 800 руб. в меся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.4. Работнику выплачивается вознаграждение по результатам работы за год в размере 20 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Рабочее время и время отдых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1. Работнику устанавливается нормированный рабочий ден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2. Месячная норма рабочего времени составляет 168 ч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льная продолжительность рабочего дня не должна превышать 8 часов в день. Перерыв для отдыха и питания не включается в рабочее время. Переработка сверх нормальной продолжительности рабочего дня оплачивается в двойном размере за каждый ча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3. Время начала и окончания рабочего дня, а также перерыва для отдыха и питания определяется Правилами внутреннего трудового распорядка Предприятия и распоряжения Дире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4. Нормальная продолжительность рабочей недели не должна превышать 40 часов в неделю. Переработка сверх нормальной продолжительности рабочей недели оплачивается в двойном размере за каждый час. Выходные дни предоставляются Работнику в соответствии с правилами внутреннего трудового распорядк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5. Допускается по мере необходимости переработка сверх нормальной продолжительности рабочего времени, но при этом продолжительность рабочего времени за учетный период не должна превысить нормального числа рабочих ча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6. Ночным считается время с 10 часов вечера до 6 часов утра. Работа в ночное время оплачивается в полуторном размер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Отпуск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.1. Работник имеет право на ежегодный основной отпуск продолжительностью 24 календарных дня. В зависимости от результатов работы ему может быть предоставлен дополнительный отпус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ежегодному отпуску выплачивается материальная помощь а размере 12 000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Социальное страхование и социальное обеспе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1. Работник в период действия контракта подлежит социальному страхованию и социальному обеспечению в соответствии с действующим законодательством о труде и социальном обеспеч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2. При постоянной утрате трудоспособности (инвалидности) в результате несчастного случая на производстве работнику выплачивается дополнительно к установленному законодательством единовременное пособие в размере 20 окла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3. В случае инвалидности по болезни или в результате несчастного случая, не связанного с производством, Работнику выплачивается единовременное пособие в размере 0,5 окла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4. В случае смерти Работника в период действия контракта его семье выплачивается дополнительно к установленному законодательством пособие в размере 0,5 окла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.5. При временной утрате трудоспособности работнику оплачивается стоимость лекарств и платных услуг медицинских учреждений, в размере не более 15 000 рублей в г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Социально-бытовое обслужива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.1. Социально-бытовое обслуживание Работника осуществляется руководством Предприятия в соответствии с решением общего собрания трудового коллектива и за счет средств, направляемых на эти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2. Работнику предоставляются следующие услуги и льготы по социально-бытовому обслуживанию, не установленные действующим законодательство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выплата единовременного пособия к ежегодному отпуску в размере 12 000 рубл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ежегодное предоставление Работнику и членам его семьи путевки в санаторий или дом отдыха с оплатой работником 30% стоимости путе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Изменение, продолжение и прекращение конт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1. Изменение условий контракта, его продление и прекращение воз можно по соглашению сторон в любое врем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2. По истечении срока контракта он прекращается. Это правило не распространяется на случаи, когда трудовые отношения фактически продолжаются и ни одна из сторон не потребовала их прекращения. В этом случае контракт продлевается на такой же срок и с прежними услов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3. Контракт подлежит расторжению досрочно по инициативе Работника в случа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его болезни или инвалидности, препятствующих выполнению работы по контрак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нарушения руководством Предприятия законодательства о труде или настоящего контрак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других уважительных прич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4. Контракт до истечения срока его действия может быть расторгнут по инициативе Предприятия по следующим основан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) изменения в организации производства и труда (ликвидация Предприятия, сокращение численности или штата сотрудников, изменение условий труда и т.п.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обнаружившееся несоответствие Работника выполняемой работе при отсутствии виновных действий с его сторо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) виновные действия Работника (систематическое неисполнение без уважительных причин трудовых обязанностей, прогулов, появление на работе в нетрезвом состоянии и другие нарушения трудовой дисциплины, разглашение коммерческой тайны, нарушение п. п.12.3. настоящего контракта, совершение хищения и т.п.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5. Увольнение по инициативе Предприятия осуществляется на основании соответствующего заключения руководителя структурного подразделения Предприятия, с соблюдением при этом требований трудового законодатель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1. Компенсации при прекращении контра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1. При прекращении контракта по основаниям, предусмотренным в п.10.3 пп. а) и б) п.10.4 Работнику выплачивается выходное пособие в размере среднего месячного заработ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екращении Контракта по основаниям, предусмотренным в пп. а) п.10.4 за Работником также сохраняется среднемесячный заработок на период поиска работы в течение второго и третьего месяца со дня увольнения, если он в течение 10 календарных дней после увольнения зарегистрировался в службе занятости в качестве лица, ищущего работ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.2. При условии прекращения контракта (по уважительным причинам) наряду с выплатами, предусмотренными действующим законодательством и настоящим контрактом Работнику выплачивается также единовременное пособие в размере 5000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. Особые услов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1. Предприятие служит для Работника основным местом работ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2. Трудовые функции, не вытекающие из настоящего контракта, могут осуществляться Работником внутри Предприятия лишь с согласия директор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3. Работник не имеет права выполнять по договорам с другими предприятиями и организациями работу, связанную с рекламой и маркетингом, а также заниматься любым другим видом деятельности в иных предприятиях и организациях, если это может нанести экономический или иной ущерб Предприятию. Не исполнение данного пункта является достаточным основанием для увольнения Раб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4. Все материалы, созданные с участием Работника и по заданиям Предприятия являются собственностью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5. Стороны берут на себя обязательства не разглашать условия настоящего контакта без обоюдного соглас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6. Условия настоящего контракта могут быть изменены только по соглашению сторо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7. Стороны несут ответственность за выполнение обязанностей по настоящему контракту в соответствии с действующим законодатель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8. В случае прохождения рекламного материала (включая скрытую рекламу) без согласования с руководителем службы рекламы и маркетинга Работник не несёт дисциплинарной или материальной ответственности за наступившие в связи с этим негативные последствия для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9. Споры, возникающие между сторонами контракта, разрешаются в установленном действующим законодательством поряд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.10. Во всем остальном, не предусмотренном настоящим Контрактом стороны руководствуются нормами ТК РФ и Устава Предприя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 Прочие услов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1. Настоящий контракт составлен в двух экземплярах: по одному для каждой из сторон и считается действительным только при наличии подписей обеих сторон: Работника и Предприятия, заверенных печатью последн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3.2. Адреса и данные сторо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приятие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почтовый адрес и банковские реквизиты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пись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ботник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адрес места жительства, год рождения, данные паспор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ия, номер, кем и когда выдан, наличие детей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пись______________________________________________________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дровые документы играют огромную роль в жизни современных предприятий, учреждений и организаций. Они служат подтверждением факта, события, явления, связанного с трудовыми правоотношениями между работником и работодателем (приём, перемещение, увольнение и проч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тивно-правовая база, регулирующая особенности оформления документов по трудовым правоотношениям, включает Гражданский и Трудовой кодексы, указы Президента, постановления Правительства и Госкомстата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основным документам, регулирующим трудовые правоотношения, можно отнести заявления, приказы по личному составу, трудовые книжки, автобиографии, характеристики, трудовые контракты и прочие доку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дровая документация сопровождает весь процесс взаимодействия между работодателем и работником, начиная с момента подачи заявления о приёме на работу и заканчивая выдачей трудовой книжки после увольнения работн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приёме нового работника он, как правило, пишет заявление о приёме на работу, затем на него оформляется трудовой контракт, приказ по личному составу, затем он подаёт в отдел кадров трудовую книжку, автобиографию, характеристику с прежнего места работы (не обязательный документ) и некоторые другие доку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трудовой деятельности работник может быть переведён на другую должность, награждён денежными премиями, ценными призами и подарками, также ему может быть вынесена благодарность или письменное порицание, в конце концов он может быть уволен с предприятия. Все эти и многие другие операции, связанные с наличным составом предприятия, оформляются приказами по личному соста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современных предприятиях происходит процесс автоматизации делопроизводства с использованием усовершенствованных СУБД "Делопроизводство", "</w:t>
      </w:r>
      <w:r>
        <w:rPr>
          <w:lang w:val="en-US"/>
        </w:rPr>
        <w:t>Workflow</w:t>
      </w:r>
      <w:r>
        <w:rPr/>
        <w:t xml:space="preserve">", "1С: Делопроизводство", "Парус-делопроизводство" и т.д. 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Трудовой кодекс Российской Федерации от 30 декабря 2001 года № 197-ФЗ // Собрание законодательства Российской Федерации. – 2001. - № 37. – Ст.1104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Указ президента Российской Федерации от 1 июня 1998 г. № 640 "О порядке ведения личных дел лиц, замещающих государственные должности Российской Федерации в порядке назначения и государственные должности Федеральной государственной службы" (в ред. от 31 мая 1999 г., с изменениями от 30 мая 2005 г) // Гарант Профессионал. – 2008. – Версия 7.8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Постановление Госкомстата России от 6 апреля 2001 г. № 26 "Об утверждении унифицированных форм первичной учетной документации по учету труда и его оплаты" // Гарант Профессионал. – 2008. – Версия 7.8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ГОСТ Р 6.30-2003 Унифицированные системы документации. Унифицированная система организационно-распорядительной документации. Требования к оформлению документов. - М.: Изд-во стандартов, 2003. – 17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Быкова Т.А., Вялова Л.М., Максимович Г.Ю., Санкина Л.В. Делопроизводство: Учебник для вузов / Под ред. Т.В. Кузнецовой. – М.: МЦФЭР, 2004. – 544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ирсанова М.В., Аксёнов Ю.М. Курс делопроизводства: Документационное обеспечение управления: Учебное пособие. – М.: ИНФРА-М; Новосибирск: Сибирское соглашение, 2005. – 296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рнеева А.П., Амелина А.М., Загребельный А.П. и др. Основы делопроизводства: Учебное пособие. М.: Экзамен, 2006.322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ошкина С.П. Основы делопроизводства: Учебник. М.: ЮНИТИ-Дана, 2002. - 414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рюкова Н.П. Документирование управленческой деятельности: Учебное пособие. – М.: Инфра-М, 2007. – 314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Кушнаренко Н.Н. Документоведение: учебное пособие. - изд.7-е, перераб. и доп. – М.: Знание, 2006. – 459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Ларьков Н.С. Документоведение: Учебное пособие. – М.: Восток-Запад, 2006. – 232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Лысенко Н.А., Сербиновский Б.Ю., Цветкова С.Н. Документирование управленческой деятельности на предприятии: делопроизводство и корреспонденция: Учебное пособие. – Ростов-на-Дону: Издательский центр "МарТ", 2002. – 272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Моисеев Р.Н. Современное документоведение. – М.: Восток-Запад, 2007. – 267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Стенюков М.В., Пустозёрова В.М. Кадровое делопроизводство в 2008 году: образцы документов, рекомендации по составлению с юридической поддержкой. – М.: А-Приор, 2008. – 126 с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Труханович Л.В. Личная карточка работника: работаем с новой формой № Т-2 [Текст] / Л.В. Труханович // Кадры предприятия. – 2004. - № 10. – С. 20-24. </w:t>
      </w:r>
    </w:p>
    <w:p>
      <w:pPr>
        <w:pStyle w:val="Style29"/>
        <w:numPr>
          <w:ilvl w:val="0"/>
          <w:numId w:val="4"/>
        </w:numPr>
        <w:tabs>
          <w:tab w:val="left" w:pos="560" w:leader="none"/>
          <w:tab w:val="left" w:pos="1077" w:leader="none"/>
        </w:tabs>
        <w:ind w:left="0" w:hanging="0"/>
        <w:rPr/>
      </w:pPr>
      <w:r>
        <w:rPr/>
        <w:t xml:space="preserve">Труханович Л.В. Личные карточки: правила ведения [Текст] / Л.В. Труханович. – М.: Дело и Сервис, 2005. – 160 с. </w:t>
      </w:r>
      <w:r>
        <w:br w:type="page"/>
      </w:r>
    </w:p>
    <w:p>
      <w:pPr>
        <w:pStyle w:val="Heading2"/>
        <w:ind w:hanging="0"/>
        <w:rPr/>
      </w:pPr>
      <w:r>
        <w:rPr/>
        <w:t>Приложение 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правочно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ец заявления о приёме на работ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ректору ООО "Сантехторг"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ванову И.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геева Сергея Сергеевич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живающего по адрес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60000 г. Оренбург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. Кирова, д.3 кв.5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спорт серии 1234 номер 123456 выдан ОВД Ленинского района г. Оренбурга 11.11. 2001г. телефон номер 8 - 123-456-78-9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шу принять на работу в должности начальника отдела рекламы и маркетинг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 сентября 2008 г.С. С. Сергеев</w:t>
      </w:r>
      <w:r>
        <w:br w:type="page"/>
      </w:r>
    </w:p>
    <w:p>
      <w:pPr>
        <w:pStyle w:val="Heading2"/>
        <w:ind w:hanging="0"/>
        <w:rPr/>
      </w:pPr>
      <w:r>
        <w:rPr/>
        <w:t>Приложение Б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правочно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ец приказа по личному состав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ество с ограниченной ответственность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Золотой Жук"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 Р И К А З</w:t>
      </w:r>
    </w:p>
    <w:p>
      <w:pPr>
        <w:pStyle w:val="Normal"/>
        <w:widowControl w:val="false"/>
        <w:autoSpaceDE w:val="false"/>
        <w:ind w:firstLine="709"/>
        <w:rPr/>
      </w:pPr>
      <w:r>
        <w:rPr/>
        <w:t>30.09. 2008 г. №110-л г. Оренбур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 приёме на работ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Я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геева Сергея Сергеевича на должность начальника отдела рекламы и маркетинга с 30 сентября 2008 г. с окладом согласно штатному расписанию с испытательным сроком 3 меся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ание: трудовой контракт № 38/10-08 от 30.09. 2008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ректор ОО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"Сантехторг"И.И. Ива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приказом ознакомлен: </w:t>
      </w:r>
      <w:r>
        <w:br w:type="page"/>
      </w:r>
    </w:p>
    <w:p>
      <w:pPr>
        <w:pStyle w:val="Heading2"/>
        <w:ind w:hanging="0"/>
        <w:rPr/>
      </w:pPr>
      <w:r>
        <w:rPr/>
        <w:t>Приложение 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правочно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а трудовой книж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38220" cy="378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рудовая книж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65065" cy="1398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работе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965065" cy="1069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Приложение 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правочно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ец характеристи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чальника отдела рекламы и сбы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ОО "Завод "Металлист" Сергеева Сергея Сергеевич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ргеев С.С. 1960 года рождения работал на ООО "Завод "Металлист" с 1985 по 2007 гг., в том числе с 1985 по 1997 гг. в должности экономиста; с 1997 по 2008 гг. в должности начальника службы рекламы и сбы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время работы проявил себя как высококлассный специалист, ответственно относящийся к выполняемой работе. Зарекомендовал себя как талантливый руководитель, пользовался заслуженным уважением подчинённых. Принимал активное участие в общественной жизни Завода. Дважды был премирован за внесение рационализаторских предложений, которые были реализованы на практике. Возглавляемый им отдел был бессменным лидером соревнования за высокую дисциплину. В 2007 г. Сергееву С.С. был вручён нагрудный знак "Почётный работник металлургии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и личностных качеств Сергеева С.С. следует особо выделить пунктуальность, ответственность, целеустремлённость, исполнительность, энергичность, коммуникабельность, дипломатичность, открытость, конструктив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ректор ООО</w:t>
      </w:r>
    </w:p>
    <w:p>
      <w:pPr>
        <w:pStyle w:val="Normal"/>
        <w:widowControl w:val="false"/>
        <w:autoSpaceDE w:val="false"/>
        <w:ind w:firstLine="709"/>
        <w:rPr/>
      </w:pPr>
      <w:r>
        <w:rPr/>
        <w:t>"Завод "Металлургист"Н.Н. Николае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9 июля 2008 г. </w:t>
      </w:r>
      <w:r>
        <w:br w:type="page"/>
      </w:r>
    </w:p>
    <w:p>
      <w:pPr>
        <w:pStyle w:val="Heading2"/>
        <w:ind w:hanging="0"/>
        <w:rPr/>
      </w:pPr>
      <w:r>
        <w:rPr/>
        <w:t>Приложение 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справочное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разец автобиограф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биограф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, Сергеев Сергей Сергеевич, родился 15 июля 1960 г. в г. Оренбурге, в семье служащ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и родители: отец Сергеев Михаил Сергеевич – пенсионер. Мать Сергеева Мария Ивановна – пенсионер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нат, имею двое де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967 г. поступил в школу продлённого дня № 1 г. Оренбурга. Для продолжения образования в 1977 г. поступил в Московский государственный университет, который закончил в 1983 г. по направлению "Экономик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ериод с 1985 по 1997 гг. работал в должности экономиста на заводе "Металлист" (г. Орск Оренбургской области). В 1997 г. поступил в Оренбургский государственный университет для получения второго высшего образования; в 2001 г. закончил его с отличием по направлению "Маркетинг". С января 1998 г. по июль 2008 г. возглавлял работу службы маркетинга и сбыта на заводе "Металлист". В июле 2008 г. уволился с работы в связи с переездом в г. Оренбур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2005 г. прошёл 10-месячный курс по изучению английского языка. В 2007 г. обучался на ускоренных курсах по подготовке операторов ЭВМ с углубленным знанием программ семей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. На протяжении последних трёх лет дважды проходил аттестацию, участвовал в семинарах и симпозиумах, по проблемам маркетинга и рекламы, организованных в г. Оренбург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0 сентября 2008 г.С. С. Сергее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hanging="0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9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Up1">
    <w:name w:val="up1"/>
    <w:basedOn w:val="Normal"/>
    <w:qFormat/>
    <w:pPr>
      <w:widowControl w:val="false"/>
      <w:autoSpaceDE w:val="false"/>
      <w:spacing w:before="0" w:after="280"/>
      <w:ind w:left="200" w:firstLine="500"/>
    </w:pPr>
    <w:rPr>
      <w:color w:val="000000"/>
      <w:sz w:val="24"/>
      <w:szCs w:val="24"/>
    </w:rPr>
  </w:style>
  <w:style w:type="paragraph" w:styleId="Main">
    <w:name w:val="main"/>
    <w:basedOn w:val="Normal"/>
    <w:qFormat/>
    <w:pPr>
      <w:widowControl w:val="false"/>
      <w:autoSpaceDE w:val="false"/>
      <w:spacing w:before="280" w:after="280"/>
      <w:ind w:hanging="0"/>
    </w:pPr>
    <w:rPr>
      <w:rFonts w:ascii="Arial Unicode MS" w:hAnsi="Arial Unicode MS" w:eastAsia="Arial Unicode MS" w:cs="Arial Unicode MS"/>
      <w:color w:val="624435"/>
      <w:sz w:val="24"/>
      <w:szCs w:val="24"/>
    </w:rPr>
  </w:style>
  <w:style w:type="paragraph" w:styleId="Style17">
    <w:name w:val="таблица"/>
    <w:basedOn w:val="Normal"/>
    <w:qFormat/>
    <w:pPr>
      <w:widowControl w:val="false"/>
      <w:autoSpaceDE w:val="false"/>
      <w:ind w:hanging="0"/>
    </w:pPr>
    <w:rPr/>
  </w:style>
  <w:style w:type="paragraph" w:styleId="Style18">
    <w:name w:val="для оригинала госкомстата"/>
    <w:basedOn w:val="Normal"/>
    <w:qFormat/>
    <w:pPr>
      <w:widowControl w:val="false"/>
      <w:autoSpaceDE w:val="false"/>
      <w:ind w:firstLine="709"/>
    </w:pPr>
    <w:rPr/>
  </w:style>
  <w:style w:type="paragraph" w:styleId="Style19">
    <w:name w:val="для таблицы госкомстата"/>
    <w:basedOn w:val="Style18"/>
    <w:qFormat/>
    <w:pPr>
      <w:ind w:hanging="0"/>
    </w:pPr>
    <w:rPr/>
  </w:style>
  <w:style w:type="paragraph" w:styleId="Style20">
    <w:name w:val="для заголовков госкомстата"/>
    <w:basedOn w:val="Style18"/>
    <w:qFormat/>
    <w:pPr>
      <w:ind w:left="1134" w:right="1134" w:hanging="0"/>
      <w:jc w:val="center"/>
    </w:pPr>
    <w:rPr>
      <w:sz w:val="24"/>
      <w:szCs w:val="24"/>
    </w:rPr>
  </w:style>
  <w:style w:type="paragraph" w:styleId="Style21">
    <w:name w:val="для заголовка госкомстата"/>
    <w:basedOn w:val="Style18"/>
    <w:qFormat/>
    <w:pPr>
      <w:ind w:left="1134" w:right="1134" w:hanging="0"/>
      <w:jc w:val="center"/>
    </w:pPr>
    <w:rPr>
      <w:sz w:val="24"/>
      <w:szCs w:val="24"/>
    </w:rPr>
  </w:style>
  <w:style w:type="paragraph" w:styleId="Style22">
    <w:name w:val="зоголовок"/>
    <w:basedOn w:val="Style18"/>
    <w:qFormat/>
    <w:pPr>
      <w:ind w:left="1134" w:right="1134" w:hanging="0"/>
      <w:jc w:val="center"/>
    </w:pPr>
    <w:rPr>
      <w:sz w:val="24"/>
      <w:szCs w:val="24"/>
    </w:rPr>
  </w:style>
  <w:style w:type="paragraph" w:styleId="Style23">
    <w:name w:val="подтекст"/>
    <w:basedOn w:val="Style17"/>
    <w:qFormat/>
    <w:pPr/>
    <w:rPr>
      <w:i/>
      <w:iCs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4">
    <w:name w:val="ОБ-без_абз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277" w:before="0" w:after="241"/>
      <w:ind w:hanging="0"/>
    </w:pPr>
    <w:rPr>
      <w:color w:val="000000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hanging="0"/>
    </w:pPr>
    <w:rPr>
      <w:rFonts w:ascii="Courier New" w:hAnsi="Courier New" w:cs="Courier New"/>
    </w:rPr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7">
    <w:name w:val="лит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77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9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8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9">
    <w:name w:val="список нумерованный"/>
    <w:qFormat/>
    <w:pPr>
      <w:widowControl/>
      <w:numPr>
        <w:ilvl w:val="0"/>
        <w:numId w:val="4"/>
      </w:numPr>
      <w:tabs>
        <w:tab w:val="clear" w:pos="709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3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2:00Z</dcterms:created>
  <dc:creator>ELENA</dc:creator>
  <dc:description/>
  <cp:keywords/>
  <dc:language>en-US</dc:language>
  <cp:lastModifiedBy>Mage</cp:lastModifiedBy>
  <cp:lastPrinted>2008-09-23T16:52:00Z</cp:lastPrinted>
  <dcterms:modified xsi:type="dcterms:W3CDTF">2011-10-03T07:32:00Z</dcterms:modified>
  <cp:revision>2</cp:revision>
  <dc:subject/>
  <dc:title> </dc:title>
</cp:coreProperties>
</file>