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i/>
          <w:iCs/>
          <w:sz w:val="28"/>
          <w:szCs w:val="28"/>
          <w:lang w:val="en-US" w:eastAsia="en-US"/>
        </w:rPr>
        <w:t>Характеристика организаци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</w:t>
      </w:r>
      <w:r>
        <w:rPr>
          <w:rStyle w:val="InternetLink"/>
          <w:i/>
          <w:iCs/>
          <w:sz w:val="28"/>
          <w:szCs w:val="28"/>
          <w:lang w:val="en-US" w:eastAsia="en-US"/>
        </w:rPr>
        <w:t>. Связь результатов деятельности организации с переменными внешней и внутренней среды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Оценка и анализ внешней среды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Управленческое обследование внутренних сильных и слабых сторон организаци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3. Стратегия организации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ое лицо – предприниматель Дятченко Д.А. зарегистрировано Исполнителным комитетом Северодонецкого городского совета Луганской области 30.12.2003 г. Располож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по адресу: г. Северодонецк, проспект Гвардейский-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П Дятченко оказывает следующие виды услу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регистрации предприятий или частных предпринимателем (регистрация СПД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уставные документы предприятия (ЧП, ООО, ЗАО или другой формы собственности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необходимой лицензии или разрешения на осуществление хозяйственн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филиалов или представительств, счетов в банке, изготовление печатей и штамп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хозяйственных договор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квалифицированной консультации по вопросам регистрации предприятий и прочим вопрос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консалтинговые и бухгалтерские услу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й козырь ФЛП Дятченко – это оперативность. Оформление ЧП, регистрация предприятий других форм собственности, внесение изменений в уставные документы, регистрация СПД, открытие филиала и другие операции производятся </w:t>
      </w:r>
      <w:r>
        <w:rPr>
          <w:rStyle w:val="StrongEmphasis"/>
          <w:b w:val="false"/>
          <w:bCs w:val="false"/>
          <w:sz w:val="28"/>
          <w:szCs w:val="28"/>
        </w:rPr>
        <w:t>в максимально сжатые сроки</w:t>
      </w:r>
      <w:r>
        <w:rPr>
          <w:sz w:val="28"/>
          <w:szCs w:val="28"/>
        </w:rPr>
        <w:t xml:space="preserve">, что позволяет клиентам мгновенно реагировать на тенденции рынка, и занимать лидирующие пози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е достижение в работе - это благодарность клиентов, которые получают </w:t>
      </w:r>
      <w:r>
        <w:rPr>
          <w:rStyle w:val="StrongEmphasis"/>
          <w:b w:val="false"/>
          <w:bCs w:val="false"/>
          <w:sz w:val="28"/>
          <w:szCs w:val="28"/>
        </w:rPr>
        <w:t>качественные и недорогие информационно-консультационные услуги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Характеристика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ЛП Дятченко сформулировал миссию своей деятельности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ться и поддерживать наибольшую сумму прибыли и удовлетворённость потребителя путем оказания консультационной и практической помощи по всем вопросам, связанным с регистрацией и обеспечением хозяйственной деятельности клиентов (прислушиваться к мнениям и пожеланиям клиент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четыре сферы, в которых организации устанавливают свои ц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на рынк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и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ых видов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клиен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потребите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сотрудн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организации и управ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тветствен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обществу (благотворительные акции, наприме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цели ФЛП Дятченко в аспекте долгосрочных, среднесрочных и краткосрочных целей. Поскольку цели, установленные организацией в сферах работы с клиентами, потребностей и благосостояния сотрудников, социальной ответственности, не могут быть количественно измерены, рассмотрим цели фирмы только в сфере её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бы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срочная цель: Рост прибыльности организации на 20% к  концу 2009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рочные цели: Увеличение чистой прибыли до 50000 грн. в год к 2009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осрочные цели: Увеличение прибыли от оказания услуг до 25000 грн. к 2009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издержек на 15% к 200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ы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срочная цель: Увеличение доли рынка до 30% к 201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е цели: Привлечение кли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цели: Усиление рекл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 скидок постоянным клиен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рынк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цены на 7% в 200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ффектив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срочная цель: Увеличение эффективности труда на 25% к 2009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срочные цели: Увеличение кол-ва оказываемых услуг на 1 работни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чих и служа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цели: Повышение уровня компьютер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ансовы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цели: Достижение финансовой устойчивости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е цели: Достижение стабильной платежеспособности фи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осрочные цели: Увеличение оборотного капитала фирмы на 15% к 2009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ФЛП Дятченко установила цели в различных сферах, способствующие достижению своей мисс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2. Связь результатов деятельности организации с переменными внешней и внутренней сред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1. Оценка и анализ внешн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внешнюю среду, в которой действует ФЛП Дятч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 - Анализ внешней среды фирмы ФЛП Дятченко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849"/>
        <w:gridCol w:w="2306"/>
        <w:gridCol w:w="2295"/>
      </w:tblGrid>
      <w:tr>
        <w:trPr>
          <w:trHeight w:val="276" w:hRule="atLeast"/>
          <w:cantSplit w:val="true"/>
        </w:trPr>
        <w:tc>
          <w:tcPr>
            <w:tcW w:w="2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факторов</w:t>
            </w:r>
          </w:p>
        </w:tc>
        <w:tc>
          <w:tcPr>
            <w:tcW w:w="28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46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</w:tr>
      <w:tr>
        <w:trPr>
          <w:trHeight w:val="324" w:hRule="atLeast"/>
          <w:cantSplit w:val="true"/>
        </w:trPr>
        <w:tc>
          <w:tcPr>
            <w:tcW w:w="2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ющие достижению целей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ятствующие достижению целей</w:t>
            </w:r>
          </w:p>
        </w:tc>
      </w:tr>
      <w:tr>
        <w:trPr>
          <w:trHeight w:val="60" w:hRule="atLeast"/>
        </w:trPr>
        <w:tc>
          <w:tcPr>
            <w:tcW w:w="2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Экономические 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ормы налогообложения.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2. Курс валюты.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3. Темпы инфляции.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4. Уровень безработицы.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2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ыночные факторы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ровень конкуренции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графические условия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ровень доходов населения.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1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ехнологические факторы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вершенствование средств связи.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1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циальные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оры.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ношение людей к работе и к качеству жизни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ановки, жизненные ценности и традиции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ровень образования рабочей силы.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уем влияние каждого из внешних факторов на деятельность ФЛП Дятч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фа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(-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факторов внешней среды, оказывающих влияние на деятельность ФЛП Дятченко, являются нормы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логовая система нашей страны далеко не совершенна. Существует большое количество разнообразных налогов, которые фирма вынуждена выплачивать государ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но очевидно, что для того, чтобы облегчить налоговое бремя предприятий с целью стимулирования их развития, государству необходимо совершенствовать свою налоговую политику, что и делается в последнее время (введение Налогового кодекса, снижение ставок налогов на прибыль, подоходного налога, отмена ряда налогов и т.п.). Таким образом, следует учитывать, что в Украине будет складываться благоприятная налоговая обстанов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фирмы существуют законные способы уменьшения налогового бремени. Основной из них – оптимизация налоговой политики путем внедрения и использования систем управленческого и операционного учета. Кроме того, в первые годы работы фирме предоставлялись некоторые налоговые льготы, но впоследствии они были сня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валюты (-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ая нестабильная обстановка в нашей стране, вылившаяся в финансовый кризис, привела к резкому скачку курса доллара. Это вызвало резкое подорожание всех товаров и услуг. А так же оказало влияние на платежеспособность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куренции(+,-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конкурентной борьбы между фирмами, устойчивое превышение объемов предлагаемых услуг по сравнению со спросом на них, активная роль государства в развитии рыночных отношений, ряд других факторов, приводят к “раскрытию” замкнутой системы это важнейший фактор, определяющий стратегию, цели и задачи предприятия. Даже успешная деятельность сейчас не может в ряде случаев спасти предприятие от краха жесткой позиции конкур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ов населения(+,-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, влияющий на деятельность как в положительную, так и в отрицательную сторону. Население, которое имеет высокий уровень дохода, могут начать свое дело, а население с низким уровнем дохода не могут себе это позвол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безработицы (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не маловажный социальный фактор, который отражается на деятельности фирмы. Если человек потерял свое рабочее место, он может задуматься о начале своего собственно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2. Управленческое обследование внутренних сильных и слабых сторон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уем внутреннюю среду организации ФЛП Дятч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каждый из факторов внутренней среды организации ФЛП Дятчен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 -  Анализ внутренней среды ФЛП Дятченко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110"/>
        <w:gridCol w:w="936"/>
        <w:gridCol w:w="1204"/>
      </w:tblGrid>
      <w:tr>
        <w:trPr>
          <w:trHeight w:val="612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орона</w:t>
            </w:r>
          </w:p>
        </w:tc>
      </w:tr>
      <w:tr>
        <w:trPr>
          <w:trHeight w:val="276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правленческий персонал (стиль управления, квалификация и др.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раль и квалификация сотруднико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окупность выплат работникам в сравнении с аналогичным показателем у конкурентов и в целом по отрасл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дровая полити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спользование стимулов для мотивирования выполнения работ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кучесть кадров и прогул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пыт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г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онная структу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кость распределения в организации прав и обязанностей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стиж и имидж фирм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системы коммуникаци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Эффективность общей для всей организации системы контрол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рганизационная культур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Использование систематизированных процедур и техники в процессе принятия решений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луги, оказываемые фирмой (конкурентоспособность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бор необходимой информации о рынк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я рын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обслуживания: знание потребностей потребителе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Ценовая политика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зможность привлечения краткосрочного капитал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можность привлечения долгосрочного капитал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ношение к налога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ибкость структуры капитала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д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персонал (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ЛП Дятченко использует демократический стиль управления, характеризующийся высокой степенью децентрализации полномочий, активным участием сотрудников в принятии решений, созданием таких условий, при которых выполнение служебных обязанностей оказывается для них привлекательно, а достижение при этом успеха служит вознагра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менеджеров среднего уровня управления позволяет им справляться со своими обязанностями. Кроме того, менеджеры постоянно занимаются повышением своей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 и квалификация сотрудников (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я сотрудников фирмы полностью соответствует текущим задачам фирмы. Все работники организации периодически увеличивают свой профессиональный уровень на курсах повышения квалификации для того, чтобы квалификация сотрудников соответствовала и будущим задачам организации. Поведение работников соответствует высоким моральным принципам, принятым в обще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выплат работникам в сравнении с аналогичным показателем у конкурентов и в целом по отрасли (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итикой оплаты труда в нашей фирме, по сравнению с другими организациями аналогичного профиля, совокупность выплат работникам несколько выше, чем у конкурентов. Заработная плата работникам индексируется в соответствии с темпами инфляции, применяется целый ряд надбавок и доплат работникам (за выслугу лет, высокий уровень квалификации и т.д., и т.п.), премий, социальных выплат, что позволяет сохранять кадры и привлекать новых квалифицированных сотрудников. Следует также отметить, что данный показатель находится на уровне среднего по отрас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Стратегия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ФЛП Дятченко имеется четыре основные стратегические альтернативы: ограниченный рост, рост, сокращение, сочетание этих трех страте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й рост. Стратегической альтернативой, которой придерживаются большинство организаций, является ограниченный р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атегии ограниченного роста характерно установление целей от достигнутого, скорректированных с учетом инфляции. Стратегия ограниченного роста применяется в зрелых отраслях промышленности со статичной технологией, когда организация в целом удовлетворена своим положением. Организации выбирают такую альтернативу потому, что это самый легкий, удобный и наименее рискованный способ действия. Руководство, в общем-то не любит перемен. Если фирма была прибыльной в прошлом, придерживаясь стратегии ограниченного роста, то, скорее всего, она будет следовать этой стратегии и впре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.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оста является второй наиболее часто выбираемой альтернативой. Она применяется в динамично развивающихся отраслях с быстро изменяющимися технологиями. Ее могут придерживаться руководители, стремящиеся к диверсификации своих фирм, чтобы покинуть рынки, пребывающие в стагнации. В неустойчивой отрасли отсутствие роста может означать банкротство. В статичной отрасли отсутствие роста или неудача диверсификации могут привести к атрофии рынков и отсутствию прибылей. Исторически наше общество рассматривало рост как благотворное явление. Многие акционеры рассматривают рост, особенно краткосрочный, как непосредственный прирост благосостояния. К сожалению многие фирмы предпочитают краткосрочный рост, получая взамен долгосрочное разо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может быть внутренним и внешним. Внутренний рост может произойти путем расширения ассортимента товаров. Внешний рост может осуществляться в смежных отраслях в форме вертикального или горизонтального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. Альтернативой, которую реже всего выбирают руководители и которую часто называют стратегией последнего средства, является стратегия сокращения. Уровень преследуемых целей устанавливается ниже достигнутого в прошлом. Фактически для многих фирм сокращение может означать здравый путь рационализации и переориентации операций. В рамках альтернативы сокращения может быть несколько вариа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. Наиболее радикальным вариантом сокращения является полная распродажа материальных запасов и актив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ечение лишнего. Часто фирмы считают выгодным отделить от себя некоторые подразделения или виды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и переориентация. При застойной экономике многие фирмы считают необходимым сократить часть своей деятельности в попытке увеличить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ратегиям сокращения прибегают чаще всего тогда, когда показатели деятельности компании продолжают ухудшаться, при экономическом спаде или просто для спасени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. Эта стратегия представляет собой сочетание любой из трех упомянутых стратегий: ограниченного роста, роста и сокра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тратегии фирмы осуществляется руководством на основе анализа ключевых факторов, характеризующих состояние фирмы, с учетом результатов анализа портфеля заказов, а также характера и сущности реализуемых страте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лючевыми факторами, которые должны учитываться при выборе стратегии яв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(сила, привлекательность) фи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мпы роста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ы роста рынков, на которых работает ФЛП Дятченко относительно невысокие: темп роста рынка абонентского обслуживания  – 12%, регистрации предприятий – 9%, перерегистрации предприятий – 11%, что характеризует зрелость фирмы по услугам обслуживания кли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быльность (доход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й фирмы уровень прибыльности несколько выше среднего уровня, что ведет за собой приток капитала (расширение видов дея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ры ры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 небольшие размеры рынков не позволяют фирме постоянно усиливать и расширять свои позиции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изменения в фирме осуществляются не в слишком большом темпе, что не повышает степень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новление ас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ассортимента оказываемых услуг происходит относительно быстро, что проявляется в увеличении риска в виду того, что конкуренты могут вырваться впер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сштабы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конкуренции  относительно высок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8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16" w:hanging="0"/>
      <w:outlineLvl w:val="2"/>
    </w:pPr>
    <w:rPr>
      <w:rFonts w:ascii="Century" w:hAnsi="Century" w:cs="Century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cs="Bookman Old Style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1:00Z</dcterms:created>
  <dc:creator>Diana</dc:creator>
  <dc:description/>
  <cp:keywords/>
  <dc:language>en-US</dc:language>
  <cp:lastModifiedBy>Mage</cp:lastModifiedBy>
  <dcterms:modified xsi:type="dcterms:W3CDTF">2011-10-03T07:31:00Z</dcterms:modified>
  <cp:revision>2</cp:revision>
  <dc:subject/>
  <dc:title> </dc:title>
</cp:coreProperties>
</file>