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center"/>
        <w:rPr>
          <w:b w:val="false"/>
          <w:b w:val="false"/>
          <w:bCs/>
          <w:sz w:val="28"/>
        </w:rPr>
      </w:pPr>
      <w:bookmarkStart w:id="0" w:name="T_4"/>
      <w:r>
        <w:rPr>
          <w:b w:val="false"/>
          <w:bCs/>
          <w:sz w:val="28"/>
        </w:rPr>
        <w:t>БЕЛОРУССКИЙ ГОСУДАРСТВЕННЫЙ УНИВЕРСИТЕТ ИНФОРМАТИКИ И РАДИОЭЛЕКТРОНИКИ</w:t>
      </w:r>
    </w:p>
    <w:p>
      <w:pPr>
        <w:pStyle w:val="TextBody"/>
        <w:spacing w:lineRule="auto" w:line="360"/>
        <w:ind w:firstLine="709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КАФЕДРА МЕНЕДЖМЕНТА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РЕФЕРАТ</w:t>
      </w:r>
    </w:p>
    <w:p>
      <w:pPr>
        <w:pStyle w:val="TextBody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на тему:</w:t>
      </w:r>
    </w:p>
    <w:p>
      <w:pPr>
        <w:pStyle w:val="TextBody"/>
        <w:spacing w:lineRule="auto" w:line="360"/>
        <w:ind w:firstLine="709"/>
        <w:jc w:val="center"/>
        <w:rPr>
          <w:bCs/>
          <w:sz w:val="28"/>
        </w:rPr>
      </w:pPr>
      <w:bookmarkStart w:id="1" w:name="T_4"/>
      <w:r>
        <w:rPr>
          <w:bCs/>
          <w:sz w:val="28"/>
        </w:rPr>
        <w:t>«ЦЕЛИ, ЗАДАЧИ И ПОРЯДОК АТТЕСТАЦИИ И РАЦИОНАЛИЗАЦИИ РАБОЧИХ МЕСТ</w:t>
      </w:r>
      <w:bookmarkEnd w:id="1"/>
      <w:r>
        <w:rPr>
          <w:bCs/>
          <w:sz w:val="28"/>
        </w:rPr>
        <w:t>»</w:t>
      </w:r>
    </w:p>
    <w:p>
      <w:pPr>
        <w:pStyle w:val="TextBody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МИНСК, 2008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1. Сущность, цели и задачи аттестации и рационализации рабочих мест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2. Учет, аттестация и рационализация рабочих мест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Cs/>
          <w:sz w:val="28"/>
        </w:rPr>
      </w:pPr>
      <w:bookmarkStart w:id="2" w:name="v_4_1"/>
      <w:r>
        <w:rPr>
          <w:bCs/>
          <w:sz w:val="28"/>
        </w:rPr>
        <w:t>1. Сущность, цели и задачи аттестации и рационализации рабочих мест</w:t>
      </w:r>
      <w:bookmarkEnd w:id="2"/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Аттестация рабочих мест представляет собой совокупность мероприятий, включающих комплексную оценку каждого рабочего места на его соответствие современным технико-технологическим, организационно-экономическим и социальным требованиям. В ходе аттестации определяются технико-технологический, организационно-экономический уровни рабочих мест, условия труда и техники безопасности на рабочем месте. На этой основе производится всесторонняя оценка рабочего места с учетом передового отечественного и зарубежного опыта и проводится целенаправленная работа по их рационализаци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Рационализация рабочих мест представляет собой совокупность организационно-технических мероприятий, разработанных на основе проведения аттестации и направленных на совершенствование действующих рабочих мест и улучшение их использова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Основными целями учета, аттестации и рационализации рабочих мест являются повышение эффективности производства, качества продукции и рациональное использование основных фондов и трудовых ресурсов на предприятиях за счет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- ускорения роста производительности труда на основе приведения рабочих мест в соответствие с требованиями научно-технического прогресс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- сокращения применения ручного и тяжелого физического труда, повышения содержательности и привлекательности труд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- улучшения использования основных фондов путем ликвидации излишних и неэффективных рабочих мест, обеспечения сбалансированности числа рабочих мест и работающих, и роста коэффициента сменности работ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- улучшения условий труда и техники безопасности на каждом рабочем месте, повышения культуры производств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В соответствии с поставленными целями, задачами этой работы являются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- выявление резервов повышения производительности труда и фондоотдачи на каждом рабочем месте и в каждом производственном подразделени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- определение рабочих мест, не соответствующих требованиям и разработка конкретных мероприятий по их рационализации и техническому перевооружению, а также ликвидации малоэффективных рабочих мест, рационализация которых нецелесообразн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- выявление рабочих мест, на которых можно организовать работу на условиях неполного рабочего дня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- создание объективной основы для определения наиболее эффективных направлений капитальных вложений на рационализацию, модернизацию и техническое перевооружение рабочих мест, реконструкцию действующих предприятий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- разработка и осуществление мероприятий по улучшению условий труда на каждом рабочем месте, повышение уровня обоснованности применения соответствующих льгот и компенсаций на рабочих местах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Учет рабочих мест является первым этапом работ по аттестации и предусматривает определение числа рабочих мест, их классификацию и группировку их по видам и характеру использования, категориям занятых на них работников и др. Для обеспечения полноты и достоверности учета на каждое рабочее место заводится «Паспорт рабочего места». Форма Паспорта с примером его заполнения, приведена в табл.1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Порядок работы по учету, паспортизации и аттестации рабочих мест определяется приказом по предприятию, в котором устанавливаются сроки проведения этой работы по структурным подразделениям и предприятию в целом, определяется составы общезаводской и цеховых комиссий, устанавливается ответственность функциональных служб и подразделений и конкретных должностных лиц за сроки и качество проведения работ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Этой работе предшествует большая подготовительная деятельность, которую проводят технологи и организаторы по труду, включающая в себя следующее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уточняются наименования, границы и подчиненность цехов, участков и отдельных рабочих мест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уточняются и приводятся в соответствие с фактическим состоянием планировки цехов и участков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проводится обучение лиц, проводящих аттестацию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- уточняются и разрабатываются нормативы, необходимые для аттестации, а также изготавливаются «Паспорта рабочих мест»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В состав комиссий по проведению аттестации, как правило, включаются мастера, технологи, экономисты, нормировщики, бригадиры и др. Для  замеров факторов, формирующих условия труда на рабочих местах, привлекаются санитарные станции.</w:t>
      </w:r>
      <w:r>
        <w:br w:type="page"/>
      </w:r>
    </w:p>
    <w:p>
      <w:pPr>
        <w:pStyle w:val="Heading2"/>
        <w:spacing w:lineRule="auto" w:line="360"/>
        <w:ind w:left="0" w:firstLine="709"/>
        <w:jc w:val="center"/>
        <w:rPr>
          <w:bCs/>
          <w:sz w:val="28"/>
        </w:rPr>
      </w:pPr>
      <w:bookmarkStart w:id="3" w:name="v_4_2"/>
      <w:r>
        <w:rPr>
          <w:bCs/>
          <w:sz w:val="28"/>
        </w:rPr>
        <w:t>2. Учет, аттестация и рационализация рабочих мест</w:t>
      </w:r>
      <w:bookmarkEnd w:id="3"/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Учету подлежат все имеющиеся в структурных подразделениях рабочие места. Эта операция ведется прямым счетом по фактическим зонам обслуживания. Учитываются и рабочие места, используемые неполный рабочий день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При определении фактического количества рабочих мест и зоны каждого из них учитывается все установленное оборудование, включая временно бездействующее в связи с неисправностью, ремонтом, модернизацией, отсутствием работающих, сырья, материалов, энергии и других ресурсов, а также находящиеся в резерве и консервации. При этом одно и то же оборудование не должно учитываться в составе разных  рабочих мест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Не учитывается оборудование, закрепленное за участками производственного обучения и находящееся на складах или в монтаже (демонтаже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Каждому рабочему месту, как индивидуальному, так и коллективному, присваивается порядковый номер, после чего, независимо от того, есть ли аналогичные места, действуют ли они в момент учета или бездействуют в связи с временным отсутствием работника, либо по другим причинам, заполняется «Паспорт рабочего места». Последний содержит количественную и качественную характеристики рабочего места и занятых на нем рабочих. Основными источниками информации для составления «Паспорта», служат фактические данные, полученные в результате непосредственного анализа производственного и трудового процессов на рабочем месте, анализа соответствия исполнителей требованиям, предъявляемым к ним рабочим местом и ЕТКС, технологические карты и карты условий труда на рабочем месте, а также данные замеров факторов, формирующих условия труда на рабочем месте и технико-нормировочная документация и др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«Паспорт» состоит из 7 разделов, в которых дается сравнительная количественная и качественная характеристика рабочего места и исполнителей, занятых на нем, а также выводы и мероприятия по его рационализации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характеристика оборудования и технологической оснастки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характеристика трудового процесса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характеристика организации рабочего места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условия труда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характеристика использования сырья и материалов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характеристика исполнителей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организационно-технические мероприятия по результатам аттестации рабочих мест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В ходе аттестации каждое рабочее место оценивается комплексно по первым 6 перечисленных разделов «Паспорта». Анализу подвергаются 11 показателей: их фактические значения сравниваются с нормами технологического проектирования, межотраслевыми и отраслевыми нормативами по труду, типовыми проектами организации труда на рабочем месте, а также специально разработанными нормативам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При оценке технического уровня рабочего места анализируются срок службы оборудования и техоснастки, их прогрессивный уровень сменности и загрузки оборудования. Производимое при этом сравнение фактических данных с нормативными, а также с мировыми аналогами, позволяет объективно оценить состояние оборудования и технологической оснастк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Паспорт рабочего места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Лицевая сторона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Паспорт рабочего мес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Производственное объединение (комбинат), предприятие:</w:t>
      </w:r>
      <w:r>
        <w:rPr/>
        <w:t xml:space="preserve"> Минский моторный зав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Цех:</w:t>
      </w:r>
      <w:r>
        <w:rPr/>
        <w:t xml:space="preserve"> ЦС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Бригада: </w:t>
      </w:r>
      <w:r>
        <w:rPr/>
        <w:t>бригадир Иванов И.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Участок:</w:t>
      </w:r>
      <w:r>
        <w:rPr/>
        <w:t xml:space="preserve"> шестер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Рабочее место:</w:t>
      </w:r>
      <w:r>
        <w:rPr/>
        <w:t xml:space="preserve"> токаря № 107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Характеристика оборудования и техоснастки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992"/>
        <w:gridCol w:w="1701"/>
        <w:gridCol w:w="992"/>
        <w:gridCol w:w="992"/>
        <w:gridCol w:w="851"/>
        <w:gridCol w:w="992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рудование (наименование,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дель, инвентарный №)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технологическая оснаст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служб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Прогрессивность оборудования и техоснаст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Коэффициент смен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эффициент загрузки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норма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а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ат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карный полуавтом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Отметка об аттест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ова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ова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овано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Характеристика трудового процесса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9"/>
        <w:gridCol w:w="522"/>
        <w:gridCol w:w="763"/>
        <w:gridCol w:w="986"/>
        <w:gridCol w:w="94"/>
        <w:gridCol w:w="1134"/>
        <w:gridCol w:w="657"/>
        <w:gridCol w:w="477"/>
        <w:gridCol w:w="1134"/>
        <w:gridCol w:w="328"/>
        <w:gridCol w:w="664"/>
        <w:gridCol w:w="992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Средний тарифный разряд выполняемых работ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Коэффициент механизации работ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а тру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нятость полезной работой в норме штучного времен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эффициент использования см. фонда раб. времени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а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проектн. (расче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а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ат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Отметка об аттестации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аттест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аттест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аттест.</w:t>
            </w:r>
          </w:p>
        </w:tc>
      </w:tr>
      <w:tr>
        <w:trPr>
          <w:cantSplit w:val="true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абочих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мены</w:t>
            </w:r>
          </w:p>
        </w:tc>
        <w:tc>
          <w:tcPr>
            <w:tcW w:w="7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 по сменам</w:t>
            </w:r>
          </w:p>
        </w:tc>
      </w:tr>
      <w:tr>
        <w:trPr>
          <w:cantSplit w:val="true"/>
        </w:trPr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Характеристика организации рабочего места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731"/>
        <w:gridCol w:w="3298"/>
      </w:tblGrid>
      <w:tr>
        <w:trPr>
          <w:cantSplit w:val="true"/>
        </w:trPr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оя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анировк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нормативам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ая планировк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рганизационной оснастк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еется в соответствии с технологие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ивность организационной оснастк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ивность системы обслуживан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</w:t>
            </w:r>
          </w:p>
        </w:tc>
      </w:tr>
      <w:tr>
        <w:trPr>
          <w:cantSplit w:val="true"/>
        </w:trPr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метка об аттестаци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овано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lang w:val="en-US"/>
        </w:rPr>
      </w:pPr>
      <w:r>
        <w:rPr>
          <w:bCs/>
        </w:rPr>
        <w:t>Условия труда</w:t>
      </w:r>
    </w:p>
    <w:p>
      <w:pPr>
        <w:pStyle w:val="Normal"/>
        <w:spacing w:lineRule="auto" w:line="360"/>
        <w:ind w:left="709" w:hanging="0"/>
        <w:jc w:val="both"/>
        <w:rPr>
          <w:bCs/>
          <w:lang w:val="en-US"/>
        </w:rPr>
      </w:pPr>
      <w:r>
        <w:rPr>
          <w:bCs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640"/>
        <w:gridCol w:w="1667"/>
        <w:gridCol w:w="1724"/>
      </w:tblGrid>
      <w:tr>
        <w:trPr>
          <w:cantSplit w:val="true"/>
        </w:trPr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ат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влажность,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ность, л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й шум, д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ческие вещест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нагруз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</w:t>
            </w:r>
          </w:p>
        </w:tc>
      </w:tr>
      <w:tr>
        <w:trPr>
          <w:cantSplit w:val="true"/>
        </w:trPr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метка об аттестации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овано</w:t>
            </w:r>
          </w:p>
        </w:tc>
      </w:tr>
    </w:tbl>
    <w:p>
      <w:pPr>
        <w:pStyle w:val="Normal"/>
        <w:spacing w:lineRule="auto" w:line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</w:rPr>
      </w:pPr>
      <w:r>
        <w:rPr>
          <w:b/>
          <w:iCs/>
        </w:rPr>
        <w:t>Оборотная сторо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Характеристика использования сырья и материалов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1"/>
        <w:gridCol w:w="1220"/>
        <w:gridCol w:w="1369"/>
      </w:tblGrid>
      <w:tr>
        <w:trPr/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. вес, кг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ат. вес, кг</w:t>
            </w:r>
          </w:p>
        </w:tc>
      </w:tr>
      <w:tr>
        <w:trPr/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метка об аттестаци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ован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Характеристика исполнителей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134"/>
        <w:gridCol w:w="992"/>
        <w:gridCol w:w="709"/>
        <w:gridCol w:w="992"/>
        <w:gridCol w:w="851"/>
        <w:gridCol w:w="1134"/>
        <w:gridCol w:w="709"/>
        <w:gridCol w:w="1134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Наименование професс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я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Работники в трудоспособном возраст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Работники вне трудоспособного возрас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Требования к исполнителю по фактору трудоспособ-но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Основ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мещаемо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 полной трудос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огранич. трудос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Старше трудосп. воз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подрост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И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 С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метка об аттестации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овано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аттестационной комиссии: аттестовать, рационализировать путем проведения организационно-технических мероприятий, сократить (нужное подчеркнуть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lang w:val="en-US"/>
        </w:rPr>
        <w:t>VII</w:t>
      </w:r>
      <w:r>
        <w:rPr>
          <w:bCs/>
        </w:rPr>
        <w:t>. Организационно-технические мероприятия по результатам аттестации рабочего</w:t>
      </w:r>
      <w:r>
        <w:rPr/>
        <w:t xml:space="preserve"> </w:t>
      </w:r>
      <w:r>
        <w:rPr>
          <w:bCs/>
        </w:rPr>
        <w:t>мес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151"/>
        <w:gridCol w:w="2556"/>
        <w:gridCol w:w="1039"/>
        <w:gridCol w:w="1107"/>
        <w:gridCol w:w="1608"/>
      </w:tblGrid>
      <w:tr>
        <w:trPr>
          <w:trHeight w:val="728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мероприятий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исполнения</w:t>
            </w:r>
          </w:p>
        </w:tc>
      </w:tr>
      <w:tr>
        <w:trPr>
          <w:trHeight w:val="1408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ить коэффициент, применяемый к норме времен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вопрос о дозагрузке станка и рабочего в течение смены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щик цех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щик цех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04</w:t>
            </w:r>
          </w:p>
        </w:tc>
      </w:tr>
      <w:tr>
        <w:trPr>
          <w:cantSplit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Подписи членов комисс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жность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ись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дил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При оценке рациональности трудового процесса с нормативными значениями сравниваются фактические значения коэффициента механизации труда, действующие нормы труда, занятость рабочего полезной работой в норме штучного времени, использование сменного фонда рабочего времен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Характеристика организации рабочего места дается в результате оценки показателей, отражающих общую планировку рабочего места, ее рациональность, наличия и прогрессивности организационной оснастки, а также рациональность существующей системы обслуживания рабочего места по всем его вида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Условия труда на рабочем месте оцениваются на основании сравнительного анализа показателей, характеризующих санитарно-гигиенические и психофизиологические факторы. Подбор конкретных показателей должен проводиться в ходе предварительного изучения и отражать те факторы, которые оказывают наиболее существенное влияние на формирование условий труда на рабочем месте. При этом фактические значения показателей факторов, формирующих условия труда, сравнивают с действующими нормами, ПДУ и ГОСТам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При оценке рациональности использования сырья и материалов, анализируются не только данные сравнения фактических расходов материала на изготовление изделия с нормативами, но и затраты сырья на аналогичные изделия на предприятиях, являющихся мировыми лидерами в этой област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ответствие исполнителей требованиям, предъявляемым к ним рабочим местом, проверяется по соответствию квалификационного уровня работников сложности и характеру выполняемых ими работ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 результатам аттестации каждое рабочее место относится к одной из трех групп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аттестованные - рабочие места, показатели которых полностью соответствуют предъявляемым при их оценке требованиям, или превышают их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подлежащие рационализации - рабочие места, отдельные показатели которых не соответствуют установленным требованиям, но могут быть доведены до уровня этих требований в процессе рационализаци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подлежащие ликвидации - рабочие места, показатели которых не соответствуют и не могут быть доведены до уровня установленных требований в результате рационализации. К этой группе относятся рабочие места, рационализация которых экономически нецелесообразна, а также излишние рабочие мест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По завершении аттестации рабочих мест, по структурным подразделениям и по предприятию в целом, проводится технико-экономический анализ, в ходе которого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рассматриваются результаты оценки рабочих мест и предложения по их совершенствованию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- устанавливается реальная потребность в каждом рабочем месте на основе утвержденных планов производства, анализа технологических процессов и результатов аттестации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выявляются технические, материальные и финансовые возможности предприятия для проведения рационализации рабочих мест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рассчитываются экономические эффекты от доведения рабочих мест до нормативного уровня и необходимые для этого затрат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По результатам анализа разрабатываются мероприятия по рационализации рабочих мест, которые охватывают следующие основные направления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- повышение технического уровня рабочих мест за счет модернизации оборудования, внедрения прогрессивных технологий, механизации, автоматизации и др.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повышение организационного уровня рабочих мест за счет улучшения планировки, систем обслуживания, приемов и методов труда, нормирования труда и др.;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улучшение условий труд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</w:rPr>
        <w:t>Таким образом, аттестация и рационализация рабочих мест позволяет выявить рабочие места, не соответствующие прогрессивным требованиям, стандартам, условиям организации труда; рабочие места, где применяется малоквалифицированный ручной и тяжелый физический труд, либо труд в неблагоприятных для здоровья человека условиях. При проведении этой работы проверяется обоснованность применения различных льгот по условиям труда, уровень действующих норм материальных и трудовых затрат, выявляются недостатки в организации производства и труда. Все это, дает возможность в процессе рационализации получить, без дополнительных затрат, значительный экономический эффект за счет: ликвидации морально и физически устаревших рабочих мест и высвобождения производственных площадей; перераспределения материальных и трудовых ресурсов с малоэффективных рабочих мест на более эффективные, что увеличивает коэффициент сменности работы оборудования и повышает фондоотдачу;  приведения в соответствие численности рабочих мест и трудовых ресурс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Cs w:val="28"/>
        </w:rPr>
        <w:t xml:space="preserve">Зубкова А.Ф., Слезингер Г.Э. Организация нормирования труда на предприятиях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М.: Экономика, 2005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Зудина Л.Н. Организация управленческого труда. М., 1997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алина А.В. Организация и оплата труда в условиях рынка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Киев, МАУП, 2001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остюков Н.И. и др. Организация, нормирование и оплата труда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Ростов-на/Дону, 2002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укашевич Л.М., Сингаевская И.В., Бондарчук Е.И., Психология труда. 1997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Малиновский В.Р., Силантьева Н.А. Техническое нормирование труда в машиностроении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М.: Машиностроение, 1990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Методические основы нормирования труда рабочих в народном хозяйстве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М.: Экономика, 2006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567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firstLine="660"/>
      <w:outlineLvl w:val="1"/>
    </w:pPr>
    <w:rPr>
      <w:b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29:00Z</dcterms:created>
  <dc:creator>User</dc:creator>
  <dc:description/>
  <cp:keywords/>
  <dc:language>en-US</dc:language>
  <cp:lastModifiedBy>Mage</cp:lastModifiedBy>
  <dcterms:modified xsi:type="dcterms:W3CDTF">2011-10-03T07:29:00Z</dcterms:modified>
  <cp:revision>2</cp:revision>
  <dc:subject/>
  <dc:title>БЕЛОРУССКИЙ ГОСУДАРСТВЕННЫЙ УНИВЕРСИТЕТ ИНФОРМАТИКИ И РАДИОЭЛЕКТРОНИКИ</dc:title>
</cp:coreProperties>
</file>