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БРУЙСКИЙ ФИЛИАЛ</w:t>
      </w:r>
    </w:p>
    <w:p>
      <w:pPr>
        <w:pStyle w:val="Heading2"/>
        <w:spacing w:lineRule="auto" w:line="360"/>
        <w:ind w:firstLine="709"/>
        <w:jc w:val="center"/>
        <w:rPr/>
      </w:pPr>
      <w:r>
        <w:rPr>
          <w:sz w:val="28"/>
        </w:rPr>
        <w:t>Кафедра «ЭиУП»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Контрольная работа</w:t>
      </w:r>
    </w:p>
    <w:p>
      <w:pPr>
        <w:pStyle w:val="25"/>
        <w:spacing w:lineRule="auto" w:line="360"/>
        <w:ind w:firstLine="709"/>
        <w:rPr/>
      </w:pPr>
      <w:r>
        <w:rPr>
          <w:b/>
          <w:sz w:val="28"/>
        </w:rPr>
        <w:t>По дисциплине «Управление хозяйственным риско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Вариант № 21. Ситуативные и личностные аспекты риска на предприят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40"/>
          <w:lang w:val="be-BY"/>
        </w:rPr>
      </w:pPr>
      <w:r>
        <w:rPr>
          <w:sz w:val="28"/>
          <w:szCs w:val="40"/>
        </w:rPr>
        <w:t xml:space="preserve">Студентки 6 курса </w:t>
      </w:r>
      <w:r>
        <w:rPr>
          <w:sz w:val="28"/>
          <w:szCs w:val="40"/>
          <w:lang w:val="be-BY"/>
        </w:rPr>
        <w:t>Судько И.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40"/>
          <w:lang w:val="be-BY"/>
        </w:rPr>
        <w:t>Гр.ЭУПЗ-021</w:t>
      </w:r>
    </w:p>
    <w:p>
      <w:pPr>
        <w:pStyle w:val="Normal"/>
        <w:spacing w:lineRule="auto" w:line="360"/>
        <w:ind w:firstLine="709"/>
        <w:jc w:val="right"/>
        <w:rPr>
          <w:sz w:val="28"/>
          <w:szCs w:val="40"/>
          <w:lang w:val="be-BY"/>
        </w:rPr>
      </w:pPr>
      <w:r>
        <w:rPr>
          <w:sz w:val="28"/>
          <w:szCs w:val="40"/>
          <w:lang w:val="be-BY"/>
        </w:rPr>
        <w:t xml:space="preserve">№ </w:t>
      </w:r>
      <w:r>
        <w:rPr>
          <w:sz w:val="28"/>
          <w:szCs w:val="40"/>
          <w:lang w:val="be-BY"/>
        </w:rPr>
        <w:t>зач. Кн. - 20650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40"/>
          <w:lang w:val="be-BY"/>
        </w:rPr>
        <w:t>Руководитель Г.П.Кобц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be-BY"/>
        </w:rPr>
      </w:pPr>
      <w:r>
        <w:rPr>
          <w:sz w:val="28"/>
          <w:szCs w:val="40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be-BY"/>
        </w:rPr>
      </w:pPr>
      <w:r>
        <w:rPr>
          <w:sz w:val="28"/>
          <w:szCs w:val="40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be-BY"/>
        </w:rPr>
        <w:t>Бобруйск 2007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Человеческий фактор как источник риска на базовом предприятии (на примере ЧУП «Универсал Бобруйск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Анализ рискованного поведени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Задач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люч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ованной литературы</w:t>
      </w:r>
      <w:r>
        <w:br w:type="page"/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ресурс, органическая часть совокупного капитала любого субъекта хозяйствования — человеческий капитал. Воплощенный в знания, умение, опыт, профессионализм, он включает в хозяйственный оборот необходимые ресурсы и постоянно поддерживает их движение в направлении, обеспечивающим получение наибольших выгод. Однако при стечении неблагоприятных обстоятельств человеческий фактор может представлять существенный источник риска. В первую очередь, это — нарушение взаимодействия в системах "человек-предмет", "человек-машина", "человек-работа". Существенный успех в повседневной хозяйственной деятельности невозможен также без учета чистого риска потерь и условного риска получения дополнительных выгод или ущерба при воздействии работника, группы исполнителей своего коллектива, смежных организационных единиц на данный процесс в целях реализации потребностей и интересов сторон. Кроме того, к источникам неопределенности и риска, воспроизводимым человеческим фактором, относятся конкурирующие между собой контрагенты, преследующие свои экономические интересы и обусловливающие менее предсказуемые ситуации на рынке. И, наконец, риск провоцируется ростом противоречий межличностного характера в иерархии управления предприятием, некомпетентным и безответственным вторжением государственных чиновников в ход хозяйственной деятельности, внезапной смертью руководителя фирмы, вероятными поджогами и диверсиями, рэк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ные или преднамеренные нарушения в системах "человек-предмет", "человек-машина", "человек-работа" проявляются как в виде несчастного случая, так и в виде ущерба. Поэтому обеспечение безопасности и снижение риска потерь при всевозможных травмах, поломках, авариях и катастрофах было и остается одним из важных аспектов деятельности людей. </w:t>
      </w:r>
      <w:r>
        <w:br w:type="page"/>
      </w:r>
    </w:p>
    <w:p>
      <w:pPr>
        <w:pStyle w:val="Style1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еловеческий фактор как источник риска на базовом предприятии (на примере ЧУП «Универсал Бобруйск»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каждые три минуты погибает один рабочий в результате несчастного случая или профессионального заболевания, а каждую секунду четверо работающих получают травму. С человеческим фактором связано, в зависимости от обстоятельств, от 20 до 80 % разного рода нарушений в производстве и на транспорте. Специальными исследованиями подтверждается, что 80 % дефектов при разработке и создании сложных систем в промышленности обусловлено ошибкам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процессов разработки и внедрения новшеств и целых технических систем, обновления технологий в решающей степени зависит от того, насколько участвующие стороны отдельных или групп исполнителей осознают свою ответственность за их существование и заинтересованы в них, каково будет отношение проектировщиков, изготовителей или строителей, смены, экипажа и т. д. к намеченным результат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громное множество причин аварий и катастроф можно условно разделить на следующ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труктивное несовершенство установок, машин, систем, т.е. не учтенный разработчиками риск маловероятного стечения неблагоприятных обстоя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качественное исполн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опустимый физический износ оборудования, его моральное устаре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шибочные действия персонала вследствие недостаточной квалификации и тренировки, перегрузки, халатности, усталости, болезни и, наконец, злого умыс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ответственное отношение к безопасности со стороны владельца оборудования или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указанных выше причин, для многих современных производств характерна концентрация аварийных предпосылок, обусловленных подходом человека к обеспечению безопасности в связи с увеличением мощности единичных блоков и повышением технологических параметров(температуры, давления, энергонасыщенности, содержания опасных веществ). Немаловажную роль в возрастании риска понести значительные потери играет дальнейшая концентрация производства, вызванная необходимостью комплексной переработки сырья и размещением на единой площадке различных аппаратов, установок, огнеопасных веществ и предметов труда. Поэтому большинство производственных аварий сопровождаются взрывами и пожарами, разрушающими здания, сооружения, уничтожающими производственные запасы, наносящими вред здоровью людей и окружающ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потери несут предприятия в условиях усиливающейся экономической, технологической и торговой конкуренции от вызванного авариями сокращения производства и потери рынков сбыта продукции. В конечном счете, это может не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сто временно нарушить нормальное функционирование субъекта хозяйствования, а привести к сокращению рабочих мест и даже банкротству, особенно если речь идет о малых и средни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система производства функционирует на основе отлаженных потоков "человек-предмет", "человек-машина", "человек-работа". Отклонения при выполнении предписанных действий регулируются в соответствующих пределах точности, последовательности и времени с помощью допусков, регламентов, технических условий, ГОСТов и международных стандартов ИСО. Невыполнение доведенных до исполнителей их функциональных обязанностей, четко сформулированных технологических требований нарушает отлаженный поток "человек-предмет" и приносит в той или иной мере ущерб предприятию, работникам и окружающ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исследованиями установлено, что более высокий уровень образования менеджеров увеличивает склонность к риску. Однако их повседневная деятельность направлена на оправданный риск. Высокая профессиональная подготовленность, знание культуры рынка и смежных областей деятельности позволяют данной категории работников добиваться в большинстве случаев высоких конеч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бщей склонности человека к риску специальными исследованиями установлено 4 типа люд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— люди так называемого "практического склада" со сформированным морально этическим комплексом. Прежде чем рисковать, они просчитывают возможные варианты действий ,и следующие за ними события и готовы нести ответственность за принятое реш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— несколько похож на первый своей активностью и инициативностью. Однако люди этого типа не столь эмоционально устойчивы, хотя рискуя, они также подвергают анализу возможные альтернативы и последствия при их осуществлении. Их отличает наличие потребности в острых ощущениях, в риске. Если она не реализуется в профессиональной деятельности, то это происходит в свободное время, человек выбирает хобби, связанное с неопределенностью и риском (скачки, карточные игры, рулетка, игровые автоматы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— люди, испытывающие потребность в приключениях, в острых ощущениях, в рискованных действиях. В случае удачи могут преуспевать. Но даже в случае неудач идут по жизни легко, не принимая их, насколько это возможно, близко к сердц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— рискуют не столько ради удовольствия, сколько для достижения собственных целей. Люди этого типа хотя эгоистичные, но эмоционально устойчивые. Иногда в основе их рискованных поступков лежит стремление получить желаемое любым путем: агрессия, эгоизм, антисоциальный наст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ль личностного фактора в обеспечении высокоэффективного и безопасного труда существен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лияние человеческого фактора на ЧУП «Универсал Бобруй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ое частное унитарное предприятие «Универсал Бобруйск» Общественного объединения «Белорусское общество глухих» создано на основании решения Бобруйского облисполкома №92 от 13.02.46г. </w:t>
      </w:r>
    </w:p>
    <w:p>
      <w:pPr>
        <w:pStyle w:val="TextBodyIndent"/>
        <w:ind w:firstLine="709"/>
        <w:rPr/>
      </w:pPr>
      <w:r>
        <w:rPr/>
        <w:t xml:space="preserve">Предметом деятельности Предприятия является производство продукции и товаров, оказание услуг населению, перевозки пассажиров и грузов, розничная торговля и торгово-производственная деятельность, сдача в наем имущества Предприятия и другая деятельность, способствующая социальной и трудовой реабилитации лиц с нарушением слуха. </w:t>
      </w:r>
    </w:p>
    <w:p>
      <w:pPr>
        <w:pStyle w:val="TextBodyIndent"/>
        <w:ind w:firstLine="709"/>
        <w:rPr/>
      </w:pPr>
      <w:r>
        <w:rPr/>
        <w:t xml:space="preserve">Основной продукцией, выпускаемой предприятием, является выпуск комплектующих изделий к грузовым автомобилям, автобусам, тракторам, изготовление электрических патронов, изготовление шлангов для присоединения бытовых газовых приборов, рукавов высокого давления армированных, швейных изделий и изделий из лозы. </w:t>
      </w:r>
    </w:p>
    <w:p>
      <w:pPr>
        <w:pStyle w:val="TextBodyIndent"/>
        <w:ind w:firstLine="709"/>
        <w:rPr/>
      </w:pPr>
      <w:r>
        <w:rPr/>
        <w:t xml:space="preserve">На предприятии разработана система учебы и повышения квалификации кадров всех уровней производства и управления, восстанавливается практика подготовки резерва руководителей основных структурных подразделений Предприятия. </w:t>
      </w:r>
    </w:p>
    <w:p>
      <w:pPr>
        <w:pStyle w:val="TextBodyIndent"/>
        <w:ind w:firstLine="709"/>
        <w:rPr/>
      </w:pPr>
      <w:r>
        <w:rPr/>
        <w:t xml:space="preserve">В данный период времени на предприятии работает 431 чел. Персонал предприятия составляет в большинстве лиц с нарушением слуха. К такому персоналу нужно иметь особое отношение: учитывать их психологическое состояние, физиологические особенности, темперамент…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фактор, как уже было сказано, в обеспечении высокоэффективного и безопасного труда оказывает влияние. На нашем предприятии это влияние, по-моему мнению, гораздо выше. Работающие с ограниченными возможностями очень своеобразные люди: они с детства лишены того, что есть у других – здоровья. Практически к каждому из них приходиться находить определённый подход. Они привыкли, чтобы их за всё поощряли, а если они недовыполнили план – то их не должны лишать премии. Они считают, что заслуживают большего, чем остальные работающие, без ограничений по здоров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предприятии человеческий фактор является первостепенным. Правильный подход к персоналу предприятия – путь к успеху. Устойчивое сопряжение работников с предметами труда и средствами производства для создания ценностей обеспечивается путем разрешения возникающих технических, технологических, экологических и других проблем, а также предвидения вероятности нестандартных ситуаций и установления приоритетов действий. Подход "от человека к предмету" и "от человека к технике" реализуем лишь при условии максимально</w:t>
        <w:softHyphen/>
        <w:t>го учета и согласования психофизиологических возможностей и ограничений человека с характеристиками предметов труда, а также технических средств на этапах их конструирования, создания и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остичь успеха управляющие предприятием стараются создать все условия:</w:t>
      </w:r>
    </w:p>
    <w:p>
      <w:pPr>
        <w:pStyle w:val="TextBodyIndent"/>
        <w:ind w:firstLine="709"/>
        <w:rPr>
          <w:szCs w:val="28"/>
        </w:rPr>
      </w:pPr>
      <w:r>
        <w:rPr/>
        <w:t>-На предприятии разработана система учебы и повышения квалификации кадров всех уровней производства и управления, восстанавливается практика подготовки резерва руководителей основных структурных подразделений;</w:t>
      </w:r>
    </w:p>
    <w:p>
      <w:pPr>
        <w:pStyle w:val="Referat"/>
        <w:ind w:firstLine="709"/>
        <w:rPr/>
      </w:pPr>
      <w:r>
        <w:rPr>
          <w:sz w:val="28"/>
          <w:szCs w:val="28"/>
        </w:rPr>
        <w:t>-Для выполнения функций по адаптации персонала создано специальное подразделение. Реализация данного проекта снижает негативные трудовые показатели за счет формирования корпоративной трудовой культуры и здоровой соревновательности в процесс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едприятие рассматривает затраты на подготовку персонала как инвестиции в основной капитал, которые позволяют наиболее эффективно использовать новейшие 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едприятие тщательно определяет потребности организации в обучении на всех уровнях: индивидуальном, уровне подразделения и компании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редприятии работают переводчики, имеющие навыки психо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редприятии постоянно действуют различного вида поощрения: увеселительные мероприятия, материальная помощь, организуются поездки заграницу, имеются различные льготы, 13-я зарплата, премирование за перевыполнение план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рискованного по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ую деятельность подавляющего большинства руководителей предприятий, менеджеров фирм, исполнителей отдельных технологических процессов и операций можно подразделить на два характерных вида: активная деятельность с принятием риска на себя и пассивная деятельность с элементами риска. При наличии достаточного количества информации, позволяющей определить, какие по величине коэффициенты риска сопутствуют реальной экономической деятельности, можно построить шкалу возможного поведения лиц при учете риска. На основании экономико-математических соображений с помощью коэффициента риска многие исследователи в совокупности целесообразной деятельности людей выделяют следующие виды поведения: пессимистическое, осторожное, со средней степенью риска, рискованное, с высокой степенью риска, азартное. Схема шкалы риска на условных данных привед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редпринимателя, ориентированного на неоправданный риск, обычно определяется желанием удовлетворить самолюбие, наличием заработанных средств сомнительными методами (куплей-продажей, обманом клиента и т. д.). Это тип авантюриста, который руководствуется принципом "авось пронесет". Предприниматели этого типа, как правило, имеют слабую профессиональную подготовку и слишком большую самоувер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ой чертой опытных работников является наличие у них стереотипов поведения, позволяющих им совершать сравнительно небольшое число ошибок в известном им спектре режимов функционирования хозяйственной системы. Однако при переходе на принципиально новые технологии, резко изменяющие условия труда, на более прогрессивные методы организации и управления производством выработанные годами стереотипы и стратегии становятся существенным тормозом на пути овладения совершенно иными приемами и навыками работы. И тут получают преимущество молодые "новички", процент ошибок, у которых будет существенно ниже. Возраст снижает психомоторные и когнитивные возможности работн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ичины ошибок, ориентированные на задачу, обусловлены низким уровнем самоорганизации руководителей и исполнителей конкретных хозяйственных процессов, недостатком информации или отсутствием времени на ее переработку, незначительной мотивацией труда, плохой организацией или отсутствием психотерапевтической помощи на предприятии. В отдельных случаях функциональная деятельность работников не обеспечивается на должном уровне из-за создания производственных систем без учета ограничений человеческого организма, его психофизиологических возможностей и соответствующих профессиональных нав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шибок в процессе хозяйственной деятельности, связанные с человеческим фактором, классифицируют по следующим групп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еденческие, проявляющиеся вне зависимости от содержания профессиональной задачи и связанные с различными аспектами перерабатываемой человеком информации (темп, объем, модальность, степень неопределенности и прочи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, обусловленные как спецификой задачи, так и индивидуально-психологическими особенностями личности работаю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сные, объединяющие в целом систему потоков "человек-предмет", "человек-машина", "человек-работа", а также "человек-человек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причины ошибок, связанные с человеческим фактором и обусловливающие риск понести потери, недополучить ожидаемые выгоды или в худшем случае возможность полного разорения предпринимателя, крах предприятия, вытекают из-за несовпадения стратегии развития субъекта хозяйствования с уровнем активизации и мотивации труда его персонала, неоптимальной организационной структуры управления предприятием, слабых деловых связей как внутри, так и вне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посредственным причинам поведенческих ошибок работников относят их личностные качества: внимание, навыки и умения, способность к переработке информации, склонность к риску. Люди с внешней стратегией меньше считаются с информацией о предыдущих исходах предпринимательских дел. Они более упрямы, менее адаптивны и совершают больше ошибок при выполнении стандартных, монотонных заданий, В то же время лица с внутренней стратегией осуществляют такого рода операции с удовольствием и более надежно. Их взгляды трудно изменить, поскольку интраверты более устойчивы к давлению общественного мнения и влиянию пропаганды. Они относятся к группе людей так называемого типа А и отличаются чрезмерной напористостью в общении, раздражительностью, тенденцией к выполнению нескольких заданий одновременно и к планированию не соизмеримого с возможностями работника объема работ. Напротив, люди типа В уравновешены, конформны, стремятся не вступать в противоречия с окружающими, осторожны в выборе рабочих нагрузок, менее энергичны и целеустремле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их критериев и методов достижения успешной деятельности менеджеров и бизнесменов свидетельствует, что качественный уровень личности, способной к рациональной хозяйственной деятельности, складывается из трех необходимых компонентов: общих способностей, специфических профессиональных навыков и индивидуальных различий, позволяющих очертить типы предприимчивых людей. При этом важно учитывать индивидуальные особенности менеджера и бизнесмена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ктичность ума — хозяйственная смекалка, способность применять знания на практике, умение обобщать и умело использовать прошлый опыт в той или иной конкретной ситу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убина ума — способность доходить до сущности явлений, событий, процессов, раскрывать их причины и следствия, определять главно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тельность — открытость для других, готовность общаться, потребность иметь контакты с людь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ивность — умение действовать энергично, напористо при решении практических задач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ициативность — особое творческое проявление активности, выдвижение идей, предложений, энергичность, предприимчив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стойчивость — проявление силы воли, упорства, умение доводить дело до кон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мообладание — способность контролировать свои чувства, свое поведение в сложных ситуац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оспособность — выносливость, способность выдерживать напряженный темп работы длительное врем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блюдательность — умение видеть главное, примечательное, сохранить в памяти или на бумаге важнейшие моменты из происходя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нность — сила воли подчинить себя необходимому режиму, постоянно планировать свою деятельность, проявлять последовательность, собра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сть — независимость в решениях, умение самому находить пути достижения поставленных целей, брать на себя ответственность при выполнении ключев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анализ рискованного поведения на ЧУП «Универсал Бобруйс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, на предприятии большинство работающего персонала имеет нарушения по слуху различной степени тяже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шибок в процессе хозяйственной деятельности на ЧУП «Универсал Бобруйск», связанные с человеческим фактором, с учётом ограниченных возможностей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еденческие: темп работы, настроение, способность к переработке информации, вним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, обусловленные индивидуально-психологическими особенностями личности работаю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сные, объединяющие в целом систему потоков "человек-предмет", "человек-машина", "человек-работа", а также "человек-человек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оисшествий на предприятии показывает, что ошибочные действия персонала часто являются не только результатом ограниченных способностей, но и следствием различного рода экономических, технических и организационных просчетов, а также отсутствия надлежащего уровня управления технологическими процессами, динамическими объектами. Данные просчёты совершаются работающими с нормальным здоровьем ввиду некомпетентности, поверхностному отношению к работе либо по непредвиденным обстоятельствам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ведём анализ факторов влияющих на степень рискованности на основании метода экспертных оценок: (см. табл.1.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имеется некоторое множество факторов Х: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Х1 – ограничение по слуху,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Х2 - настроение,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Х3 – конфликтные ситуации,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Х4 - наличие стимулов к работе: дух соперничества, материальное поощрение…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Х5 – уровень образования,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Х6 – др. причины, не связанные с человеческим фактором: простой оборудования, технические причины, погодные условия…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В эксперименте принимают участие 6 независимых экспертов, в их задачу входит определить ранг каждому фактору по 6-ти балльной системе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>Таблица. 1. Матрица рангов опроса</w:t>
      </w:r>
    </w:p>
    <w:tbl>
      <w:tblPr>
        <w:tblW w:w="871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567"/>
        <w:gridCol w:w="709"/>
        <w:gridCol w:w="907"/>
        <w:gridCol w:w="696"/>
        <w:gridCol w:w="724"/>
        <w:gridCol w:w="905"/>
        <w:gridCol w:w="1344"/>
        <w:gridCol w:w="1162"/>
      </w:tblGrid>
      <w:tr>
        <w:trPr>
          <w:trHeight w:val="253" w:hRule="atLeast"/>
        </w:trPr>
        <w:tc>
          <w:tcPr>
            <w:tcW w:w="8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4453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</w:t>
            </w:r>
          </w:p>
        </w:tc>
        <w:tc>
          <w:tcPr>
            <w:tcW w:w="90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Xi</w:t>
            </w:r>
          </w:p>
        </w:tc>
        <w:tc>
          <w:tcPr>
            <w:tcW w:w="134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i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־</w:t>
            </w:r>
            <w:r>
              <w:rPr>
                <w:sz w:val="20"/>
                <w:szCs w:val="20"/>
              </w:rPr>
              <w:t>X´</w:t>
            </w:r>
          </w:p>
        </w:tc>
        <w:tc>
          <w:tcPr>
            <w:tcW w:w="11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Xi</w:t>
            </w:r>
            <w:r>
              <w:rPr>
                <w:sz w:val="20"/>
                <w:sz w:val="20"/>
                <w:szCs w:val="20"/>
                <w:rtl w:val="true"/>
                <w:lang w:bidi="he-IL"/>
              </w:rPr>
              <w:t>־</w:t>
            </w:r>
            <w:r>
              <w:rPr>
                <w:sz w:val="20"/>
                <w:szCs w:val="20"/>
              </w:rPr>
              <w:t>X´)²</w:t>
            </w:r>
          </w:p>
        </w:tc>
      </w:tr>
      <w:tr>
        <w:trPr>
          <w:trHeight w:val="247" w:hRule="atLeast"/>
        </w:trPr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´=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собственная раз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ычислений, произведённых в матрице рангов, определим степень согласованности мнений специалистов-эксперто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зультат показывает, что степень согласованности экспертов значитель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нять каким образом будет происходить влияние факторов построим гистограмму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4889500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. 3. Гистограмма влияния факторов на качество рабочей сил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точник: собственная разработ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глядной гистограммы, мы можем сказать, что наибольший по своему значению суммарный ранг имеет фактор Х4, а также Х1 и Х3. То есть из предложенных факторов влияния на рискованность поведения, больше всего оказывают влияние такие факторы как: стимулы, ограничение по слуху и возникновение конфликтных ситу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ённого анализа, можно сделать вывод о том, что на предприятии основными источниками рискованного поведения, в большей степени, могут быть: недостаточное стимулирование работников; ограничение по здоровью и возникновение конфликтных ситуац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рискованных ситуаций на предприятии руководству следу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отношения, складывающиеся между работниками, работниками и его начальство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политику стимулирования тру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итывать неполную трудоспособность работников с ограниченными возможност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вать условия работы, учитывающие особенности работающ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формулировать комплекс мер во избежание конфликтных ситуаций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рмонии можно добиться только при строгом учете и постоянном выполнении основных требований поведения предпринимателей, работающего персонал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емщик взял кредит в сумме 480 млн. р. на 2 года. Проценты за кредит составляют в первом году 210 % годовых, во втором году — 270 % годовых. Предел ответственности страховщика — 90 % . Тарифная ставка — 3,5 %. Определить страховую сумму и страховой плат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сумму процентов, которую заёмщик должен будет заплатить за 2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0*2,1 =1008 млн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0*2,7=1296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96+1008=2304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сумму с процентами за 2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4+480 = 2784 млн.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страховую сумм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84*0,9 = 2505,6 млн.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страховой платеж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84*0,035 = 97,44 млн.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траховая сумма составит 2505,6 млн. р., страховой платеж составит 97,44 млн.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 можно сказать, что человеческий фактор играет очень значительную роль в деятельности предприятия. Руководящий персонал должен учитывать тот факт, что все мы склонны ошибаться, можем устать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знообразной хозяйственной деятельности необходимо ориентироваться не на максимальную, не на предельную мобилизацию сил человека, а на реальные возможности каждого работника в конкретных условиях производственной деятельности. Реализация данного принципа осуществляется путем правильной постановки целей, планирования, определения приоритетов, психологического отбора, подготовки и обучения кадров для выполнения работы, рациональной организации производственного процесса и рабочей среды, оптимизации психического состояния работника и психологического климата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е представление предпринимателем главной цели своего дела, правильный выбор руководством предприятия долгосрочной стратегии деятельности и создания достаточно компетентного своего окружения, доведение поставленных задач до каждого рядового исполнителя в значительной степени гарантирует успех любого предпринимательского начинания. </w:t>
      </w:r>
      <w:r>
        <w:br w:type="page"/>
      </w:r>
    </w:p>
    <w:p>
      <w:pPr>
        <w:pStyle w:val="Style16"/>
        <w:overflowPunct w:val="true"/>
        <w:autoSpaceDE w:val="true"/>
        <w:spacing w:lineRule="auto" w:line="360"/>
        <w:ind w:firstLine="709"/>
        <w:textAlignment w:val="auto"/>
        <w:rPr>
          <w:rFonts w:ascii="Times New Roman" w:hAnsi="Times New Roman" w:cs="Times New Roman"/>
          <w:kern w:val="0"/>
          <w:szCs w:val="24"/>
          <w:lang w:val="ru-RU" w:eastAsia="ru-RU"/>
        </w:rPr>
      </w:pPr>
      <w:r>
        <w:rPr>
          <w:rFonts w:cs="Times New Roman" w:ascii="Times New Roman" w:hAnsi="Times New Roman"/>
          <w:kern w:val="0"/>
          <w:szCs w:val="24"/>
          <w:lang w:val="ru-RU" w:eastAsia="ru-RU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  <w:lang w:val="ru-RU" w:eastAsia="ru-RU"/>
        </w:rPr>
      </w:pPr>
      <w:r>
        <w:rPr>
          <w:rFonts w:cs="Times New Roman"/>
          <w:kern w:val="0"/>
          <w:sz w:val="28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ки вэкономике:Учеб.пособие для вузов/ Под ред.проф.В.А.Швандара.-ЮНИТИ-ДАН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огиль Л.Ф. Хозяйственный риск и финансовая устойчивость предприятий АПК. Методолог. и практ. Аспекты. – Мн.: БГЭУ, 1999. – 239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ллерс. Р. Катострофы, которые мы заслужили // Социалистический труд.1990, №1, с 91-1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стенбрук У. Управление конфликтными ситуациями и развитие организации. – М.: ИНФРА, 1996, 25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рящева Н. Развитие персонала – ключевой фактор успеха бизнеса. // Управление персоналом. – 2002 г. – №10 – с. 42 – 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персоналом: Сотрудники как фактор успеха предприятия / Р.С. Седегов, Н.И. Кабушкин, В.Н. Кривцов. – Мн.: Тэхна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; Изд-во БГЭУ, 1997. – 17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хина Р.И., Самраилова Е.К. Анализ и моделирование трудовых показателей на предприятии. Уч. пос./Под ред. Рофе А.И., - М.: Из-во «МИК», 2000г. – 1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78"/>
      <w:jc w:val="both"/>
      <w:outlineLvl w:val="1"/>
    </w:pPr>
    <w:rPr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/>
      <w:ind w:firstLine="320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78"/>
      <w:ind w:left="-720" w:firstLine="320"/>
      <w:jc w:val="center"/>
    </w:pPr>
    <w:rPr>
      <w:sz w:val="32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textAlignment w:val="baseline"/>
    </w:pPr>
    <w:rPr>
      <w:smallCaps/>
      <w:sz w:val="20"/>
      <w:szCs w:val="20"/>
    </w:rPr>
  </w:style>
  <w:style w:type="paragraph" w:styleId="23">
    <w:name w:val="Мой заголовок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SchoolBook;Times New Roman" w:hAnsi="SchoolBook;Times New Roman" w:cs="SchoolBoo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80"/>
    </w:pPr>
    <w:rPr/>
  </w:style>
  <w:style w:type="paragraph" w:styleId="32">
    <w:name w:val="Основной текст с отступом 3"/>
    <w:basedOn w:val="Normal"/>
    <w:qFormat/>
    <w:pPr>
      <w:spacing w:before="380" w:after="0"/>
      <w:ind w:firstLine="380"/>
    </w:pPr>
    <w:rPr>
      <w:sz w:val="28"/>
    </w:rPr>
  </w:style>
  <w:style w:type="paragraph" w:styleId="Style16">
    <w:name w:val="Мой заголовок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SchoolBook;Times New Roman" w:hAnsi="SchoolBook;Times New Roman" w:eastAsia="Times New Roman" w:cs="SchoolBook;Times New Roman"/>
      <w:b/>
      <w:color w:val="auto"/>
      <w:kern w:val="2"/>
      <w:sz w:val="28"/>
      <w:szCs w:val="20"/>
      <w:lang w:val="ru-RU" w:eastAsia="en-US" w:bidi="ar-SA"/>
    </w:rPr>
  </w:style>
  <w:style w:type="paragraph" w:styleId="25">
    <w:name w:val="Основной текст 2"/>
    <w:basedOn w:val="Normal"/>
    <w:qFormat/>
    <w:pPr>
      <w:jc w:val="center"/>
    </w:pPr>
    <w:rPr>
      <w:sz w:val="44"/>
      <w:szCs w:val="44"/>
    </w:rPr>
  </w:style>
  <w:style w:type="paragraph" w:styleId="Referat">
    <w:name w:val="Refera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35:00Z</dcterms:created>
  <dc:creator>Customer</dc:creator>
  <dc:description/>
  <cp:keywords/>
  <dc:language>en-US</dc:language>
  <cp:lastModifiedBy>Mage</cp:lastModifiedBy>
  <cp:lastPrinted>2007-08-04T13:24:00Z</cp:lastPrinted>
  <dcterms:modified xsi:type="dcterms:W3CDTF">2011-10-03T06:35:00Z</dcterms:modified>
  <cp:revision>2</cp:revision>
  <dc:subject/>
  <dc:title/>
</cp:coreProperties>
</file>