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КС-1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ова А.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й инсти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. Екатерины Вел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и и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. Школа административного управления. Принципы управления А. Фай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ческий подход к организации и его реализация в адаптивных структура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ола административного управления. Принципы А. Файо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ри Файоль: Личность и карье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обходимость теории менеджмента и сущность административной школы Принципы менеджме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ческий подход к организации и его реализация в адаптивных структурах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Органический подход к проектированию организационных структур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ивные струк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овение административной школы связано с именем француза </w:t>
      </w:r>
      <w:r>
        <w:rPr>
          <w:b/>
          <w:bCs/>
          <w:color w:val="000000"/>
          <w:sz w:val="28"/>
          <w:szCs w:val="28"/>
        </w:rPr>
        <w:t xml:space="preserve">Анри Файоля </w:t>
      </w:r>
      <w:r>
        <w:rPr>
          <w:color w:val="000000"/>
          <w:sz w:val="28"/>
          <w:szCs w:val="28"/>
        </w:rPr>
        <w:t>(1841 — 1925). Поэтому эквивалентом ее названия является "файолизм", а эквивалентом ее сущностной характеристики "общая теория менеджмент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работа А. Файоля "Общее и промышлен</w:t>
        <w:softHyphen/>
        <w:t>ное управление" была опубликована в 1916 г. В это время в Америке, как и в Европе, широкое распространение получили идеи Тейлора. Неудивительно, что американские пионеры научного менеджмента не приняли идей Файоля. Не сразу их признали и во многих европейских странах. В дальнейшем история полностью подтвердила, что идеи Файоля соответствовали требованиям времени и месту — Европе. Со временем сторонники этой школы появились и в других регионах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ий подход к построению орга</w:t>
        <w:softHyphen/>
        <w:t>низации занимают важное место не только в теории и практике управления, но и в теории организации. Термин «органический» как бы придает организации качества живого организма, свободного от недостат</w:t>
        <w:softHyphen/>
        <w:t>ков механистической структуры. В основу описания рассматрива</w:t>
        <w:softHyphen/>
        <w:t>емых подходов положена ситуационная тео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даптивные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ы могут легко ви</w:t>
        <w:softHyphen/>
        <w:t>доизменяться и приспосабливаться к новым условиям работы, целям, задачам. Они обеспечивают необходимые условия для инноваций и коллективного творчества. Это облегчается отсутствием четкого распределения обязанностей работников, не</w:t>
        <w:softHyphen/>
        <w:t>значительной регламентацией деятельности, хорошо развитыми коммуникация</w:t>
        <w:softHyphen/>
        <w:t>ми. Считается, что со временем такие структуры станут преобладающи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а административного управления. Принципы А. Фай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Анри Файоль: Личность и карь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Файоль является, без сомнения, выдающим</w:t>
        <w:softHyphen/>
        <w:t>ся европейцем в области управленческой мысли. Он родился в буржуазной сем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 образование горного инженера, приступил в1860 г. к работе на одной из шахт компаний угледобывающего и железолитейного объединения. Достиг значительных успехов в разработке техники по борьбе с подземными пожарами. В возрасте </w:t>
      </w:r>
      <w:r>
        <w:rPr>
          <w:i/>
          <w:iCs/>
          <w:color w:val="000000"/>
          <w:sz w:val="28"/>
          <w:szCs w:val="28"/>
        </w:rPr>
        <w:t xml:space="preserve">25-ти </w:t>
      </w:r>
      <w:r>
        <w:rPr>
          <w:color w:val="000000"/>
          <w:sz w:val="28"/>
          <w:szCs w:val="28"/>
        </w:rPr>
        <w:t>лет был назначен на должность управляющего шахтами компании. Параллельно занимается разработкой проблем геологии, пишет и публикует работы по безопасности горной добы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88 г. компания оказалась в очень сложном финансовом положении. Несколько лет не выплачивались дивиденды; литейное производство не приносило прибылей; залежи угля были почти исчерпаны. Именно в это время Файоль был избран директором компании и начал работу по выводу ее из кризиса. После ряда структурно-организационных преобразований и реализации мер по экономии компания возобновила свою деятельность. Уже в 1918 г. под руководством Файоля она получила статус "непоколебимой". Как часть крупной горнодобывающей и металлургической группы в Центральной Франции продолжает функционировать и в настояще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оль предпринимает попытку теоретического обобщения практики менеджмента, с тем чтобы продвинуться к созданию теории менеджмента. В 1908 г. в докладе на юбилейном заседании Общества добывающей промышленности он предлагает перечень принципов менеджмента, главными из которых бы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централизация и децентрализация власти. </w:t>
      </w:r>
      <w:r>
        <w:rPr>
          <w:color w:val="000000"/>
          <w:sz w:val="28"/>
          <w:szCs w:val="28"/>
        </w:rPr>
        <w:t>Это является вопросом меры. Необходимо просто знать их оптимальное соотношение, которое более всего отвечает интересам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сущность работника. </w:t>
      </w:r>
      <w:r>
        <w:rPr>
          <w:color w:val="000000"/>
          <w:sz w:val="28"/>
          <w:szCs w:val="28"/>
        </w:rPr>
        <w:t>Каждый работник осознанно или неосознанно является частью организации, вкладывает в нее свою душ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единство руководства. </w:t>
      </w:r>
      <w:r>
        <w:rPr>
          <w:color w:val="000000"/>
          <w:sz w:val="28"/>
          <w:szCs w:val="28"/>
        </w:rPr>
        <w:t>Должен быть один руко</w:t>
        <w:softHyphen/>
        <w:t>водитель и один план действий для достижения общей ц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орядок. </w:t>
      </w:r>
      <w:r>
        <w:rPr>
          <w:color w:val="000000"/>
          <w:sz w:val="28"/>
          <w:szCs w:val="28"/>
        </w:rPr>
        <w:t>Каждому человеку свое место и каждый — на своем мес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единство </w:t>
      </w:r>
      <w:r>
        <w:rPr>
          <w:color w:val="000000"/>
          <w:sz w:val="28"/>
          <w:szCs w:val="28"/>
        </w:rPr>
        <w:t>персонала. В единстве с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Необходимость теории менеджмента и сущность административной шко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й точкой зрения Файоля на менеджмент было то, что он считал его обязательным в любой сфере деятельности человека: в производстве, бизнесе, политике, правительстве, религии, в семье. То, что менеджменту не учили в школах и универси</w:t>
        <w:softHyphen/>
        <w:t>тетах, как это имело место с преподаванием технических наук, было, согласно Фаиолю, результатом отсутствия теории менедж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оль попытался дать определение теории менеджмента, которую он рассматривал как соединение принципов, правил и методов управления, выработанных и проверенных всеобщим опытом работы. Поскольку практика намного богаче теории, то между ними возникает несоответствие. Это и было причиной затруднений, возникающих в дальнейших теоретических обобщениях менеджмента и его последующем препода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оль разделяет операции, которые имеют место на предприятиях, на шесть групп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перации технические </w:t>
      </w:r>
      <w:r>
        <w:rPr>
          <w:color w:val="000000"/>
          <w:sz w:val="28"/>
          <w:szCs w:val="28"/>
        </w:rPr>
        <w:t>(производство, изгото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а, его переработ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Операции коммерческие </w:t>
      </w:r>
      <w:r>
        <w:rPr>
          <w:color w:val="000000"/>
          <w:sz w:val="28"/>
          <w:szCs w:val="28"/>
        </w:rPr>
        <w:t>(покупка, продажа, обме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Операции финансовые </w:t>
      </w:r>
      <w:r>
        <w:rPr>
          <w:color w:val="000000"/>
          <w:sz w:val="28"/>
          <w:szCs w:val="28"/>
        </w:rPr>
        <w:t>(привлечение капиталов и управление ими).</w:t>
      </w: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перации страховые </w:t>
      </w:r>
      <w:r>
        <w:rPr>
          <w:color w:val="000000"/>
          <w:sz w:val="28"/>
          <w:szCs w:val="28"/>
        </w:rPr>
        <w:t>(защита имущества и личност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Операции учетные </w:t>
      </w:r>
      <w:r>
        <w:rPr>
          <w:color w:val="000000"/>
          <w:sz w:val="28"/>
          <w:szCs w:val="28"/>
        </w:rPr>
        <w:t>(инвентарь, расходы, доход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 xml:space="preserve">Операции административные </w:t>
      </w:r>
      <w:r>
        <w:rPr>
          <w:color w:val="000000"/>
          <w:sz w:val="28"/>
          <w:szCs w:val="28"/>
        </w:rPr>
        <w:t>(планирование, организация, мотивация, контроль и координа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представляет и оценка Файолем качеств, которые необходимы менеджеру. Он расположил их в таком поряд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физические качества </w:t>
      </w:r>
      <w:r>
        <w:rPr>
          <w:color w:val="000000"/>
          <w:sz w:val="28"/>
          <w:szCs w:val="28"/>
        </w:rPr>
        <w:t>(здоровье, сила, реч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умственные качества </w:t>
      </w:r>
      <w:r>
        <w:rPr>
          <w:color w:val="000000"/>
          <w:sz w:val="28"/>
          <w:szCs w:val="28"/>
        </w:rPr>
        <w:t>(способность понимать и изучать, умение оценивать, приспособле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моральные качества </w:t>
      </w:r>
      <w:r>
        <w:rPr>
          <w:color w:val="000000"/>
          <w:sz w:val="28"/>
          <w:szCs w:val="28"/>
        </w:rPr>
        <w:t>(энергичность, инициативность, ответственность, лояльность, тактичность, достоинст</w:t>
        <w:softHyphen/>
        <w:t>в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бщее образование </w:t>
      </w:r>
      <w:r>
        <w:rPr>
          <w:color w:val="000000"/>
          <w:sz w:val="28"/>
          <w:szCs w:val="28"/>
        </w:rPr>
        <w:t>(знание вопросов, относящихся не только к выполняемым функция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специальные знания </w:t>
      </w:r>
      <w:r>
        <w:rPr>
          <w:color w:val="000000"/>
          <w:sz w:val="28"/>
          <w:szCs w:val="28"/>
        </w:rPr>
        <w:t>(технические, коммерческие, финансовые, управленческие и прочие знания, непосредственно относящиеся к занимаемой должн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пыт работы </w:t>
      </w:r>
      <w:r>
        <w:rPr>
          <w:color w:val="000000"/>
          <w:sz w:val="28"/>
          <w:szCs w:val="28"/>
        </w:rPr>
        <w:t>(знания, полученные на базе предшествующей дея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Принципы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оль и "файолизм" как административная школа в управлении исходили из того, что существуют универсальные управленческие принципы. Лишь с использованием этих принципов связан успех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управления, по Файолю,— это основные правила, определяющие построение и функционирование системы управления; важнейшие требования, соблюдение которых обеспечивает эффективность управления. </w:t>
      </w:r>
      <w:r>
        <w:rPr>
          <w:color w:val="000000"/>
          <w:sz w:val="28"/>
          <w:szCs w:val="28"/>
        </w:rPr>
        <w:t>Как видно из определения, принципы не являются четко зафиксированными или абсолю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ительно к деятельности высшего звена управления Файоль сформулировал следующие 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Разделение труда. </w:t>
      </w:r>
      <w:r>
        <w:rPr>
          <w:color w:val="000000"/>
          <w:sz w:val="28"/>
          <w:szCs w:val="28"/>
        </w:rPr>
        <w:t>Эта идея заимствована у классиков экономической теории и заключается в том, что для эффективного использования рабочей силы необходима специализация труда. Как и Тейлор, Файоль считал, что она применима для всех видов труда — исполнительного и управленче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Власть и ответственность. </w:t>
      </w:r>
      <w:r>
        <w:rPr>
          <w:color w:val="000000"/>
          <w:sz w:val="28"/>
          <w:szCs w:val="28"/>
        </w:rPr>
        <w:t>По мнению Файоля, власть бывает официальной, которой менеджер обладает в силу занимаемой им должности, и личностной, которая является результатом его качеств как личности. Хороший менеджер соединяет официальную и личностную власть. Что же касается ответственности, то она представляет собой обратную сторону власти, ее следствие. Этот принцип, сформулированный Файолем, остается неизменным по сегодняшни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Дисциплина. </w:t>
      </w:r>
      <w:r>
        <w:rPr>
          <w:color w:val="000000"/>
          <w:sz w:val="28"/>
          <w:szCs w:val="28"/>
        </w:rPr>
        <w:t>Файоль понимал ее как повиновение, основанное не на страхе, а на уважении, доверии к руководителям на всех уровнях. При этом Файоль одним из самых действенных факторов воздействия на подчиненных считал личный пример начальника. Хороший пример начальника заставляет подчиненных ему подражать, плохой — имеет для всех самые отрицательны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 xml:space="preserve">Единоначалие. </w:t>
      </w:r>
      <w:r>
        <w:rPr>
          <w:color w:val="000000"/>
          <w:sz w:val="28"/>
          <w:szCs w:val="28"/>
        </w:rPr>
        <w:t>Этот принцип Файоля привел к возникновению его разногласий с Тейлором. Не коллегиальность, считал он, а приказ от вышестоящего сотрудника обеспечивает единство точки зрения, единство действия и единство распорядительства. Выполнение указаний от двух, трех и более руководителей — угроза власти, дисциплине и стаби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Единство руководства. </w:t>
      </w:r>
      <w:r>
        <w:rPr>
          <w:color w:val="000000"/>
          <w:sz w:val="28"/>
          <w:szCs w:val="28"/>
        </w:rPr>
        <w:t>Согласно этому принципу деятельность, преследующая одну и ту же цель, должна организовываться одним руководителем в соответствии с единым планом. Лишь при таких условиях возможно обеспечить координацию и концентрацию уси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 xml:space="preserve">Подчинение частных интересов общим. </w:t>
      </w:r>
      <w:r>
        <w:rPr>
          <w:color w:val="000000"/>
          <w:sz w:val="28"/>
          <w:szCs w:val="28"/>
        </w:rPr>
        <w:t>Этот принцип был доводом против невежества, честолюбия, эгоизма, лени и других человеческих пороков, которые приводили к возникновению конфликтов, пренебреже</w:t>
        <w:softHyphen/>
        <w:t>нию индивидами или группами индивидов общими интересами в угоду час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 xml:space="preserve">Вознаграждение. </w:t>
      </w:r>
      <w:r>
        <w:rPr>
          <w:color w:val="000000"/>
          <w:sz w:val="28"/>
          <w:szCs w:val="28"/>
        </w:rPr>
        <w:t>Оплата, должностной оклад, премия, разделение прибыли, все другие методы стимулирования труда должны быть справедливыми. Файоль пришел к выводу, что стимулирование труда зависит от многих факторов, но цель одна — обеспечить максимально возможное удовлетворение интересов сотрудников и работод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 xml:space="preserve">Централизация. </w:t>
      </w:r>
      <w:r>
        <w:rPr>
          <w:color w:val="000000"/>
          <w:sz w:val="28"/>
          <w:szCs w:val="28"/>
        </w:rPr>
        <w:t xml:space="preserve">Любой организации свойственна централизация. Она не устанавливается либо отменяется менеджером. Вопрос централизации или децентрализации — это вопрос их соотношения, т.е. определения оптимального уровня концентрации илирассредоточения власти. Файоль категорично и однозначно определил соотношение централизации и децентрализации. По его мнению, </w:t>
      </w:r>
      <w:r>
        <w:rPr>
          <w:i/>
          <w:iCs/>
          <w:color w:val="000000"/>
          <w:sz w:val="28"/>
          <w:szCs w:val="28"/>
        </w:rPr>
        <w:t xml:space="preserve">"все, что направлено на повышение значения и роли подчиненных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ецентрализация, а что направлено на их сниже-ни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централизац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 xml:space="preserve">Скалярная цепь. </w:t>
      </w:r>
      <w:r>
        <w:rPr>
          <w:color w:val="000000"/>
          <w:sz w:val="28"/>
          <w:szCs w:val="28"/>
        </w:rPr>
        <w:t>Она представляла собой "цепь начальников" от самого высокого до самого низкого ранга. Иначе ее можно охарактеризовать как должностную структуру, которая представляет собой путь достижения власти и каналы передачи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bCs/>
          <w:color w:val="000000"/>
          <w:sz w:val="28"/>
          <w:szCs w:val="28"/>
        </w:rPr>
        <w:t xml:space="preserve">Порядок. </w:t>
      </w:r>
      <w:r>
        <w:rPr>
          <w:color w:val="000000"/>
          <w:sz w:val="28"/>
          <w:szCs w:val="28"/>
        </w:rPr>
        <w:t>В сравнении с изложенным в перво</w:t>
        <w:softHyphen/>
        <w:t>начальных принципах 1908 г. этот принцип значительно расширился за счет отнесения его и к сырью, материалам, оборудованию. Что касается персонала, то порядок для его представителя — это цель, а цель четко устанавливается в структуре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праведливость. </w:t>
      </w:r>
      <w:r>
        <w:rPr>
          <w:color w:val="000000"/>
          <w:sz w:val="28"/>
          <w:szCs w:val="28"/>
        </w:rPr>
        <w:t>Лояльность и преданность персонала должны обеспечиваться уважительным и справедливым отношением администрации к подчине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/>
          <w:bCs/>
          <w:color w:val="000000"/>
          <w:sz w:val="28"/>
          <w:szCs w:val="28"/>
        </w:rPr>
        <w:t xml:space="preserve">Стабильность персонала. </w:t>
      </w:r>
      <w:r>
        <w:rPr>
          <w:color w:val="000000"/>
          <w:sz w:val="28"/>
          <w:szCs w:val="28"/>
        </w:rPr>
        <w:t>Излишняя текучесть кадров негативно влияет на издержки производства и его эффективность. Она является одновременно и причиной, и следствием плох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b/>
          <w:bCs/>
          <w:color w:val="000000"/>
          <w:sz w:val="28"/>
          <w:szCs w:val="28"/>
        </w:rPr>
        <w:t xml:space="preserve">Инициатива. </w:t>
      </w:r>
      <w:r>
        <w:rPr>
          <w:color w:val="000000"/>
          <w:sz w:val="28"/>
          <w:szCs w:val="28"/>
        </w:rPr>
        <w:t>Этот принцип предполагал проявление каждым работником усердия и энергии во всех начин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b/>
          <w:bCs/>
          <w:color w:val="000000"/>
          <w:sz w:val="28"/>
          <w:szCs w:val="28"/>
        </w:rPr>
        <w:t xml:space="preserve">Корпоративный дух. </w:t>
      </w:r>
      <w:r>
        <w:rPr>
          <w:color w:val="000000"/>
          <w:sz w:val="28"/>
          <w:szCs w:val="28"/>
        </w:rPr>
        <w:t>Гармония всех занятых на предприятиях и их единство в достижении цели — такова сущность этого принципа. В единстве не только сила, но и успех достижения целей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ческий подход к организации и его реализация в адаптивных структур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Органический подход к проектированию организационных структу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ческий подход </w:t>
      </w:r>
      <w:r>
        <w:rPr>
          <w:color w:val="000000"/>
          <w:sz w:val="28"/>
          <w:szCs w:val="28"/>
        </w:rPr>
        <w:t>к проектированию организации харак</w:t>
        <w:softHyphen/>
        <w:t>теризуется слабым или умеренным использованием формальных правил и процедур, децентрализацией и участием работников в при</w:t>
        <w:softHyphen/>
        <w:t>нятии решений, широко определяемой ответственностью в работе, гибкостью структуры власти и небольшим количеством уровней иерархии. Этот подход демонстрирует свою эффективность в усло</w:t>
        <w:softHyphen/>
        <w:t>виях, когда используется нерутинная технология (высокая неопре</w:t>
        <w:softHyphen/>
        <w:t>деленность того, когда, где и как выполнять работу) и имеется слож</w:t>
        <w:softHyphen/>
        <w:t>ное и динамичное внешнее окру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ческий подход позволяет организации лучше взаимо</w:t>
        <w:softHyphen/>
        <w:t>действовать с новым окружением, быстрее адаптироваться к измене</w:t>
        <w:softHyphen/>
        <w:t>ниям. Если механистический подход ориентирует организацию на высокие структурированные роли, то описание работы при орга</w:t>
        <w:softHyphen/>
        <w:t>ническом подходе может состоять всего из одной фразы: «Делайте то, что вы считаете необходимым, чтобы выполнить работу». При органическом подходе в силу отсутствия ясных оценок и стандартов работником больше движет самомотивация и внутреннее вознаграж</w:t>
        <w:softHyphen/>
        <w:t>дение, чем четко разработанная система формального контрол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Адаптивные струк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тся несколько разновидностей </w:t>
      </w:r>
      <w:r>
        <w:rPr>
          <w:b/>
          <w:i/>
          <w:color w:val="000000"/>
          <w:sz w:val="28"/>
          <w:szCs w:val="28"/>
        </w:rPr>
        <w:t>адаптивных структу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ричные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ные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но-целевые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рагментарные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хократическ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ростой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проектная </w:t>
      </w:r>
      <w:r>
        <w:rPr>
          <w:color w:val="000000"/>
          <w:sz w:val="28"/>
          <w:szCs w:val="28"/>
        </w:rPr>
        <w:t xml:space="preserve">структура, основу которой составляет </w:t>
      </w:r>
      <w:r>
        <w:rPr>
          <w:i/>
          <w:iCs/>
          <w:color w:val="000000"/>
          <w:sz w:val="28"/>
          <w:szCs w:val="28"/>
        </w:rPr>
        <w:t xml:space="preserve">проект, </w:t>
      </w:r>
      <w:r>
        <w:rPr>
          <w:color w:val="000000"/>
          <w:sz w:val="28"/>
          <w:szCs w:val="28"/>
        </w:rPr>
        <w:t xml:space="preserve">то есть группа видов деятельности, нацеленных на решение какой-то </w:t>
      </w:r>
      <w:r>
        <w:rPr>
          <w:i/>
          <w:iCs/>
          <w:color w:val="000000"/>
          <w:sz w:val="28"/>
          <w:szCs w:val="28"/>
        </w:rPr>
        <w:t>разо</w:t>
        <w:softHyphen/>
        <w:t xml:space="preserve">вой </w:t>
      </w:r>
      <w:r>
        <w:rPr>
          <w:color w:val="000000"/>
          <w:sz w:val="28"/>
          <w:szCs w:val="28"/>
        </w:rPr>
        <w:t>задачи (проведение экспериментов, освоение нового вида продукции, техноло</w:t>
        <w:softHyphen/>
        <w:t>гии, методов управления). Это бывает связано с риском неудачи и возможными финансовыми потер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— это временное образование, ликвидируемое после завершения ра</w:t>
        <w:softHyphen/>
        <w:t>бот. Организационно он может быть оформлен в качестве самостоятельной дочер</w:t>
        <w:softHyphen/>
        <w:t xml:space="preserve">ней фирмы или подразделения (так называемые </w:t>
      </w:r>
      <w:r>
        <w:rPr>
          <w:b/>
          <w:bCs/>
          <w:i/>
          <w:iCs/>
          <w:color w:val="000000"/>
          <w:sz w:val="28"/>
          <w:szCs w:val="28"/>
        </w:rPr>
        <w:t xml:space="preserve">чистые </w:t>
      </w:r>
      <w:r>
        <w:rPr>
          <w:color w:val="000000"/>
          <w:sz w:val="28"/>
          <w:szCs w:val="28"/>
        </w:rPr>
        <w:t>проектные структур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большое распространение среди модификаций проектных групп получили на Западе </w:t>
      </w:r>
      <w:r>
        <w:rPr>
          <w:b/>
          <w:bCs/>
          <w:i/>
          <w:iCs/>
          <w:color w:val="000000"/>
          <w:sz w:val="28"/>
          <w:szCs w:val="28"/>
        </w:rPr>
        <w:t xml:space="preserve">«центры по развитию новых сфер бизнеса». </w:t>
      </w:r>
      <w:r>
        <w:rPr>
          <w:color w:val="000000"/>
          <w:sz w:val="28"/>
          <w:szCs w:val="28"/>
        </w:rPr>
        <w:t>Основная задача центра состоит в разработке и освоении новых продуктов, сбыт которых обеспечил бы фирме устойчивое положение на рынке. В составе центров работают службы поиска прибыльных рынков, состоящие из 10— 15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ть </w:t>
      </w:r>
      <w:r>
        <w:rPr>
          <w:b/>
          <w:bCs/>
          <w:color w:val="000000"/>
          <w:sz w:val="28"/>
          <w:szCs w:val="28"/>
        </w:rPr>
        <w:t xml:space="preserve">матричных </w:t>
      </w:r>
      <w:r>
        <w:rPr>
          <w:color w:val="000000"/>
          <w:sz w:val="28"/>
          <w:szCs w:val="28"/>
        </w:rPr>
        <w:t>структур состоит в том, что временные проектные группы со</w:t>
        <w:softHyphen/>
        <w:t>здаются в рамках постоянно существующих подраз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поставленных задач, происходит перераспределение людских и материальных ресурсов, выделенных подразделению на выполнение общего объема деятельности. В матричных структурах один и тот же работник (единица оборудования) может попеременно выполнять задания, относящиеся к различ</w:t>
        <w:softHyphen/>
        <w:t>ным прое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ногопрофильных организаций, особенно относящихся к инновацион</w:t>
        <w:softHyphen/>
        <w:t xml:space="preserve">ной сфере, может применяться департаментализация по </w:t>
      </w:r>
      <w:r>
        <w:rPr>
          <w:b/>
          <w:bCs/>
          <w:i/>
          <w:iCs/>
          <w:color w:val="000000"/>
          <w:sz w:val="28"/>
          <w:szCs w:val="28"/>
        </w:rPr>
        <w:t xml:space="preserve">крупным стратегическим целям, </w:t>
      </w:r>
      <w:r>
        <w:rPr>
          <w:color w:val="000000"/>
          <w:sz w:val="28"/>
          <w:szCs w:val="28"/>
        </w:rPr>
        <w:t xml:space="preserve">на которые, прежде всего, ориентируется их перспективная деятельность. В этом случае может складываться так называемая </w:t>
      </w:r>
      <w:r>
        <w:rPr>
          <w:b/>
          <w:bCs/>
          <w:i/>
          <w:iCs/>
          <w:color w:val="000000"/>
          <w:sz w:val="28"/>
          <w:szCs w:val="28"/>
        </w:rPr>
        <w:t>программно-целевая струк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щности, она представляет собой разновидность матричной или проект</w:t>
        <w:softHyphen/>
        <w:t>ной. С проектной ее роднит целевая ориентированность на решение конкретной проблемы и временный характер существования, а с матричной — отсутствие до</w:t>
        <w:softHyphen/>
        <w:t>полнительных подраз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но-целевую структуру объединяются отдельные виды деятельнос</w:t>
        <w:softHyphen/>
        <w:t>ти из существующих подразделений или сами эти подразделения на период реше</w:t>
        <w:softHyphen/>
        <w:t>ния задач, поставленных в комплексной целевой програм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гментарная структура объединяет самостоятельные целевые группы, ко</w:t>
        <w:softHyphen/>
        <w:t>ординируемые на уровне предприятия специальными управляющими — так назы</w:t>
        <w:softHyphen/>
        <w:t xml:space="preserve">ваемые </w:t>
      </w:r>
      <w:r>
        <w:rPr>
          <w:b/>
          <w:bCs/>
          <w:i/>
          <w:iCs/>
          <w:color w:val="000000"/>
          <w:sz w:val="28"/>
          <w:szCs w:val="28"/>
        </w:rPr>
        <w:t xml:space="preserve">команды </w:t>
      </w:r>
      <w:r>
        <w:rPr>
          <w:color w:val="000000"/>
          <w:sz w:val="28"/>
          <w:szCs w:val="28"/>
        </w:rPr>
        <w:t>(комитеты, комиссии, бригады и т.п.), «вкрапленные» в существу</w:t>
        <w:softHyphen/>
        <w:t>ющие структуры. Такие команды, которых в рамках организации может существо</w:t>
        <w:softHyphen/>
        <w:t>вать несколько десятков, состоят из узких специалистов и предназначаются для решения уникальных производственных, научных, управленческих и ины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митеты, </w:t>
      </w:r>
      <w:r>
        <w:rPr>
          <w:i/>
          <w:iCs/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</w:rPr>
        <w:t xml:space="preserve">советы </w:t>
      </w:r>
      <w:r>
        <w:rPr>
          <w:color w:val="000000"/>
          <w:sz w:val="28"/>
          <w:szCs w:val="28"/>
        </w:rPr>
        <w:t>(последние создаются на низовом уровне), представ</w:t>
        <w:softHyphen/>
        <w:t>ляют собой совещательные консультативные группы, членами которых становятся представители основных (или заинтересованных в решении той или иной задачи) подраз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стоящих проблем комитеты могут быть времен</w:t>
        <w:softHyphen/>
        <w:t>ными (для принятия уникальных решений), или постоянными (для решения регу</w:t>
        <w:softHyphen/>
        <w:t>лярно повторяющихся задач). К временным комитетам можно отнести, например структуру, занимающуюся подготовкой празднования юбилея организации; к по</w:t>
        <w:softHyphen/>
        <w:t>стоянным — связанную с формированием планов, совершенствованием управ</w:t>
        <w:softHyphen/>
        <w:t>ления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комитетов счит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работка рекомендаций по совершенствованию методов организации и уп</w:t>
        <w:softHyphen/>
        <w:t>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ординация работы нескольких равноправных подразделений, если руковод</w:t>
        <w:softHyphen/>
        <w:t>ство ими по тем или иным причинам нецелесообразно сосредоточивать в од</w:t>
        <w:softHyphen/>
        <w:t>них ру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й по сложным и непопулярным вопросам, таким как уволь</w:t>
        <w:softHyphen/>
        <w:t>нения, снижение заработной платы, упразднение подразделений и п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влечение к управлению высококлассных специалистов (в том числе и ря</w:t>
        <w:softHyphen/>
        <w:t>довых), работающих в различных подразделе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единение так называемых «разделенных полномочий», что предполагает воз</w:t>
        <w:softHyphen/>
        <w:t>можность принятия решения по определенным вопросам только совместно всеми причастными к ним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комитетов, на уровне организации действуют </w:t>
      </w:r>
      <w:r>
        <w:rPr>
          <w:b/>
          <w:bCs/>
          <w:i/>
          <w:iCs/>
          <w:color w:val="000000"/>
          <w:sz w:val="28"/>
          <w:szCs w:val="28"/>
        </w:rPr>
        <w:t>группы по совершенство</w:t>
        <w:softHyphen/>
        <w:t xml:space="preserve">ванию технологических процессов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>целевые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уппы по совершенствованию технологических процессов</w:t>
      </w:r>
      <w:r>
        <w:rPr>
          <w:color w:val="000000"/>
          <w:sz w:val="28"/>
          <w:szCs w:val="28"/>
        </w:rPr>
        <w:t xml:space="preserve"> нацелены на по</w:t>
        <w:softHyphen/>
        <w:t>иск путей улучшения их взаимодействия на стыках между подразделениями, на</w:t>
        <w:softHyphen/>
        <w:t>пример, путем разработки новых маршрутных схем, систем управления производ</w:t>
        <w:softHyphen/>
        <w:t xml:space="preserve">ственными запасами по принципу «точно вовремя».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е обеспечивается повышение эффективности производства, сокраще</w:t>
        <w:softHyphen/>
        <w:t>ние непроизводительных потерь ресурсов, укрепление связи между подразделени</w:t>
        <w:softHyphen/>
        <w:t>ями расширение личных контактов, приобретение работниками опыта и кругозо</w:t>
        <w:softHyphen/>
        <w:t>ра, необходимых для дальнейшего служебного роста. В состав такой группы вклю</w:t>
        <w:softHyphen/>
        <w:t>чают ведущих специалистов заинтересованных подразделений на период разработки и освоения тех или иных усовершенствований, за успех которых ее участники несут ответств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евые группы </w:t>
      </w:r>
      <w:r>
        <w:rPr>
          <w:color w:val="000000"/>
          <w:sz w:val="28"/>
          <w:szCs w:val="28"/>
        </w:rPr>
        <w:t>формируются высшим руководством организации для реше</w:t>
        <w:softHyphen/>
        <w:t>ния серьезных и неотложных проблем, оказывающих существенное влияние на результаты ее деятельности (в связи с этим их часто называют «пожарными коман</w:t>
        <w:softHyphen/>
        <w:t>дам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изовом уровне создаются </w:t>
      </w:r>
      <w:r>
        <w:rPr>
          <w:b/>
          <w:bCs/>
          <w:i/>
          <w:iCs/>
          <w:color w:val="000000"/>
          <w:sz w:val="28"/>
          <w:szCs w:val="28"/>
        </w:rPr>
        <w:t>группы по совершенствованию деятельности под</w:t>
        <w:softHyphen/>
        <w:t xml:space="preserve">разделений. </w:t>
      </w:r>
      <w:r>
        <w:rPr>
          <w:color w:val="000000"/>
          <w:sz w:val="28"/>
          <w:szCs w:val="28"/>
        </w:rPr>
        <w:t>Их члены заня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иском и устранением факторов, препятствующих нормальной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явлением резервов, позволяющих повысить ее эффектив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ей и проведением связанных с этим мероприятий, таких, как со</w:t>
        <w:softHyphen/>
        <w:t>ставление технических инструкций, предварительное знакомство с принимаемы</w:t>
        <w:softHyphen/>
        <w:t>ми на работу в подразде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типом описанных выше структур были группы по решению проблем на рабочих местах, более известные как </w:t>
      </w:r>
      <w:r>
        <w:rPr>
          <w:b/>
          <w:bCs/>
          <w:i/>
          <w:iCs/>
          <w:color w:val="000000"/>
          <w:sz w:val="28"/>
          <w:szCs w:val="28"/>
        </w:rPr>
        <w:t xml:space="preserve">кружки качества. </w:t>
      </w:r>
      <w:r>
        <w:rPr>
          <w:color w:val="000000"/>
          <w:sz w:val="28"/>
          <w:szCs w:val="28"/>
        </w:rPr>
        <w:t>Впервые они возникли в США, но по-настоящему широкое распространение получили в Японии, что в не</w:t>
        <w:softHyphen/>
        <w:t>малой степени было обусловлено национальными традициями этой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</w:t>
      </w:r>
      <w:r>
        <w:rPr>
          <w:b/>
          <w:bCs/>
          <w:i/>
          <w:iCs/>
          <w:color w:val="000000"/>
          <w:sz w:val="28"/>
          <w:szCs w:val="28"/>
        </w:rPr>
        <w:t xml:space="preserve">фрагментарная структура </w:t>
      </w:r>
      <w:r>
        <w:rPr>
          <w:color w:val="000000"/>
          <w:sz w:val="28"/>
          <w:szCs w:val="28"/>
        </w:rPr>
        <w:t>обеспечивает все условия для того, чтобы работники чувствовали себя удовлетворенными, что не может дать традиционная специализация рабочих м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, состоящая из относительно слабо связанных между собой групп специалистов высшей квалификации и незначительного количества вспомогательного персонала имеет в основе так называемую </w:t>
      </w:r>
      <w:r>
        <w:rPr>
          <w:b/>
          <w:bCs/>
          <w:i/>
          <w:iCs/>
          <w:color w:val="000000"/>
          <w:sz w:val="28"/>
          <w:szCs w:val="28"/>
        </w:rPr>
        <w:t xml:space="preserve">адхократическую структуру </w:t>
      </w:r>
      <w:r>
        <w:rPr>
          <w:i/>
          <w:iCs/>
          <w:color w:val="000000"/>
          <w:sz w:val="28"/>
          <w:szCs w:val="28"/>
        </w:rPr>
        <w:t xml:space="preserve">{лат.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c</w:t>
      </w:r>
      <w:r>
        <w:rPr>
          <w:color w:val="000000"/>
          <w:sz w:val="28"/>
          <w:szCs w:val="28"/>
        </w:rPr>
        <w:t xml:space="preserve"> — специальны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свойственна научным учреждениям, внедренческим фирмам и т.п., где вы</w:t>
        <w:softHyphen/>
        <w:t>полняются сложные нестандартные работы, требующие применения высоких тех</w:t>
        <w:softHyphen/>
        <w:t>нологий и творческого подхода на основе групп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хократическая организация основана преимущественно на неформаль</w:t>
        <w:softHyphen/>
        <w:t>ных отношениях. Ее участники в основном выполняют функции экспертов, самостоятельно выбирающих способы своей деятельности. Вознаграждение обычно бывает коллективным и распределяется в соответствии с квалифика</w:t>
        <w:softHyphen/>
        <w:t>цией, знаниями, вкладом в конечн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в таких организациях основывается на знаниях и компетентности. Поскольку исполнители понимают, что нужно делать, и каждый отвечает за свои действия, им предоставляется максимальная свобода, а менеджеры осу</w:t>
        <w:softHyphen/>
        <w:t>ществляют лишь формальный контроль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ин В. Р. Менеджмент М. 20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 В. Д. Теория управления М. Гардарики 200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Маркетинг, менеджмент: анализ, планирование, контроль. С.-П. 199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сов А. И. История учений менеджмента Киев ВИРА-Р 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хина В. Н., Федоренко Т. М. теория организации М. КНОРУС 200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8:00Z</dcterms:created>
  <dc:creator>Сотрудник</dc:creator>
  <dc:description/>
  <cp:keywords/>
  <dc:language>en-US</dc:language>
  <cp:lastModifiedBy>Mage</cp:lastModifiedBy>
  <dcterms:modified xsi:type="dcterms:W3CDTF">2011-10-03T07:28:00Z</dcterms:modified>
  <cp:revision>2</cp:revision>
  <dc:subject/>
  <dc:title>11</dc:title>
</cp:coreProperties>
</file>