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045</wp:posOffset>
                </wp:positionV>
                <wp:extent cx="9220200" cy="4532630"/>
                <wp:effectExtent l="5080" t="812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4532760"/>
                          <a:chOff x="0" y="0"/>
                          <a:chExt cx="9220320" cy="453276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64771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fdfd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-меняющаяся ц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9720" y="989280"/>
                            <a:ext cx="4495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acac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Положения законов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acac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Технический прогресс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196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acac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Мода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496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acac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Конкуренция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67080" y="2407320"/>
                            <a:ext cx="4952880" cy="75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ответствие требованиям п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>треб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телей  (пригодность для использов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9720" y="3161160"/>
                            <a:ext cx="4495680" cy="1371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50496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36196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4300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90720" cy="1371600"/>
                            </a:xfrm>
                            <a:prstGeom prst="downArrow">
                              <a:avLst>
                                <a:gd name="adj1" fmla="val 50000"/>
                                <a:gd name="adj2" fmla="val 3461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475360"/>
                            <a:ext cx="37339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2703960"/>
                            <a:ext cx="304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35pt;width:726pt;height:356.9pt" coordorigin="-720,167" coordsize="14520,7138">
                <v:roundrect id="shape_0" fillcolor="white" stroked="t" o:allowincell="f" style="position:absolute;left:1080;top:167;width:101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-меняющаяся цель</w:t>
                        </w:r>
                      </w:p>
                    </w:txbxContent>
                  </v:textbox>
                  <v:fill o:detectmouseclick="t" color2="#dfdfdf"/>
                  <v:stroke color="black" weight="9360" joinstyle="miter" endcap="flat"/>
                  <v:shadow on="t" obscured="f" color="gray"/>
                  <w10:wrap type="none"/>
                </v:roundrect>
                <v:group id="shape_0" style="position:absolute;left:6240;top:1725;width:7080;height:2160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240;top:1725;width:1559;height:2159;mso-wrap-style:square;v-text-anchor:top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Положения законов</w:t>
                          </w:r>
                        </w:p>
                      </w:txbxContent>
                    </v:textbox>
                    <v:fill o:detectmouseclick="t" color2="#cacac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40;top:1725;width:1559;height:2159;mso-wrap-style:square;v-text-anchor:top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Технический прогресс</w:t>
                          </w:r>
                        </w:p>
                      </w:txbxContent>
                    </v:textbox>
                    <v:fill o:detectmouseclick="t" color2="#cacac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60;top:1725;width:1559;height:2159;mso-wrap-style:square;v-text-anchor:top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Мода</w:t>
                          </w:r>
                        </w:p>
                      </w:txbxContent>
                    </v:textbox>
                    <v:fill o:detectmouseclick="t" color2="#cacac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760;top:1725;width:1559;height:2159;mso-wrap-style:square;v-text-anchor:top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Конкуренция</w:t>
                          </w:r>
                        </w:p>
                      </w:txbxContent>
                    </v:textbox>
                    <v:fill o:detectmouseclick="t" color2="#cacaca"/>
                    <v:stroke color="black" weight="9360" joinstyle="miter" endcap="flat"/>
                    <w10:wrap type="none"/>
                  </v:shape>
                </v:group>
                <v:roundrect id="shape_0" fillcolor="white" stroked="t" o:allowincell="f" style="position:absolute;left:6000;top:3958;width:7799;height:11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ответствие требованиям п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>треб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телей  (пригодность для использов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6239;top:5144;width:7080;height:2160">
                  <v:shape id="shape_0" fillcolor="white" stroked="t" o:allowincell="f" style="position:absolute;left:11760;top:5145;width:1559;height:2159;mso-wrap-style:square;v-text-anchor:top;rotation:180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60;top:5145;width:1559;height:2159;mso-wrap-style:square;v-text-anchor:top;rotation:180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40;top:5145;width:1559;height:2159;mso-wrap-style:square;v-text-anchor:top;rotation:180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40;top:5145;width:1559;height:2159;mso-wrap-style:square;v-text-anchor:top;rotation:180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color2="#c3c3c3"/>
                    <v:stroke color="black" weight="9360" joinstyle="miter" endcap="flat"/>
                    <w10:wrap type="none"/>
                  </v:shape>
                </v:group>
                <v:roundrect id="shape_0" fillcolor="white" stroked="t" o:allowincell="f" style="position:absolute;left:-720;top:4065;width:587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group id="shape_0" style="position:absolute;left:5400;top:4425;width:479;height:179">
                  <v:line id="shape_0" from="5400,4425" to="5879,44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4605" to="5879,4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106045</wp:posOffset>
                </wp:positionV>
                <wp:extent cx="8114665" cy="3557905"/>
                <wp:effectExtent l="0" t="81280" r="1085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760" cy="3557880"/>
                          <a:chOff x="0" y="0"/>
                          <a:chExt cx="8114760" cy="3557880"/>
                        </a:xfrm>
                      </wpg:grpSpPr>
                      <wps:wsp>
                        <wps:cNvSpPr/>
                        <wps:spPr>
                          <a:xfrm>
                            <a:off x="4380120" y="812880"/>
                            <a:ext cx="726480" cy="609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608480"/>
                            <a:ext cx="6609600" cy="1949400"/>
                          </a:xfrm>
                          <a:prstGeom prst="flowChartPreparation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8d8d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ное удовлетвор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й  и ожиданий потреб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0680" y="0"/>
                            <a:ext cx="6160680" cy="65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eaea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создания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2480"/>
                            <a:ext cx="118188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35pt;width:638.95pt;height:280.15pt" coordorigin="-360,167" coordsize="12779,5603">
                <v:shape id="shape_0" fillcolor="white" stroked="t" o:allowincell="f" style="position:absolute;left:6538;top:1447;width:1143;height:959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d8d8d8" stroked="t" o:allowincell="f" style="position:absolute;left:2010;top:2700;width:10408;height:306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ное удовлетвор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й  и ожиданий потребите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38160" joinstyle="miter" endcap="flat"/>
                  <v:shadow on="t" obscured="f" color="gray"/>
                  <w10:wrap type="none"/>
                </v:shape>
                <v:roundrect id="shape_0" fillcolor="#aeaeae" stroked="t" o:allowincell="f" style="position:absolute;left:2255;top:167;width:9701;height:10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создания продукции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2218;width:1860;height:3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615950</wp:posOffset>
                </wp:positionV>
                <wp:extent cx="5714365" cy="3443605"/>
                <wp:effectExtent l="19685" t="4635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43760"/>
                          <a:chOff x="0" y="0"/>
                          <a:chExt cx="5714280" cy="3443760"/>
                        </a:xfrm>
                      </wpg:grpSpPr>
                      <wps:wsp>
                        <wps:cNvSpPr/>
                        <wps:spPr>
                          <a:xfrm>
                            <a:off x="1191960" y="0"/>
                            <a:ext cx="4217040" cy="912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р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а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600" y="1161360"/>
                            <a:ext cx="916200" cy="912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2040"/>
                            <a:ext cx="2658600" cy="1161360"/>
                          </a:xfrm>
                          <a:custGeom>
                            <a:avLst/>
                            <a:gdLst>
                              <a:gd name="textAreaLeft" fmla="*/ 0 w 1507320"/>
                              <a:gd name="textAreaRight" fmla="*/ 1507680 w 1507320"/>
                              <a:gd name="textAreaTop" fmla="*/ 0 h 658440"/>
                              <a:gd name="textAreaBottom" fmla="*/ 658800 h 65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удовлетворенности потреб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960" y="2904480"/>
                            <a:ext cx="22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7920" y="2801160"/>
                            <a:ext cx="4572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48.5pt;width:449.9pt;height:271.15pt" coordorigin="900,-970" coordsize="8998,542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2777;top:-970;width:6640;height:143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р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ачества</w:t>
                        </w:r>
                      </w:p>
                    </w:txbxContent>
                  </v:textbox>
                  <v:imagedata r:id="rId5" o:detectmouseclick="t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87;top:859;width:1442;height:1436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900;top:2624;width:4186;height:1828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удовлетворенности потреб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line id="shape_0" from="6434,3604" to="9898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3441;width:719;height:306">
                  <v:line id="shape_0" from="5448,3441" to="6167,3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3748" to="6167,3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left="720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оим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left="720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ен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256540</wp:posOffset>
                </wp:positionV>
                <wp:extent cx="8138160" cy="3199765"/>
                <wp:effectExtent l="5080" t="86360" r="819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8160" cy="3199680"/>
                          <a:chOff x="0" y="0"/>
                          <a:chExt cx="8138160" cy="3199680"/>
                        </a:xfrm>
                      </wpg:grpSpPr>
                      <wps:wsp>
                        <wps:cNvSpPr/>
                        <wps:spPr>
                          <a:xfrm>
                            <a:off x="2377440" y="0"/>
                            <a:ext cx="3383280" cy="657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6200"/>
                            <a:ext cx="1920240" cy="1907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292400"/>
                            <a:ext cx="2011680" cy="1907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ы люд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6480" y="1276200"/>
                            <a:ext cx="2011680" cy="1907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 в цел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680" y="657360"/>
                            <a:ext cx="2133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57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657360"/>
                            <a:ext cx="22096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2pt;width:640.8pt;height:252pt" coordorigin="180,404" coordsize="12816,5040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924;top:404;width:5327;height:103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80;top:2414;width:3023;height:30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00;top:2439;width:3167;height:30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ы лю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28;top:2414;width:3167;height:30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 в це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860,1439" to="5219,2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439" to="6660,2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0,1439" to="11699,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7589520" cy="3223895"/>
                <wp:effectExtent l="5080" t="81280" r="81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3223800"/>
                          <a:chOff x="0" y="0"/>
                          <a:chExt cx="7589520" cy="3223800"/>
                        </a:xfrm>
                      </wpg:grpSpPr>
                      <wps:wsp>
                        <wps:cNvSpPr/>
                        <wps:spPr>
                          <a:xfrm>
                            <a:off x="91440" y="2487240"/>
                            <a:ext cx="2286000" cy="73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ду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0"/>
                            <a:ext cx="2286000" cy="73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рганизация, система, отдельное лиц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487240"/>
                            <a:ext cx="2286000" cy="73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четание разных объ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0" cy="73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еятельность или проце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35pt;width:597.6pt;height:253.85pt" coordorigin="900,167" coordsize="11952,5077">
                <v:roundrect id="shape_0" stroked="t" o:allowincell="f" style="position:absolute;left:1044;top:4084;width:3599;height:1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дукция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gray"/>
                  <w10:wrap type="none"/>
                </v:roundrect>
                <v:roundrect id="shape_0" stroked="t" o:allowincell="f" style="position:absolute;left:9252;top:167;width:3599;height:1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рганизация, система, отдельное лицо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gray"/>
                  <w10:wrap type="none"/>
                </v:roundrect>
                <v:roundrect id="shape_0" stroked="t" o:allowincell="f" style="position:absolute;left:9108;top:4084;width:3599;height:1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четание разных объек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gray"/>
                  <w10:wrap type="none"/>
                </v:roundrect>
                <v:roundrect id="shape_0" stroked="t" o:allowincell="f" style="position:absolute;left:900;top:167;width:3599;height:1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еятельность или процесс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78435</wp:posOffset>
                </wp:positionV>
                <wp:extent cx="2194560" cy="1554480"/>
                <wp:effectExtent l="5080" t="81280" r="81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5544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ы ка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4.05pt;width:172.75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ы качества</w:t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735</wp:posOffset>
                </wp:positionV>
                <wp:extent cx="4846320" cy="1463040"/>
                <wp:effectExtent l="635" t="177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463040"/>
                          <a:chOff x="0" y="0"/>
                          <a:chExt cx="4846320" cy="146304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28016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8016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28016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46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8016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5840"/>
                              <a:ext cx="128016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3.05pt;width:381.55pt;height:115.15pt" coordorigin="3060,461" coordsize="7631,2303">
                <v:group id="shape_0" style="position:absolute;left:8676;top:461;width:2015;height:2303">
                  <v:line id="shape_0" from="8676,461" to="10691,1036" stroked="t" o:allowincell="f" style="position:absolute;flip:y">
                    <v:stroke color="maroo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6,2045" to="10691,2764" stroked="t" o:allowincell="f" style="position:absolute">
                    <v:stroke color="maroon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60;top:461;width:2015;height:2303">
                  <v:line id="shape_0" from="3060,461" to="5075,1036" stroked="t" o:allowincell="f" style="position:absolute;flip:xy">
                    <v:stroke color="maroo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2045" to="5075,2764" stroked="t" o:allowincell="f" style="position:absolute;flip:x">
                    <v:stroke color="maroon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ь объекта удовлетворить требования потребителя зависит от совокупности характеристик объек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ачество – степень, в которой совокупность собственных характеристик удовлетворяет треб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кция – результат процесса, т.е. совокупности взаимосвязанных или взаимодействующих видов деятельности, преобразующих входы в вы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2655</wp:posOffset>
                </wp:positionH>
                <wp:positionV relativeFrom="paragraph">
                  <wp:posOffset>21590</wp:posOffset>
                </wp:positionV>
                <wp:extent cx="7589520" cy="320040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3200400"/>
                          <a:chOff x="0" y="0"/>
                          <a:chExt cx="7589520" cy="3200400"/>
                        </a:xfrm>
                      </wpg:grpSpPr>
                      <wps:wsp>
                        <wps:cNvSpPr/>
                        <wps:spPr>
                          <a:xfrm>
                            <a:off x="2743200" y="822960"/>
                            <a:ext cx="2194560" cy="155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8952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468880"/>
                              <a:ext cx="228600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продукт переработ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3520" y="0"/>
                              <a:ext cx="228600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интеллектуальный продук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080" y="2468880"/>
                              <a:ext cx="228600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услуг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овеществленный продукт, или готовая продукц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822960"/>
                            <a:ext cx="484632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6160" y="0"/>
                              <a:ext cx="1280160" cy="146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80160" cy="146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584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1.7pt;width:597.6pt;height:252pt" coordorigin="1453,34" coordsize="11952,5040">
                <v:oval id="shape_0" stroked="t" o:allowincell="f" style="position:absolute;left:5773;top:1330;width:3455;height:2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продукции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gray"/>
                  <w10:wrap type="none"/>
                </v:oval>
                <v:group id="shape_0" style="position:absolute;left:1453;top:34;width:11952;height:5040">
                  <v:roundrect id="shape_0" stroked="t" o:allowincell="f" style="position:absolute;left:1597;top:3922;width:3599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продукт переработки</w:t>
                          </w:r>
                        </w:p>
                      </w:txbxContent>
                    </v:textbox>
                    <v:imagedata r:id="rId22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9805;top:34;width:3599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интеллектуальный продукт</w:t>
                          </w:r>
                        </w:p>
                      </w:txbxContent>
                    </v:textbox>
                    <v:imagedata r:id="rId23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9661;top:3922;width:3599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услуга</w:t>
                          </w:r>
                        </w:p>
                      </w:txbxContent>
                    </v:textbox>
                    <v:imagedata r:id="rId24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1453;top:34;width:3599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овеществленный продукт, или готовая продукция</w:t>
                          </w:r>
                        </w:p>
                      </w:txbxContent>
                    </v:textbox>
                    <v:imagedata r:id="rId25" o:detectmouseclick="t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group id="shape_0" style="position:absolute;left:3757;top:1330;width:7631;height:2303">
                  <v:group id="shape_0" style="position:absolute;left:9373;top:1330;width:2015;height:2303">
                    <v:line id="shape_0" from="9373,1330" to="11388,1905" stroked="t" o:allowincell="f" style="position:absolute;flip:y">
                      <v:stroke color="#3333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73,2914" to="11388,3633" stroked="t" o:allowincell="f" style="position:absolute">
                      <v:stroke color="#333399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757;top:1330;width:2015;height:2303">
                    <v:line id="shape_0" from="3757,1330" to="5772,1905" stroked="t" o:allowincell="f" style="position:absolute;flip:xy">
                      <v:stroke color="#3333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57,2914" to="5772,3633" stroked="t" o:allowincell="f" style="position:absolute;flip:x">
                      <v:stroke color="#333399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7375</wp:posOffset>
                </wp:positionH>
                <wp:positionV relativeFrom="paragraph">
                  <wp:posOffset>931545</wp:posOffset>
                </wp:positionV>
                <wp:extent cx="5394960" cy="3840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3840480"/>
                          <a:chOff x="0" y="0"/>
                          <a:chExt cx="5394960" cy="3840480"/>
                        </a:xfrm>
                      </wpg:grpSpPr>
                      <wpg:grpSp>
                        <wpg:cNvGrpSpPr/>
                        <wpg:grpSpPr>
                          <a:xfrm>
                            <a:off x="1616760" y="649440"/>
                            <a:ext cx="2464920" cy="2468880"/>
                          </a:xfrm>
                        </wpg:grpSpPr>
                        <wps:wsp>
                          <wps:cNvSpPr/>
                          <wps:spPr>
                            <a:xfrm>
                              <a:off x="1286640" y="0"/>
                              <a:ext cx="0" cy="246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745200"/>
                              <a:ext cx="243576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85760"/>
                              <a:ext cx="1643400" cy="206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236520"/>
                              <a:ext cx="1779120" cy="196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9320"/>
                              <a:ext cx="2446200" cy="73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1097280"/>
                            <a:ext cx="164592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араметры качества издел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94960" cy="38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0480" y="36576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удобство эксплуат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1920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Функциональные характерист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8600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безопас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долговеч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017520"/>
                              <a:ext cx="155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отсутствие дефек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926080"/>
                              <a:ext cx="155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ремонто-пригод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103120"/>
                              <a:ext cx="1280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 xml:space="preserve">надежност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188720"/>
                              <a:ext cx="11887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дизай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3383280"/>
                              <a:ext cx="155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экологическая безоас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20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caps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Послепродажное обслужи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73.35pt;width:424.8pt;height:302.4pt" coordorigin="6925,1467" coordsize="8496,6048">
                <v:group id="shape_0" style="position:absolute;left:9471;top:2490;width:3881;height:3887">
                  <v:line id="shape_0" from="11497,2490" to="11497,637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517,3663" to="13352,5222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191,2782" to="12778,6035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059,2862" to="12860,5958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471,3843" to="13322,499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0237;top:3195;width:2591;height:2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араметры качества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925;top:1467;width:8496;height:60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973;top:20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удобство эксплуатаци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949;top:1467;width:30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Функциональные характеристик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13;top:5067;width:230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безопаснос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25;top:3339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долговечнос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45;top:6219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отсутствие дефекто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685;top:6075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ремонто-пригоднос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405;top:477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 xml:space="preserve">надежность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405;top:33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дизай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237;top:6795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экологическая безоасност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25;top:1899;width:30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caps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Послепродажное обслужи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9855</wp:posOffset>
                </wp:positionH>
                <wp:positionV relativeFrom="paragraph">
                  <wp:posOffset>939800</wp:posOffset>
                </wp:positionV>
                <wp:extent cx="1645920" cy="15544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араметры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65pt;margin-top:74pt;width:129.55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араметры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4625</wp:posOffset>
                </wp:positionH>
                <wp:positionV relativeFrom="paragraph">
                  <wp:posOffset>25400</wp:posOffset>
                </wp:positionV>
                <wp:extent cx="6345555" cy="35661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720" cy="3566160"/>
                          <a:chOff x="0" y="0"/>
                          <a:chExt cx="6345720" cy="3566160"/>
                        </a:xfrm>
                      </wpg:grpSpPr>
                      <wps:wsp>
                        <wps:cNvSpPr txBox="1"/>
                        <wps:spPr>
                          <a:xfrm>
                            <a:off x="2192760" y="0"/>
                            <a:ext cx="1615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надеж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548640"/>
                            <a:ext cx="1615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гаран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554480"/>
                            <a:ext cx="1730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Доступ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2651760"/>
                            <a:ext cx="1730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заимо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3200400"/>
                            <a:ext cx="1846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тзывчив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2651760"/>
                            <a:ext cx="1615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ежлив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54480"/>
                            <a:ext cx="138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импа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730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щут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2pt;width:499.65pt;height:280.8pt" coordorigin="-275,40" coordsize="9993,5616">
                <v:shape id="shape_0" fillcolor="white" stroked="t" o:allowincell="f" style="position:absolute;left:3178;top:40;width:25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надежность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68;top:904;width:25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гарант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93;top:2488;width:272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Доступность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03;top:4216;width:272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заимосвяз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96;top:5080;width:290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тзывчив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2;top:4216;width:25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ежлив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74;top:2488;width:21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импат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75;top:904;width:272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щутим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4095</wp:posOffset>
                </wp:positionH>
                <wp:positionV relativeFrom="paragraph">
                  <wp:posOffset>161290</wp:posOffset>
                </wp:positionV>
                <wp:extent cx="2468880" cy="2468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468880"/>
                          <a:chOff x="0" y="0"/>
                          <a:chExt cx="2468880" cy="2468880"/>
                        </a:xfrm>
                      </wpg:grpSpPr>
                      <wps:wsp>
                        <wps:cNvSpPr/>
                        <wps:spPr>
                          <a:xfrm>
                            <a:off x="118872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29400"/>
                            <a:ext cx="24688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273600"/>
                            <a:ext cx="1843560" cy="18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339840"/>
                            <a:ext cx="1985040" cy="175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2.7pt;width:194.35pt;height:194.35pt" coordorigin="1597,254" coordsize="3887,3887">
                <v:line id="shape_0" from="3469,254" to="3469,41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97,2190" to="5484,2204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04,685" to="4906,366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70,789" to="4995,3557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7407275" cy="3013075"/>
                <wp:effectExtent l="81280" t="190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7360" cy="3013200"/>
                          <a:chOff x="0" y="0"/>
                          <a:chExt cx="7407360" cy="301320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365760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520"/>
                            <a:ext cx="2560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83520"/>
                            <a:ext cx="2560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1440720"/>
                            <a:ext cx="274320" cy="73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880" y="1440720"/>
                            <a:ext cx="274320" cy="73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12600">
                            <a:off x="3611160" y="-794880"/>
                            <a:ext cx="548640" cy="7040880"/>
                          </a:xfrm>
                          <a:custGeom>
                            <a:avLst/>
                            <a:gdLst>
                              <a:gd name="textAreaLeft" fmla="*/ 198720 w 311040"/>
                              <a:gd name="textAreaRight" fmla="*/ 311400 w 311040"/>
                              <a:gd name="textAreaTop" fmla="*/ 104040 h 3991680"/>
                              <a:gd name="textAreaBottom" fmla="*/ 3887640 h 399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720" y="526320"/>
                            <a:ext cx="4495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5120" y="22860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568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57.15pt;width:547.2pt;height:554.4pt" coordorigin="720,-1143" coordsize="10944,11088">
                <v:roundrect id="shape_0" fillcolor="white" stroked="t" o:allowincell="f" style="position:absolute;left:3456;top:110;width:5759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roundrect>
                <v:shape id="shape_0" fillcolor="white" stroked="t" o:allowincell="f" style="position:absolute;left:720;top:1659;width:40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32;top:1659;width:40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152;top:2379;width:431;height:1155">
                  <v:line id="shape_0" from="1152,2379" to="1152,3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2703" to="1583,27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2,3535" to="1583,35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208;top:2379;width:431;height:1155">
                  <v:line id="shape_0" from="8208,2379" to="8208,3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2703" to="8639,27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8,3535" to="8639,35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407;top:-1141;width:863;height:1108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62;top:939;width:7079;height:719">
                  <v:line id="shape_0" from="2786,1299" to="9841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939" to="6242,1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2,1299" to="2762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42,1299" to="9842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</w:t>
      </w:r>
      <w:r>
        <w:rPr>
          <w:b/>
          <w:sz w:val="28"/>
        </w:rPr>
        <w:t xml:space="preserve">обеспечение качества </w:t>
        <w:tab/>
        <w:tab/>
        <w:t xml:space="preserve">                                   по</w:t>
      </w:r>
      <w:r>
        <w:rPr>
          <w:b/>
          <w:sz w:val="28"/>
          <w:lang w:val="uk-UA"/>
        </w:rPr>
        <w:t>стоянное увелич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родукции                                                                      пр</w:t>
      </w:r>
      <w:r>
        <w:rPr>
          <w:b/>
          <w:sz w:val="28"/>
          <w:lang w:val="uk-UA"/>
        </w:rPr>
        <w:t>иб</w:t>
      </w:r>
      <w:r>
        <w:rPr>
          <w:b/>
          <w:sz w:val="28"/>
        </w:rPr>
        <w:t>ы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 xml:space="preserve">укрепление положения                                                повышение эффективности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>производителя на рынке                                             произ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тиворечия между внешними и внутренними цел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687070" cy="457200"/>
                <wp:effectExtent l="29845" t="5080" r="304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45pt;width:54.0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звитие философии качеств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9775</wp:posOffset>
                </wp:positionH>
                <wp:positionV relativeFrom="paragraph">
                  <wp:posOffset>870585</wp:posOffset>
                </wp:positionV>
                <wp:extent cx="7589520" cy="4389120"/>
                <wp:effectExtent l="5080" t="81280" r="812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4389120"/>
                          <a:chOff x="0" y="0"/>
                          <a:chExt cx="7589520" cy="4389120"/>
                        </a:xfrm>
                      </wpg:grpSpPr>
                      <wpg:grpSp>
                        <wpg:cNvGrpSpPr/>
                        <wpg:grpSpPr>
                          <a:xfrm>
                            <a:off x="822960" y="243720"/>
                            <a:ext cx="5852160" cy="402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2160" cy="402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0080" y="365760"/>
                              <a:ext cx="4663440" cy="3291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34640" y="274320"/>
                                <a:ext cx="1828800" cy="2560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4008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65760"/>
                                  <a:ext cx="91440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2801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28800"/>
                                  <a:ext cx="91440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73152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4320"/>
                                <a:ext cx="1828800" cy="256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88720" y="0"/>
                                  <a:ext cx="64008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365760"/>
                                  <a:ext cx="91440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01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828800"/>
                                  <a:ext cx="91440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2194560"/>
                                  <a:ext cx="73152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0" y="256032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51760" y="1249560"/>
                            <a:ext cx="2286000" cy="1920240"/>
                          </a:xfrm>
                          <a:prstGeom prst="ellipse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Этапы жизненного цикла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89520" cy="438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752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инговые исслед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27432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ектирование проду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9280" y="1005840"/>
                              <a:ext cx="19202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ирование и разработка процесс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6480" y="182880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уп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9280" y="265176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изводство и обслуживани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338328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338328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даж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65176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нтаж и налад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лужи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05840"/>
                              <a:ext cx="17373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слепродажная деятельност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27432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илизация и переработ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384048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ccecff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аковка и хран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68.55pt;width:597.6pt;height:345.6pt" coordorigin="1165,1371" coordsize="11952,6912">
                <v:group id="shape_0" style="position:absolute;left:2461;top:1755;width:9216;height:6336">
                  <v:oval id="shape_0" fillcolor="white" stroked="t" o:allowincell="f" style="position:absolute;left:2461;top:1755;width:9215;height:6335;mso-wrap-style:none;v-text-anchor:middle">
                    <v:fill o:detectmouseclick="t" type="solid" color2="black"/>
                    <v:stroke color="#333399" weight="19080" joinstyle="miter" endcap="flat"/>
                    <w10:wrap type="none"/>
                  </v:oval>
                  <v:group id="shape_0" style="position:absolute;left:3469;top:2331;width:7343;height:5183">
                    <v:line id="shape_0" from="7069,2331" to="7069,3338" stroked="t" o:allowincell="f" style="position:absolute;flip:y">
                      <v:stroke color="#333399" weight="19080" joinstyle="miter" endcap="flat"/>
                      <v:fill o:detectmouseclick="t" on="false"/>
                      <w10:wrap type="none"/>
                    </v:line>
                    <v:group id="shape_0" style="position:absolute;left:7933;top:2763;width:2879;height:4031">
                      <v:line id="shape_0" from="7933,2763" to="8940,3482" stroked="t" o:allowincell="f" style="position:absolute;flip:y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8653,3339" to="10092,3914" stroked="t" o:allowincell="f" style="position:absolute;flip:y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8941,4779" to="10812,4779" stroked="t" o:allowincell="f" style="position:absolute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8653,5643" to="10092,6218" stroked="t" o:allowincell="f" style="position:absolute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7933,6219" to="9084,6794" stroked="t" o:allowincell="f" style="position:absolute">
                        <v:stroke color="#333399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69;top:2763;width:2879;height:4031">
                      <v:line id="shape_0" from="5341,2763" to="6348,3482" stroked="t" o:allowincell="f" style="position:absolute;flip:xy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4189,3339" to="5628,3914" stroked="t" o:allowincell="f" style="position:absolute;flip:xy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3469,4779" to="5340,4779" stroked="t" o:allowincell="f" style="position:absolute;flip:x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4189,5643" to="5628,6218" stroked="t" o:allowincell="f" style="position:absolute;flip:x">
                        <v:stroke color="#333399" weight="19080" joinstyle="miter" endcap="flat"/>
                        <v:fill o:detectmouseclick="t" on="false"/>
                        <w10:wrap type="none"/>
                      </v:line>
                      <v:line id="shape_0" from="5197,6219" to="6348,6794" stroked="t" o:allowincell="f" style="position:absolute;flip:x">
                        <v:stroke color="#333399" weight="19080" joinstyle="miter" endcap="flat"/>
                        <v:fill o:detectmouseclick="t" on="false"/>
                        <w10:wrap type="none"/>
                      </v:line>
                    </v:group>
                    <v:line id="shape_0" from="7069,6363" to="7069,7514" stroked="t" o:allowincell="f" style="position:absolute">
                      <v:stroke color="#333399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#ccecff" stroked="t" o:allowincell="f" style="position:absolute;left:5341;top:3339;width:3599;height:30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Этапы жизненного цикла продукции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v:shadow on="t" obscured="f" color="gray"/>
                  <w10:wrap type="none"/>
                </v:oval>
                <v:group id="shape_0" style="position:absolute;left:1165;top:1371;width:11952;height:6912">
                  <v:shape id="shape_0" fillcolor="#ccecff" stroked="t" o:allowincell="f" style="position:absolute;left:5917;top:1371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етинговые исследования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8653;top:1803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ектирование продукции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0093;top:2955;width:302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нирование и разработка процессов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0813;top:4251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упки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0093;top:5547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изводство и обслуживание 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8797;top:6699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3181;top:6699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дажа 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885;top:5547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нтаж и наладка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165;top:4251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луживание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1453;top:2955;width:273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слепродажная деятельность 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3181;top:1803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илизация и переработка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  <v:shape id="shape_0" fillcolor="#ccecff" stroked="t" o:allowincell="f" style="position:absolute;left:5917;top:7419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аковка и хранение</w:t>
                          </w:r>
                        </w:p>
                      </w:txbxContent>
                    </v:textbox>
                    <v:fill o:detectmouseclick="t" type="solid" color2="#331300"/>
                    <v:stroke color="#ccecff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ЕТЛЯ КАЧЕСТ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чество – конечная цель любого производител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о зависит от всех этапов жизненного цикла продукции. Чем раньше параметры качества будут определены и заложены, тем меньше будут затраты на обеспечение качества.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раты на коррекцию и улучшение продукции зависят от того, на каком этапе жизненного цикла проведена эта корректировка. Практика показывает, затраты что на корректировку при переходе от одного этапа жизненного цикла к следующему возрастают на порядок (правило 10-кратных затрат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ледовательно: Следует не допускать брак, а не исправлять его. Это дешевле и выгодне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9775</wp:posOffset>
                </wp:positionH>
                <wp:positionV relativeFrom="paragraph">
                  <wp:posOffset>931545</wp:posOffset>
                </wp:positionV>
                <wp:extent cx="8595360" cy="3657600"/>
                <wp:effectExtent l="38100" t="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5360" cy="3657600"/>
                          <a:chOff x="0" y="0"/>
                          <a:chExt cx="859536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95360" cy="365760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0"/>
                              <a:ext cx="859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822960"/>
                            <a:ext cx="768096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05840"/>
                            <a:ext cx="713232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1920240" y="1920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2801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64008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2320" y="0"/>
                              <a:ext cx="0" cy="265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24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539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73.35pt;width:676.75pt;height:287.95pt" coordorigin="1165,1467" coordsize="13535,5759">
                <v:group id="shape_0" style="position:absolute;left:1165;top:1467;width:13535;height:5759">
                  <v:line id="shape_0" from="1165,7227" to="14700,72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5,1467" to="1165,722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65,2763" to="13260,7226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1165;top:3051;width:11231;height:4175">
                  <v:line id="shape_0" from="4189,6075" to="4189,7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5067" to="6925,7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1,4059" to="9661,7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7,3051" to="12397,7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6075" to="4188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5067" to="6924,5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4059" to="9660,4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3051" to="12396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3185</wp:posOffset>
                </wp:positionH>
                <wp:positionV relativeFrom="paragraph">
                  <wp:posOffset>198120</wp:posOffset>
                </wp:positionV>
                <wp:extent cx="73152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286000"/>
                          <a:chOff x="0" y="0"/>
                          <a:chExt cx="73152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5.6pt;width:57.6pt;height:180pt" coordorigin="-131,312" coordsize="1152,3600">
                <v:shape id="shape_0" fillcolor="white" stroked="t" o:allowincell="f" style="position:absolute;left:-131;top:312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31;top:13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31;top:232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31;top:333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8210</wp:posOffset>
                </wp:positionH>
                <wp:positionV relativeFrom="paragraph">
                  <wp:posOffset>927100</wp:posOffset>
                </wp:positionV>
                <wp:extent cx="3666490" cy="7404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Относительные затраты на проведени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8.3pt;mso-wrap-distance-left:9.05pt;mso-wrap-distance-right:9.05pt;mso-wrap-distance-top:0pt;mso-wrap-distance-bottom:0pt;margin-top:73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Относительные затраты на проведени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6770</wp:posOffset>
                </wp:positionH>
                <wp:positionV relativeFrom="paragraph">
                  <wp:posOffset>360045</wp:posOffset>
                </wp:positionV>
                <wp:extent cx="8787130" cy="5575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7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</w:rPr>
                              <w:t xml:space="preserve">Планирование          Разработка          Производство      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 xml:space="preserve">Время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1.9pt;height:43.9pt;mso-wrap-distance-left:9.05pt;mso-wrap-distance-right:9.05pt;mso-wrap-distance-top:0pt;mso-wrap-distance-bottom:0pt;margin-top:28.3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</w:rPr>
                        <w:t xml:space="preserve">Планирование          Разработка          Производство      Использование </w:t>
                      </w: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 xml:space="preserve">Время 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465455</wp:posOffset>
                </wp:positionV>
                <wp:extent cx="5828665" cy="3930015"/>
                <wp:effectExtent l="5080" t="81915" r="8191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30120"/>
                          <a:chOff x="0" y="0"/>
                          <a:chExt cx="5828760" cy="3930120"/>
                        </a:xfrm>
                      </wpg:grpSpPr>
                      <wps:wsp>
                        <wps:cNvSpPr/>
                        <wps:spPr>
                          <a:xfrm>
                            <a:off x="0" y="520560"/>
                            <a:ext cx="13320" cy="32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393920"/>
                            <a:ext cx="1504800" cy="253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0" cy="249480"/>
                            </a:xfrm>
                            <a:custGeom>
                              <a:avLst/>
                              <a:gdLst>
                                <a:gd name="textAreaLeft" fmla="*/ 133200 w 853200"/>
                                <a:gd name="textAreaRight" fmla="*/ 746640 w 853200"/>
                                <a:gd name="textAreaTop" fmla="*/ 35280 h 141480"/>
                                <a:gd name="textAreaBottom" fmla="*/ 106200 h 14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1504800" cy="249480"/>
                            </a:xfrm>
                            <a:custGeom>
                              <a:avLst/>
                              <a:gdLst>
                                <a:gd name="textAreaLeft" fmla="*/ 133200 w 853200"/>
                                <a:gd name="textAreaRight" fmla="*/ 746640 w 853200"/>
                                <a:gd name="textAreaTop" fmla="*/ 35280 h 141480"/>
                                <a:gd name="textAreaBottom" fmla="*/ 106200 h 14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1504800" cy="249480"/>
                            </a:xfrm>
                            <a:custGeom>
                              <a:avLst/>
                              <a:gdLst>
                                <a:gd name="textAreaLeft" fmla="*/ 133200 w 853200"/>
                                <a:gd name="textAreaRight" fmla="*/ 746640 w 853200"/>
                                <a:gd name="textAreaTop" fmla="*/ 35280 h 141480"/>
                                <a:gd name="textAreaBottom" fmla="*/ 106200 h 14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1760"/>
                              <a:ext cx="1504800" cy="249480"/>
                            </a:xfrm>
                            <a:custGeom>
                              <a:avLst/>
                              <a:gdLst>
                                <a:gd name="textAreaLeft" fmla="*/ 133200 w 853200"/>
                                <a:gd name="textAreaRight" fmla="*/ 746640 w 853200"/>
                                <a:gd name="textAreaTop" fmla="*/ 35280 h 141480"/>
                                <a:gd name="textAreaBottom" fmla="*/ 106200 h 14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720"/>
                              <a:ext cx="1504800" cy="249480"/>
                            </a:xfrm>
                            <a:custGeom>
                              <a:avLst/>
                              <a:gdLst>
                                <a:gd name="textAreaLeft" fmla="*/ 133200 w 853200"/>
                                <a:gd name="textAreaRight" fmla="*/ 746640 w 853200"/>
                                <a:gd name="textAreaTop" fmla="*/ 35280 h 141480"/>
                                <a:gd name="textAreaBottom" fmla="*/ 106200 h 14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3c3c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7680" y="0"/>
                            <a:ext cx="4500720" cy="93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acaca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тапы развития философии ка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0560"/>
                            <a:ext cx="132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36.65pt;width:458.95pt;height:309.45pt" coordorigin="720,-733" coordsize="9179,6189">
                <v:line id="shape_0" from="720,87" to="740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;top:1462;width:2370;height:3994"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white" stroked="t" o:allowincell="f" style="position:absolute;left:741;top:1462;width:2369;height:392;mso-wrap-style:none;v-text-anchor:middle" type="_x0000_t93"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;top:2248;width:2369;height:392;mso-wrap-style:none;v-text-anchor:middle" type="_x0000_t93"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;top:3164;width:2369;height:392;mso-wrap-style:none;v-text-anchor:middle" type="_x0000_t93"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;top:4079;width:2369;height:392;mso-wrap-style:none;v-text-anchor:middle" type="_x0000_t93">
                    <v:fill o:detectmouseclick="t" color2="#c3c3c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;top:5063;width:2369;height:392;mso-wrap-style:none;v-text-anchor:middle" type="_x0000_t93">
                    <v:fill o:detectmouseclick="t" color2="#c3c3c3"/>
                    <v:stroke color="black" weight="9360" joinstyle="miter" endcap="flat"/>
                    <w10:wrap type="none"/>
                  </v:shape>
                </v:group>
                <v:roundrect id="shape_0" fillcolor="#cacaca" stroked="t" o:allowincell="f" style="position:absolute;left:2811;top:-733;width:7087;height:14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тапы развития философии качества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oundrect>
                <v:line id="shape_0" from="720,87" to="2810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60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І. К</w:t>
      </w:r>
      <w:r>
        <w:rPr>
          <w:rFonts w:cs="Times New Roman" w:ascii="Times New Roman" w:hAnsi="Times New Roman"/>
          <w:b/>
          <w:sz w:val="28"/>
        </w:rPr>
        <w:t>онтроль кач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ІІ. У</w:t>
      </w:r>
      <w:r>
        <w:rPr>
          <w:rFonts w:cs="Times New Roman" w:ascii="Times New Roman" w:hAnsi="Times New Roman"/>
          <w:sz w:val="28"/>
        </w:rPr>
        <w:t>правление процесс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ІІІ. М</w:t>
      </w:r>
      <w:r>
        <w:rPr>
          <w:rFonts w:cs="Times New Roman" w:ascii="Times New Roman" w:hAnsi="Times New Roman"/>
          <w:b/>
          <w:sz w:val="28"/>
        </w:rPr>
        <w:t>енеджмент кач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. Планирование качества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Всеобщее управление качеством (</w:t>
      </w:r>
      <w:r>
        <w:rPr>
          <w:rFonts w:cs="Times New Roman" w:ascii="Times New Roman" w:hAnsi="Times New Roman"/>
          <w:b/>
          <w:sz w:val="28"/>
          <w:lang w:val="en-US"/>
        </w:rPr>
        <w:t>TQM</w:t>
      </w:r>
      <w:r>
        <w:rPr>
          <w:rFonts w:cs="Times New Roman" w:ascii="Times New Roman" w:hAnsi="Times New Roman"/>
          <w:b/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40575</wp:posOffset>
                </wp:positionH>
                <wp:positionV relativeFrom="paragraph">
                  <wp:posOffset>1022985</wp:posOffset>
                </wp:positionV>
                <wp:extent cx="2194560" cy="9144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TQM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стандарты н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 xml:space="preserve">CAL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-техн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25pt;margin-top:80.55pt;width:172.7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en-US" w:bidi="ar-SA"/>
                        </w:rPr>
                        <w:t>TQM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bidi="ar-SA" w:val="ru-RU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стандарты на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bidi="ar-SA" w:val="en-US"/>
                        </w:rPr>
                        <w:t xml:space="preserve">CALS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bidi="ar-SA" w:val="ru-RU"/>
                        </w:rPr>
                        <w:t>-техн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1375</wp:posOffset>
                </wp:positionH>
                <wp:positionV relativeFrom="paragraph">
                  <wp:posOffset>153670</wp:posOffset>
                </wp:positionV>
                <wp:extent cx="2194560" cy="91440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Военные станда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25pt;margin-top:12.1pt;width:172.7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Военные станда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-44450</wp:posOffset>
                </wp:positionV>
                <wp:extent cx="2194560" cy="91440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Национальная и европейская пре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3.5pt;width:172.7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Национальная и европейская пре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015</wp:posOffset>
                </wp:positionH>
                <wp:positionV relativeFrom="paragraph">
                  <wp:posOffset>13335</wp:posOffset>
                </wp:positionV>
                <wp:extent cx="2194560" cy="9144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хнический 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5pt;margin-top:1.05pt;width:172.7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хнический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48735</wp:posOffset>
                </wp:positionH>
                <wp:positionV relativeFrom="paragraph">
                  <wp:posOffset>-1632585</wp:posOffset>
                </wp:positionV>
                <wp:extent cx="2194560" cy="91440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Стандарты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 xml:space="preserve">ISO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серии 9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-128.55pt;width:172.7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Стандарты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bidi="ar-SA" w:val="en-US"/>
                        </w:rPr>
                        <w:t xml:space="preserve">ISO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bidi="ar-SA" w:val="ru-RU"/>
                        </w:rPr>
                        <w:t>серии 9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4672330" cy="5575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развития нормативной базы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43.9pt;mso-wrap-distance-left:9.05pt;mso-wrap-distance-right:9.05pt;mso-wrap-distance-top:0pt;mso-wrap-distance-bottom:0pt;margin-top:9.95pt;mso-position-vertical-relative:text;margin-left:35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ы развития нормативной базы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5600700" cy="342900"/>
                <wp:effectExtent l="19050" t="95250" r="958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та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нтроль качест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6pt;margin-top:0.85pt;width:44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та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нтроль качеств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4914900" cy="49403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3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цепция обеспечения качест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62pt;margin-top:18.85pt;width:386.95pt;height:38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цепция обеспечения качес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20320" t="81280" r="9715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.6pt;width:35.95pt;height:35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34315</wp:posOffset>
                </wp:positionV>
                <wp:extent cx="8229600" cy="1028700"/>
                <wp:effectExtent l="5080" t="5080" r="81280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028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 должен получать только ту продукцию, которая отвечает требованиям стандар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усилия должны быть направлены на предупреждение попадания некачественной продукции к конечному потреб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.45pt;width:647.95pt;height:8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ь должен получать только ту продукцию, которая отвечает требованиям стандар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усилия должны быть направлены на предупреждение попадания некачественной продукции к конечному потреб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понятия «стандартное качество» (С.Кольт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менение эталонных средств измерений (Г.М.Леланд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ение контроля обученными специалистами (С.Кольт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ние методов выходного контроля продукции на предприятии поставщика (Г.Форд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2225</wp:posOffset>
                </wp:positionV>
                <wp:extent cx="6231890" cy="1943100"/>
                <wp:effectExtent l="5080" t="81280" r="8191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960" cy="1943280"/>
                          <a:chOff x="0" y="0"/>
                          <a:chExt cx="6231960" cy="1943280"/>
                        </a:xfrm>
                      </wpg:grpSpPr>
                      <wps:wsp>
                        <wps:cNvSpPr/>
                        <wps:spPr>
                          <a:xfrm>
                            <a:off x="1659960" y="0"/>
                            <a:ext cx="4572000" cy="6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Форда-Тейл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02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8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43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0" cy="158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75pt;width:490.7pt;height:153pt" coordorigin="720,35" coordsize="9814,3060">
                <v:oval id="shape_0" fillcolor="white" stroked="t" o:allowincell="f" style="position:absolute;left:3334;top:35;width:7199;height:10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Форда-Тейл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line id="shape_0" from="742,1644" to="1893,1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2363" to="1893,2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3095" to="1893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93" to="720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93" to="335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>Концепция научного менеджмента (системный подход, кадровый менеджмент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>Идея разделения ответственности между персоналом и руководств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>организ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 xml:space="preserve">Идея научного нормирования труда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36855</wp:posOffset>
                </wp:positionV>
                <wp:extent cx="7498080" cy="2628265"/>
                <wp:effectExtent l="5080" t="95250" r="819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2628360"/>
                          <a:chOff x="0" y="0"/>
                          <a:chExt cx="7498080" cy="2628360"/>
                        </a:xfrm>
                      </wpg:grpSpPr>
                      <wps:wsp>
                        <wps:cNvSpPr/>
                        <wps:spPr>
                          <a:xfrm>
                            <a:off x="808920" y="0"/>
                            <a:ext cx="5669280" cy="309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нтроль качест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760" y="450720"/>
                            <a:ext cx="4663440" cy="619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ультат внедрения концепции обеспечения качеств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1160640"/>
                            <a:ext cx="685800" cy="412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9920"/>
                            <a:ext cx="7498080" cy="9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количества контролеров на предприятиях военной и авиационной промышленности до 30-40% от общего количества рабо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8.65pt;width:590.4pt;height:206.95pt" coordorigin="1620,-373" coordsize="11808,4139">
                <v:shape id="shape_0" fillcolor="white" stroked="t" o:allowincell="f" style="position:absolute;left:2894;top:-373;width:8927;height:48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нтроль качест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55;top:337;width:7343;height:97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ультат внедрения концепции обеспечения к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4;top:1455;width:1079;height:649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1620;top:2304;width:11807;height:1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количества контролеров на предприятиях военной и авиационной промышленности до 30-40% от общего количеств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67005</wp:posOffset>
                </wp:positionV>
                <wp:extent cx="5669280" cy="548640"/>
                <wp:effectExtent l="19050" t="95250" r="958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та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правлени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оцессам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15pt;width:44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та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правление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оцессам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5212080" cy="609600"/>
                <wp:effectExtent l="12065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609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цепция обеспечения качест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.85pt;width:410.35pt;height:4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цепция обеспечения качес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671830" cy="457200"/>
                <wp:effectExtent l="29210" t="81280" r="1060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6pt;width:52.85pt;height:35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34315</wp:posOffset>
                </wp:positionV>
                <wp:extent cx="8412480" cy="1028700"/>
                <wp:effectExtent l="5080" t="5080" r="819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1028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 должен получать только ту продукцию, которая отвечает требованиям стандар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усилия должны быть сосредоточены на управлении производственными процессами, обеспечивая тем самым увеличение выхода качественной прод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8.45pt;width:662.35pt;height:8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ь должен получать только ту продукцию, которая отвечает требованиям стандар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усилия должны быть сосредоточены на управлении производственными процессами, обеспечивая тем самым увеличение выхода качественн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ование статистических методов оценки качества продукции (контрольные карты Шухарта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аудиторской группы по качеству, осуществляющей проверку эффективности системы обеспечения качества (ранее проверка проводилась с целью выявления бракованной продукци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ышенное внимание уделяется управлению производственными процесс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7498080" cy="3542665"/>
                <wp:effectExtent l="5080" t="95250" r="819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3542760"/>
                          <a:chOff x="0" y="0"/>
                          <a:chExt cx="7498080" cy="3542760"/>
                        </a:xfrm>
                      </wpg:grpSpPr>
                      <wps:wsp>
                        <wps:cNvSpPr/>
                        <wps:spPr>
                          <a:xfrm>
                            <a:off x="1020960" y="0"/>
                            <a:ext cx="5669280" cy="42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прав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оцесс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1578600"/>
                            <a:ext cx="685800" cy="560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7498080" cy="12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ительное повышение эффективности производства при  обеспечении достаточно высокого качества товаров и услу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160" y="613440"/>
                            <a:ext cx="4663440" cy="841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ультат внедрения концепции обеспечения качеств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6pt;width:590.4pt;height:278.95pt" coordorigin="1260,92" coordsize="11808,5579">
                <v:shape id="shape_0" fillcolor="white" stroked="t" o:allowincell="f" style="position:absolute;left:2868;top:92;width:8927;height:6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прав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оцесс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88;top:2578;width:1079;height:882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1260;top:3683;width:11807;height:19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ительное повышение эффективности производства при  обеспечении достаточно высокого качества товаров и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shape id="shape_0" fillcolor="white" stroked="t" o:allowincell="f" style="position:absolute;left:3588;top:1058;width:7343;height:132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ультат внедрения концепции обеспечения к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-351155</wp:posOffset>
                </wp:positionV>
                <wp:extent cx="8229600" cy="2856865"/>
                <wp:effectExtent l="50800" t="95250" r="12700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2856960"/>
                          <a:chOff x="0" y="0"/>
                          <a:chExt cx="8229600" cy="2856960"/>
                        </a:xfrm>
                      </wpg:grpSpPr>
                      <wps:wsp>
                        <wps:cNvSpPr/>
                        <wps:spPr>
                          <a:xfrm>
                            <a:off x="1295280" y="0"/>
                            <a:ext cx="56692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енеджмен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ачест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532800"/>
                            <a:ext cx="649224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сновная идея программы Д.М. Джу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478880"/>
                            <a:ext cx="59436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8229600" cy="972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качества продукции – качество труда и качественный менеджмент на всех уровнях, то есть такая организация работы коллективов людей, когда каждый работник получает удовлетворение от своей работ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27.65pt;width:648pt;height:224.95pt" coordorigin="1080,-553" coordsize="12960,4499">
                <v:shape id="shape_0" fillcolor="white" stroked="t" o:allowincell="f" style="position:absolute;left:3120;top:-553;width:8927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енеджмент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ачест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400;top:286;width:10223;height:136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сновная идея программы Д.М. Джуран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080;top:1776;width:935;height:509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0;top:2414;width:12959;height:153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качества продукции – качество труда и качественный менеджмент на всех уровнях, то есть такая организация работы коллективов людей, когда каждый работник получает удовлетворение от своей работы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5669280" cy="548640"/>
                <wp:effectExtent l="19050" t="95250" r="958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та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менеджмен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ачест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3.15pt;width:44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та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менеджмент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ачеств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Программа Д.М.Джурана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овершенствование не только производственных процессов, но и системы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е участие высшего руководства в решении проблем качества на предприят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учение всех сотрудников организации методам обеспечения кач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тивирование сотрудников на высококачественную рабо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цепция «Ноль дефектов».  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236855</wp:posOffset>
                </wp:positionV>
                <wp:extent cx="5669280" cy="3085465"/>
                <wp:effectExtent l="19050" t="95250" r="9588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3085560"/>
                          <a:chOff x="0" y="0"/>
                          <a:chExt cx="5669280" cy="30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9280" cy="441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ланирование качест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80" y="784800"/>
                            <a:ext cx="5120640" cy="230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20640" cy="66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осылки для развит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7560"/>
                              <a:ext cx="1440" cy="19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22560"/>
                              <a:ext cx="914400" cy="107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78200"/>
                                <a:ext cx="91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8.65pt;width:446.4pt;height:242.9pt" coordorigin="2340,-373" coordsize="8928,4858">
                <v:shape id="shape_0" fillcolor="white" stroked="t" o:allowincell="f" style="position:absolute;left:2340;top:-373;width:8927;height:69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ланирование качест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group id="shape_0" style="position:absolute;left:2818;top:863;width:8064;height:3622">
                  <v:oval id="shape_0" fillcolor="white" stroked="t" o:allowincell="f" style="position:absolute;left:2818;top:863;width:8063;height:10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осылки для разви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v:shadow on="t" obscured="f" color="gray"/>
                    <w10:wrap type="none"/>
                  </v:oval>
                  <v:line id="shape_0" from="2818,1442" to="2819,4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18;top:2788;width:1440;height:1697">
                    <v:line id="shape_0" from="2818,2788" to="4257,27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18,3616" to="4257,361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20,4486" to="4257,44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глобализация мирового рынка товаров и  услу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lang w:val="en-US" w:eastAsia="en-US"/>
        </w:rPr>
        <w:t>обострение конкуренции на мировом рынк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политика государственной защиты потребителей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5669280" cy="342900"/>
                <wp:effectExtent l="19050" t="95250" r="958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та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ланирование качест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85pt;width:446.3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V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та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ланирование качеств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е того, что большая часть дефектов продукции закладывается на стадии разработки из-за недостаточного качества проектных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ние математического моделирования свойств продукции, моделирования процессов производства, что позволяет предупредить конструкторские и технологические дефекты еще на стадии разработ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«Ноль дефектов» трансформировалась в концепцию «удовлетворенного потребител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наиболее полного удовлетворения потребителя посредством постоянного снижение стоимости продукции при обеспечении ее высокого каче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6492240" cy="342900"/>
                <wp:effectExtent l="19050" t="95250" r="958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та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сеобщее управление качеством 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Q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0.2pt;width:511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та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сеобщее управление качеством «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QM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 работы – ноль дефек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о работы – предупреждение дефектов, а не их устран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ая система самоконтроля; все производственные отношения между персоналом строятся как отношения между потребителями и поставщик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оянное обучение персонала </w:t>
      </w:r>
    </w:p>
    <w:p>
      <w:pPr>
        <w:pStyle w:val="Heading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3291840" cy="35299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52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15pt;width:259.15pt;height:27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7785735" cy="31908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5720" cy="3191040"/>
                          <a:chOff x="0" y="0"/>
                          <a:chExt cx="7785720" cy="3191040"/>
                        </a:xfrm>
                      </wpg:grpSpPr>
                      <wps:wsp>
                        <wps:cNvSpPr txBox="1"/>
                        <wps:spPr>
                          <a:xfrm>
                            <a:off x="2681640" y="0"/>
                            <a:ext cx="2508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ачества и производи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612000"/>
                            <a:ext cx="2595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1323360"/>
                            <a:ext cx="2508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онкуренто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1968480"/>
                            <a:ext cx="259524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епление экономической стаби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968480"/>
                            <a:ext cx="259524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производственного клим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2508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612000"/>
                            <a:ext cx="2508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закон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8320" y="2733840"/>
                            <a:ext cx="2508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acac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ность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15pt;width:613.05pt;height:251.25pt" coordorigin="720,83" coordsize="12261,5025">
                <v:shape id="shape_0" fillcolor="white" stroked="t" o:allowincell="f" style="position:absolute;left:4943;top:83;width:3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ачества и производительности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5;top:1047;width:40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затрат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0;top:2167;width:3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онкурентоспособности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2;top:3183;width:4086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епление экономической стабильности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8;top:3183;width:4086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производственного климата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167;width:3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окружающей среды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4;top:1047;width:3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законам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2;top:4388;width:3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ность потребителя</w:t>
                        </w:r>
                      </w:p>
                    </w:txbxContent>
                  </v:textbox>
                  <v:fill o:detectmouseclick="t" color2="#cacac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Цели менеджмента качест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03200</wp:posOffset>
                </wp:positionV>
                <wp:extent cx="1083310" cy="561975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324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pt" to="337.25pt,6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0</wp:posOffset>
                </wp:positionV>
                <wp:extent cx="1111250" cy="561975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pt" to="438.4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286000" cy="20574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5pt" to="440.95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5095</wp:posOffset>
                </wp:positionV>
                <wp:extent cx="2209800" cy="20574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5pt" to="425.95pt,1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2592070" cy="91694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5pt" to="438.05pt,8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920240" cy="11887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3c3c3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caps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Система ка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.75pt;width:151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0"/>
                          <w:caps/>
                          <w:rFonts w:ascii="Times New Roman CYR" w:hAnsi="Times New Roman CYR" w:eastAsia="Times New Roman" w:cs="Times New Roman CYR"/>
                          <w:color w:val="auto"/>
                          <w:lang w:val="uk-UA" w:bidi="ar-SA"/>
                        </w:rPr>
                        <w:t>Система качества</w:t>
                      </w:r>
                    </w:p>
                  </w:txbxContent>
                </v:textbox>
                <v:fill o:detectmouseclick="t" color2="#c3c3c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70815</wp:posOffset>
                </wp:positionV>
                <wp:extent cx="0" cy="3200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5pt" to="360pt,2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543810" cy="91694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434.2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21945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433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t xml:space="preserve">Основные модули </w:t>
      </w:r>
    </w:p>
    <w:p>
      <w:pPr>
        <w:pStyle w:val="Heading9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TQM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56515</wp:posOffset>
                </wp:positionV>
                <wp:extent cx="3566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45pt" to="512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147955</wp:posOffset>
                </wp:positionV>
                <wp:extent cx="7315200" cy="2851785"/>
                <wp:effectExtent l="5080" t="81915" r="819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851920"/>
                          <a:chOff x="0" y="0"/>
                          <a:chExt cx="7315200" cy="2851920"/>
                        </a:xfrm>
                      </wpg:grpSpPr>
                      <wps:wsp>
                        <wps:cNvSpPr/>
                        <wps:spPr>
                          <a:xfrm>
                            <a:off x="2103120" y="0"/>
                            <a:ext cx="329184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в области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ь высшего руковод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713160"/>
                            <a:ext cx="475488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Ориентация всех целей, задач, обязательств и действий на потреб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426320"/>
                            <a:ext cx="301752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епрерывное улучшение качества всех процес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426320"/>
                            <a:ext cx="329184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тветственность всего персонала за ка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760"/>
                            <a:ext cx="731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обеспечения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11.65pt;width:576pt;height:224.55pt" coordorigin="1462,233" coordsize="11520,4491">
                <v:roundrect id="shape_0" fillcolor="white" stroked="t" o:allowincell="f" style="position:absolute;left:4774;top:233;width:5183;height:9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в области ка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ь высшего руководства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478;top:1356;width:7487;height:9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Ориентация всех целей, задач, обязательств и действий на потребителя 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510;top:2479;width:4751;height:9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епрерывное улучшение качества всех процессов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2326;top:2479;width:5183;height:9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тветственность всего персонала за качество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462;top:3601;width:11519;height:11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каче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обеспечения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2940050" cy="3602355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0120" cy="360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231.45pt,2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6210</wp:posOffset>
                </wp:positionH>
                <wp:positionV relativeFrom="paragraph">
                  <wp:posOffset>56515</wp:posOffset>
                </wp:positionV>
                <wp:extent cx="2866390" cy="3602355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360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4.45pt" to="737.95pt,2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9372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25pt" to="73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39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</wp:posOffset>
                </wp:positionH>
                <wp:positionV relativeFrom="paragraph">
                  <wp:posOffset>-53975</wp:posOffset>
                </wp:positionV>
                <wp:extent cx="3448050" cy="47625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цепция качества в Х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5pt;mso-wrap-distance-left:9.05pt;mso-wrap-distance-right:9.05pt;mso-wrap-distance-top:0pt;mso-wrap-distance-bottom:0pt;margin-top:-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нцепция качества в ХХ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в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</wp:posOffset>
                </wp:positionH>
                <wp:positionV relativeFrom="paragraph">
                  <wp:posOffset>70485</wp:posOffset>
                </wp:positionV>
                <wp:extent cx="8991600" cy="3200400"/>
                <wp:effectExtent l="5080" t="81280" r="115570" b="1155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1720" cy="3200400"/>
                          <a:chOff x="0" y="0"/>
                          <a:chExt cx="8991720" cy="3200400"/>
                        </a:xfrm>
                      </wpg:grpSpPr>
                      <wpg:grpSp>
                        <wpg:cNvGrpSpPr/>
                        <wpg:grpSpPr>
                          <a:xfrm>
                            <a:off x="2512800" y="340200"/>
                            <a:ext cx="3903480" cy="1717200"/>
                          </a:xfrm>
                        </wpg:grpSpPr>
                        <wps:wsp>
                          <wps:cNvSpPr/>
                          <wps:spPr>
                            <a:xfrm>
                              <a:off x="3125880" y="2880"/>
                              <a:ext cx="777240" cy="548640"/>
                            </a:xfrm>
                            <a:custGeom>
                              <a:avLst/>
                              <a:gdLst>
                                <a:gd name="textAreaLeft" fmla="*/ 55080 w 440640"/>
                                <a:gd name="textAreaRight" fmla="*/ 385560 w 440640"/>
                                <a:gd name="textAreaTop" fmla="*/ 77760 h 311040"/>
                                <a:gd name="textAreaBottom" fmla="*/ 2332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52320" y="1042920"/>
                              <a:ext cx="800280" cy="548640"/>
                            </a:xfrm>
                            <a:custGeom>
                              <a:avLst/>
                              <a:gdLst>
                                <a:gd name="textAreaLeft" fmla="*/ 56520 w 453600"/>
                                <a:gd name="textAreaRight" fmla="*/ 397080 w 453600"/>
                                <a:gd name="textAreaTop" fmla="*/ 77760 h 311040"/>
                                <a:gd name="textAreaBottom" fmla="*/ 2332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75400">
                              <a:off x="1800" y="2520"/>
                              <a:ext cx="777240" cy="548640"/>
                            </a:xfrm>
                            <a:custGeom>
                              <a:avLst/>
                              <a:gdLst>
                                <a:gd name="textAreaLeft" fmla="*/ 55080 w 440640"/>
                                <a:gd name="textAreaRight" fmla="*/ 385560 w 440640"/>
                                <a:gd name="textAreaTop" fmla="*/ 77760 h 311040"/>
                                <a:gd name="textAreaBottom" fmla="*/ 2332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99172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3352680" y="0"/>
                              <a:ext cx="2194560" cy="1097280"/>
                            </a:xfrm>
                            <a:prstGeom prst="flowChartPreparation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Q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3080" y="114480"/>
                              <a:ext cx="2438280" cy="1280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okman Old Style" w:hAnsi="Bookman Old Style" w:eastAsia="Times New Roman" w:cs="Bookman Old Style"/>
                                    <w:color w:val="auto"/>
                                    <w:lang w:val="ru-RU" w:bidi="ar-SA"/>
                                  </w:rPr>
                                  <w:t>Движущая сила новых видов деятельност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0920" y="2171880"/>
                              <a:ext cx="3840480" cy="102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источник возрастания продаж и годовых доходов организ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438280" cy="1280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фактор в революции качеств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.55pt;width:707.95pt;height:252.05pt" coordorigin="240,111" coordsize="14159,5041">
                <v:group id="shape_0" style="position:absolute;left:4199;top:650;width:6145;height:2503"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9120;top:651;width:1223;height:863;mso-wrap-style:none;v-text-anchor:middle" type="_x0000_t94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643;top:2289;width:1259;height:863;mso-wrap-style:none;v-text-anchor:middle;rotation:90" type="_x0000_t94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4200;top:651;width:1223;height:863;mso-wrap-style:none;v-text-anchor:middle;rotation:179" type="_x0000_t94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240;top:111;width:14159;height:5041">
                  <v:shape id="shape_0" stroked="t" o:allowincell="f" style="position:absolute;left:5520;top:111;width:3455;height:1727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QM</w:t>
                          </w:r>
                        </w:p>
                      </w:txbxContent>
                    </v:textbox>
                    <v:imagedata r:id="rId30" o:detectmouseclick="t"/>
                    <v:stroke color="black" weight="9360" joinstyle="miter" endcap="flat"/>
                    <v:shadow on="t" obscured="f" color="gray"/>
                    <w10:wrap type="none"/>
                  </v:shape>
                  <v:roundrect id="shape_0" stroked="t" o:allowincell="f" style="position:absolute;left:10560;top:291;width:3839;height:20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okman Old Style" w:hAnsi="Bookman Old Style" w:eastAsia="Times New Roman" w:cs="Bookman Old Style"/>
                              <w:color w:val="auto"/>
                              <w:lang w:val="ru-RU" w:bidi="ar-SA"/>
                            </w:rPr>
                            <w:t>Движущая сила новых видов деятельности</w:t>
                          </w:r>
                        </w:p>
                      </w:txbxContent>
                    </v:textbox>
                    <v:imagedata r:id="rId31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4320;top:3531;width:6047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источник возрастания продаж и годовых доходов организации</w:t>
                          </w:r>
                        </w:p>
                      </w:txbxContent>
                    </v:textbox>
                    <v:imagedata r:id="rId32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240;top:291;width:3839;height:20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фактор в революции качества</w:t>
                          </w:r>
                        </w:p>
                      </w:txbxContent>
                    </v:textbox>
                    <v:imagedata r:id="rId33" o:detectmouseclick="t"/>
                    <v:stroke color="black" weight="9360" joinstyle="miter" endcap="flat"/>
                    <v:shadow on="t" obscured="f" color="gray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</wp:posOffset>
                </wp:positionH>
                <wp:positionV relativeFrom="paragraph">
                  <wp:posOffset>-53975</wp:posOffset>
                </wp:positionV>
                <wp:extent cx="8256270" cy="4762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62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</w:rPr>
                              <w:t>Концепция качества в ХХ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</w:rPr>
                              <w:t xml:space="preserve"> в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0.1pt;height:37.5pt;mso-wrap-distance-left:9.05pt;mso-wrap-distance-right:9.05pt;mso-wrap-distance-top:0pt;mso-wrap-distance-bottom:0pt;margin-top:-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</w:rPr>
                        <w:t>Концепция качества в ХХ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</w:rPr>
                        <w:t xml:space="preserve"> в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56540</wp:posOffset>
                </wp:positionV>
                <wp:extent cx="8258175" cy="3429000"/>
                <wp:effectExtent l="5080" t="81280" r="819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8040" cy="3429000"/>
                          <a:chOff x="0" y="0"/>
                          <a:chExt cx="825804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600200"/>
                          </a:xfrm>
                          <a:custGeom>
                            <a:avLst/>
                            <a:gdLst>
                              <a:gd name="textAreaLeft" fmla="*/ 106920 w 1607040"/>
                              <a:gd name="textAreaRight" fmla="*/ 1500120 w 1607040"/>
                              <a:gd name="textAreaTop" fmla="*/ 106920 h 907200"/>
                              <a:gd name="textAreaBottom" fmla="*/ 80028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3825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4656" y="21600"/>
                                </a:lnTo>
                                <a:arcTo wR="3600" hR="3600" stAng="10800000" swAng="5400000"/>
                                <a:lnTo>
                                  <a:pt x="3825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Предпосылки для развития концеп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74720" y="29880"/>
                            <a:ext cx="365760" cy="1188720"/>
                          </a:xfrm>
                          <a:prstGeom prst="downArrow">
                            <a:avLst>
                              <a:gd name="adj1" fmla="val 50000"/>
                              <a:gd name="adj2" fmla="val 8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228600"/>
                            <a:ext cx="3383280" cy="914400"/>
                          </a:xfrm>
                          <a:custGeom>
                            <a:avLst/>
                            <a:gdLst>
                              <a:gd name="textAreaLeft" fmla="*/ 60840 w 1918080"/>
                              <a:gd name="textAreaRight" fmla="*/ 1857240 w 1918080"/>
                              <a:gd name="textAreaTop" fmla="*/ 60840 h 518400"/>
                              <a:gd name="textAreaBottom" fmla="*/ 4575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7988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6280" y="21600"/>
                                </a:lnTo>
                                <a:arcTo wR="3600" hR="3600" stAng="10800000" swAng="5400000"/>
                                <a:lnTo>
                                  <a:pt x="7988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Инновации в области ка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920" y="1257480"/>
                            <a:ext cx="380880" cy="685800"/>
                          </a:xfrm>
                          <a:prstGeom prst="downArrow">
                            <a:avLst>
                              <a:gd name="adj1" fmla="val 50000"/>
                              <a:gd name="adj2" fmla="val 450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124000"/>
                            <a:ext cx="4206240" cy="1305000"/>
                          </a:xfrm>
                          <a:custGeom>
                            <a:avLst/>
                            <a:gdLst>
                              <a:gd name="textAreaLeft" fmla="*/ 87120 w 2384640"/>
                              <a:gd name="textAreaRight" fmla="*/ 2297520 w 2384640"/>
                              <a:gd name="textAreaTop" fmla="*/ 87120 h 739800"/>
                              <a:gd name="textAreaBottom" fmla="*/ 652680 h 739800"/>
                            </a:gdLst>
                            <a:ahLst/>
                            <a:rect l="textAreaLeft" t="textAreaTop" r="textAreaRight" b="textAreaBottom"/>
                            <a:pathLst>
                              <a:path w="6960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6001" y="21600"/>
                                </a:lnTo>
                                <a:arcTo wR="3600" hR="3600" stAng="10800000" swAng="5400000"/>
                                <a:lnTo>
                                  <a:pt x="6960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Движущие силы жизнеспособного бизнеса, образования и у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2pt;width:650.25pt;height:270pt" coordorigin="360,404" coordsize="13005,54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60;top:404;width:4463;height:251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Предпосылки для развития концеп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451;width:575;height:18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40;top:764;width:5327;height:14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Инновации в области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40;top:2385;width:599;height:1079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41;top:3749;width:6623;height:2054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Движущие силы жизнеспособного бизнеса, образования и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8459470" cy="33661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9640" cy="3366000"/>
                          <a:chOff x="0" y="0"/>
                          <a:chExt cx="8459640" cy="3366000"/>
                        </a:xfrm>
                      </wpg:grpSpPr>
                      <wps:wsp>
                        <wps:cNvSpPr/>
                        <wps:spPr>
                          <a:xfrm>
                            <a:off x="2492280" y="735840"/>
                            <a:ext cx="3772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ижущие сил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459640" cy="336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1157040" cy="31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7000" y="16376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990000" y="990000"/>
                                <a:ext cx="3137040" cy="11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Кардинальные изменения в способе изучения, принятия решений, определении взглядов в направлении улучшения качества товаров, услуг, окружающе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ru-RU" w:bidi="ar-SA"/>
                                    </w:rPr>
                                    <w:t xml:space="preserve"> среды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2320" y="210960"/>
                              <a:ext cx="1372320" cy="3155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4560" y="14392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І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891360" y="891360"/>
                                <a:ext cx="315540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Bookman Old Style" w:hAnsi="Bookman Old Style" w:eastAsia="Times New Roman" w:cs="Bookman Old Style"/>
                                      <w:color w:val="000000"/>
                                      <w:lang w:val="ru-RU" w:bidi="ar-SA"/>
                                    </w:rPr>
                                    <w:t>Качество становится одной из самых главных идей в сфере управлени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 xml:space="preserve">Происходит трансформация традиционных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bidi="ar-SA" w:val="uk-UA"/>
                                    </w:rPr>
                                    <w:t xml:space="preserve">представлени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bidi="ar-SA" w:val="ru-RU"/>
                                    </w:rPr>
                                    <w:t>о быстром и дешевом производстве продукции в Новые принципы бизнес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48480" y="0"/>
                              <a:ext cx="1143720" cy="31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6502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ІІ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996480" y="996480"/>
                                <a:ext cx="3137040" cy="11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 xml:space="preserve">Наука об экономии затрат на качество требует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изменить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 xml:space="preserve"> бизнес-стратегию и планирование в компания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96400" y="0"/>
                              <a:ext cx="2591280" cy="31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76520" y="16502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3720" cy="313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165024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ru-RU" w:bidi="ar-S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996480" y="996480"/>
                                  <a:ext cx="3137040" cy="11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Bookman Old Style" w:hAnsi="Bookman Old Style" w:eastAsia="Times New Roman" w:cs="Bookman Old Style"/>
                                        <w:color w:val="auto"/>
                                        <w:lang w:val="ru-RU" w:bidi="ar-SA"/>
                                      </w:rPr>
                                      <w:t>Качество становится языком международного бизнес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Bookman Old Style" w:hAnsi="Bookman Old Style" w:eastAsia="Times New Roman" w:cs="Bookman Old Style"/>
                                        <w:color w:val="auto"/>
                                        <w:lang w:bidi="ar-SA"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Bookman Old Style" w:hAnsi="Bookman Old Style" w:eastAsia="Times New Roman" w:cs="Bookman Old Style"/>
                                        <w:color w:val="auto"/>
                                        <w:lang w:bidi="ar-SA" w:val="ru-RU"/>
                                      </w:rPr>
                                      <w:t xml:space="preserve"> Все, что позволяет получить наилучшие результаты в сфере качества быстро стает доступным во всем мире.  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451080" y="996480"/>
                                <a:ext cx="3137040" cy="11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Возникает необходимость принятия решений на основании фактов, что подтверждает  роль качества как жизненно важного явле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315920" y="0"/>
                              <a:ext cx="1143720" cy="3137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96480" y="996480"/>
                                <a:ext cx="3137040" cy="11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 xml:space="preserve">Возникает потребность оценивать результаты бизнеса, которые представляют собой следствие улучшение качества постоянно, систематично, а не от случая к случаю.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65024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uk-UA"/>
                                    </w:rPr>
                                    <w:t>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8760" y="1195200"/>
                            <a:ext cx="739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39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9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15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66.3pt;width:822.55pt;height:136.9pt" coordorigin="-1559,1326" coordsize="16451,2738">
                <v:shape id="shape_0" fillcolor="white" stroked="t" o:allowincell="f" style="position:absolute;left:3925;top:1326;width:593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ижущие сил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-1559;top:1735;width:16451;height:2328">
                  <v:group id="shape_0" style="position:absolute;left:-1559;top:1745;width:4940;height:1822">
                    <v:shape id="shape_0" fillcolor="white" stroked="t" o:allowincell="f" style="position:absolute;left:326;top:2766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559;top:1746;width:4939;height:182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Кардинальные изменения в способе изучения, принятия решений, определении взглядов в направлении улучшения качества товаров, услуг, окружающей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ru-RU" w:bidi="ar-SA"/>
                              </w:rPr>
                              <w:t xml:space="preserve"> среды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57;top:1903;width:4969;height:2161">
                    <v:shape id="shape_0" fillcolor="white" stroked="t" o:allowincell="f" style="position:absolute;left:2641;top:2766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І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8;top:1903;width:4968;height:216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000000"/>
                                <w:lang w:val="ru-RU" w:bidi="ar-SA"/>
                              </w:rPr>
                              <w:t>Качество становится одной из самых главных идей в сфере управ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Происходит трансформация традиционных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bidi="ar-SA" w:val="uk-UA"/>
                              </w:rPr>
                              <w:t xml:space="preserve">представлений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о быстром и дешевом производстве продукции в Новые принципы бизне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31;top:1735;width:4940;height:1801">
                    <v:shape id="shape_0" fillcolor="white" stroked="t" o:allowincell="f" style="position:absolute;left:5161;top:2766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ІІ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2;top:1736;width:4939;height:18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Наука об экономии затрат на качество требует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изменить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бизнес-стратегию и планирование в компания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12;top:1735;width:7220;height:1801">
                    <v:shape id="shape_0" fillcolor="white" stroked="t" o:allowincell="f" style="position:absolute;left:9721;top:2766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512;top:1735;width:4940;height:1801">
                      <v:shape id="shape_0" fillcolor="white" stroked="t" o:allowincell="f" style="position:absolute;left:7441;top:276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12;top:1736;width:4939;height:18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Качество становится языком международного бизн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Все, что позволяет получить наилучшие результаты в сфере качества быстро стает доступным во всем мире.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7792;top:1736;width:4939;height:18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озникает необходимость принятия решений на основании фактов, что подтверждает  роль качества как жизненно важного я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51;top:1735;width:4940;height:1801">
                    <v:shape id="shape_0" fillcolor="white" stroked="t" o:allowincell="f" style="position:absolute;left:9952;top:1736;width:4939;height:18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Возникает потребность оценивать результаты бизнеса, которые представляют собой следствие улучшение качества постоянно, систематично, а не от случая к случаю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881;top:2766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uk-UA"/>
                              </w:rPr>
                              <w:t>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817;top:2049;width:11639;height:719">
                  <v:line id="shape_0" from="6937,2049" to="6937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2409" to="12456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2409" to="81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7,2409" to="321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409" to="585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7,2409" to="813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7,2409" to="1029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7,2409" to="1245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-360680</wp:posOffset>
                </wp:positionV>
                <wp:extent cx="3333750" cy="3619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цепция качества в Х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-28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нцепция качества в ХХ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в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5600700" cy="457200"/>
                <wp:effectExtent l="5080" t="5080" r="115570" b="1155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кторы, определяющие возможности качест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5pt;width:44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кторы, определяющие возможности качес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27940</wp:posOffset>
                </wp:positionV>
                <wp:extent cx="8229600" cy="22860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228600"/>
                          <a:chOff x="0" y="0"/>
                          <a:chExt cx="8229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7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1447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2362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4800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2pt;width:647.95pt;height:17.95pt" coordorigin="540,44" coordsize="12959,359">
                <v:line id="shape_0" from="540,44" to="6299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44" to="6419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44" to="7019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44" to="10139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4" to="13499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64135</wp:posOffset>
                </wp:positionV>
                <wp:extent cx="9371965" cy="42278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227840"/>
                          <a:chOff x="0" y="0"/>
                          <a:chExt cx="9371880" cy="4227840"/>
                        </a:xfrm>
                      </wpg:grpSpPr>
                      <wps:wsp>
                        <wps:cNvSpPr txBox="1"/>
                        <wps:spPr>
                          <a:xfrm>
                            <a:off x="507960" y="0"/>
                            <a:ext cx="977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І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0"/>
                            <a:ext cx="977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ІІІ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0"/>
                            <a:ext cx="977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ІІ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6680" y="0"/>
                            <a:ext cx="977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 xml:space="preserve">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2560" y="395640"/>
                            <a:ext cx="1739160" cy="38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буславливается резким возрастанием новых требований к качеству, вызванных появлением и быстрым распространением новых технолог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спользование и внедрение  информационных технологий и технологий коммуникаций предусматривает качественное планирование и управление информацией и массивами дан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5640"/>
                            <a:ext cx="1956600" cy="38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Связанный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фундаментальными изменениями в ожидании потребителей относительно кач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анный момент покупатели рассматривают  качество как главный фактор при выборе покупки по сравнению с цен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 воспринимает качество как ценность изделия, и не связывает это понятие с функциями, областью возможного применения или характеристиками продук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395640"/>
                            <a:ext cx="1666800" cy="38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роявляется в кардинальных изменениях подходов к обеспечению эффективного влияния качества на положение компании на рын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озникает необходимость изменения стратегии организации в направлении повышения  ценности качества, не ограничиваясь лишь снижением дефектности, что ранее являлось традиционным подхо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395640"/>
                            <a:ext cx="1522080" cy="38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к подходу, когда качество рассматривается как ключ к эффективному управлению звеном постав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Ключевые условия улучшения качества и повышения его ценности – тесная интеграция компании и ее поставщик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360" y="395640"/>
                            <a:ext cx="1811520" cy="38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анный с экономикой качества, которая развивается как интегральный показатель деятельности руководителей. Основанный на учете затрат и отчет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еобходимость учета затрат на достижение удовлетворенности потребителя, то есть систематическая оценка и управление затратами на качество (ранее бухгалтерский учет касался лишь процессов продажи, производства, распределения и функционирования)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240" y="0"/>
                            <a:ext cx="941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V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05pt;width:737.95pt;height:332.9pt" coordorigin="-720,101" coordsize="14759,6658">
                <v:shape id="shape_0" fillcolor="white" stroked="t" o:allowincell="f" style="position:absolute;left:80;top:101;width:1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І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101;width:1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ІІІ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6;top:101;width:1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ІІ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5;top:101;width:1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 xml:space="preserve">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724;width:2738;height:6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Обуславливается резким возрастанием новых требований к качеству, вызванных появлением и быстрым распространением новых технолог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спользование и внедрение  информационных технологий и технологий коммуникаций предусматривает качественное планирование и управление информацией и массивами дан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724;width:3080;height:6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Связанный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фундаментальными изменениями в ожидании потребителей относительно качества;</w:t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анный момент покупатели рассматривают  качество как главный фактор при выборе покупки по сравнению с ценой;</w:t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 воспринимает качество как ценность изделия, и не связывает это понятие с функциями, областью возможного применения или характеристиками продук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724;width:2624;height:6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роявляется в кардинальных изменениях подходов к обеспечению эффективного влияния качества на положение компании на рынк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озникает необходимость изменения стратегии организации в направлении повышения  ценности качества, не ограничиваясь лишь снижением дефектности, что ранее являлось традиционным подхо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3;top:724;width:2396;height:6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к подходу, когда качество рассматривается как ключ к эффективному управлению звеном поставо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Ключевые условия улучшения качества и повышения его ценности – тесная интеграция компании и ее поставщиков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6;top:724;width:2852;height:6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анный с экономикой качества, которая развивается как интегральный показатель деятельности руководителей. Основанный на учете затрат и отчет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еобходимость учета затрат на достижение удовлетворенности потребителя, то есть систематическая оценка и управление затратами на качество (ранее бухгалтерский учет касался лишь процессов продажи, производства, распределения и функционирования)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1;top:101;width:148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V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675</wp:posOffset>
                </wp:positionH>
                <wp:positionV relativeFrom="paragraph">
                  <wp:posOffset>-246380</wp:posOffset>
                </wp:positionV>
                <wp:extent cx="2990850" cy="36195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цепция качества в Х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19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нцепция качества в ХХ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в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бщие черты успешных компаний в ХХ</w:t>
      </w:r>
      <w:r>
        <w:rPr>
          <w:rFonts w:cs="Times New Roman" w:ascii="Times New Roman" w:hAnsi="Times New Roman"/>
          <w:b/>
          <w:i/>
          <w:sz w:val="28"/>
          <w:lang w:val="uk-UA"/>
        </w:rPr>
        <w:t>І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u w:val="single"/>
        </w:rPr>
        <w:t>Основные цели</w:t>
      </w:r>
      <w:r>
        <w:rPr>
          <w:rFonts w:cs="Times New Roman" w:ascii="Times New Roman" w:hAnsi="Times New Roman"/>
          <w:sz w:val="28"/>
        </w:rPr>
        <w:t xml:space="preserve"> – постоянное увеличение пользы от своей деятельности для потребителей, сотрудников, инвесторов, поставщиков, всего общества путем постоянного улучшения качества и результатов бизнеса во всех направлениях деятельн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Движущая сила</w:t>
      </w:r>
      <w:r>
        <w:rPr>
          <w:rFonts w:cs="Times New Roman" w:ascii="Times New Roman" w:hAnsi="Times New Roman"/>
          <w:sz w:val="28"/>
          <w:lang w:val="uk-UA"/>
        </w:rPr>
        <w:t xml:space="preserve"> – представление о качестве, которое исходит от потребителя, а не от компан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Стремление к улучшению деятельности</w:t>
      </w:r>
      <w:r>
        <w:rPr>
          <w:rFonts w:cs="Times New Roman" w:ascii="Times New Roman" w:hAnsi="Times New Roman"/>
          <w:sz w:val="28"/>
          <w:lang w:val="uk-UA"/>
        </w:rPr>
        <w:t xml:space="preserve"> без задержек и промедлений, а также признание важности всесторонних взаимодействий с окружающей средой (с глобальным рынком, растущими требованиями потребителей, жизненой позиции сотрудников, изменениями в поведении поставщиков и инвесторов, ожиданиями общества в целом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Объединение сразу и навсегда пяти факторов</w:t>
      </w:r>
      <w:r>
        <w:rPr>
          <w:rFonts w:cs="Times New Roman" w:ascii="Times New Roman" w:hAnsi="Times New Roman"/>
          <w:sz w:val="28"/>
          <w:lang w:val="uk-UA"/>
        </w:rPr>
        <w:t>: постоянное увеличение удовлетворенности потребителя; эффективное управление производственными затратами; эффективное использование людских ресурсов; тесное сотрудничество с поставщиками;  отвественность за охрану окружающей среды и перед обществом в цело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Осознание необходимости кардинальных улучшений</w:t>
      </w:r>
      <w:r>
        <w:rPr>
          <w:rFonts w:cs="Times New Roman" w:ascii="Times New Roman" w:hAnsi="Times New Roman"/>
          <w:sz w:val="28"/>
          <w:lang w:val="uk-UA"/>
        </w:rPr>
        <w:t xml:space="preserve"> своего бизнеса путем углубления знаний и повышщения мастерства, а также решение проблем демократическим путе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Усиленное внимание</w:t>
      </w:r>
      <w:r>
        <w:rPr>
          <w:rFonts w:cs="Times New Roman" w:ascii="Times New Roman" w:hAnsi="Times New Roman"/>
          <w:sz w:val="28"/>
          <w:lang w:val="uk-UA"/>
        </w:rPr>
        <w:t xml:space="preserve"> к процессам, методам, ресурсам, которые помогают каждому сотруднику думать, изучать, действовать и решать каким образом лично или в составе коллектива предоставлять потребителю продукцию и услуги высокого качеств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Преобразование управления ресурсами</w:t>
      </w:r>
      <w:r>
        <w:rPr>
          <w:rFonts w:cs="Times New Roman" w:ascii="Times New Roman" w:hAnsi="Times New Roman"/>
          <w:sz w:val="28"/>
          <w:lang w:val="uk-UA"/>
        </w:rPr>
        <w:t xml:space="preserve"> в сфере качества в основу своей конкурентоспособ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7791450" cy="17335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173355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aps/>
                                <w:sz w:val="28"/>
                                <w:szCs w:val="28"/>
                                <w:lang w:val="uk-UA"/>
                              </w:rPr>
                              <w:t>Ка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ap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ap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Совокупность характеристик продукции (процесса, услуги), которые относяться к ее способности удовлетвор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установленные и предполагаем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потребности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4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чество – пригодность к употреблению.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Джозеф М.Джура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32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32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13.5pt;height:136.5pt;mso-wrap-distance-left:9.05pt;mso-wrap-distance-right:9.05pt;mso-wrap-distance-top:0pt;mso-wrap-distance-bottom:0pt;margin-top:1pt;mso-position-vertical-relative:text;margin-left:35.25pt;mso-position-horizontal-relative:text">
                <v:textbox>
                  <w:txbxContent>
                    <w:p>
                      <w:pPr>
                        <w:pStyle w:val="Heading8"/>
                        <w:rPr>
                          <w:i/>
                          <w:i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aps/>
                          <w:sz w:val="28"/>
                          <w:szCs w:val="28"/>
                          <w:lang w:val="uk-UA"/>
                        </w:rPr>
                        <w:t>Качест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ap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ap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Совокупность характеристик продукции (процесса, услуги), которые относяться к ее способности удовлетворять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uk-UA"/>
                        </w:rPr>
                        <w:t>установленные и предполагаемы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потребности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IS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40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Качество – пригодность к употреблению.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Джозеф М.Джуран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32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32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Создание системы управления качеством предполагает осуществление следующих принципов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довлетворение запросов заказчика – главная цель достижения ка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о – это не только свойство продукции, но и характеристика всего процесса ее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Каждый</w:t>
      </w:r>
      <w:r>
        <w:rPr>
          <w:rFonts w:cs="Times New Roman" w:ascii="Times New Roman" w:hAnsi="Times New Roman"/>
          <w:sz w:val="28"/>
        </w:rPr>
        <w:t xml:space="preserve"> сотрудник обеспечивает качество на своем рабочем ме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стижение качества возможно только при совместных усилиях </w:t>
      </w:r>
      <w:r>
        <w:rPr>
          <w:rFonts w:cs="Times New Roman" w:ascii="Times New Roman" w:hAnsi="Times New Roman"/>
          <w:sz w:val="28"/>
          <w:u w:val="single"/>
        </w:rPr>
        <w:t>всех</w:t>
      </w:r>
      <w:r>
        <w:rPr>
          <w:rFonts w:cs="Times New Roman" w:ascii="Times New Roman" w:hAnsi="Times New Roman"/>
          <w:sz w:val="28"/>
        </w:rPr>
        <w:t xml:space="preserve"> сотрудников, их совместном желании и взаимопоним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ждое предприятие должно стремиться к улучшению качества на </w:t>
      </w:r>
      <w:r>
        <w:rPr>
          <w:rFonts w:cs="Times New Roman" w:ascii="Times New Roman" w:hAnsi="Times New Roman"/>
          <w:sz w:val="28"/>
          <w:u w:val="single"/>
        </w:rPr>
        <w:t>всех</w:t>
      </w:r>
      <w:r>
        <w:rPr>
          <w:rFonts w:cs="Times New Roman" w:ascii="Times New Roman" w:hAnsi="Times New Roman"/>
          <w:sz w:val="28"/>
        </w:rPr>
        <w:t xml:space="preserve"> этапах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ой достижения качества является создание и эффективное функционирование системы качества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новению Теории Всеобщего Управления Качеством предшествовали работы специалистов в разных областях зн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9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40"/>
        <w:gridCol w:w="2280"/>
        <w:gridCol w:w="40"/>
        <w:gridCol w:w="7655"/>
        <w:gridCol w:w="58"/>
        <w:gridCol w:w="12"/>
      </w:tblGrid>
      <w:tr>
        <w:trPr/>
        <w:tc>
          <w:tcPr>
            <w:tcW w:w="6214" w:type="dxa"/>
            <w:gridSpan w:val="4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еденческие наук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уки управления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21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олог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антрополог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и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ка и бухуче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ая статист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операций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ргономик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енные подходы принятия решений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0-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общее управление качеств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уран, Деминг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осб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икава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чество – пригодность для пользователя, принципы качества, 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овершенствование методологии и инструментов контроля качеств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ожиданий потребител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0-19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стемные подх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рталанф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йгенбау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проблемы качества и цены продукции в зависимости от выгоды потребителя и производителя по мере повышения жизненного уровня насел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ория управления качество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озеф М.Джуран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минг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ору Исикав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ичи Охно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качества – инструмент управлени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высшего звен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ысших руководителей методам статистического контроля качества (семь инструментов контроля качества), максимальное удовлетворение потребител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 производства, обеспечивающая сокращение до минимума запасов на складе</w:t>
            </w:r>
          </w:p>
        </w:tc>
      </w:tr>
      <w:tr>
        <w:trPr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30-196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ихевиористские (поведенческие) нау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йо Маслоу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ерархическая, динамическая последовательность потребностей потребителей (базируется на системных подходах)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-Грегор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ве противоположные теории: “теор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” и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“теория 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 xml:space="preserve"> (более подходящая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10-19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ти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ьтер Шухар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ольд Ф.Додж, Харри Ж.Ромиг, Абрахам Уолд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.Вейбулл 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нальд А.Фишер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 статистических методов к производственному процессу, анализ экспериментальных данных с помощью контрольных карт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истическая обработка и анализ экспериментальных данных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ы по выборочному контролю готовой продукци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ение непрерывной случайной величины, номинал которой – время безотказной работы готового изделия (закон Вейбулла)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терий оценки выборочных дисперсий</w:t>
            </w:r>
          </w:p>
        </w:tc>
      </w:tr>
      <w:tr>
        <w:trPr>
          <w:trHeight w:val="168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00-19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учный менеджме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йло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бе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йоль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ение ответственности за разработку проекта и его выполнение,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ение сложных операций на простые повторяющиеся действия,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брака – необученные рабочие и несовершенное оборудовани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ок управления, бюрократия как «эффективность»,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онность к стереотипам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версальная функциональная модель, управление действиями, цикл и персона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амида потребностей Масло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135</wp:posOffset>
                </wp:positionH>
                <wp:positionV relativeFrom="paragraph">
                  <wp:posOffset>135255</wp:posOffset>
                </wp:positionV>
                <wp:extent cx="4114800" cy="38404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40480"/>
                          <a:chOff x="0" y="0"/>
                          <a:chExt cx="4114800" cy="384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54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08960"/>
                            <a:ext cx="4114800" cy="731520"/>
                          </a:xfrm>
                          <a:prstGeom prst="upArrowCallout">
                            <a:avLst>
                              <a:gd name="adj1" fmla="val 140638"/>
                              <a:gd name="adj2" fmla="val 140625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логические потре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4114800" cy="731520"/>
                          </a:xfrm>
                          <a:prstGeom prst="upArrowCallout">
                            <a:avLst>
                              <a:gd name="adj1" fmla="val 140638"/>
                              <a:gd name="adj2" fmla="val 140625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3040"/>
                            <a:ext cx="4114800" cy="731520"/>
                          </a:xfrm>
                          <a:prstGeom prst="upArrowCallout">
                            <a:avLst>
                              <a:gd name="adj1" fmla="val 140638"/>
                              <a:gd name="adj2" fmla="val 140625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4114800" cy="731520"/>
                          </a:xfrm>
                          <a:prstGeom prst="upArrowCallout">
                            <a:avLst>
                              <a:gd name="adj1" fmla="val 140638"/>
                              <a:gd name="adj2" fmla="val 140625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 и ува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0.65pt;width:324pt;height:302.4pt" coordorigin="301,213" coordsize="6480,6048">
                <v:shape id="shape_0" fillcolor="white" stroked="t" o:allowincell="f" style="position:absolute;left:301;top:213;width:64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301;top:5109;width:6479;height:1151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логические потреб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;top:3813;width:6479;height:1151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;top:2517;width:6479;height:1151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;top:1221;width:6479;height:1151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 и уважение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5810</wp:posOffset>
                </wp:positionH>
                <wp:positionV relativeFrom="paragraph">
                  <wp:posOffset>130810</wp:posOffset>
                </wp:positionV>
                <wp:extent cx="4259580" cy="403225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се приведенные потребности рассматриваются как динамическая модель, изменяющаяся в зависимости от особенностей каждого человека и окружающих его условий.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сновываясь на элементарных потребностях человека, можно стимулировать рост его более высоких по иерархии потребностей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дача руководства при этом заключается не только в обеспечении работоспособности и удовлетворении минимальных потребностей всех членов коллектива, но и в стимулировании более эффективного труда каждого из них, за счет перехода от низкого к более высокому уровню иерархических ступеней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Такой подход позволяет учесть требования не только потребителя, но и персонала, изменить систему управления организацие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4pt;height:317.5pt;mso-wrap-distance-left:9.05pt;mso-wrap-distance-right:9.05pt;mso-wrap-distance-top:0pt;mso-wrap-distance-bottom:0pt;margin-top:10.3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Все приведенные потребности рассматриваются как динамическая модель, изменяющаяся в зависимости от особенностей каждого человека и окружающих его условий.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Основываясь на элементарных потребностях человека, можно стимулировать рост его более высоких по иерархии потребностей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Задача руководства при этом заключается не только в обеспечении работоспособности и удовлетворении минимальных потребностей всех членов коллектива, но и в стимулировании более эффективного труда каждого из них, за счет перехода от низкого к более высокому уровню иерархических ступеней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Такой подход позволяет учесть требования не только потребителя, но и персонала, изменить систему управления организаци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Основные тезисы  теорий  Мак-Грегора</w:t>
      </w:r>
    </w:p>
    <w:tbl>
      <w:tblPr>
        <w:tblW w:w="13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7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ория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”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человек не любит рабатать и избегает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инство людей нужно заставлять работать, контролировать их, угрожать наказание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человек избегает ответственности, предпочитает быть ведомым, он не честолюби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Теория  Y”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человека естественно прилагать максимум усилий для выполнения работы, средний человек не может не любить рабо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ы и наказания не гарантируют, что усилия работающего будут направлены на достижение нужных цел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м факт достижения определенной цели – награда для работающего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ллектуальные способности среднего человека используются не полность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 обладает творческим мышлением и изобретательностью, замечает связи между различными явлениям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и Маслоу и Мак-Грегора дополняют друг друга и позволяют создать две абсолютно разные системы управления организацией. Обе теории базируются на системных подходах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евиз </w:t>
      </w:r>
      <w:r>
        <w:rPr>
          <w:rFonts w:cs="Times New Roman" w:ascii="Times New Roman" w:hAnsi="Times New Roman"/>
          <w:b/>
          <w:sz w:val="28"/>
        </w:rPr>
        <w:t>«Система углубленных знаний» (</w:t>
      </w:r>
      <w:r>
        <w:rPr>
          <w:rFonts w:cs="Times New Roman" w:ascii="Times New Roman" w:hAnsi="Times New Roman"/>
          <w:b/>
          <w:sz w:val="28"/>
          <w:lang w:val="en-US"/>
        </w:rPr>
        <w:t>Profoun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Knowledge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Деминг начал использовать в 1987 год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углубленных знаний, необходимых для руководителя, включает не поверхностные, а глубокие знания следующих разделов науки: системный подход, оптимизация, теория вариаций (элементы теории статистики), теория познания, психоло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ный подход</w:t>
      </w:r>
      <w:r>
        <w:rPr>
          <w:rFonts w:cs="Times New Roman" w:ascii="Times New Roman" w:hAnsi="Times New Roman"/>
          <w:sz w:val="28"/>
        </w:rPr>
        <w:t xml:space="preserve"> это методология познания и практики, основанная на рассмотрении объектов как систем. При этом </w:t>
      </w:r>
      <w:r>
        <w:rPr>
          <w:rFonts w:cs="Times New Roman" w:ascii="Times New Roman" w:hAnsi="Times New Roman"/>
          <w:b/>
          <w:sz w:val="28"/>
        </w:rPr>
        <w:t>система</w:t>
      </w:r>
      <w:r>
        <w:rPr>
          <w:rFonts w:cs="Times New Roman" w:ascii="Times New Roman" w:hAnsi="Times New Roman"/>
          <w:sz w:val="28"/>
        </w:rPr>
        <w:t xml:space="preserve"> – совокупность взаимосвязанных элементов объекта, работающих для достижения одной цели. Успешное управление системой требует глубоких знаний о всех ее внутренних элементах и взаимосвязях между ни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истемах прослеживается четкая взаимосвязь отдельных элементов, что вызывает необходимость  развития кооперации и коммуникации между ними. Все элементы системы влияют на достижение общей цели, стоящей перед ней. Без общей цели система существовать не может. </w:t>
      </w:r>
      <w:r>
        <w:rPr>
          <w:rFonts w:cs="Times New Roman" w:ascii="Times New Roman" w:hAnsi="Times New Roman"/>
          <w:b/>
          <w:sz w:val="28"/>
        </w:rPr>
        <w:t>Цель должна быть  известна каждому и быть единой для всех.</w:t>
      </w:r>
      <w:r>
        <w:rPr>
          <w:rFonts w:cs="Times New Roman" w:ascii="Times New Roman" w:hAnsi="Times New Roman"/>
          <w:sz w:val="28"/>
        </w:rPr>
        <w:t xml:space="preserve"> При этом цель – это ценностная оценка, носящая субъективный характер. Цель организации должна удовлетворять персонал, поставщиков, потребителей, общество в целом и окружающую сред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достижения оптимизации нужно стремиться к достижению цели </w:t>
      </w:r>
      <w:r>
        <w:rPr>
          <w:rFonts w:cs="Times New Roman" w:ascii="Times New Roman" w:hAnsi="Times New Roman"/>
          <w:b/>
          <w:i/>
          <w:sz w:val="28"/>
        </w:rPr>
        <w:t>каждым</w:t>
      </w:r>
      <w:r>
        <w:rPr>
          <w:rFonts w:cs="Times New Roman" w:ascii="Times New Roman" w:hAnsi="Times New Roman"/>
          <w:sz w:val="28"/>
        </w:rPr>
        <w:t xml:space="preserve"> элементом системы. Неуспех в оптимизации вызывает потери каждого элемента в системе. Для осуществления оптимизации система должна быть управляемой. Задача управления при этом – стремление к оптимизации и поддержанию системы в оптимальном состоянии как можно дольше. Изменения, возникающие с течением времени также должны быть оптимизированы. Чем сложнее система, тем большие усилия требуются при управл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стабильном процессе отдельные элементы системы могут самонастраиваться на выполнение цели. Но любая система требуется в руководстве со стороны. Пример оптимизированной системы – хорошо играющий без дирижера на концерте оркестр. Каждый музыкант оркестра не обязательно -  виртуоз, но оркестр в целом играет хорошо, а подготовил его во время репетиций – дириже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знес – система, состоящая из отдельных элементов (персонал, материалы, оборудование, технология и пр.), преследующих индивидуальные цели (прибыль, производительность, объем продаж), но функционирующих для  поддержания друг друга  в достижении общей цели. Работа каждого элемента системы должна оцениваться по его вкладу в достижении общей цели, а не по его индивидуальным успехам. Иногда отдельный элемент может функционировать даже в убыток себе, но обеспечивать при этом успешную и стабильную работу всей систем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Цели системы должны соответствовать ее ресурсам. Максимализация продаж и минимализация издержек производства не должны достигаться за счет максимализации ценности продукции для потребителя и минимализации его стоимости. Поскольку при оптимальной организации системы при достижении главной цели – наибольшее удовлетворение требований потребителя, как следствие будут достигнуты и другие цели. </w:t>
      </w:r>
      <w:r>
        <w:rPr>
          <w:rFonts w:cs="Times New Roman" w:ascii="Times New Roman" w:hAnsi="Times New Roman"/>
          <w:sz w:val="28"/>
          <w:lang w:val="en-US"/>
        </w:rPr>
        <w:t>TQM</w:t>
      </w:r>
      <w:r>
        <w:rPr>
          <w:rFonts w:cs="Times New Roman" w:ascii="Times New Roman" w:hAnsi="Times New Roman"/>
          <w:sz w:val="28"/>
        </w:rPr>
        <w:t xml:space="preserve">  позволяет увеличить максимально ценность продукта для потребителя, при этом минимизировать его стоимость для производ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ая задача руководства при постановке задачи  и организации системы - устранение функциональных барьеров между элементами системы. Руководитель не должен принимать решения не учитывая взаимодействия компонентов системы. Любое решение руководителя создает взаимосвязанную структуру «Выигрыш - потеря» для компонентов систем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ерями являются затраты на исправление уже имеющихся дефект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ая система должна быть оптимизирована  по параметрам выигрыш – потеря.  Именно оптимизация системы должна стать основой для взаимодействия для любых элементов системы. Точной оптимизации не требуется, необходимо как можно ближе подойти к оптимиз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традиционном подходе для того, чтобы избежать потерь необходимо обеспечить значения параметров качества в пределах значений допус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агучи рассматривает </w:t>
      </w:r>
      <w:r>
        <w:rPr>
          <w:rFonts w:cs="Times New Roman" w:ascii="Times New Roman" w:hAnsi="Times New Roman"/>
          <w:b/>
          <w:i/>
          <w:sz w:val="28"/>
        </w:rPr>
        <w:t>оптимальный уровень</w:t>
      </w:r>
      <w:r>
        <w:rPr>
          <w:rFonts w:cs="Times New Roman" w:ascii="Times New Roman" w:hAnsi="Times New Roman"/>
          <w:sz w:val="28"/>
        </w:rPr>
        <w:t xml:space="preserve"> отсутствия потерь. При этом изменение границы допуска (например от точки А до точки В) приводит к изменению уровня потерь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качества могут быть представлены как изменения определенной цели (от точки В до точки 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о должно быть определено в продукте с самого нача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мь положений качества Тагуч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 несет издержки за низкое качество продукции, доставленной потребителю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рма должна постоянно улучшать качество продукции для того, чтобы оставаться на рынк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должно заключаться в сокращении различий между характеристиками произведенной продукции и образцо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худшение качества в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раз ведет к потере потребителей данной организации в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 раз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чество продукции в большей степени определяется процессами проетирования и производств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асто между расчетными параметрами  и характеристиками качества продукции существует нелинейная зависимость, которую можно использовать для снижения влияния различных параметров на характеристики продукци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ля определения группы параметров, снижающих разброс характеристик продукции может быть использована программа эксперимен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сби развил концепцию «нулевых дефектов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вень дефектов очень высокий  и управление должно устанавливать программы, помогающие продвижению к цел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ксиомы Кросби»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должен понимать качество как удовлетворение потребностей потребителей, а не только как улучшение продукци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качества  - система, направленная на предотвращение, а не на проверку и оценку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ориентиром в оценке качества должен быть «нулевой дефект», уровни качества и процентное выражение брака неприемлем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цена несоответствия» – путь к измерению кач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9211945" cy="2513965"/>
                <wp:effectExtent l="5715" t="90805" r="812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040" cy="2513880"/>
                          <a:chOff x="0" y="0"/>
                          <a:chExt cx="921204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1728000"/>
                            <a:ext cx="921204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9720" cy="505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ория вариаци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1160" y="280440"/>
                              <a:ext cx="2889720" cy="505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ория позна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960" y="0"/>
                              <a:ext cx="2889720" cy="505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сихология управления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9720" y="0"/>
                            <a:ext cx="3702600" cy="1123920"/>
                          </a:xfrm>
                          <a:custGeom>
                            <a:avLst/>
                            <a:gdLst>
                              <a:gd name="textAreaLeft" fmla="*/ 74880 w 2099160"/>
                              <a:gd name="textAreaRight" fmla="*/ 2024280 w 2099160"/>
                              <a:gd name="textAreaTop" fmla="*/ 74880 h 637200"/>
                              <a:gd name="textAreaBottom" fmla="*/ 562320 h 637200"/>
                            </a:gdLst>
                            <a:ahLst/>
                            <a:rect l="textAreaLeft" t="textAreaTop" r="textAreaRight" b="textAreaBottom"/>
                            <a:pathLst>
                              <a:path w="7113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7530" y="21600"/>
                                </a:lnTo>
                                <a:arcTo wR="3600" hR="3600" stAng="10800000" swAng="5400000"/>
                                <a:lnTo>
                                  <a:pt x="7113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основа теории всеобщего управления качество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360" y="979920"/>
                            <a:ext cx="659880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3002040" y="410760"/>
                              <a:ext cx="451440" cy="505440"/>
                            </a:xfrm>
                            <a:prstGeom prst="upArrow">
                              <a:avLst>
                                <a:gd name="adj1" fmla="val 50000"/>
                                <a:gd name="adj2" fmla="val 2799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44200">
                              <a:off x="111960" y="129960"/>
                              <a:ext cx="451440" cy="505440"/>
                            </a:xfrm>
                            <a:prstGeom prst="upArrow">
                              <a:avLst>
                                <a:gd name="adj1" fmla="val 50000"/>
                                <a:gd name="adj2" fmla="val 2799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33400">
                              <a:off x="6068160" y="-23400"/>
                              <a:ext cx="280800" cy="812880"/>
                            </a:xfrm>
                            <a:prstGeom prst="upArrow">
                              <a:avLst>
                                <a:gd name="adj1" fmla="val 50000"/>
                                <a:gd name="adj2" fmla="val 723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6pt;width:725.35pt;height:197.95pt" coordorigin="-180,92" coordsize="14507,3959">
                <v:group id="shape_0" style="position:absolute;left:-180;top:2813;width:14507;height:1238">
                  <v:roundrect id="shape_0" stroked="t" o:allowincell="f" style="position:absolute;left:-180;top:2813;width:4550;height:7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ория вариаций</w:t>
                          </w:r>
                        </w:p>
                      </w:txbxContent>
                    </v:textbox>
                    <v:imagedata r:id="rId39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4798;top:3255;width:4550;height:7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ория познания</w:t>
                          </w:r>
                        </w:p>
                      </w:txbxContent>
                    </v:textbox>
                    <v:imagedata r:id="rId40" o:detectmouseclick="t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9776;top:2813;width:4550;height:7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сихология управления </w:t>
                          </w:r>
                        </w:p>
                      </w:txbxContent>
                    </v:textbox>
                    <v:imagedata r:id="rId41" o:detectmouseclick="t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 id="shape_0" stroked="t" o:allowincell="f" style="position:absolute;left:4087;top:92;width:5830;height:176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основа теории всеобщего управления качеством </w:t>
                        </w:r>
                      </w:p>
                    </w:txbxContent>
                  </v:textbox>
                  <v:imagedata r:id="rId42" o:detectmouseclick="t"/>
                  <v:stroke color="black" weight="28440" joinstyle="miter" endcap="flat"/>
                  <v:shadow on="t" obscured="f" color="gray"/>
                  <w10:wrap type="none"/>
                </v:shape>
                <v:group id="shape_0" style="position:absolute;left:2095;top:1598;width:9822;height:1480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6646;top:2282;width:710;height:795;mso-wrap-style:none;v-text-anchor:middle" type="_x0000_t68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94;top:1840;width:710;height:795;mso-wrap-style:none;v-text-anchor:middle;rotation:44" type="_x0000_t68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74;top:1598;width:441;height:1279;mso-wrap-style:none;v-text-anchor:middle;rotation:314" type="_x0000_t68">
                    <v:fill o:detectmouseclick="t" color2="#757575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ория вариац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вариаций, включающее оценку стабильности системы, представление о случайных и закономерных изменения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влияния постоянно происходящих в обществе, производстве, продукции, обслуживании  вариаций на процесс и людей, участвующих в не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возможностей процесса, на основе каких данных можно сделать вывод о стабильности процесса,  предсказание с высокой точностью вероятностного распределения параметров качества продукции при условии стабильности систем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кое распознавание стабилен процесс или не стабилен. Ошибка недопустима!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я о различиях стабильного и нестабильного процессов основывается на оценке уверенного поведения управляемой системы. Стабильна ли в статистическом смысле управляемая систем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вида ошибок при попытке усовершенствования процесс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ытка исправить случайно возникающие отклонения как закономерны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авильное определение закономерного отклонения или тенденции как случайное явлени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необходимых действий, необходимых для минимизации потерь от указанных ошибок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ффективность любой системы зависит от человеческого вмешательства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ние тех характеристик качества, которые имеют наибольшее влияние на функцию потерь. Знания о функции потерь во взаимосвязи с оптимизацией совершенствования системы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Знание о потерях, возникающих в результате случайных воздействий или изме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  <w:t>теория позн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, даже самый простой рациональный план требует прогнозирования услови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правлении системой необходимо анализировать прошлое и прогнозировать будущее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основываться только на экспериментальных данных, обязательно нужна теор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для статистически определенного процесса возможно прогнозирование. Выводы нужно делать только на основе серии экспериментов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проблем и  их теоретический анализ существенно отличаются. Изучение предоставляет необходимую информацию, анализируя которую можно делать выводы и прогноз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слепо копировать успешные примеры. необходимо их предварительное изучение и осмысление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роведения оптимизации системы необходимы взаимосвязи и переговоры между отдельными элементами системы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зработки теории недостаточно только определенного количества примеров, но даже один необъяснимый пример может иногда  повлечь необходимость пересмотра теори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жет быть истинного значения какой-либо характеристики или состояния, поскольку изменения в процедуре их измерения могут вызвать новые значения 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существует общий критерий для определения степени важности какого-либо события для разных люд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сихология у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я необходима для понимания отношений между людьми, которые являются одним из компонентов системы управ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люди отличаются друг от друга. Для проведения оптимизации необходимо знание о способностях, склонностях и отличиях каждог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ные люди учатся по-разному и разными способа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для улучшения системы управления должен пользоваться своим авторитетом  и полномоч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яя мотиваци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человека в общении, уважении – естественная потребнос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 одних людей наделяют самоуважением и достоинством, а других лишают этого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яя мотивация подавляется, если руководство лишает сотрудников самоуважения и достоинств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шние обстоятельства могут также лишать сотрудника достоинства и самоуважения (например, если человек из-за высокой оплаты делает что-то неправильно, осознавая это, он теряет достоинство и самоуважение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учиться успешно и с удовольствием. думая все время только об оценках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человек обладает врожденным желанием учиться и познавать, необходимо сохранять и развивать эти кач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шняя мотивация – подчинение внешним силам, которые нейтрализуют внутреннюю мотивацию.  Оплату нельзя считать мотиваци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избегать двух ошибок при в применении системы углубленных знани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системы за счет создания нового или увеличения  существующего подразделения, занимающегося этим вопросом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овое навязывание системы менеджерам разных уров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менты руководителя  (менеджера) по управлению качество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каждой стадии «петли качества» внутри интеграционного процесс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каждой стадии жизненного цикла продукта вне «петли качества»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организации бизнеса и управления персоналом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джер группы по улучшению качеств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авник по «основным понятиям </w:t>
      </w:r>
      <w:r>
        <w:rPr>
          <w:rFonts w:cs="Times New Roman" w:ascii="Times New Roman" w:hAnsi="Times New Roman"/>
          <w:sz w:val="28"/>
          <w:lang w:val="en-US"/>
        </w:rPr>
        <w:t>TQM</w:t>
      </w:r>
      <w:r>
        <w:rPr>
          <w:rFonts w:cs="Times New Roman" w:ascii="Times New Roman" w:hAnsi="Times New Roman"/>
          <w:sz w:val="28"/>
        </w:rPr>
        <w:t>”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аудитор системы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Некоторые параметры качества руководителя, владеющего глубокими знаниями системы </w:t>
      </w:r>
      <w:r>
        <w:rPr>
          <w:rFonts w:cs="Times New Roman" w:ascii="Times New Roman" w:hAnsi="Times New Roman"/>
          <w:b/>
          <w:sz w:val="28"/>
          <w:lang w:val="en-US"/>
        </w:rPr>
        <w:t>Profoun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Knowledge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и его люди понимают значение своей работы и то, как они должны работать для достижения цел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использует накопленный опыт для оптимизации всех усилий коллектива, видит свою группу как функцию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н понимает, что все люди разные, пытается вызвать у каждого человека интерес и желание работать. Стремиться оптимизировать образование, умения, способности каждого с целью усовершенствования. Совершенствования и нововведения – его цел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– вечный ученик. Он поощряет стремление людей к учебе, продолжению образова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н обучает и консультирует, но при этом не суди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н понимает устойчивую систему, знает, что делать с ошибками, несчастными случаями, авариями в условиях устойчивой системы (что совершенно отличается от действий в неустойчивых системах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н имеет три источника силы: официальное положение, знания, личные качества. Современный руководитель использует второе и третье, а власть применяет для изменения системы (оборудования, материалов, методов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для улучшения работы будет изучать полученные результаты 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н может определить кто нуждается в дополнительной или специальной помощи, т.е. «выпадает» из системы. Иногда эту проблему можно решить при помощи простой перестанов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создает обстановку доверия, свободы для нововведений. При этом он понимает, что это сопряжено с риско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, стремясь к постоянно к улучшениям не ожидает достижения  совершенст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слушает и учиться, но не высказывает свои суждения об услышанно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н осознает выгоды от сотрудничества между людьми и группами и потери от конкурен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6583680" cy="457200"/>
                <wp:effectExtent l="5080" t="81280" r="819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общее управление качеством (ТQ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7.35pt;width:51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общее управление качеством (ТQ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TQM - это способ ведения бизнеса,</w:t>
      </w:r>
      <w:r>
        <w:rPr>
          <w:rFonts w:cs="Times New Roman" w:ascii="Times New Roman" w:hAnsi="Times New Roman"/>
          <w:sz w:val="28"/>
        </w:rPr>
        <w:t xml:space="preserve"> а не одна программа, и ее внедрение требует большой длительной работы при участии всех сотрудников организации.</w:t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ибольший вклад в развитие теории TQM внесли </w:t>
      </w:r>
      <w:r>
        <w:rPr>
          <w:rFonts w:cs="Times New Roman" w:ascii="Times New Roman" w:hAnsi="Times New Roman"/>
          <w:b/>
          <w:sz w:val="28"/>
        </w:rPr>
        <w:t>В.Эдвардс Деминг, Джозеф М.Джуран и Филип Б.Кросби,</w:t>
      </w:r>
      <w:r>
        <w:rPr>
          <w:rFonts w:cs="Times New Roman" w:ascii="Times New Roman" w:hAnsi="Times New Roman"/>
          <w:sz w:val="28"/>
        </w:rPr>
        <w:t xml:space="preserve"> которые подчеркивали необходимость подхода к качеству на уровне организации.</w:t>
      </w:r>
    </w:p>
    <w:p>
      <w:pPr>
        <w:pStyle w:val="3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амым главным в подходе </w:t>
      </w:r>
      <w:r>
        <w:rPr>
          <w:rFonts w:cs="Times New Roman" w:ascii="Times New Roman" w:hAnsi="Times New Roman"/>
          <w:sz w:val="28"/>
        </w:rPr>
        <w:t>В.Эдвардса Деминга</w:t>
      </w:r>
      <w:r>
        <w:rPr>
          <w:rFonts w:cs="Times New Roman" w:ascii="Times New Roman" w:hAnsi="Times New Roman"/>
          <w:b w:val="false"/>
          <w:sz w:val="28"/>
        </w:rPr>
        <w:t xml:space="preserve"> к качеству является следующее: признание того, что всегда существуют отклонения, отслеживание "неестественных" отклонений и затем выяснение причин, лежащих в их основе. Если в процессе возникают экстремальные отклонения, это может весьма затруднить прогноз, и, значит, организации может потребоваться больше персонала, сырья и материалов, чтобы свести до минимума влияние нерегулярных поставок от поставщиков.</w:t>
      </w:r>
    </w:p>
    <w:p>
      <w:pPr>
        <w:pStyle w:val="33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нг выдвигает идею об отмене оценки заданий и результатов выполнения работы, так как, по его мнению, они создают атмосферу страха, способствуют краткосрочному вкладу в работу, игнорируя долгосрочные задачи, и разрушают работу в командах. В работе Деминга основное внимание уделяется улучшению качества применительно прежде всего к процессам, системам и статист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4 принципов В.Эдвардса Деминг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остоянство ц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йте постоянство целей для стабильного совершенствования процессов производства товаров и оказания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Новая философ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ите новую философию. Мы живем в новую экономическую эпоху, основы которой были заложены в Япо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 Снижайте зависимость от инспекци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ите потребность в большом объеме контроля как способе достижения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4. Прекратите практику заключения контрактов по самым низким ценам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актикуйте ведение бизнеса, основываясь исключительно на це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 Совершенствуйте все процессы в организаци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 совершенствуйте каждый процесс с точки зрения планирования, производства и обслуж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Введите обучение на рабо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 Установите благоприятный стиль руководст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йте стиль руководства, направленный на то, чтобы помочь людям лучше выполнять свою рабо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Поощряйте эффективные двусторонние коммуникации и другие способы, позволяющие избавиться от страха в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Разрушайте барьеры между отделами и людь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Исключите использование лозунгов, плакатов и призы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1. Устраните цифровые показатели, по которым выносится суждение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ажитесь от стандартов выполнения работы, которые предписывают рабочим достижение определенных норм в цифровом выражении и управленческому персоналу - цифровых показателей. Предложите вместо этого поддержку и помощь настав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 Гордитесь мастер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Поощряйте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4. Приверженность высшего руководст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ейтесь четкой приверженности высшего руководства идее постоянного улучшения качества и производ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жозеф М.Джуран</w:t>
      </w:r>
      <w:r>
        <w:rPr>
          <w:rFonts w:cs="Times New Roman" w:ascii="Times New Roman" w:hAnsi="Times New Roman"/>
          <w:sz w:val="28"/>
        </w:rPr>
        <w:t xml:space="preserve"> подчеркивает необходимость для каждого менеджера непосредственно заниматься деятельностью, приводящей к повышению качества. Он является сторонником подхода, который предусматривает </w:t>
      </w:r>
      <w:r>
        <w:rPr>
          <w:rFonts w:cs="Times New Roman" w:ascii="Times New Roman" w:hAnsi="Times New Roman"/>
          <w:b/>
          <w:sz w:val="28"/>
        </w:rPr>
        <w:t>вовлеченность персонала в процедуры</w:t>
      </w:r>
      <w:r>
        <w:rPr>
          <w:rFonts w:cs="Times New Roman" w:ascii="Times New Roman" w:hAnsi="Times New Roman"/>
          <w:sz w:val="28"/>
        </w:rPr>
        <w:t xml:space="preserve">, обеспечивающие качество и решение пробле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0 этапов для повышения качества по Джозефу М.Джуран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формируйте осознание потребности в качественной работе и создайте возможность для улучшения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тановите цели для постоянного совершенствования деятель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здайте организацию, которая будет работать над достижением целей, создав условия для определения проблем, выбора проектов, сформировав команды и выбрав координато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оставьте обучение всем сотрудникам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ыполняйте проекты для решения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нформируйте сотрудников о достигнутых улучшен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ыражайте свое признание сотрудникам, внешним наибольший вклад в улучшение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общайте о результат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Регистрируйте успех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Внедряйте достижения, которых Вам удалось добиться в течение года, в системы и процессы, регулярно функционирующие в организации, тем самым закрепляя 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4-этапный план Филипа Б.Кросби по повышению кач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етко определите приверженность руководства идее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ьзуйте команды по работе над улучшением качества для привлечения и информирования о качестве всех членов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меряйте качество и раскрывайте текущие и потенциальные проблемы с каче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дсчитайте стоимость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кажите подчиненным, сколько стоит некачественная рабо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примите корректирующие дейст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рганизуйте специальный комитет, который будет работать над программой нулевого бра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Обучите наставников, которые будут внедрять программу нулевого бра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ведите "день нулевого брака", чтобы объяснить программу и подчеркнуть тот факт, что в организации к этой проблеме будут относиться по-ново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Устанавливайте и поощряйте персонал устанавливать цели, ориентированные на улучшение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оощряйте подчиненных сообщать о тех проблемах, которые не позволяют им работать без бра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Высказывайте признание тем, кто добивается поставленных целей и отлично выполняет рабо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Организуйте советы качества, состоящие из профессионалов и руководителей команд, которые будут регулярно общаться друг с друг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оделывайте это снова и снова, подчеркивая, что у данной программы нет завер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жон Рэббит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Питер Бергх</w:t>
      </w:r>
      <w:r>
        <w:rPr>
          <w:rFonts w:cs="Times New Roman" w:ascii="Times New Roman" w:hAnsi="Times New Roman"/>
          <w:sz w:val="28"/>
        </w:rPr>
        <w:t xml:space="preserve"> объединили перечисленные выше принципы и этапы в </w:t>
      </w:r>
      <w:r>
        <w:rPr>
          <w:rFonts w:cs="Times New Roman" w:ascii="Times New Roman" w:hAnsi="Times New Roman"/>
          <w:b/>
          <w:i/>
          <w:sz w:val="28"/>
        </w:rPr>
        <w:t>семь успешных факторов качеств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) фокус на потреби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) фокус на процесс и его результа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) управление участием/ответственность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) непрерывное улучш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) проблемы, зависящие от рабочих, должны составлять не более 20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) проведение измер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) постоянно действующие сквозные функциональные Советы, представляющие собой постоянно действующие команды по улучшению качеств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7655"/>
      </w:tblGrid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8615</wp:posOffset>
                      </wp:positionV>
                      <wp:extent cx="6035040" cy="340360"/>
                      <wp:effectExtent l="5080" t="81280" r="819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Стандарты ISO 9000 и TQ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pt;margin-top:-27.45pt;width:475.1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Стандарты ISO 9000 и TQ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ISO 9000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QM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 необходимости фокуса на определенного потребителя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кус на определенного потребителя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нтегрировано в корпоративную стратегию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ированная стратегия компании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кус на технические системы и процедуры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кус на философию, концепции, инструменты и методологию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влеченность всех сотрудников не обязательна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черкивает необходимость вовлечения всех сотрудников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фокусирует внимание на непрерывном улучшении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рывное улучшение и TQM являются синонимами, в результате чего TQM представляется непрерывным и не оканчивающимся путешествием в качество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сть за качество должна быть определена и документально оформлена, но часто ответственность за качество возлагается на соответствующие подразделения, например отдел качества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ждый сотрудник ответственен за качество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сть фокуса на подразделения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всех подразделений, функций и уровней</w:t>
            </w:r>
          </w:p>
        </w:tc>
      </w:tr>
      <w:tr>
        <w:trPr/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сновном статичен</w:t>
            </w:r>
          </w:p>
        </w:tc>
        <w:tc>
          <w:tcPr>
            <w:tcW w:w="76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разумевает изменение процесса и культуры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е отличие TQM от стандартов ИСО серии 9000 состоит в том, что TQM является вершиной современных методов управления качеством и ориентирована на повышение качества изделий, когда уже имеется некий достигнутый уровень, а внедрение стандартов ИСО серии 9000 скорее направлено на снижение вероятности сделать что-либо невер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ьшей степени подходы TQM изложены в ИСО 9004:2000, являющемся методическим пособием по применению системы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О 9001:2000 содержит минимум требований для удовлетворения запросов потребителей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цированное использование методологии TQM обеспечивает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величение степени удовлетворенности клиентов продуктами и услугами. В условиях TQM обязательным является удовлетворение всех клиентов, а также дополнительные усилия по предупреждению их ожида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лучшение имиджа и репутации фирм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вышение производительности труда. Оно наступает автоматически, как только работники становятся партнерами по внедрению TQM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величение прибыл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вышение качества и конкурентоспособности продукции и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еспечение экономической устойчивости предприятия, а также рационального использования всех видов ресурс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овышение качества управленческих реше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Внедрение новейших достижений в технике и технологиях. </w:t>
      </w:r>
    </w:p>
    <w:sectPr>
      <w:headerReference w:type="default" r:id="rId43"/>
      <w:type w:val="nextPage"/>
      <w:pgSz w:orient="landscape" w:w="16838" w:h="11906"/>
      <w:pgMar w:left="1701" w:right="851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75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940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9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940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Century Gothic" w:hAnsi="Century Gothic" w:cs="Century Gothic"/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rFonts w:ascii="Century Gothic" w:hAnsi="Century Gothic" w:cs="Century Gothic"/>
      <w:b/>
      <w:sz w:val="36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entury Gothic" w:hAnsi="Century Gothic" w:eastAsia="Times New Roman" w:cs="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 CYR" w:hAnsi="Times New Roman CYR" w:cs="Times New Roman CYR"/>
      <w:sz w:val="24"/>
      <w:szCs w:val="20"/>
    </w:rPr>
  </w:style>
  <w:style w:type="character" w:styleId="Style8">
    <w:name w:val="Нижний колонтитул Знак"/>
    <w:qFormat/>
    <w:rPr>
      <w:rFonts w:ascii="Times New Roman CYR" w:hAnsi="Times New Roman CYR" w:cs="Times New Roman CYR"/>
      <w:sz w:val="24"/>
      <w:szCs w:val="20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0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9">
    <w:name w:val="Основной текст Знак"/>
    <w:qFormat/>
    <w:rPr>
      <w:rFonts w:ascii="Times New Roman CYR" w:hAnsi="Times New Roman CYR" w:cs="Times New Roman CYR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ascii="Times New Roman CYR" w:hAnsi="Times New Roman CYR" w:cs="Times New Roman CYR"/>
      <w:sz w:val="24"/>
      <w:szCs w:val="20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ind w:left="1701" w:hanging="0"/>
    </w:pPr>
    <w:rPr>
      <w:rFonts w:ascii="Bookman Old Style" w:hAnsi="Bookman Old Style" w:cs="Bookman Old Style"/>
      <w:sz w:val="32"/>
    </w:rPr>
  </w:style>
  <w:style w:type="paragraph" w:styleId="33">
    <w:name w:val="Основной текст с отступом 3"/>
    <w:basedOn w:val="Normal"/>
    <w:qFormat/>
    <w:pPr>
      <w:ind w:left="1701" w:hanging="0"/>
    </w:pPr>
    <w:rPr>
      <w:rFonts w:ascii="Bookman Old Style" w:hAnsi="Bookman Old Style" w:cs="Bookman Old Style"/>
      <w:b/>
      <w:sz w:val="32"/>
    </w:rPr>
  </w:style>
  <w:style w:type="paragraph" w:styleId="24">
    <w:name w:val="Основной текст 2"/>
    <w:basedOn w:val="Normal"/>
    <w:qFormat/>
    <w:pPr>
      <w:jc w:val="center"/>
    </w:pPr>
    <w:rPr>
      <w:rFonts w:ascii="Century Gothic" w:hAnsi="Century Gothic" w:cs="Century Gothic"/>
      <w:b/>
      <w:sz w:val="36"/>
    </w:rPr>
  </w:style>
  <w:style w:type="paragraph" w:styleId="34">
    <w:name w:val="Основной текст 3"/>
    <w:basedOn w:val="Normal"/>
    <w:qFormat/>
    <w:pPr>
      <w:jc w:val="center"/>
    </w:pPr>
    <w:rPr>
      <w:rFonts w:ascii="Century Gothic" w:hAnsi="Century Gothic" w:cs="Century Gothic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3:00Z</dcterms:created>
  <dc:creator>Nechiporenko</dc:creator>
  <dc:description/>
  <cp:keywords/>
  <dc:language>en-US</dc:language>
  <cp:lastModifiedBy>Mage</cp:lastModifiedBy>
  <dcterms:modified xsi:type="dcterms:W3CDTF">2011-10-03T07:23:00Z</dcterms:modified>
  <cp:revision>2</cp:revision>
  <dc:subject/>
  <dc:title/>
</cp:coreProperties>
</file>