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теме:</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Этапы процесса отбора персонал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pPr>
      <w:r>
        <w:rPr>
          <w:rFonts w:cs="Times New Roman" w:ascii="Times New Roman" w:hAnsi="Times New Roman"/>
          <w:sz w:val="28"/>
          <w:szCs w:val="28"/>
        </w:rPr>
        <w:t>Глава 1. Стадия набора персонала</w:t>
      </w:r>
    </w:p>
    <w:p>
      <w:pPr>
        <w:pStyle w:val="Style18"/>
        <w:spacing w:lineRule="auto" w:line="360"/>
        <w:jc w:val="both"/>
        <w:rPr/>
      </w:pPr>
      <w:r>
        <w:rPr>
          <w:rFonts w:cs="Times New Roman" w:ascii="Times New Roman" w:hAnsi="Times New Roman"/>
          <w:sz w:val="28"/>
          <w:szCs w:val="28"/>
        </w:rPr>
        <w:t>Глава 2. Стадия отбора персона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1 Первичный сбор информации о претендента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Собеседова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Анкетирование и тесты по най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Эффективность методов отбора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Приложение 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ор и отбор - исходный этап в процессе работы с персоналом. От качества набора и отбора зависит вся последующая деятельность по управлению человеческими ресурсами. Поэтому изучение процесса отбора персонала представляется нам </w:t>
      </w:r>
      <w:r>
        <w:rPr>
          <w:rFonts w:cs="Times New Roman" w:ascii="Times New Roman" w:hAnsi="Times New Roman"/>
          <w:b/>
          <w:bCs/>
          <w:sz w:val="28"/>
          <w:szCs w:val="28"/>
        </w:rPr>
        <w:t>актуальной</w:t>
      </w:r>
      <w:r>
        <w:rPr>
          <w:rFonts w:cs="Times New Roman" w:ascii="Times New Roman" w:hAnsi="Times New Roman"/>
          <w:sz w:val="28"/>
          <w:szCs w:val="28"/>
        </w:rPr>
        <w:t xml:space="preserve"> тем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я набор, служба персонал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кратко, то задача службы персонала состоит в осуществлении контроля за соответствием кадрового состава организации стоящим перед ней производственным задачам. 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Style18"/>
        <w:spacing w:lineRule="auto" w:line="360"/>
        <w:ind w:firstLine="709"/>
        <w:jc w:val="both"/>
        <w:rPr/>
      </w:pPr>
      <w:r>
        <w:rPr>
          <w:rFonts w:cs="Times New Roman" w:ascii="Times New Roman" w:hAnsi="Times New Roman"/>
          <w:sz w:val="28"/>
          <w:szCs w:val="28"/>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изучить этапы процесса найма персонала. Для достижения этой цели мы выполним следующие задач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м задачи и условия набора персон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м основные этапы отбора персонала, такие как собеседование, анкетирование, тестиров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уем эффективность различных методов отбора персонала.</w:t>
      </w:r>
    </w:p>
    <w:p>
      <w:pPr>
        <w:pStyle w:val="Style18"/>
        <w:spacing w:lineRule="auto" w:line="360"/>
        <w:ind w:firstLine="709"/>
        <w:jc w:val="both"/>
        <w:rPr/>
      </w:pPr>
      <w:r>
        <w:rPr>
          <w:rFonts w:cs="Times New Roman" w:ascii="Times New Roman" w:hAnsi="Times New Roman"/>
          <w:sz w:val="28"/>
          <w:szCs w:val="28"/>
        </w:rPr>
        <w:t>Предметом работы являются технологии и этапы найма персон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работы служит процесс найма персонал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тадия набора персонал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этапы на стадии набора персонала. Для того чтобы нанять соответствующих работников, нужно в деталях знать, какие задачи они будут выполнять во время работы и каковы индивидуальные и общественные характеристики этих работ. Эти знания получают посредством анализа содержания работы. Такой анализ можно провести, используя различные методы. Если роль идет о рутинных работах, то простое наблюдение может быть хорошим источником информации. Иногда необходимую информацию можно получить с помощью непосредственных исполнителей или их начальников (мастеров, бригади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нализе содержания работы необходимо отразить следующие вопрос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ы ответствен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дчиненны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оборудование, материалы, инструмен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ую ответственн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бочие взаимоотнош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вышестоящими работник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работниками других отдел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общественностью, клиент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дчиненны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бования, предъявляемые работ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производительности труда и результа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и и опы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способ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данные и состояние здоровь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мотивации и социальные навы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Условия тр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условия и окружающая сре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условия и рабочий коллекти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условия, включая оплату тр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верка выполнения работ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лученные в результате анализа содержания работы, используются для составления должностной инструкции, в которой кратко излагаются основные задачи, обязанности, права и ответственность работника. На основе разработанной должностной инструкции составляются требования, предъявляемые к тому типу исполнителей, который необходим для выполнения данной работ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бованиях к исполнителю работы необходимо отрази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изическое здоровь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мственные способ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разование и квалификац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пыт, подготовка и навы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Личностные каче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исполнителю - это "список критериев для отбора", который будет использоваться при отборе наилучшего кандидата. Следующий этап на стадии набора - найти подходящего человека, который будет удовлетворять этим требованиям. Существуют два источника найма: внутренний (из работников предприятия) и внешний (со стороны). Оба имеют как достоинства, так и недостат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ринимать решение о найме новых сотрудников, целесообразно определить, все ли средства, являющиеся своеобразной альтернативой найму, использованы в организации. К ним относя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рхурочная работа, повышение интенсивности тр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ая реорганизац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ый най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специализированных фирм для осуществления некоторых видов деятель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привлечения рабочей силы достаточно многообразны. Большое значение имеет пропаганда преимуществ данного предприятия в производственной среде (условия труда, уровень зарплаты), в социальной (возможности профессионально-квалификационного продвижения), в непроизводственной (возможность пользования детскими садиками, базами отдыха, получения жилья). С этой целью помещаются объявления в средствах массовой информации, предоставляются сведения в территориальные подразделения службы занятости, с которым предприятия заключают соответствующие догово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явлении о найме должно быть отраже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работы и организации, род ее деятель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расположение организ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работы и должностные обязан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работника и необходимый опы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лад и дополнительные льготы; </w:t>
      </w:r>
    </w:p>
    <w:p>
      <w:pPr>
        <w:pStyle w:val="Style18"/>
        <w:spacing w:lineRule="auto" w:line="360"/>
        <w:ind w:firstLine="709"/>
        <w:jc w:val="both"/>
        <w:rPr/>
      </w:pPr>
      <w:r>
        <w:rPr>
          <w:rFonts w:cs="Times New Roman" w:ascii="Times New Roman" w:hAnsi="Times New Roman"/>
          <w:sz w:val="28"/>
          <w:szCs w:val="28"/>
        </w:rPr>
        <w:t>перспективы продвижения по служ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одачи заявления и конечный срок его подач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формы привлечения рабочей силы зависит от категории персонала. Если для рядовых работников, руководителей низшего и среднего звена используется объявление в печати с последующим отбором подходящего претендента самим предприятием либо с помощью консультантов из оценочных центров, то на должность руководителей высокого звена или специалистов редких профессий работники привлекаются через специальные цент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форм привлечения специалистов и квалифицированных рабочих является заключение договоров с соответствующими учебными заведениями. В ряде городов проводятся ярмарки вакансий, где можно получить доступ к информационному банку и выбрать работу по специальности. Одной из форм привлечения кадров на предприятие являются "Дни открытых дверей", куда приглашаются желающие получить работу на данном предприятии. В практике зарубежных стран применяется аренда рабочей силы одним предприятием на договорной основе у другого, где рабочая сила временно оказалась излишней (лизинг персонала). Большие возможности предоставляет Internet. Мы подробно рассмотрели действия на стадии набора персонала, а теперь рассмотрим следующую стадию - отбор персонал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Стадии отбора персонал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ервичный сбор информации о претендентах</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я отбора персонала включает несколько этапов. Первым этапом на стадии отбора персонала является сбор информации о претендентах. Источниками информации могут бы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ием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графия и биограф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ая анке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ттестат зрел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ая книж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вор с поступающи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ная раб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досмот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тест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ологические заключения (допустима только с согласия претендента, если кандидат претендует на руководящую должность, необходимы написанные от руки документы, прилагаемые к заявлен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объявлении о наборе персонала излагается просьба составить резюме и предоставить его работодателю. Резюме имеет только одно назначение - помочь пройти первый этап процесса отбора. Только профессиональное резюме поможет преодолеть барьер на этом этапе. Не существует конкретных правил составления резюме, но есть ряд рекомендац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о должно быть оформлено на компьютер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ь написания должен быть кратким и конкретны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разместить резюме на одной, максимум двух страниц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лохо составить резюме на двух язык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ную форму резюме: Ф.И.О., адрес телефон Личные све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ое положе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пишите, на какую должность Вы претендуете, Ваши пожелания по поводу будущей работы. Образование в обратном хронологическом порядке: 19ХХ-19Х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основные обязанности;</w:t>
      </w:r>
    </w:p>
    <w:p>
      <w:pPr>
        <w:pStyle w:val="Style18"/>
        <w:spacing w:lineRule="auto" w:line="360"/>
        <w:ind w:firstLine="709"/>
        <w:jc w:val="both"/>
        <w:rPr/>
      </w:pPr>
      <w:r>
        <w:rPr>
          <w:rFonts w:cs="Times New Roman" w:ascii="Times New Roman" w:hAnsi="Times New Roman"/>
          <w:sz w:val="28"/>
          <w:szCs w:val="28"/>
        </w:rPr>
        <w:t>укажите иностранные языки, которыми Вы владеете и уровень их зн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и работы на компьютере: Укажите программное обеспечение, которым Вы владее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одительских пра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деятель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и 1 мы привели пример «Формы оценки персонала».</w:t>
      </w:r>
    </w:p>
    <w:p>
      <w:pPr>
        <w:pStyle w:val="Style18"/>
        <w:spacing w:lineRule="auto" w:line="360"/>
        <w:ind w:firstLine="709"/>
        <w:jc w:val="both"/>
        <w:rPr/>
      </w:pPr>
      <w:r>
        <w:rPr>
          <w:rFonts w:cs="Times New Roman" w:ascii="Times New Roman" w:hAnsi="Times New Roman"/>
          <w:sz w:val="28"/>
          <w:szCs w:val="28"/>
        </w:rPr>
        <w:t>Для некоторых видов деятельности предпочтительно, чтобы кандидаты приходили непосредственно в отдел кадров или на место работы. В этих случаях специалист по персоналу или линейный менеджер проводят предварительную беседу. При этом выясняются только лишь самые общие данные о кандидате (например, образование, внешний вид, определяющие личностные качества). Уже после этого удачливые заявители проходят следующие стадии отбора. Беседа может проходить и по телефону, если прибытие кандидата затруднено (например, он живёт в другом городе). В этом случае, перед беседой фирма получает заявление о желании работать здесь и письмо. Письма, посылаемые вместе с заявлением о работе, должны быть напечатаны на хорошей бумаге, быть не более одной страницы и включать в себя следующие пункты (в порядке убывания значимости):</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ую должность Вы хотели бы занимать;</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ши специфические цели работы на данном месте;</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ечные цели Вашей карьеры;</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а, по которой Вы ищете работу;</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на то, что Вам хорошо известно то место, куда Вы желаете быть направлены.</w:t>
      </w:r>
    </w:p>
    <w:p>
      <w:pPr>
        <w:pStyle w:val="Style18"/>
        <w:spacing w:lineRule="auto" w:line="360"/>
        <w:ind w:firstLine="709"/>
        <w:jc w:val="both"/>
        <w:rPr/>
      </w:pPr>
      <w:r>
        <w:rPr>
          <w:rFonts w:cs="Times New Roman" w:ascii="Times New Roman" w:hAnsi="Times New Roman"/>
          <w:sz w:val="28"/>
          <w:szCs w:val="28"/>
        </w:rPr>
        <w:t>Наиболее важными пунктами, на которые обычно обращают внимание при предварительной отборочной беседе, являются: адрес, профилирующее направление в учебном заведении, оконченные учебные заведения, цель поступления на работу, время пребывания на предыдущих местах работы, желаемая зарплата, цель карьеры, ограничения по здоровью, общее состояние здоровья, оценки в университете, военная служба, членство в организациях, ближайшая возможная дата выхода на работу.</w:t>
      </w:r>
    </w:p>
    <w:p>
      <w:pPr>
        <w:pStyle w:val="Style18"/>
        <w:spacing w:lineRule="auto" w:line="360"/>
        <w:ind w:firstLine="709"/>
        <w:jc w:val="both"/>
        <w:rPr/>
      </w:pPr>
      <w:r>
        <w:rPr>
          <w:rFonts w:cs="Times New Roman" w:ascii="Times New Roman" w:hAnsi="Times New Roman"/>
          <w:sz w:val="28"/>
          <w:szCs w:val="28"/>
        </w:rPr>
        <w:t>В ходе предварительного собеседования, которое дает возможность заполнить пробелы информации, получить личное представление о поступающем на работу, отсеиваются кандидаты, явно не соответствующие требования к профессии, квалификации, образован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Собеседова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Наиболее распространенным методом при отборе персонала является собеседование или интервью с претендентами. Его назначение - детальное ознакомление с претендентом, мотивами выбора им данного предприятия места работы, ознакомление претендента с требованиями формы, с возможностями профессионального роста, оценка личного впечатления от претендента, его коммуникабельности, доброжелательности, уверенности в себе, возможности быстрой адаптации к коллективу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беседования необходимо соблюдать правило его проведения - три "К":</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акт - установление и поддержание связи.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 ведение интервью в соответствии с планом.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 извлечение всей требуемой информ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 занимающийся отбором персонала, должен в достаточной степени владеть искусством общения. Его задача - получить информацию, "разговорить" претендента. На практике это означает, что 70% времени должен говорить кандидат, а 30% – менеджер. Это требует умения задавать вопросы (т.е. воспринимать, запоминать, анализировать услышанное), умения принимать решения, владеть спецификой невербального общения. Наблюдение за невербальными сигналами (поза, жесты, мимика, интонация голоса, взгляд и т.д.) поможет понять действительный смысл произносимых слов. В план проведения интервью должны быть включены критерии оценки кандидата, перечень задаваемых вопрос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большое значение приобретает беседа представителей организации с претендентом. Собеседование предназначено для выяснения некоторых деловых качеств кандидата и личного знакомства с ним. Прежде всего должно быть выяснено знание специалистом того дела, за которое он берётся. Конкретное содержание проверки на знание дела определяется описанием рабочего места. Проверяется, насколько претендент понимает предстоящую работу (функции, технологии), знает технические средства, которыми ему предстоит пользовать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беседы формализованные (строго по схеме), слабо формализованные и неформализованные. В ходе любой из них происходит обмен информацией, обычно в форме вопросов и ответов. Цель практически любого вида беседы - знакомство с претендентом. Однако эти три вида беседы значительно отличаются по подходам. В ходе беседы формализованного типа проводящий её человек не отклоняется от имеющегося у него стандартного списка вопросов и отмечает ответы кандидата на специальном бланке. Такой подход, как правило, не позволяет получить достаточно широкого представления о заявителе, так как не даёт возможности приспособить ход беседы к ответам претенде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беседы слабо формализованного типа имеются лишь основные вопросы и наряду с ними могут задаваться дополнительные. Этот метод допускает большую гибкость, чем первый, но требует и большей квалификации от проводящего бесед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беседы по неформализованному типу у человека, проводящего её, обычно нет заранее подготовленных вопросов. Разговор ведётся свободно, в зависимости от сложившейся ситуации и характера самого заявител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еседование при приёме на работу делится обычно на три основные части: вступительную, основную и заключительну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тельная часть составляет около 15 % времени для создания атмосферы взаимопонимания. Опрос обычно начинается с темы, интересующей обе стороны. При этом нужно стараться ободрять опрашиваемого, избегать отрицательных оценок и критических замечаний, как можно больше проявлять дружелюбие и интерес к личности кандидата. Главная цель основной части беседы - получение информации для оценки у претендента качеств, требуемых для данной должности и принятия решения. При этом желательно, чтобы кандидат говорил сам, а интервьюер внимательно слушал.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беседы менеджеру по персоналу нужно определить: </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ли квалифицирован кандидат для данной работы; </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ает ли он выполнять её при существующих условиях;</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а продолжительность будущей работы в организаци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одвижения по служебной лестнице вверх;</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фессии кандидата;</w:t>
      </w:r>
    </w:p>
    <w:p>
      <w:pPr>
        <w:pStyle w:val="Style18"/>
        <w:numPr>
          <w:ilvl w:val="0"/>
          <w:numId w:val="3"/>
        </w:numPr>
        <w:spacing w:lineRule="auto" w:line="360"/>
        <w:ind w:left="0" w:firstLine="709"/>
        <w:jc w:val="both"/>
        <w:rPr/>
      </w:pPr>
      <w:r>
        <w:rPr>
          <w:rFonts w:cs="Times New Roman" w:ascii="Times New Roman" w:hAnsi="Times New Roman"/>
          <w:sz w:val="28"/>
          <w:szCs w:val="28"/>
        </w:rPr>
        <w:t>мнение относительно сверхурочной работы, командировок, замещения других работников и других возможных специфических особенностей предстоящей деятельности;</w:t>
      </w:r>
    </w:p>
    <w:p>
      <w:pPr>
        <w:pStyle w:val="Style18"/>
        <w:numPr>
          <w:ilvl w:val="0"/>
          <w:numId w:val="3"/>
        </w:numPr>
        <w:spacing w:lineRule="auto" w:line="360"/>
        <w:ind w:left="0" w:firstLine="709"/>
        <w:jc w:val="both"/>
        <w:rPr/>
      </w:pPr>
      <w:r>
        <w:rPr>
          <w:rFonts w:cs="Times New Roman" w:ascii="Times New Roman" w:hAnsi="Times New Roman"/>
          <w:sz w:val="28"/>
          <w:szCs w:val="28"/>
        </w:rPr>
        <w:t>является ли этот кандидат самым подходящим из всех осталь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движения в должности, то по этому вопросу должна быть ясность. Если есть возможность продвижения, то претенденту желательно сообщить, что ему для этого следует делать. Если нет такой возможности, то об этом также следует уведомить будущего работника, но в то же время сказать о льготах, которые он сможет иметь по мере увеличения стажа работы его в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интервьюер убедился, что собрал всю необходимую информацию, важно предложить кандидату задать вопросы, чтобы он смог уточнить некоторые дета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нятия обоснованного решения при отборе лучшего кандидата необходимо в первую очередь выделить главные критерии, т.е. квалификация, мотивация, усердие, энтузиазм, а во вторую очередь - внешний вид, одежда, манеры, происхо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кетирование и тесты по найму</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тенденты, прошедшие предварительную отборочную беседу, должны заполнить бланк заявления и анкету. Ту же последовательность используют вербовщики. Число пунктов анкеты должно быть минимальным, и они должны запрашивать информацию, более всего влияющую на производительность труда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нкетных данных в сочетании с другими методами отбора выявляет следующую информац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ответствие образования заявителя минимальным квалификационным требования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 практического опыта характеру долж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е ограничений иного рода на выполнение должностных обязанност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отовность к принятию дополнительных нагрузок (сверхурочно, в командировк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руг лиц, которые могут рекомендовать работника, помочь в наведении справок и получении дополнительной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анкеты в американских фирма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управляющих применяют более подробные анкеты, чем при найме конторских служащ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велик, обращают пристальное внимание на учебу, экономические способности и интересы претенден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задач анкетирования заключается в том, чтобы определить личностные качества и обстоятельства, которые могут помочь в работе кандидата в случае приема на работ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вопросов, на которые стремится получить ответ фирма,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фирмы полагаются на анкету, в других уточняют нужные сведения в процессе собеседования с работником и проверяя у прежних работодателей и знакомых претендента. Компоновка и графическое оформление анкет также варьиру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с целью отбора подходящих людей для определённых целей использовалось на протяжении многих век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е при отборе тесты предназначены для того, чтобы получить психологический портрет кандидата, оценить его способности, а также профессиональные знания и навыки. Они позволяют сравнивать кандидатов между собой или с эталонным, то есть идеальным кандидатом. Как правило, тесты разработаны психологами, но, чтобы их использовать, совсем не обязательно быть психологом. </w:t>
      </w:r>
    </w:p>
    <w:p>
      <w:pPr>
        <w:pStyle w:val="Style18"/>
        <w:spacing w:lineRule="auto" w:line="360"/>
        <w:ind w:firstLine="709"/>
        <w:jc w:val="both"/>
        <w:rPr/>
      </w:pPr>
      <w:r>
        <w:rPr>
          <w:rFonts w:cs="Times New Roman" w:ascii="Times New Roman" w:hAnsi="Times New Roman"/>
          <w:sz w:val="28"/>
          <w:szCs w:val="28"/>
        </w:rPr>
        <w:t>Тесты используются для измерения качеств человека, необходимых для результативного выполнения работы. Например, для секретаря такими способностями могут быть умение печатать на компьютере, стенографировать, требуются и определённые личные качества. При приёме на работу чаще всего используют тесты направленные на изучение:</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х знаний и навыков;</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ня развития интеллекта и других способностей;</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я и степени проявления определённых личностных каче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ам по персоналу известны, как правило, тысячи различных тестов. Из этого многообразия можно выделить основ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выполнения отдельных работ. Например, тест на компьютерное программирование для программистов, тест на вождение для водителей, прослушивание для музыкантов, тесты по машинописи и т.п. Кандидатов просят проделать определённую работу на механизме, с которым им придётся работать в случае принятия на работу, а затем уже регистрируется количество и качество результата. Тесты такого рода наиболее достовер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вид тестов связан с искусственным созданием обстановки, приближенной к реальной. Например, вождение машины на тренажёре, тесты на психомоторные способности (время принятия решения, поворотливость пальцев, скорость движения конечностей и др.), тесты на канцелярские способности (проверяется запоминание чисел и имён). Сюда же относится большая группа так называемых письменных тестов, используемых для измерения общего уровня умственного развития и способностей. Их существует огромное множест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 тестировании выполнение заданий и ответы на вопросы осуществляются письменно самими кандидатами, после чего оцениваются и интерпретируются результаты. В последнее время всё популярнее становится использование автоматизированных тестов, выполнение которых предлагается претендентам на компьютере. По окончании компьютер обрабатывает полученную информацию, производит все необходимые расчёты и выдаёт результат. В Приложении 2 и Приложении 3 мы привели примеры тестов:</w:t>
      </w:r>
    </w:p>
    <w:p>
      <w:pPr>
        <w:pStyle w:val="Style18"/>
        <w:numPr>
          <w:ilvl w:val="0"/>
          <w:numId w:val="2"/>
        </w:numPr>
        <w:spacing w:lineRule="auto" w:line="360"/>
        <w:ind w:left="0" w:firstLine="709"/>
        <w:jc w:val="both"/>
        <w:rPr>
          <w:rFonts w:ascii="Times New Roman" w:hAnsi="Times New Roman" w:cs="Times New Roman"/>
          <w:b/>
          <w:b/>
          <w:bCs/>
          <w:sz w:val="28"/>
          <w:szCs w:val="28"/>
          <w:u w:val="single"/>
        </w:rPr>
      </w:pPr>
      <w:r>
        <w:rPr>
          <w:rFonts w:cs="Times New Roman" w:ascii="Times New Roman" w:hAnsi="Times New Roman"/>
          <w:sz w:val="28"/>
          <w:szCs w:val="28"/>
        </w:rPr>
        <w:t>Мини-тест «Насколько вы воплощение работоспособности и целеустремленности».</w:t>
      </w:r>
      <w:r>
        <w:rPr>
          <w:rFonts w:cs="Times New Roman" w:ascii="Times New Roman" w:hAnsi="Times New Roman"/>
          <w:b/>
          <w:bCs/>
          <w:sz w:val="28"/>
          <w:szCs w:val="28"/>
        </w:rPr>
        <w:t xml:space="preserve"> </w:t>
      </w:r>
      <w:r>
        <w:rPr>
          <w:rFonts w:cs="Times New Roman" w:ascii="Times New Roman" w:hAnsi="Times New Roman"/>
          <w:sz w:val="28"/>
          <w:szCs w:val="28"/>
        </w:rPr>
        <w:t>Данный тест даёт представление о том, насколько человек способен работать и хочет работать.</w:t>
      </w:r>
    </w:p>
    <w:p>
      <w:pPr>
        <w:pStyle w:val="Style18"/>
        <w:numPr>
          <w:ilvl w:val="0"/>
          <w:numId w:val="2"/>
        </w:numPr>
        <w:spacing w:lineRule="auto" w:line="360"/>
        <w:ind w:left="0" w:firstLine="709"/>
        <w:jc w:val="both"/>
        <w:rPr>
          <w:rFonts w:ascii="Times New Roman" w:hAnsi="Times New Roman" w:cs="Times New Roman"/>
          <w:b/>
          <w:b/>
          <w:bCs/>
          <w:sz w:val="28"/>
          <w:szCs w:val="28"/>
          <w:u w:val="single"/>
        </w:rPr>
      </w:pPr>
      <w:r>
        <w:rPr>
          <w:rFonts w:cs="Times New Roman" w:ascii="Times New Roman" w:hAnsi="Times New Roman"/>
          <w:sz w:val="28"/>
          <w:szCs w:val="28"/>
        </w:rPr>
        <w:t>Мини-тест «Руководитель вы или подчинённый» предназначен для того, чтобы узнать, доминирует ли человек над окружающими и в какой степени.</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лава 3. Эффективность методов отбора персон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Методы отбора персонала разнообразны, их эффективность (по оценке специалистов в области управления персоналом) представлена в таблице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Методы отбора, используемые при найме и продвижении по службе</w:t>
      </w:r>
    </w:p>
    <w:tbl>
      <w:tblPr>
        <w:tblW w:w="9201" w:type="dxa"/>
        <w:jc w:val="left"/>
        <w:tblInd w:w="0" w:type="dxa"/>
        <w:tblLayout w:type="fixed"/>
        <w:tblCellMar>
          <w:top w:w="0" w:type="dxa"/>
          <w:left w:w="108" w:type="dxa"/>
          <w:bottom w:w="0" w:type="dxa"/>
          <w:right w:w="108" w:type="dxa"/>
        </w:tblCellMar>
      </w:tblPr>
      <w:tblGrid>
        <w:gridCol w:w="3859"/>
        <w:gridCol w:w="2887"/>
        <w:gridCol w:w="2455"/>
      </w:tblGrid>
      <w:tr>
        <w:trPr>
          <w:trHeight w:val="245" w:hRule="atLeast"/>
        </w:trPr>
        <w:tc>
          <w:tcPr>
            <w:tcW w:w="3859" w:type="dxa"/>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42" w:type="dxa"/>
            <w:gridSpan w:val="2"/>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Доля общего числа обследованных, %</w:t>
            </w:r>
          </w:p>
        </w:tc>
      </w:tr>
      <w:tr>
        <w:trPr>
          <w:trHeight w:val="735" w:hRule="atLeast"/>
        </w:trPr>
        <w:tc>
          <w:tcPr>
            <w:tcW w:w="3859" w:type="dxa"/>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етод отбора</w:t>
            </w:r>
          </w:p>
        </w:tc>
        <w:tc>
          <w:tcPr>
            <w:tcW w:w="2887" w:type="dxa"/>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цедуры для кандидатов из вне</w:t>
            </w:r>
          </w:p>
        </w:tc>
        <w:tc>
          <w:tcPr>
            <w:tcW w:w="2455" w:type="dxa"/>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цедуры для кандидатов на повышение</w:t>
            </w:r>
          </w:p>
        </w:tc>
      </w:tr>
      <w:tr>
        <w:trPr>
          <w:trHeight w:val="5882" w:hRule="atLeast"/>
        </w:trPr>
        <w:tc>
          <w:tcPr>
            <w:tcW w:w="3859" w:type="dxa"/>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верка рекомендаций и послужного списка</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бор без беседы</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ст на качество работы и навыки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едицинский осмотр</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хематическая беседа</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зучение кандидатур агентством вне предприятия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ст на знание специфики работы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ст на умственные способности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аполнение бланка заявления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ст на личные качества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зучение кандидатур в центре по оценке работников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ст на физические способности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Тест на детекторе лжи (либо письменный тест на честность)</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Другие</w:t>
            </w:r>
          </w:p>
        </w:tc>
        <w:tc>
          <w:tcPr>
            <w:tcW w:w="2887" w:type="dxa"/>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7</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1</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5</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2</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7</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455" w:type="dxa"/>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7</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0</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заявителей в условиях, максимально приближенным к рабочим. Чтобы эти методы отбора оказались результативными, они должны быть достаточно надёжными, достоверными. Если претендент получает оценку в 70 очков при тестировании по найму в понедельник, 40 очков в аналогичном тесте в четверг и 95 - в пятницу, то определить, какой из результатов наиболее точно отражает способности этого заявителя, невозможно: данный тест не может быть признан достоверным.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лужащий, проводящий беседу с заявителем, даёт разные оценки его способностей и возможностей в разные дни, эти оценки нельзя считать достоверными. На практике достоверность при вынесении суждений достигается сравнением результатов двух (или более) аналогичных тестов, проведённых в разные дни. Другой путь повышения достоверности - сравнение результатов нескольких альтернативных методов отбора (например, тест и беседа). Если результаты сходны или одинаковы, можно считать результат правильны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достоверности оценок необходимо учитывать обоснованность принятых критериев отбора. Под обоснованностью здесь понимается то, с какой степенью точности данный результат, метод или критерий «предсказывает» будущую результативность тестируемого человека. Обоснованность методов относится к выводам, сделанным на основе той или иной процедуры, а не к самой процедуре. То есть метод отбора может сам по себе быть достоверным, но не соответствовать конкретной задаче: измерять не то, что требуется в данном случа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типы обоснованности методов отбора, с которыми должен быть знаком менеджер: обоснованность по сути, по соответствию характеру конкретной работы и по соответствию конкретным критериям. Обоснованность - это степень, в которой тест, беседа или оценка качества работы измеряет навыки, опыт и способность выполнять данную работу. Соответствие метода отбора каким-т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одборе персонала, нельзя обойти вниманием вопрос о затратах, которые необходимо учесть в финансовых планах организации. Так, если органи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или полуторамесячному окладу. 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ми.</w:t>
      </w:r>
    </w:p>
    <w:p>
      <w:pPr>
        <w:pStyle w:val="Style18"/>
        <w:spacing w:lineRule="auto" w:line="360"/>
        <w:ind w:firstLine="709"/>
        <w:jc w:val="both"/>
        <w:rPr/>
      </w:pPr>
      <w:r>
        <w:rPr>
          <w:rFonts w:cs="Times New Roman" w:ascii="Times New Roman" w:hAnsi="Times New Roman"/>
          <w:sz w:val="28"/>
          <w:szCs w:val="28"/>
        </w:rPr>
        <w:t>Считается, что одним из наиболее дешевых способов подбора персонала является поиск кандидатов через сотрудников, работающих в организации (их друзей или родственников, нуждающихся работе). Этот способ не требует особых затрат, поскольку сотрудники организации в сущности выполняют значительную часть работы по поиску и даже отбору. По данным ряда исследователей (см., например, Травин В.В., Дятлов В.А., 1995), можно говорить о различиях в экономической эффективности используемых сегодня методов поиска и подбора персон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м этапом на стадии отбора персонала является заключение контракта. Контракт - это соглашение двух сторон, каждая из которых имеет равные права на стадии установления контрактных условий. Контракты могут быть следующих вид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форме трудовых догово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форме внутрихозяйственных договоров. </w:t>
      </w:r>
    </w:p>
    <w:p>
      <w:pPr>
        <w:pStyle w:val="Style18"/>
        <w:spacing w:lineRule="auto" w:line="360"/>
        <w:ind w:firstLine="709"/>
        <w:jc w:val="both"/>
        <w:rPr/>
      </w:pPr>
      <w:r>
        <w:rPr>
          <w:rFonts w:cs="Times New Roman" w:ascii="Times New Roman" w:hAnsi="Times New Roman"/>
          <w:sz w:val="28"/>
          <w:szCs w:val="28"/>
        </w:rPr>
        <w:t xml:space="preserve">3. В форме гражданско-правовых договоро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Итак, можно сделать вывод, что важным шагом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Style18"/>
        <w:spacing w:lineRule="auto" w:line="360"/>
        <w:ind w:firstLine="709"/>
        <w:jc w:val="both"/>
        <w:rPr/>
      </w:pPr>
      <w:r>
        <w:rPr>
          <w:rFonts w:cs="Times New Roman" w:ascii="Times New Roman" w:hAnsi="Times New Roman"/>
          <w:sz w:val="28"/>
          <w:szCs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ы можем сделать следующие выв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цесс набора и отбора является исходным этапом в управлении персоналом на предприятии, от качества набора и отбора зависит вся последующая деятельность по управлению трудовыми ресурс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цесс набора и отбора является многоступенчатым, его можно разделить на две стадии - стадию набора и стадию отбора персонал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 стадии набора главными задачами являются: описание требований, предъявляемых к кандидату, выбор источников найма, форм и методов привлечения рабочей сил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 стадии отбора персонала применяются различные методы. Наиболее распространенным методом является интервью. Он требует от менеджера умения владеть искусством общения для принятия обоснованного решения при отборе кандида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Завершается процесс отбора заключением контрак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Лезниця. Психология менеджмента. Навч.пос. К.:2001\0.-512с.</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нчаров В.В. Руководство для высшего управленческого персонала (опыт лучших промышленных фирм С»А, Японии и стран Зап. Европы). В 2-х тт.- М., 1997. т.1, т.2.</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якин А.М. Управление персоналом: Электронное учеб. пособие. 3-я редакция/ Иван. гос. энер. ун-т. – Иваново, 2005.</w:t>
      </w:r>
    </w:p>
    <w:p>
      <w:pPr>
        <w:pStyle w:val="Normal"/>
        <w:numPr>
          <w:ilvl w:val="0"/>
          <w:numId w:val="9"/>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Щеткин Б.В. Система управления и организации работы с персоналом: Учеб.-метод. Пособие. – К, 1992.-78с.</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ыгин С.И., Столяренико Л.Д. Менеджмент персонала: уч.пос.-Ростов-н/Д: Феникс.1997гю 480с.</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 М.: Гардарика, 1998.</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организации /Под ред. З.П. Румянцевой и Н.А. Саламатина — М.: ИНФРА-М., 1995.</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кин Г.В. Как работают с людьми за рубежом. — Киев, 1992.</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катулла В. И. Кадровая политика в современных условиях //Б-ка журнала «Кадры». № 47. 1995 </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л Е.Г. Основы управления персоналом: Учебник/Под ред. В.М. Венкина.-М.: Высшая школа, 199б.-383 с.</w:t>
      </w:r>
    </w:p>
    <w:p>
      <w:pPr>
        <w:pStyle w:val="Normal"/>
        <w:numPr>
          <w:ilvl w:val="0"/>
          <w:numId w:val="9"/>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неджмент: организационное поведение: Учеб. пособие.-М: Финансы и статистика, 1998.-156 с. </w:t>
      </w:r>
    </w:p>
    <w:p>
      <w:pPr>
        <w:pStyle w:val="Normal"/>
        <w:numPr>
          <w:ilvl w:val="0"/>
          <w:numId w:val="9"/>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Одегов Ю.Г., Журавлев П.В. Управление персоналом: Учебник.-М.: Финстатинформ, 1997.-878 с.</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Форма оценки кандидат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И. О._____________________________________________________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на замещение________________________________________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долж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проведено_____________________________________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И. О. и должность сотрудн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___ _________200__г.</w:t>
      </w:r>
    </w:p>
    <w:p>
      <w:pPr>
        <w:pStyle w:val="Style18"/>
        <w:spacing w:lineRule="auto" w:line="360"/>
        <w:ind w:firstLine="709"/>
        <w:jc w:val="both"/>
        <w:rPr/>
      </w:pPr>
      <w:r>
        <w:rPr>
          <w:rFonts w:cs="Times New Roman" w:ascii="Times New Roman" w:hAnsi="Times New Roman"/>
          <w:sz w:val="28"/>
          <w:szCs w:val="28"/>
        </w:rPr>
        <w:t>1. Опыт работы Выше ср. Средн. Ниже сред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нтарии:__________________________________________________</w:t>
      </w:r>
    </w:p>
    <w:p>
      <w:pPr>
        <w:pStyle w:val="Style18"/>
        <w:spacing w:lineRule="auto" w:line="360"/>
        <w:ind w:firstLine="709"/>
        <w:jc w:val="both"/>
        <w:rPr/>
      </w:pPr>
      <w:r>
        <w:rPr>
          <w:rFonts w:cs="Times New Roman" w:ascii="Times New Roman" w:hAnsi="Times New Roman"/>
          <w:sz w:val="28"/>
          <w:szCs w:val="28"/>
        </w:rPr>
        <w:t>2. Образование Выше ср. Средн. Ниже сред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нтарии:_________________________________________________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чные характеристики</w:t>
      </w:r>
    </w:p>
    <w:p>
      <w:pPr>
        <w:pStyle w:val="Style18"/>
        <w:spacing w:lineRule="auto" w:line="360"/>
        <w:ind w:firstLine="709"/>
        <w:jc w:val="both"/>
        <w:rPr/>
      </w:pPr>
      <w:r>
        <w:rPr>
          <w:rFonts w:cs="Times New Roman" w:ascii="Times New Roman" w:hAnsi="Times New Roman"/>
          <w:sz w:val="28"/>
          <w:szCs w:val="28"/>
        </w:rPr>
        <w:t>3.1. Зрелость Выше ср. Средн. Ниже средн.</w:t>
      </w:r>
    </w:p>
    <w:p>
      <w:pPr>
        <w:pStyle w:val="Style18"/>
        <w:spacing w:lineRule="auto" w:line="360"/>
        <w:ind w:firstLine="709"/>
        <w:jc w:val="both"/>
        <w:rPr/>
      </w:pPr>
      <w:r>
        <w:rPr>
          <w:rFonts w:cs="Times New Roman" w:ascii="Times New Roman" w:hAnsi="Times New Roman"/>
          <w:sz w:val="28"/>
          <w:szCs w:val="28"/>
        </w:rPr>
        <w:t>3.2. Лидерство Выше ср. Средн. Ниже средн.</w:t>
      </w:r>
    </w:p>
    <w:p>
      <w:pPr>
        <w:pStyle w:val="Style18"/>
        <w:spacing w:lineRule="auto" w:line="360"/>
        <w:ind w:firstLine="709"/>
        <w:jc w:val="both"/>
        <w:rPr/>
      </w:pPr>
      <w:r>
        <w:rPr>
          <w:rFonts w:cs="Times New Roman" w:ascii="Times New Roman" w:hAnsi="Times New Roman"/>
          <w:sz w:val="28"/>
          <w:szCs w:val="28"/>
        </w:rPr>
        <w:t>3.3. Групповая работа Выше ср. Средн. Ниже сред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 Аналитические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ности Выше ср. Средн. Ниже средн.</w:t>
      </w:r>
    </w:p>
    <w:p>
      <w:pPr>
        <w:pStyle w:val="Style18"/>
        <w:spacing w:lineRule="auto" w:line="360"/>
        <w:ind w:firstLine="709"/>
        <w:jc w:val="both"/>
        <w:rPr/>
      </w:pPr>
      <w:r>
        <w:rPr>
          <w:rFonts w:cs="Times New Roman" w:ascii="Times New Roman" w:hAnsi="Times New Roman"/>
          <w:sz w:val="28"/>
          <w:szCs w:val="28"/>
        </w:rPr>
        <w:t>3.5. Уверенность в себе Выше ср. Средн. Ниже сред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 Ориентированн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интересы клиента Выше ср. Средн. Ниже средн. </w:t>
      </w:r>
    </w:p>
    <w:p>
      <w:pPr>
        <w:pStyle w:val="Style18"/>
        <w:spacing w:lineRule="auto" w:line="360"/>
        <w:ind w:firstLine="709"/>
        <w:jc w:val="both"/>
        <w:rPr/>
      </w:pPr>
      <w:r>
        <w:rPr>
          <w:rFonts w:cs="Times New Roman" w:ascii="Times New Roman" w:hAnsi="Times New Roman"/>
          <w:sz w:val="28"/>
          <w:szCs w:val="28"/>
        </w:rPr>
        <w:t>3.7. Коммуникабельность Выше ср. Средн. Ниже сред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ОЦЕНКА Выше ср. Средн. Ниже сред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и:___________________________________________________________________________________________________________________</w:t>
      </w:r>
    </w:p>
    <w:p>
      <w:pPr>
        <w:pStyle w:val="Style18"/>
        <w:spacing w:lineRule="auto" w:line="360"/>
        <w:ind w:firstLine="709"/>
        <w:jc w:val="both"/>
        <w:rPr/>
      </w:pPr>
      <w:r>
        <w:rPr>
          <w:rFonts w:cs="Times New Roman" w:ascii="Times New Roman" w:hAnsi="Times New Roman"/>
          <w:sz w:val="28"/>
          <w:szCs w:val="28"/>
        </w:rPr>
        <w:t>Предложение: - Рекомендовать принять на работу.</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для следующего собеседования.</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как кандидата на другую должность.</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ь ______________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ини-тест «Насколько вы воплощение работоспособности и целеустремленност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Данный тест даёт представление о том, насколько человек способен работать и хочет работать. </w:t>
      </w:r>
      <w:r>
        <w:rPr>
          <w:rFonts w:cs="Times New Roman" w:ascii="Times New Roman" w:hAnsi="Times New Roman"/>
          <w:i/>
          <w:iCs/>
          <w:sz w:val="28"/>
          <w:szCs w:val="28"/>
        </w:rPr>
        <w:t>Ответьте на вопросы, выбирая один из вариантов ответа: а) никогда, б) редко, в) иногда, г) часто, д) всегда.</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часто вы думаете, что достойны лучшего, чем то, что имеете?</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 ли вам хочется сменить начатое дело?</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 часто меняете работу в поисках лучшего?</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часто у вас меняется интерес к делу?</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 часто доводите начатое до конца?</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е ли вы неудачи близко к сердцу?</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ли у вас страх сделать что-то неправильно?</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часто вы не можете уснуть. осознавая, что что-то не закончили?</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ы ли вы отдать начатое вами дело закончить другому человеку?</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 ли вы рискуете?</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м легче делать то, что знаете, чем браться за новое и неизвестное?</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 вы делаете всё по своему, зная, что так добьётесь необходимого результата?</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ы ли вы делать то, что не нравится вашим близким, но нравится вам?</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ы ли вы воплотить в жизнь вашу самую вычурную мечту?</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гда ли вы добиваетесь задуманного или желаемого?</w:t>
      </w:r>
      <w:r>
        <w:br w:type="page"/>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дсчитайте результаты, используя таблицу:</w:t>
      </w:r>
    </w:p>
    <w:p>
      <w:pPr>
        <w:pStyle w:val="Style18"/>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tbl>
      <w:tblPr>
        <w:tblW w:w="9231" w:type="dxa"/>
        <w:jc w:val="left"/>
        <w:tblInd w:w="57" w:type="dxa"/>
        <w:tblLayout w:type="fixed"/>
        <w:tblCellMar>
          <w:top w:w="0" w:type="dxa"/>
          <w:left w:w="108" w:type="dxa"/>
          <w:bottom w:w="0" w:type="dxa"/>
          <w:right w:w="108" w:type="dxa"/>
        </w:tblCellMar>
      </w:tblPr>
      <w:tblGrid>
        <w:gridCol w:w="1018"/>
        <w:gridCol w:w="1641"/>
        <w:gridCol w:w="1643"/>
        <w:gridCol w:w="1643"/>
        <w:gridCol w:w="1643"/>
        <w:gridCol w:w="1643"/>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али</w:t>
            </w:r>
          </w:p>
        </w:tc>
      </w:tr>
      <w:tr>
        <w:trPr>
          <w:trHeight w:val="25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w:t>
            </w:r>
          </w:p>
        </w:tc>
      </w:tr>
      <w:tr>
        <w:trPr>
          <w:trHeight w:val="308"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184"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6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Style18"/>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езульт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20 Вы превосходный работник, вас ничто не собьет с пути к намеченной цели. Так держ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7 Хорошая, даже местами прекрасная</w:t>
      </w:r>
      <w:r>
        <w:rPr>
          <w:rFonts w:cs="Times New Roman" w:ascii="Times New Roman" w:hAnsi="Times New Roman"/>
          <w:sz w:val="28"/>
          <w:szCs w:val="28"/>
          <w:lang w:val="uk-UA"/>
        </w:rPr>
        <w:t xml:space="preserve"> работоспособность, но не позволяйте сбивать вас с мысли и не отвлекайтесь сами, и победа в ваших рук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Ваша работоспособность тянет на троечку. А ведь всего лишь надо расправить паруса по ветру и включить моз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7 Такое ошушение, что вы просто плывёте по течению, лишь помогая себе держаться на плаву. Вам нужен мощный стимул.</w:t>
      </w:r>
    </w:p>
    <w:p>
      <w:pPr>
        <w:pStyle w:val="Style18"/>
        <w:spacing w:lineRule="auto" w:line="360"/>
        <w:ind w:firstLine="709"/>
        <w:jc w:val="both"/>
        <w:rPr/>
      </w:pPr>
      <w:r>
        <w:rPr>
          <w:rFonts w:cs="Times New Roman" w:ascii="Times New Roman" w:hAnsi="Times New Roman"/>
          <w:sz w:val="28"/>
          <w:szCs w:val="28"/>
        </w:rPr>
        <w:t>-18-30 Главное, что нужно вам – это стимул жить. У вас нет цели, у вас нет жел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тест используется в ООО ЦКТ НПП «Баланс-Мастер» на этапе подбора персонала в организацию для выявления уровня ответственности и повышения в будущем уровня конкурентоспособности фирмы за счёт целеустремлённости персонала.</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ини-тест «Руководитель вы или подчинённый»</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Чтобы узнать, доминируете ли вы над окружающими и в какой степени, </w:t>
      </w:r>
      <w:r>
        <w:rPr>
          <w:rFonts w:cs="Times New Roman" w:ascii="Times New Roman" w:hAnsi="Times New Roman"/>
          <w:i/>
          <w:iCs/>
          <w:sz w:val="28"/>
          <w:szCs w:val="28"/>
        </w:rPr>
        <w:t>ответьте на вопросы</w:t>
      </w:r>
      <w:r>
        <w:rPr>
          <w:rFonts w:cs="Times New Roman" w:ascii="Times New Roman" w:hAnsi="Times New Roman"/>
          <w:sz w:val="28"/>
          <w:szCs w:val="28"/>
        </w:rPr>
        <w:t xml:space="preserve"> ДА, НЕТ или НЕ ЗНАЮ в согласии с первой мыслью, которая придет в голову</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же с детских лет подчиняться другим было проблемой для меня.</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есс в науке и культуре обеспечивают люди с развитой потребностью доминировать над другим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ий работник тот, кто может подчинить себе общество.</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не переношу, когда кто-то уделяет мне много внимания и снисходительност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удных ситуациях я быстро нахожу решение проблемы.</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чужды мысли остаться хоть на день никому не нужным.</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знаю, что я в состоянии и люблю руководить другими людьм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ая черта подчиненного – умение выполнять поручения, цель которых он не совсем понимает.</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я никогда не смогу открыться другому человеку.</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 убеждает утверждение, что истинной природой работника есть покорность.</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ё ежедневное превосходство над другими возникает из-за опасения за них и необходимост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зла вокруг нас возникает из-за малого количества руководителей с сильной рукой.</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же близких людей я не могу о чём-то просить, что-то сделать.</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 от меня ждут оправданий, когда и так всё ясно.</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кажется, мой характер ближе к характеру великих и известных истории персонажей.</w:t>
      </w:r>
    </w:p>
    <w:p>
      <w:pPr>
        <w:pStyle w:val="Style18"/>
        <w:spacing w:lineRule="auto" w:line="360"/>
        <w:ind w:firstLine="709"/>
        <w:jc w:val="both"/>
        <w:rPr/>
      </w:pPr>
      <w:r>
        <w:rPr>
          <w:rFonts w:cs="Times New Roman" w:ascii="Times New Roman" w:hAnsi="Times New Roman"/>
          <w:i/>
          <w:iCs/>
          <w:sz w:val="28"/>
          <w:szCs w:val="28"/>
        </w:rPr>
        <w:t>Подсчёт результатов:</w:t>
      </w:r>
      <w:r>
        <w:rPr>
          <w:rFonts w:cs="Times New Roman" w:ascii="Times New Roman" w:hAnsi="Times New Roman"/>
          <w:sz w:val="28"/>
          <w:szCs w:val="28"/>
        </w:rPr>
        <w:t xml:space="preserve"> за ответ ДА – 10баллов, НЕТ – 0, НЕЗНАЮ – 5баллов.</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езульт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 - 100 очков. Представляется образ великого диктатора, который руководствуется своими собственными заповедями. Вы в состоянии руководить и управлять другими и даже успешно реализовывать «спущенные сверху зад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 - 50. Гармония и решительность, разум или расчёт, добрый совет на хлопоты – главные достоинства и предметы. Где надо, вы доминируете, где надо – уступаете, имея в виду чьё-то добро и ваше м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 – 0. Вы в состоянии всё поглотить, даже если в этом нет необходимости, в состоянии отдать всего себя, даже если никто этого не требует. Чувствуя бессилие, вы излучаете силу, чувствуя безвыходность, вы находите в этом смысл и поводы, которые дают вам надежду на лучшую жизнь, по вашим мер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тест применяется довольно давно фирмой «Баланс-Мастер» на 2 этапе - оценке работника для определения критериев ответственности работы, которую он будет выполнять, для определения умения взять руководство над коллективом и, в конечном итоге, для определения должности, которую работник будет занима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9"/>
      <w:numFmt w:val="bullet"/>
      <w:lvlText w:val="-"/>
      <w:lvlJc w:val="left"/>
      <w:pPr>
        <w:tabs>
          <w:tab w:val="num" w:pos="1529"/>
        </w:tabs>
        <w:ind w:left="1529" w:hanging="99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tyle>
  <w:style w:type="character" w:styleId="FootnoteCharacters">
    <w:name w:val="Footnote Characters"/>
    <w:qFormat/>
    <w:rPr>
      <w:vertAlign w:val="superscript"/>
    </w:rPr>
  </w:style>
  <w:style w:type="character" w:styleId="Style15">
    <w:name w:val="Нижний колонтитул Знак"/>
    <w:qForma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40" w:after="240"/>
    </w:pPr>
    <w:rPr>
      <w:rFonts w:eastAsia="Calibri"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eastAsia="Calibri" w:cs="Times New Roman"/>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9:00Z</dcterms:created>
  <dc:creator>Толкачёва Оксана</dc:creator>
  <dc:description/>
  <cp:keywords/>
  <dc:language>en-US</dc:language>
  <cp:lastModifiedBy>Mage</cp:lastModifiedBy>
  <dcterms:modified xsi:type="dcterms:W3CDTF">2011-10-03T07:19:00Z</dcterms:modified>
  <cp:revision>2</cp:revision>
  <dc:subject/>
  <dc:title>Этапы процесса отбора персонала</dc:title>
</cp:coreProperties>
</file>