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Style17"/>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волюция менеджмента как научной дисциплины</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Эволюция управленческой мысли</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Этапы развития менеджмента в мире</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озникновение и формирование различных школ управления</w:t>
        <w:tab/>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Школа научного управления</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Классическая (административная) школа в управлении</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Школа психологии и человеческих отношений</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Школы 1940 – 1960-х годов</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нообразие моделей менеджмента</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собенности американской модели</w:t>
        <w:tab/>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Характеристика японской модели</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Западноевропейская модель менеджмента</w:t>
        <w:tab/>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ссылок на использованную литературу</w:t>
        <w:tab/>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Normal"/>
        <w:keepNext w:val="true"/>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А. Основные отличительные черты зарубежных моделей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Введени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ьность темы курсовой работы заключается в том, что 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истории прошлого необходимо по следующим основным причинам:</w:t>
      </w:r>
    </w:p>
    <w:p>
      <w:pPr>
        <w:pStyle w:val="Style16"/>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да интересно и нужно;</w:t>
      </w:r>
    </w:p>
    <w:p>
      <w:pPr>
        <w:pStyle w:val="Style16"/>
        <w:keepNext w:val="true"/>
        <w:widowControl w:val="false"/>
        <w:numPr>
          <w:ilvl w:val="0"/>
          <w:numId w:val="9"/>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позволяет восполнить недостаток собственных мыслей и объем своих знаний;</w:t>
      </w:r>
    </w:p>
    <w:p>
      <w:pPr>
        <w:pStyle w:val="Style16"/>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ет возможность проанализировать основные вехи эволюционного развития науки и систематизировать их;</w:t>
      </w:r>
    </w:p>
    <w:p>
      <w:pPr>
        <w:pStyle w:val="Style16"/>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воляет извлечь соответствующие уроки из прошлого с тем, чтобы не повторять ошибок в будуще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веренные практикой и времене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оказывает предшествующий опыт развития многих стран мира, обращение к истории часто происходило в критические, судьбоносные периоды жизни общества, в периоды поиска путей выхода из сложившейся кризисной ситуац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было, например, в период реформирования системы управления в СССР в 60-е гг., когда взоры многих отечественных ученых устремились в прошлое, осмысление которого должно было помочь в поиске путей выхода из создавшегося полож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Аналогичный всплеск интереса к прошлому, связанный с реформированием системы управления в СССР в 1979 г., произошел в СССР в 80-е гг., когда также появился целый ряд работ по изучению эволюции зарубежного опыта управления. Перестройка системы управления, начатая в СССР М.С. Горбачевым, также сопровождалась возрастанием интереса к изучению развития управленческой мысл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Управление в условиях рынка получило название менеджмента. Отличительные особенности менеджмента заключаются в том, что он ориентирует фирмы на удов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Менеджмент – это умение добиваться поставленных целей, используя труд, интеллект, мотивы поведения других людей [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52].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распределительные, сервис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ако роль менеджеров не ограничивается их присутствием лишь в огромных многоуровневых и разветвленных корпоративных структурах управления или же в государственном аппарате. В зрелой рыночной экономике не менее важен и малый бизнес. По количеству это более 95% всех фирм, по значению это наибольшая приближенность к повседневным нуждам потребителей и в то же время полигон технического прогресса в сфере нововведений. Для большинства населения это еще и работа. В нашей стране большинство мелких предприятий в производстве и сфере обслуживания приватизированы и, наряду с вновь созданными, относятся к малому бизнесу. Умело управлять ими - значит выжить, устоять, вырасти. Как это сделать – тоже вопрос эффективного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разработанности тем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работы была использована литература как зарубежных, так и отечественных авторов, таких, как: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ершигора Е.Е, Викерстафф С., Семенова И.И рассмотрели и проанализировали работы Ф. Тейлора, который разработал научные подходы и принципы построения системы управления.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ерчиков и Мескон М.Х. выработали три принципиально различных инструментов управления, т. е воздействия на люде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авченко А.И., Попов А.В. рассмотрели школы научного управления, связанные с именами Ф.У.Тейлора, Френка и Лилии Гилберт и Генри Гант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Альберт М., Хедоури Ф. анализировали классическую школу в управлении Файоля.</w:t>
      </w:r>
    </w:p>
    <w:p>
      <w:pPr>
        <w:pStyle w:val="Normal"/>
        <w:keepNext w:val="true"/>
        <w:widowControl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ткин Э.А, Семенова И.И. рассмотрели и проанализировали школу психологии Г. Мюнстерберга и школу человеческих отношений американских ученых Э.Мэйо и Ф.Ротлисбергера, а также А.Маслоу, Ф.Герцбергера, Д.Макклеланда, К.Альдерфер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сновываясь на аргументации об актуальности выбранной темы, можно определить целевую ориентацию работы.</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Цель курсовой работы - изучить этапы развития и школы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данной целью в курсовой работе мною решаются следующие задачи:</w:t>
      </w:r>
    </w:p>
    <w:p>
      <w:pPr>
        <w:pStyle w:val="Normal"/>
        <w:keepNext w:val="tru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зучить теоретические основы определения менеджмента.</w:t>
      </w:r>
    </w:p>
    <w:p>
      <w:pPr>
        <w:pStyle w:val="Normal"/>
        <w:keepNext w:val="true"/>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2. Изучить управленческую революцию возникновения менеджмента.</w:t>
      </w:r>
    </w:p>
    <w:p>
      <w:pPr>
        <w:pStyle w:val="Normal"/>
        <w:keepNext w:val="true"/>
        <w:widowControl w:val="false"/>
        <w:tabs>
          <w:tab w:val="clear" w:pos="708"/>
          <w:tab w:val="left" w:pos="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3. Провести анализ различных школ управления по работам отечественных исследователей.</w:t>
      </w:r>
    </w:p>
    <w:p>
      <w:pPr>
        <w:pStyle w:val="Normal"/>
        <w:keepNext w:val="true"/>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зникновение, формирование и содержание различных школ управл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5. Изучить разнообразие моделей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бъектом является школы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Предмет – история и этапы развития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ологические основы работы: в основе данной работы лежит системный подход, позволяющий рассмотреть объекты анализа не изолированно, а в связи со многими другими объектами и явлениям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зна работы и ее практическая значимость: в теории управления за рубежом происходит постоянный поиск новых форм и методов рационализации управления. Ф. Тейлор сосредоточивал свое внимание на цеховом управлении, Г. Эмерсон и Г. Форд – на всем производственном процессе, А. Файоль занимался организацией управленческого труда на высших его ступенях. Все они работали в одном направлении и каждый из них привнес в научный менеджмент что-то ново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вление и оформление управления как области научных исследований было:</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о-первых, ответом на потребности большого бизнеса в профессиональном управлении.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о-вторых, этому способствовала открывшаяся возможность воспользоваться преимуществами техники, созданной в период промышленной революции.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третьих, явилось достижением небольшой группы инициативных и любознательных людей, проявивших горячее желание искать лучшие и эффективные приемы и способы выполнения работ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хи в развитии науки управления были взаимосвязаны с достижениями в других областях знаний, в том числе с развитием техники и исследованиями человека и человеческих отношений (математика, инженерные науки, психология, социология и др.). В силу этого менеджмент как управление организацией приобрел междисциплинарный характер. По мере того, как развивались эти области знаний, теоретики и практики управления получали все больше информации о факторах, влияющих на успех организации. Теоретическая основа работы: Источниками информации для написания работы послужили базовая учебная литература, в которых отечественные авторы Вершигора Е.Е, Викерстафф С., Семенова И.И, Герчиков, Мескон М.Х., С., Кравченко А.И., Попов А.В., Уткин Э.А. рассматривают и анализируют фундаментальные теоретические труды крупнейших мыслителей в рассматриваемой области. А также рассматривались результаты практических исследований видных зарубежных авторов Альберт М., Хедоури Ф.</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а имеет традиционную структуру и включает в себя введение, основную часть, состоящую из 3 глав, заключение и библиографический список.</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ое обоснование структуры:</w:t>
      </w:r>
    </w:p>
    <w:p>
      <w:pPr>
        <w:pStyle w:val="Normal"/>
        <w:keepNext w:val="true"/>
        <w:widowControl w:val="false"/>
        <w:numPr>
          <w:ilvl w:val="0"/>
          <w:numId w:val="8"/>
        </w:numPr>
        <w:spacing w:lineRule="auto" w:line="360" w:before="0" w:after="0"/>
        <w:ind w:left="0" w:firstLine="709"/>
        <w:jc w:val="both"/>
        <w:rPr/>
      </w:pPr>
      <w:r>
        <w:rPr>
          <w:rFonts w:cs="Times New Roman;Times New Roman" w:ascii="Times New Roman;Times New Roman" w:hAnsi="Times New Roman;Times New Roman"/>
          <w:sz w:val="28"/>
          <w:szCs w:val="28"/>
        </w:rPr>
        <w:t>В первой главе рассматриваются эволюция менеджмента как научной дисциплины. Здесь рассматриваются вклады ученых в формирование науки управления и управленческая эволюция. А также рассматривается этапы развития менеджмента в мире.</w:t>
      </w:r>
    </w:p>
    <w:p>
      <w:pPr>
        <w:pStyle w:val="Normal"/>
        <w:keepNext w:val="true"/>
        <w:widowControl w:val="false"/>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торая глава - возникновение, формирование и содержание различных школ в управлении. На каждом этапе развития менеджмента формировались соответствующие школы управления и во втором разделе рассматриваются эти школы.</w:t>
      </w:r>
    </w:p>
    <w:p>
      <w:pPr>
        <w:pStyle w:val="Normal"/>
        <w:keepNext w:val="true"/>
        <w:widowControl w:val="false"/>
        <w:numPr>
          <w:ilvl w:val="0"/>
          <w:numId w:val="8"/>
        </w:numPr>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глава разнообразие моделей менеджмента. Здесь излагается характеристика моделей управления в зарубежных странах. А также рассматривается их особенности.</w:t>
      </w:r>
    </w:p>
    <w:p>
      <w:pPr>
        <w:pStyle w:val="Heading1"/>
        <w:keepLines w:val="false"/>
        <w:widowControl w:val="false"/>
        <w:numPr>
          <w:ilvl w:val="0"/>
          <w:numId w:val="4"/>
        </w:numPr>
        <w:spacing w:lineRule="auto" w:line="360" w:before="0" w:after="0"/>
        <w:ind w:lef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Эволюция менеджмента как научной дисциплин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Style w:val="2"/>
          <w:rFonts w:cs="Times New Roman;Times New Roman" w:ascii="Times New Roman;Times New Roman" w:hAnsi="Times New Roman;Times New Roman"/>
          <w:b w:val="false"/>
          <w:color w:val="000000"/>
          <w:sz w:val="28"/>
          <w:szCs w:val="28"/>
        </w:rPr>
        <w:t>1.1 Эволюция управленческой мысл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астоящее время существует много определений менеджмента. Например: В.Р. Веснин дает следующее определение: «Менеджмент - это теория и практика управления фирмой и ее персоналом в условиях рынка». </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Н.И. Герчикова предлагает определять менеджмент как управление в условиях рынка. Вместе с тем она рассматривает менеджмент в виде организации управления фирмой, работой людей, как процесс принятия управленческих решений.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 Фатхутдинов: «Менеджмент - вид профессиональной деятельности людей по организации достижения системы целей, принимаемых и реализуемых с использованием научных подходов, концепции маркетинга и человеческого фактора».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временный экономический словарь трактует понятие «менеджмент» в двух аспектах: </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совокупность принципов, форм, методов, приемов и средств управления производством и производственным персоналом с использованием достижений науки управления. Основная цель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остижение высокой эффективности производства, лучшего использования ресурсного потенциала предприятия, фирмы, компании;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уководство предприятия, фирмы, руководящий орган.</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Джек Дункан предлагает понимать под «менеджментом» координацию людских и иных ресурсов с целью решения поставленных организационных задач.</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 управленческий и труд непосредственно производительный в сферах материального и духовного производства качественно разнородны. Индивидуальный производительный труд редко оказывается трудом общественно значимым. Он может обрести такую значимость в глазах общества в весьма отдаленное от жизни труженика время. Управленческий труд в общественном объединении труда неизбежно, начиная с какого-то уровня в иерархии социальной организации, оказывается трудом в целом общественного уровня значимости уже в период осуществления человеком управленческой деятельности, поскольку он определяет жизненные обстоятельства для множества людей. Так, все общество оказывается в зависимости от довольно узкого круга управленцев общественного уровня значимост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концепции Р. Ходжеттса, управление как вид деятельности сложился в результате трех управленческих революций, произошедших в древност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елигиозно-коммерческая. Она произошла в Шумерии в третьем тысячелетии до н.э. На определенном этапе жрецы отказались от приношения кровавых жертв богам, а стали взимать дань продуктами. Они накапливались, обменивались и пускались в дело.</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етско-административная. Связана с деятельностью вавилонского правителя Хаммурапи (1792-1750 гг. до н.э.), который попытался организовать эффективную систему управления своей огромной империей. Знаменитый свод Хаммурапи, содержащий 285 законов управления государством, является определенным этапом в развитии менеджмента.</w:t>
        <w:br/>
        <w:t>Хаммурапи, по мнению Ходжеттса, был первым, кто стал целенаправленно работать над созданием своего образа «заботливого покровителя народ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изводственно-строительная. Связана с правлением в Вавилоне царя Навуходоносора XI (605-562 гг. до н.э.), который значительно усовершенствовал организацию труда на текстильных фабриках и зернохранилищах.</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первое проявление настоящего интереса к управлению как к самостоятельному виду профессиональной деятельности относится только к началу двадцатого века.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е отношения к управлению организацией не было неожиданным. Понимание проблемы необходимости рационального управления для более эффективного достижения целей организации начало развиваться с середины XIX век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й объективной предпосылкой, которая стимулировала интерес к управлению, стала промышленная революция в Англ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идея того, что само управление может реально внести существенный вклад в развитие и успех организации, впервые была воспринята в Америке. Этому способствовали объективные факторы, определяемые конкретными условиями развития бизнеса, которые сложились в начале XX века в США. В том числе были созданы благоприятные условия для проявления личной компетентности, когда человек мог преодолеть трудности, связанные с его происхождением и национальностью. Этому способствовало создание там самого большого рынка рабочей силы, который состоял в основном из трудолюбивых и энергичных людей. Миллионы европейцев, стремящихся улучшить свою судьбу, иммигрировали в Америку. Эти люди были готовы и способны выполнять различные роли в бизнесе, включая управление с учетом открывшихся возможностях получения необходимого образования. Сложившаяся рыночная ситуация стала второй объективной предпосылкой стимулирования развития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предпосылка связана с возникновением трансконтинентальных компаний. Их создание было завершено в конце XIX — начале XX века и превратило Америку в самый крупный единый (континентальный) рынок мира. В Америке в то время не существовало государственного регулирования в бизнесе, что позволяло предпринимателям, добившимся успеха в развитии своего бизнеса, становиться монополистами. Эти и другие факторы сделали возможным формирование крупных отраслей и конкретных предприятий, масштабы и сложность которых требовали формализованных способов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вление и оформление управления как области научных исследований было, во-первых, ответом на потребности большого бизнеса в профессиональном управлении. Во-вторых, этому способствовала открывшаяся возможность воспользоваться преимуществами техники, созданной в период промышленной революции. И, в-третьих, явилось достижением небольшой группы инициативных и любознательных людей, проявивших горячее желание искать лучшие и эффективные приемы и способы выполнения работ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пехи в развитии науки управления были взаимосвязаны с достижениями в других областях знаний, в том числе с развитием техники и исследованиями человека и человеческих отношений (математика, инженерные науки, психология, социология и др.). В силу этого менеджмент как управление организацией приобрел междисциплинарный характер. По мере того, как развивались эти области знаний, теоретики и практики управления получали все больше информации о факторах, влияющих на успех организации. Междисциплинарную науку управления организацией стали называть управленческой мыслью. Полученные новые знания помогали специалистам осознать причины, почему более ранние теории в определенных условиях не выдерживали проверки практикой, и находить новые подходы к решению управленческих пробле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 же время в мире происходили великие перемены, связанные с научно-техническим прогрессом, с изменением в отношениях общества и правительств к бизнесу. Эти и другие факторы заставили представителей управленческой мысли глубже понимать наличие не только внутренних, но и внешних по отношению к организации факторов, влияющих на достижение успеха в бизнесе. Были разработаны новые подходы к управлению, которые фактически отражали эволюцию менеджмента как наук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 учетом этой эволюции известны четыре подхода к управлению:</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8510270</wp:posOffset>
                </wp:positionH>
                <wp:positionV relativeFrom="paragraph">
                  <wp:posOffset>5489575</wp:posOffset>
                </wp:positionV>
                <wp:extent cx="0" cy="835025"/>
                <wp:effectExtent l="9525" t="0" r="9525" b="0"/>
                <wp:wrapNone/>
                <wp:docPr id="1" name=""/>
                <a:graphic xmlns:a="http://schemas.openxmlformats.org/drawingml/2006/main">
                  <a:graphicData uri="http://schemas.microsoft.com/office/word/2010/wordprocessingShape">
                    <wps:wsp>
                      <wps:cNvSpPr/>
                      <wps:spPr>
                        <a:xfrm>
                          <a:off x="0" y="0"/>
                          <a:ext cx="0" cy="835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0.1pt,432.25pt" to="670.1pt,497.95pt" stroked="t" o:allowincell="f" style="position:absolute;mso-position-horizontal-relative:margin">
                <v:stroke color="black" weight="18360" joinstyle="miter" endcap="flat"/>
                <v:fill o:detectmouseclick="t" on="false"/>
                <w10:wrap type="none"/>
              </v:line>
            </w:pict>
          </mc:Fallback>
        </mc:AlternateContent>
      </w:r>
      <w:r>
        <w:rPr>
          <w:rFonts w:cs="Times New Roman;Times New Roman" w:ascii="Times New Roman;Times New Roman" w:hAnsi="Times New Roman;Times New Roman"/>
          <w:sz w:val="28"/>
          <w:szCs w:val="28"/>
        </w:rPr>
        <w:t>Подход к управлению с позиций выделения различных</w:t>
        <w:br/>
        <w:t>школ, базирующихся на соответствующих концепциях.</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Процессный подход.</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Системный подход.</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итуационный подход.</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сновные этапы эволюции управленческой мысли могут быть представлены табл. 1.</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Таблица 1.</w:t>
      </w:r>
      <w:r>
        <w:rPr/>
        <w:t>Эволюция управленческой мысли</w:t>
      </w:r>
    </w:p>
    <w:tbl>
      <w:tblPr>
        <w:tblW w:w="9163" w:type="dxa"/>
        <w:jc w:val="left"/>
        <w:tblInd w:w="-7" w:type="dxa"/>
        <w:tblLayout w:type="fixed"/>
        <w:tblCellMar>
          <w:top w:w="0" w:type="dxa"/>
          <w:left w:w="40" w:type="dxa"/>
          <w:bottom w:w="0" w:type="dxa"/>
          <w:right w:w="40" w:type="dxa"/>
        </w:tblCellMar>
      </w:tblPr>
      <w:tblGrid>
        <w:gridCol w:w="4685"/>
        <w:gridCol w:w="4478"/>
      </w:tblGrid>
      <w:tr>
        <w:trPr>
          <w:trHeight w:val="177"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Подходы, школы</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Годы</w:t>
            </w:r>
          </w:p>
        </w:tc>
      </w:tr>
      <w:tr>
        <w:trPr>
          <w:trHeight w:val="226"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научного управл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 xml:space="preserve">1885-1920 г.г </w:t>
            </w:r>
          </w:p>
        </w:tc>
      </w:tr>
      <w:tr>
        <w:trPr>
          <w:trHeight w:val="155"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административного управления</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20 - 1950 г.г</w:t>
            </w:r>
          </w:p>
        </w:tc>
      </w:tr>
      <w:tr>
        <w:trPr>
          <w:trHeight w:val="96"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с позиций человеческих отношений</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30 - 1950 г.г</w:t>
            </w:r>
          </w:p>
        </w:tc>
      </w:tr>
      <w:tr>
        <w:trPr>
          <w:trHeight w:val="205"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с позиций науки о поведении</w:t>
            </w:r>
          </w:p>
        </w:tc>
        <w:tc>
          <w:tcPr>
            <w:tcW w:w="4478" w:type="dxa"/>
            <w:tcBorders>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 xml:space="preserve">1950 г. - по настоящее время </w:t>
            </w:r>
          </w:p>
        </w:tc>
      </w:tr>
      <w:tr>
        <w:trPr>
          <w:trHeight w:val="147"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с позиций количественных методов</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1950 г. - по настоящее время</w:t>
            </w:r>
          </w:p>
        </w:tc>
      </w:tr>
      <w:tr>
        <w:trPr>
          <w:trHeight w:val="89"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ход к управлению как к процессу</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1920 г. - по настоящее время</w:t>
            </w:r>
          </w:p>
        </w:tc>
      </w:tr>
      <w:tr>
        <w:trPr>
          <w:trHeight w:val="183"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истемный подход</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конец время 1950-х г.— по настоящее</w:t>
            </w:r>
          </w:p>
        </w:tc>
      </w:tr>
      <w:tr>
        <w:trPr>
          <w:trHeight w:val="124" w:hRule="atLeast"/>
        </w:trPr>
        <w:tc>
          <w:tcPr>
            <w:tcW w:w="468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итуационный подход</w:t>
            </w:r>
          </w:p>
        </w:tc>
        <w:tc>
          <w:tcPr>
            <w:tcW w:w="4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before="0" w:after="0"/>
              <w:jc w:val="both"/>
              <w:rPr/>
            </w:pPr>
            <w:r>
              <w:rPr>
                <w:rFonts w:cs="Times New Roman;Times New Roman" w:ascii="Times New Roman;Times New Roman" w:hAnsi="Times New Roman;Times New Roman"/>
                <w:sz w:val="20"/>
                <w:szCs w:val="20"/>
              </w:rPr>
              <w:t>конец время 1960-х г. — по настоящее</w:t>
            </w:r>
          </w:p>
        </w:tc>
      </w:tr>
    </w:tbl>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Как только доисторические люди стали жить организованными группами, у них появилась необходимость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оначальник научного менеджмента Ф.У. Тейлор говорил, что «искусство научного управления – это эволюция, а не изобретение. Осмысленная и целенаправленная деятельность любого коллектива требует управленческого воздействия в четырех его главных направлениях – планирование, организация, руководство и контроль.</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Древние греки уделяли особое внимание вопросам организации и управления производственными процессами, заботились о четкой специализации рабочих.</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Переворот в производственных отношениях связан с промышленной революцией, начавшейся в середине XVIII в.. 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 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предпосылками и источниками формирования менеджмента как управления особого рода являются:</w:t>
      </w:r>
    </w:p>
    <w:p>
      <w:pPr>
        <w:pStyle w:val="Style16"/>
        <w:keepNext w:val="true"/>
        <w:widowControl w:val="false"/>
        <w:numPr>
          <w:ilvl w:val="0"/>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устриальный способ организации производства;</w:t>
      </w:r>
    </w:p>
    <w:p>
      <w:pPr>
        <w:pStyle w:val="Style16"/>
        <w:keepNext w:val="true"/>
        <w:widowControl w:val="false"/>
        <w:numPr>
          <w:ilvl w:val="0"/>
          <w:numId w:val="2"/>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развитие рыночных отношений, основными элементами которых являются спрос, предложение и цен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ериканские ученые Г.Кунц и С.0'Доннел разработали более подробную классификацию подходов. Однако эта работа не дала желаемых результатов.</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Heading2"/>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1.2 Этапы развития менеджмента в мир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Наша задача состоит в том, чтобы показать этапы развития менеджмента в двадцатом столетии в целом, как в мировом сообществе, так и в России. С некоторой условностью автор выделил 8 этапов в развитии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Именно под воздействием учения Тейлора чуть позже появляются научные работы по менеджменту Френка, Гильберта, Гани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этап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нистративная) школа управления, родоначальниками которой стали А. Файоль, П. Урвик, Д. Муни, П. Слоун. В частности, А. Файоль впервые предложили новую теорию менеджмента, раскрывающую его функции, принципы и необходимость теоретического изуч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 Файоля, Д. Муни, П. Слоуна, Э. Мейо. На этом этапе апробируется социологическая концепция групповых решений.</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 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 Ансоффа, "теория властных структур между организациями" Г. Саланчика, "конкретной стратегии, конкурентоспособности, потребительских качеств продукции и ресурсов" Портера и т.д.</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Седьмой этап относится к 80-м гг. ХХ века,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осьмой этап развития менеджмента относится к 90-м гг. ХХ века. На этом этапе просматриваются три основные тенденции:</w:t>
      </w:r>
    </w:p>
    <w:p>
      <w:pPr>
        <w:pStyle w:val="Style16"/>
        <w:keepNext w:val="true"/>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возврат к прошлому - осознание значения материальной, технической базы современного производства;</w:t>
      </w:r>
    </w:p>
    <w:p>
      <w:pPr>
        <w:pStyle w:val="Style16"/>
        <w:keepNext w:val="true"/>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w:t>
      </w:r>
    </w:p>
    <w:p>
      <w:pPr>
        <w:pStyle w:val="Style16"/>
        <w:keepNext w:val="true"/>
        <w:widowControl w:val="false"/>
        <w:numPr>
          <w:ilvl w:val="0"/>
          <w:numId w:val="6"/>
        </w:numPr>
        <w:tabs>
          <w:tab w:val="clear" w:pos="708"/>
          <w:tab w:val="left" w:pos="1134" w:leader="none"/>
        </w:tabs>
        <w:spacing w:lineRule="auto" w:line="360" w:before="0" w:after="0"/>
        <w:ind w:left="0" w:firstLine="709"/>
        <w:contextualSpacing/>
        <w:jc w:val="both"/>
        <w:rPr/>
      </w:pPr>
      <w:r>
        <w:rPr>
          <w:rFonts w:cs="Times New Roman;Times New Roman" w:ascii="Times New Roman;Times New Roman" w:hAnsi="Times New Roman;Times New Roman"/>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нению М. 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можно сделать следующий вывод по первой главе: выполнение управленческих функций обязательно, если организация собирается добиться успеха. Практика</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 xml:space="preserve">управления так же стара, как организации, а это означает, что она действительно очень древняя. На глиняных табличках, датированных третьим тысячелетием до нашей эры, записаны сведения о коммерческих сделках и законах древней Шумерии. Это явление представляет собой четкое доказательство существования там практики управления. По археологическим раскопкам можно проследить и более древние доказательства существования организаций: даже до исторические люди часто жили организованными группами.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2. Возникновение, формирование и содержание различных школ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2.1 Школа научного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мечено, что организация и управление становятся для науки самостоятельным предметом изучения в тот момент, когда уровень развития техники и технологии вступает в резкое противоречие со сложившейся системой производственных отношений. Со всей очевидностью это обнаружилось в эпоху перехода классического капитализма в свою высшую, монополистическую стадию, т.е. в период, когда складывались объективные предпосылки для зарождения научного менеджмента в США и деятельности его лидера Ф.У. Тейлора.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 современной науки управления относится к началу XX в. И связано с именами Ф.У.Тейлора, Френка и Лилии Гилбрет и Генри Гантта. Важной заслугой этой школы было положение о том, что управлять можно «научно», опираясь на экономический, технический и социальный эксперимент, а также на научный анализ явлений и фактов управленческого процесса и их обобщение.</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Этот метод исследования впервые был применен к отдельно взятому предприятию американским инженером Ф.У.Тейлором, которого следует считать основоположником научного управления производством.</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ермин «научное управление» впервые был предложен в 1910 г. Л.Брайдейсом. После смерти Тейлора это название получило всеобщее признание применительно к его концепци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Метод исследования Тейлора заключался в расчленении процесса физического труда и его организации на составные части (труд исполнительский и труд распорядительский) и последующем анализе этих частей. Целью Тейлора было создание системы научной организации труда, базирующейся на основе экспериментальных данных и анализе процессов физического труда и его организаци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Создавая свою систему, Тейлор не ограничивался только вопросами рационализации труда рабочих. Значительное внимание Тейлор уделял лучшему использованию производственных фондов предприятия. Требование рационализации распространялось также и на планировку предприятия и цехов.</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Функции осуществления взаимодействия элементов производства были возложены на плановое или распределительное бюро предприятия, которому в системе Тейлора отводилось центральное место.</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ажным вкладом Тейлора было признание того, что работа по управлению – это определенная специальность. Основной задачей предложенной им системы Тейлор считал сближение интересов всего персонала предприят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Философскую основу системы Тейлора составила концепция так называемого экономического человека, получившая в тот период широкое распространение. В основе этой концепции лежало утверждение о том, что единственным движущим стимулом людей являются их потребности. Тейлор считал, что с помощью соответствующей системы оплаты труда можно добиться максимальной производительности труда. Другой ложный принцип системы Тейлора заключался в провозглашении единства экономических интересов рабочих и менеджеров. Цели не были достигнут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еи Ф.Тейлора были развиты его последователями, среди которых в первую очередь следует назвать Генри Гантта, наиболее близкого его ученика. Гантт внес значительный вклад в разработку теории лидерс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Френк Гилбрет и его супруга Лилиан Гилбрет занимались вопросами рационализации труда рабочих и исследованием возможностей увеличения выпуска продукции за счет роста производительности труд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Значительный вклад в развитие системы Тейлора внес Г. Эмерсон. Эмерсон исследовал принципы трудовой деятельности применительно к любому производству независимо от рода его деятельност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Генри Форд продолжил идеи Тейлора в области организации производства. В системе Тейлора центральное место занимал ручной труд. Форд заменил ручной труд машинами, т.е. сделал дальнейший шаг в развитии системы Тейлор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Вторая половина XIX в. - эпоха значительных перемен в структуре и организации делового предпринимательства в США: создание огромных национальных и мультинациональных корпораций на транспорте и в промышленности, которые впитывали в себя все новое и передовое. </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против, изменение организации труда в цехе и на предприятии происходило крайне медленно. В том и состояло одно из противоречий, определившее необходимость возникновения научного менеджмента. Однако в рамках самой фабричной системы обнаружилось не меньшее противоречие. Переход от ремесленного производства XVIII века к машинному производству XIX века происходил неравномерно, затянуто. Ко второй половине XIX века в целом сформировалась система промышленности, которую историки называют первой, или старой фабричной системой (второй фабричной системой называют поточное производство начала XX века). Правда, к началу XX века она уже не удовлетворяла потребностей общественного производства и не соответствовала последним достижениям науки и техники. Устарела и социальная организация труда на предприятии, центральной фигурой которой был мастер. </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 xml:space="preserve">Основные принципы Тейлора и его школы </w:t>
      </w:r>
      <w:r>
        <w:rPr>
          <w:rFonts w:cs="Times New Roman;Times New Roman" w:ascii="Times New Roman;Times New Roman" w:hAnsi="Times New Roman;Times New Roman"/>
          <w:sz w:val="28"/>
          <w:szCs w:val="28"/>
        </w:rPr>
        <w:t>могут быть сформулированы в следующем вид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научного подхода (методики) к организации выполнения конкретной работы. Этот подход включал разделение работы на отдельные элементы и определение научно обоснованного способа ее выполнения на базе научного исследования каждого элемента, заменяющего собой старые традиционные и практически сложившиеся методы работ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бор рабочих для выполнения конкретной работы на основе научных критериев, их тренировка и обучение новым способам ее выполн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чество между администрацией и рабочими в деле практического внедрения научно разработанной системы организации труд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вномерное распределение труда и ответственности между администрацией и рабочим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ым вкладом этой школы было систематическое использование стимулирования, чтобы заинтересовать работников в увеличении производительности и объема производства. Ключевым элементом в данном подходе было то, что люди, которые производят больше, должны получать более высокое вознаграждение.</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концепция научного управления стала начальным этапом становления и признания менеджмента как науки и самостоятельной области исследования. Начало развитию школы научного управления положила книга Тейлора «Принципы научного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го власть была практически неограниченной: он отвечал за управление производством, себестоимость продукции, руководство персоналом. Мастер единолично нанимал и увольнял рабочих, продвигал их по службе или же понижал, контролировал систему обучения рабочих, распределение заданий, отвечал за соблюдение дисциплины, устанавливал часы работы, время присутствия и нормы выработки. Понятно, что его реальная роль на производстве немногим уступала роли управляющего.</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2.2 Классическая (административная) школа в управлен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Классическая или административная школа в управлении занимает отрезок времени с 1920 по 1950 гг. Родоначальником этой школы считается Анри Файоль, французский горный инженер, выдающийся менеджер-практик, один из основоположников теории управл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 отличие от школы научного управления, которая занималась в основном вопросами рациональной организации труда отдельного рабочего и повышением эффективности производства, представители классической школы занялись разработкой подходов к совершенствованию управления организацией в цело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классической школы было создание универсальных принципов управления. Файоль и другие относились к администрации организаций, поэтому часто классическую школу называют административной [19, с.365].</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Заслуга Файоля заключается в том, что он разделил все функции управления на общие, относящиеся к любой сфере деятельности, и специфические, относящиеся непосредственно к управлению промышленным предприятие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ями Файоля, развившими и углубившими основные положения его доктрины, являются Линдал Урвик, Л. Гьюлик, М. Вебер, Д. Муни, Алфред П. Слоун, Г. Черч.</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разработок Файоля и его последователей сформировалась классическая модель организации, базирующейся на четырех главных принципах:</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деление труда. Специализация является естественным порядком вещей. Целью разделения труда является выполнение работы, большей по объему и лучшей по качеству, при тех же усилиях. Это достигается за счет сокращения числа целей, на которые должны быть направлены внимание и усил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мочия и ответственность. Полномочия есть право отдавать приказ, а ответственность есть ее составляющая противоположность. Где даются полномочия, там возникает ответственность.</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циплина. Дисциплина предлагает послушание и уважение к достигнутым соглашениям между фирмой и ее работниками. Установление этих соглашений, связывающих фирму и работников, из которых возникают дисциплинарные формальности, должно оставаться одной из главных задач руководителей. Дисциплина также предполагает справедливо применяемые санкц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началие. Работник должен получать приказы только от одного непосредственного начальник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о направления. Каждая группа, действующая в рамках одной цели, должна быть объединена единым планом и иметь одного руководител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ого масштаб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е персонала. Работники должны получать справедливую зарплату за свою службу.</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изация. Как и разделение труда, централизация является естественным порядком вещей. Однако соответствующая степень централизации будет варьироваться в зависимости от конкретных условий. Поэтому возникает вопрос о правильной пропорции между централизацией и децентрализацией. Это проблема определения меры, которая обеспечит лучшие результат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алярная цепь. Скалярная цепь — это ряд лиц, стоящих на руководящих должностях, начиная от лица, занимающего самое высокое положение в этой цепочке, до руководителя низового звена. Было бы ошибкой отказываться от иерархической системы без необходимости, но было бы еще большей ошибкой поддерживать эту иерархию, когда она наносит ущерб интересам бизнес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Место — для всего, и все на своем мест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едливость. Справедливость — это сочетание доброты и правосуд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Стабильность рабочего места для персонала. Высокая текучесть кадров снижает эффективность организации. Посредственный руководитель, который держится за место, безусловно, предпочтительней, чем выдающийся, талантливый менеджер, который быстро уходит и не держится за свое место.</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ициатива. Инициатива означает разработку плана и обеспечение его успешной реализации, это придает организации силу и энергию.</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поративный дух. Союз — это сила, которая является результатом гармонии персонал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по мнению А. Файоля, управление является универсальным процессом, состоящим из нескольких взаимосвязанных функций. Реализация же основных принципов управления способствует повышению эффективности управления производством.</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се вышеуказанные принципы построения организации справедливы и для настоящего времени, несмотря на то, что достижения НТП наложили на них определенный отпечаток. Так, широкое использование в практической деятельности электронно-вычислительной техники упростило связи между органами (звеньями) управления в организации за счет ускорения обработки информаци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 целом же для классической школы менеджмента характерно игнорирование человека и его потребностей. За это представители школы подвергаются справедливой критике со стороны теоретиков и практиков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2.3 Школа психологии и человеческих отношени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им из недостатков школы научного управления и классической школы было то, что они до конца не осознавали роли и значения человеческого фактора, который в конечном счете является основным элементом эффективности организации. Поэтому школу психологии и человеческих отношений, которая устранила недостатки классической школы, часто называют неоклассической школо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 Ротлисбергера, которые известны своими исследованиями в области социологии производственных отношений.</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им из главных отличий школы психологии и человеческих отношений является внесение в нее бихевиоризма, т.е. теории человеческого повед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им из основателей школы психологии и человеческих отношений является профессор Школы бизнеса Гарвардского университета Элтон Мэйо.</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Представители школы «человеческих отношений» рекомендовали уделять серьезное внимание изменению неформальной структуры при перестройке формальной структуры организации. Формальный менеджер должен стремиться к тому, чтобы стать и неформальным лидером, завоевав «привязанности людей». Это – не простая задача, а «социальное искусство».</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К недостаткам школы психологии и человеческих отношений можно отнести игнорирование вопросов самоуправления и самоорганизации рабочих в производстве, учеными был явно завышен уровень воздействия на рабочих с помощью социально-психологических методов.</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Однако, несмотря на критику, которой подвергалась школа психологии и человеческих отношений, основные ее положения нашли впоследствии отражение в новых, более сложных и современных концепциях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 xml:space="preserve">Школа поведенческих наук и теория человеческих ресурсов. </w:t>
      </w:r>
      <w:r>
        <w:rPr>
          <w:rFonts w:cs="Times New Roman;Times New Roman" w:ascii="Times New Roman;Times New Roman" w:hAnsi="Times New Roman;Times New Roman"/>
          <w:sz w:val="28"/>
          <w:szCs w:val="28"/>
        </w:rPr>
        <w:t>Школа поведенческих наук возникла в 30-е годы прошлого столетия. Активизация же деятельности школы приходится на 1950-1960-е гг. Свое название школа получила от широко известных психологических терминов «бихейвио», «бихейвиоризм» (поведение, наука о поведении). Исходная предпосылка бихейвиоризма заключается в том, что необходимо изучать не сознание, а поведение человека, которое представляет собой реакцию на стимул.</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равлении такой подход был перенесен на работающего человека и конкретно на отношения между менеджерами и работающими. Суть этих отношений основана на том, что работающий, получая хорошее вознаграждение (материальное и моральное) от менеджера, отвечает на него положительной реакцией — хорошей работо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колу поведенческих наук можно представить как развитие и углубление концепции человеческих отношений, но при этом в рамках новой школы возникли и иные концепции, существенно отличные от школы человеческих отношени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о новой концепции в науке управления положил У. Барнард, опубликовавший в 1938 году работу «Функции администратора». Среди более поздних последователей этой концепции следует отметить: Р. Лайкерта, Ф. Герцберга, А. Маслоу, Д. Мак-Грегори. Эти и другие исследователи занимались вопросами социального взаимодействия на предприятии, мотивации потребностей, характера менеджмента, форм общения в коллективе, лидерства в организационной структуре. Основной целью этой школы был поиск путей повышения эффективности организации за счет повышения эффективности ее человеческих ресурсов. Поэтому новая концепция получила название теории человеческих ресурсов. Новый подход был направлен на разработку таких приемов менеджмента, которые способствовали бы осознанию человеком его возможностей на основе применения основных концепций поведенческих наук к управлению организацией.</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этой теории был разработан ряд концепций и положений об индивиде и «кооперации», формальной и неформальной системах, мотивации и потребностях, лидерстве в организации.</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заслугой школы является изучение проблемы мотивов и потребностей, а также возможностей их эффективного использования в менеджменте. Мотивация работника имеет три уровня: потребности, цели, вознаграждения. Для эффективного использования сотрудника следует учитывать еще два фактора: факторы усилий и способностей человек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вод этой школы, что работа человека будет в том случае успешной, если положительная мотивация сопровождается достаточными усилиями и определенными способностями, стал программой эффективного управления трудовыми ресурсами, а научная концепция стала известной как теория человеческих ресурсов.</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2.4 Школы 1940 – 1960-х годов</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40-1960 гг. характеризуются развитием менеджмента в рамках нескольких школ, отличных от школы поведенческих наук. Такими школами были: эмпирическая или прагматическая школа управления, школы, связанные с теориями технократического менеджмента и школа науки управления. Эти школы оставили определенный след в развитии управленческой мысли, но в основном они носили характер частного развития определенных сфер и проблем управления организацией.</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Эмпирическая (прагматическая) школа управления.</w:t>
      </w:r>
      <w:r>
        <w:rPr>
          <w:rFonts w:cs="Times New Roman;Times New Roman" w:ascii="Times New Roman;Times New Roman" w:hAnsi="Times New Roman;Times New Roman"/>
          <w:sz w:val="28"/>
          <w:szCs w:val="28"/>
        </w:rPr>
        <w:t xml:space="preserve"> Основатели школы: Э. Петерсен, Г. Саймон, Р. Дэвис и др. В развитии школы принимали участие представители крупного бизнеса. Специалисты этой школы не отрицали значения теоретических принципов и использования достижений конкретных наук, но считали более важным анализ непосредственного опыта управления. Основной вклад школы в развитие управленческой мысли может быть определен следующим образо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звитие внутрифирменного менеджмента, в том числе разработка рекомендаций по управленческим структурам, по организации линейных и функциональных служб, систем технического и информационного управления и другим вопросам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следование и внедрение в практику управления новых,</w:t>
        <w:br/>
        <w:t>эффективных приемов обучения менеджеров (пример: слоуновская школа менеджеров).</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деологи школы предприняли попытку разработать ряд</w:t>
        <w:br/>
        <w:t>проблем, которые стали особенно актуальными в 70—80-е годы</w:t>
        <w:br/>
        <w:t>(вопросы централизации и децентрализации управления, введение целевого управления, классификация функций управления, организация труда руководителей и т.д.).</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фессионализация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Теории технократического менеджмента.</w:t>
      </w:r>
      <w:r>
        <w:rPr>
          <w:rFonts w:cs="Times New Roman;Times New Roman" w:ascii="Times New Roman;Times New Roman" w:hAnsi="Times New Roman;Times New Roman"/>
          <w:sz w:val="28"/>
          <w:szCs w:val="28"/>
        </w:rPr>
        <w:t xml:space="preserve"> В 1950—1960-е гг. наиболее известными были концепции (школы): теория элит, теория технократии и теория индустриального обществ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1. Теория элит.</w:t>
      </w:r>
      <w:r>
        <w:rPr>
          <w:rFonts w:cs="Times New Roman;Times New Roman" w:ascii="Times New Roman;Times New Roman" w:hAnsi="Times New Roman;Times New Roman"/>
          <w:sz w:val="28"/>
          <w:szCs w:val="28"/>
        </w:rPr>
        <w:t xml:space="preserve"> В основе этой концепции лежит деление общества на всемогущую элиту и подчиненную ей толпу, в управлении такому подходу соответствует выделение квалифицированных руководителей и неквалифицированных масс.</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2. Теория технократии.</w:t>
      </w:r>
      <w:r>
        <w:rPr>
          <w:rFonts w:cs="Times New Roman;Times New Roman" w:ascii="Times New Roman;Times New Roman" w:hAnsi="Times New Roman;Times New Roman"/>
          <w:sz w:val="28"/>
          <w:szCs w:val="28"/>
        </w:rPr>
        <w:t xml:space="preserve"> Суть концепции: грядущая эпоха будет эпохой государства инженерной и технической интеллигенции. Менеджмент будущего станет менеджментом технократии (представителей науки и техник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3. Теория индустриального общества. </w:t>
      </w:r>
      <w:r>
        <w:rPr>
          <w:rFonts w:cs="Times New Roman;Times New Roman" w:ascii="Times New Roman;Times New Roman" w:hAnsi="Times New Roman;Times New Roman"/>
          <w:sz w:val="28"/>
          <w:szCs w:val="28"/>
        </w:rPr>
        <w:t>Положения теории</w:t>
        <w:br/>
        <w:t>включают два ключевых момента: противоречия в обществе объясняются различной степенью образованности людей, и ведущая роль в управлении отводится технократическому менеджменту. Фактор образованности является базисным в экономической жизни общества. При разрешении проблемы эффективного управления предпочтение отдано групповому решению.</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ии технократического управления внесли новые элементы в управленческую мысль своей направленностью на повышение качественного (образовательного) уровня общества и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bCs/>
          <w:sz w:val="28"/>
          <w:szCs w:val="28"/>
        </w:rPr>
        <w:t>Школа науки управления.</w:t>
      </w:r>
      <w:r>
        <w:rPr>
          <w:rFonts w:cs="Times New Roman;Times New Roman" w:ascii="Times New Roman;Times New Roman" w:hAnsi="Times New Roman;Times New Roman"/>
          <w:sz w:val="28"/>
          <w:szCs w:val="28"/>
        </w:rPr>
        <w:t xml:space="preserve"> Получила развитие в 50-х годах как результат использования достижений прикладной математики и инженерных наук в развитии управленческой мысли. Следует обратить внимание на различие переводов двух понятий scientific management (научное управление), которое в американской литературе прямо связано со школой Тейлора и его последователями, и management science (наука управления), которая связана с применением количественных методов в управлен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енные методы под общим названием «исследование операций» были разработаны для решения прикладных задач во время второй мировой войны (эффективное использование средств противовоздушной обороны, война подводных лодок при сопровождении конвоев, минирование японских портов и др.).</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ние операций по своей сути представляло использование методов научного исследования для решения проблем управления, в основу которых были положены модели ситуаций. Применение моделей позволило упростить сложные проблемы для их более глубокого изучения и понима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ючевой характеристикой школы науки управления является использование математических моделей для количественной оценки и анализа исследуемых процессов и проблем. Развитие компьютерной техники ощутимо повлияло на развитие количественных методов в управлении, что позволило разрабатывать и использовать в практических исследованиях математические модели возрастающей сложности, приближающиеся к реальным процессам.</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можно сделать следующий вывод по рассмотренной главе: 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3. Разнообразие моделей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3.1 Особенности американской модел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keepNext w:val="true"/>
        <w:widowControl w:val="false"/>
        <w:spacing w:lineRule="auto" w:line="360" w:before="0" w:after="0"/>
        <w:ind w:firstLine="709"/>
        <w:jc w:val="both"/>
        <w:rPr>
          <w:sz w:val="28"/>
          <w:szCs w:val="28"/>
        </w:rPr>
      </w:pPr>
      <w:r>
        <w:rPr>
          <w:sz w:val="28"/>
          <w:szCs w:val="28"/>
        </w:rPr>
        <w:t xml:space="preserve">Существует много моделей управления. Главные отличия этих моделей заключаются в трактовке основных характеристик работников, мотивов их трудовой деятельности, социального поведения. По мнению американского ученого Дугласа Мак-Грегора, в основе организации управления, которое в конечном итоге сводится к управлению людьми, лежат две полярные концепции, которые он условно назвал теорией X и теорией Y [27, </w:t>
      </w:r>
      <w:r>
        <w:rPr>
          <w:sz w:val="28"/>
          <w:szCs w:val="28"/>
          <w:lang w:val="en-US"/>
        </w:rPr>
        <w:t>c</w:t>
      </w:r>
      <w:r>
        <w:rPr>
          <w:sz w:val="28"/>
          <w:szCs w:val="28"/>
        </w:rPr>
        <w:t>.20]. По теории X, все наемные работники стремятся получить от нанимателя максимум благ и при этом дать ему взамен как можно меньше; они ленивы, не стремятся работать, не обладают инициативой и должной ответственностью, предпочитают, чтобы ими руководили и тяготеют преимущественно к удовлетворению своих собственных потребностей. Как вытекает из теории X, руководитель вынужден постоянно применять и оттачивать механизм принуждения, устанавливать жесткие рамки производственной деятельности работников, строго регламентировать все виды работ и контролировать их исполнение, оплачивать труд в строгом соответствии с его результатами на основе жестких норм и нормативов. В основе теории Y лежит предположение, что наемные работники в процессе труда стремятся, прежде всего, к удовлетворению своих важнейших духовных потребностей и в первую очередь - потребности в самовыражении, развитии и реализации своего творческого потенциала и уже потом, опосредованно, к удовлетворению материальных потребностей. Работа для них вполне естественный процесс. Они трудолюбивы, обладают внутренней организованностью и самодисциплиной, деятельны и все делают для того, чтобы достичь желаемой цели. Их не надо принуждать. Руководителю, как это вытекает из теории Y, остается только мягко направлять энергию и устремления работников в заданное русло, привлекать к творческой работе, к подготовке управленческих решений, доверять им, предоставлять свободу действий, поддерживать и поощрять. Как известно, всякая теория гораздо беднее практики. Поэтому в реальной жизни приведенные выше концепции и соответствующие им модели управления редко встречаются в чистом виде. Чаще всего они переплетаются между собой в самых разных пропорциях. Модель управления, в которой более отчетливо проявляются признаки теории X, наиболее последовательно разрабатывалась и применялась в США, и потому ее по праву можно называть американской - моделью «А». По набору признаков ее можно также называть формальной, технократической, административной, жесткой. Американские ученые продолжают ставить и разрабатывать реальные проблемы менеджмента. Так, Э. Петерсон и Э. Плоумен выделяют шесть основных видов менеджмента:</w:t>
      </w:r>
    </w:p>
    <w:p>
      <w:pPr>
        <w:pStyle w:val="Style18"/>
        <w:keepNext w:val="true"/>
        <w:widowControl w:val="false"/>
        <w:spacing w:lineRule="auto" w:line="360" w:before="0" w:after="0"/>
        <w:ind w:firstLine="709"/>
        <w:jc w:val="both"/>
        <w:rPr>
          <w:sz w:val="28"/>
          <w:szCs w:val="28"/>
        </w:rPr>
      </w:pPr>
      <w:r>
        <w:rPr>
          <w:sz w:val="28"/>
          <w:szCs w:val="28"/>
        </w:rPr>
        <w:t>1. Правительство (его деятельность соответствует общему понятию менеджмента, хотя слово «менеджмент» не применяется к деятельности правительства).</w:t>
      </w:r>
    </w:p>
    <w:p>
      <w:pPr>
        <w:pStyle w:val="Style18"/>
        <w:keepNext w:val="true"/>
        <w:widowControl w:val="false"/>
        <w:spacing w:lineRule="auto" w:line="360" w:before="0" w:after="0"/>
        <w:ind w:firstLine="709"/>
        <w:jc w:val="both"/>
        <w:rPr>
          <w:sz w:val="28"/>
          <w:szCs w:val="28"/>
        </w:rPr>
      </w:pPr>
      <w:r>
        <w:rPr>
          <w:sz w:val="28"/>
          <w:szCs w:val="28"/>
        </w:rPr>
        <w:t>2. Государственный менеджмент.</w:t>
      </w:r>
    </w:p>
    <w:p>
      <w:pPr>
        <w:pStyle w:val="Style18"/>
        <w:keepNext w:val="true"/>
        <w:widowControl w:val="false"/>
        <w:spacing w:lineRule="auto" w:line="360" w:before="0" w:after="0"/>
        <w:ind w:firstLine="709"/>
        <w:jc w:val="both"/>
        <w:rPr>
          <w:sz w:val="28"/>
          <w:szCs w:val="28"/>
        </w:rPr>
      </w:pPr>
      <w:r>
        <w:rPr>
          <w:sz w:val="28"/>
          <w:szCs w:val="28"/>
        </w:rPr>
        <w:t>3. Военный менеджмент (особый вид государственного менеджмента).</w:t>
      </w:r>
    </w:p>
    <w:p>
      <w:pPr>
        <w:pStyle w:val="Style18"/>
        <w:keepNext w:val="true"/>
        <w:widowControl w:val="false"/>
        <w:spacing w:lineRule="auto" w:line="360" w:before="0" w:after="0"/>
        <w:ind w:firstLine="709"/>
        <w:jc w:val="both"/>
        <w:rPr>
          <w:sz w:val="28"/>
          <w:szCs w:val="28"/>
        </w:rPr>
      </w:pPr>
      <w:r>
        <w:rPr>
          <w:sz w:val="28"/>
          <w:szCs w:val="28"/>
        </w:rPr>
        <w:t>4. Ассоциационный (клубный) менеджмент.</w:t>
      </w:r>
    </w:p>
    <w:p>
      <w:pPr>
        <w:pStyle w:val="Style18"/>
        <w:keepNext w:val="true"/>
        <w:widowControl w:val="false"/>
        <w:spacing w:lineRule="auto" w:line="360" w:before="0" w:after="0"/>
        <w:ind w:firstLine="709"/>
        <w:jc w:val="both"/>
        <w:rPr>
          <w:sz w:val="28"/>
          <w:szCs w:val="28"/>
        </w:rPr>
      </w:pPr>
      <w:r>
        <w:rPr>
          <w:sz w:val="28"/>
          <w:szCs w:val="28"/>
        </w:rPr>
        <w:t>5. Бизнес-менеджмент (особый вид менеджмента, отличающийся от правительственного и государственного).</w:t>
      </w:r>
    </w:p>
    <w:p>
      <w:pPr>
        <w:pStyle w:val="Style18"/>
        <w:keepNext w:val="true"/>
        <w:widowControl w:val="false"/>
        <w:spacing w:lineRule="auto" w:line="360" w:before="0" w:after="0"/>
        <w:ind w:firstLine="709"/>
        <w:jc w:val="both"/>
        <w:rPr>
          <w:sz w:val="28"/>
          <w:szCs w:val="28"/>
        </w:rPr>
      </w:pPr>
      <w:r>
        <w:rPr>
          <w:sz w:val="28"/>
          <w:szCs w:val="28"/>
        </w:rPr>
        <w:t>6. Менеджмент в государственной собственности (специальный вид «бизнес-менеджмента»).</w:t>
      </w:r>
    </w:p>
    <w:p>
      <w:pPr>
        <w:pStyle w:val="Style18"/>
        <w:keepNext w:val="true"/>
        <w:widowControl w:val="false"/>
        <w:spacing w:lineRule="auto" w:line="360" w:before="0" w:after="0"/>
        <w:ind w:firstLine="709"/>
        <w:jc w:val="both"/>
        <w:rPr>
          <w:sz w:val="28"/>
          <w:szCs w:val="28"/>
        </w:rPr>
      </w:pPr>
      <w:r>
        <w:rPr>
          <w:sz w:val="28"/>
          <w:szCs w:val="28"/>
        </w:rPr>
        <w:t xml:space="preserve">Развивая теорию управления, Петерсон и Плоумен дают определение понятию менеджмент «как психологический процесс осуществления руководства подчиненными, посредством которого удовлетворяются главные человеческие стремления». Видный представитель американского менеджмента Питер Ф. Друкер выступает против расширительного толкования понятия менеджмент, считая, что его следует относить только к предприятию, выпускающему продукцию или оказывающему различные виды услуг. Друкер сформулировал основные принципы современного менеджмента: </w:t>
      </w:r>
    </w:p>
    <w:p>
      <w:pPr>
        <w:pStyle w:val="Style18"/>
        <w:keepNext w:val="true"/>
        <w:widowControl w:val="false"/>
        <w:spacing w:lineRule="auto" w:line="360" w:before="0" w:after="0"/>
        <w:ind w:firstLine="709"/>
        <w:jc w:val="both"/>
        <w:rPr>
          <w:sz w:val="28"/>
          <w:szCs w:val="28"/>
        </w:rPr>
      </w:pPr>
      <w:r>
        <w:rPr>
          <w:sz w:val="28"/>
          <w:szCs w:val="28"/>
        </w:rPr>
        <w:t>1. Содержание менеджмента в целом аналогично в разных странах, но методы его различны. Национальный менеджмент должен учитывать свои собственные традиции, культуру, историю.</w:t>
      </w:r>
    </w:p>
    <w:p>
      <w:pPr>
        <w:pStyle w:val="Style18"/>
        <w:keepNext w:val="true"/>
        <w:widowControl w:val="false"/>
        <w:spacing w:lineRule="auto" w:line="360" w:before="0" w:after="0"/>
        <w:ind w:firstLine="709"/>
        <w:jc w:val="both"/>
        <w:rPr>
          <w:sz w:val="28"/>
          <w:szCs w:val="28"/>
        </w:rPr>
      </w:pPr>
      <w:r>
        <w:rPr>
          <w:sz w:val="28"/>
          <w:szCs w:val="28"/>
        </w:rPr>
        <w:t>2. В центре внимания менеджмента находится человек, который должен направлять свои усилия на повышение эффективности своей деятельности с целью достижения эффективности работы всего предприятия.</w:t>
      </w:r>
    </w:p>
    <w:p>
      <w:pPr>
        <w:pStyle w:val="Style18"/>
        <w:keepNext w:val="true"/>
        <w:widowControl w:val="false"/>
        <w:spacing w:lineRule="auto" w:line="360" w:before="0" w:after="0"/>
        <w:ind w:firstLine="709"/>
        <w:jc w:val="both"/>
        <w:rPr>
          <w:sz w:val="28"/>
          <w:szCs w:val="28"/>
        </w:rPr>
      </w:pPr>
      <w:r>
        <w:rPr>
          <w:sz w:val="28"/>
          <w:szCs w:val="28"/>
        </w:rPr>
        <w:t>3. Задачей менеджмента является направление действий всех работников на выполнение общих целей предприятия.</w:t>
      </w:r>
    </w:p>
    <w:p>
      <w:pPr>
        <w:pStyle w:val="Style18"/>
        <w:keepNext w:val="true"/>
        <w:widowControl w:val="false"/>
        <w:spacing w:lineRule="auto" w:line="360" w:before="0" w:after="0"/>
        <w:ind w:firstLine="709"/>
        <w:jc w:val="both"/>
        <w:rPr>
          <w:sz w:val="28"/>
          <w:szCs w:val="28"/>
        </w:rPr>
      </w:pPr>
      <w:r>
        <w:rPr>
          <w:sz w:val="28"/>
          <w:szCs w:val="28"/>
        </w:rPr>
        <w:t>4. Задачей менеджмента является постоянное развитие способностей, потребностей всех работников предприятии и возможностей их удовлетворения.</w:t>
      </w:r>
    </w:p>
    <w:p>
      <w:pPr>
        <w:pStyle w:val="Style18"/>
        <w:keepNext w:val="true"/>
        <w:widowControl w:val="false"/>
        <w:spacing w:lineRule="auto" w:line="360" w:before="0" w:after="0"/>
        <w:ind w:firstLine="709"/>
        <w:jc w:val="both"/>
        <w:rPr>
          <w:sz w:val="28"/>
          <w:szCs w:val="28"/>
        </w:rPr>
      </w:pPr>
      <w:r>
        <w:rPr>
          <w:sz w:val="28"/>
          <w:szCs w:val="28"/>
        </w:rPr>
        <w:t>5. Каждый работник должен нести ответственность за порученную ему работу. Связь между работниками осуществляется посредством коммуникаций.</w:t>
      </w:r>
    </w:p>
    <w:p>
      <w:pPr>
        <w:pStyle w:val="Style18"/>
        <w:keepNext w:val="true"/>
        <w:widowControl w:val="false"/>
        <w:spacing w:lineRule="auto" w:line="360" w:before="0" w:after="0"/>
        <w:ind w:firstLine="709"/>
        <w:jc w:val="both"/>
        <w:rPr>
          <w:sz w:val="28"/>
          <w:szCs w:val="28"/>
        </w:rPr>
      </w:pPr>
      <w:r>
        <w:rPr>
          <w:sz w:val="28"/>
          <w:szCs w:val="28"/>
        </w:rPr>
        <w:t>6. В конечном счете деятельность предприятия оценивается большим количеством разнообразных способов и средств.</w:t>
      </w:r>
    </w:p>
    <w:p>
      <w:pPr>
        <w:pStyle w:val="Style18"/>
        <w:keepNext w:val="true"/>
        <w:widowControl w:val="false"/>
        <w:spacing w:lineRule="auto" w:line="360" w:before="0" w:after="0"/>
        <w:ind w:firstLine="709"/>
        <w:jc w:val="both"/>
        <w:rPr>
          <w:sz w:val="28"/>
          <w:szCs w:val="28"/>
        </w:rPr>
      </w:pPr>
      <w:r>
        <w:rPr>
          <w:sz w:val="28"/>
          <w:szCs w:val="28"/>
        </w:rPr>
        <w:t>7. Оценка и результаты деятельности предприятия находят свое выражение не внутри предприятия, а вне него. Друкер сформулировал ряд общих, обязательных функций, которые присущи труду любого менеджера:</w:t>
      </w:r>
    </w:p>
    <w:p>
      <w:pPr>
        <w:pStyle w:val="Style18"/>
        <w:keepNext w:val="true"/>
        <w:widowControl w:val="false"/>
        <w:spacing w:lineRule="auto" w:line="360" w:before="0" w:after="0"/>
        <w:ind w:firstLine="709"/>
        <w:jc w:val="both"/>
        <w:rPr>
          <w:sz w:val="28"/>
          <w:szCs w:val="28"/>
        </w:rPr>
      </w:pPr>
      <w:r>
        <w:rPr>
          <w:sz w:val="28"/>
          <w:szCs w:val="28"/>
        </w:rPr>
        <w:t>- определение целей предприятия и путей их достижения;</w:t>
      </w:r>
    </w:p>
    <w:p>
      <w:pPr>
        <w:pStyle w:val="Style18"/>
        <w:keepNext w:val="true"/>
        <w:widowControl w:val="false"/>
        <w:spacing w:lineRule="auto" w:line="360" w:before="0" w:after="0"/>
        <w:ind w:firstLine="709"/>
        <w:jc w:val="both"/>
        <w:rPr>
          <w:sz w:val="28"/>
          <w:szCs w:val="28"/>
        </w:rPr>
      </w:pPr>
      <w:r>
        <w:rPr>
          <w:sz w:val="28"/>
          <w:szCs w:val="28"/>
        </w:rPr>
        <w:t>- организация работы персонала предприятия (определение объема работ и распределение его между работниками, создание организационной структуры и т. д.);</w:t>
      </w:r>
    </w:p>
    <w:p>
      <w:pPr>
        <w:pStyle w:val="Style18"/>
        <w:keepNext w:val="true"/>
        <w:widowControl w:val="false"/>
        <w:spacing w:lineRule="auto" w:line="360" w:before="0" w:after="0"/>
        <w:ind w:firstLine="709"/>
        <w:jc w:val="both"/>
        <w:rPr>
          <w:sz w:val="28"/>
          <w:szCs w:val="28"/>
        </w:rPr>
      </w:pPr>
      <w:r>
        <w:rPr>
          <w:sz w:val="28"/>
          <w:szCs w:val="28"/>
        </w:rPr>
        <w:t>- создание системы мотивации и координация деятельности работников;</w:t>
      </w:r>
    </w:p>
    <w:p>
      <w:pPr>
        <w:pStyle w:val="Style18"/>
        <w:keepNext w:val="true"/>
        <w:widowControl w:val="false"/>
        <w:spacing w:lineRule="auto" w:line="360" w:before="0" w:after="0"/>
        <w:ind w:firstLine="709"/>
        <w:jc w:val="both"/>
        <w:rPr>
          <w:sz w:val="28"/>
          <w:szCs w:val="28"/>
        </w:rPr>
      </w:pPr>
      <w:r>
        <w:rPr>
          <w:sz w:val="28"/>
          <w:szCs w:val="28"/>
        </w:rPr>
        <w:t>- анализ деятельности организации и контроль за работой персонал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обеспечение роста людей в организации. Менеджер не может быть «универсальным гением». Американская практика подбора руководящих работни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 </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И так, 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keepLines w:val="false"/>
        <w:widowControl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3.2 Характеристика японской модел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keepNext w:val="true"/>
        <w:widowControl w:val="false"/>
        <w:spacing w:lineRule="auto" w:line="360" w:before="0" w:after="0"/>
        <w:ind w:firstLine="709"/>
        <w:jc w:val="both"/>
        <w:rPr>
          <w:sz w:val="28"/>
          <w:szCs w:val="28"/>
        </w:rPr>
      </w:pPr>
      <w:r>
        <w:rPr>
          <w:sz w:val="28"/>
          <w:szCs w:val="28"/>
        </w:rPr>
        <w:t>Принимая во внимание огромный экономический успех Японии, которого она добилась за весьма короткий период времени, и ту роль, которую она играет в современном мире, рассмотрим основные черты «модели Я». Всестороннее внимание к работникам. При всей внутренней противоречивости и потенциальной напряженности отношений между работодателями и наемными работниками японский менеджмент оказался наиболее удачным вариантом системы управления, направленной на достижение максимально возможного отождествления работника с фирмой, на которой он трудится. Пожизненный наймы рабочих и служащих. Этот элемент является наиболее характерным для японской модели, хотя он и применяется в стране далеко не везде. Сущность системы пожизненного найма сводится к следующему. Сотрудники компаний делятся на две категории: постоянные и временные. Временные нанимаются не более чем на год (по контракту) и могут оставить работу или быть уволенными в любое время. Постоянные, будучи однажды принятыми на работу, остаются здесь до официального выхода на пенсию; они находятся в привилегированном положении по отношению к временным работникам, им гарантируется работа, рост доходов, социально-культурное обеспечение. Уволить постоянного работника можно только при чрезвычайных обстоятельствах. Увольнение является суровым наказанием, поскольку уволенный получит заведомо худшую работу на другой Фирме, сильно потеряет в заработке и совсем не застрахован от перспективы оказаться безработным. Профессиональное продвижение по принципу «старшинства». В японских фирмах профессиональное продвижение и повышение заработной платы осуществляются в зависимости, прежде всего от стажа работы, а уже потом от уровня квалификации и результативности труда. Никто из работников не стремится продвинуться по служебной лестнице за счет коллеги, так как знает, что повышать его в должности не будут раньше установленного срока. Он знает, что его не уволят в силу пожизненного найма и что его старания будут, в конце концов, оценены объективно. К числу этих плюсов следует отнести, прежде всего, создание благоприятной почвы для социальной стабильности в коллективе. Карьеризм в худшем понимании этого слова уходит на задний план. При повышении по служебной лестнице на очередную ступеньку разница в приобретаемых материальных благах и социально-ролевом статусе не столь существенна, как в западных моделях. Кроме того, бремя ответственности и обязанности принимать решения в соответствии со сложившейся практикой распространяется на всех работников. Все это (а также национальная традиция почтения к старшим) делает принцип «старшинства» важным фактором управления персоналом. Коллективные ценности. Считается, что коллективизм и патернализм - это национальные качества японцев. Японская модель управления строится по принципу «единая семья - единая команда», а во взаимоотношениях делается ставка на сопричастность, сотрудничество, совместную работу. В этой связи особое значение придается выработке и усвоению коллективных ценностей организации, формированию корпоративного, или группового, сознания. Групповое сознание пронизывает буквально все поры организации и каждого ее работника. Считается (и не без оснований), что люди, придерживающиеся одинаковых убеждений, будут ставить перед собой весьма схожие цели и руководствоваться одинаковыми правилами поведения. А если этих людей объединяет еще и большой опыт совместной работы, то все это создает благоприятные предпосылки для ускоренного согласования позиций и принятия решения по возникшей проблеме. В японских компаниях ни один из работников не несет персональной ответственности за решение какого-либо вопроса. Ответственность распространяется на всю группу в целом. Каждый член группы отвечает не только за себя, но и за сослуживцев. При этом не имеет значения, как он лично относится к каждому из них или что ему поручено сделать. Это позволяет всей группе быстро находить решение, действовать при максимальной согласованности, обеспечивать дружную работу «на общий котел» и с полной самоотдачей. В Японии крайне редко можно встретить руководителей, которые бы единолично и сразу решали вопросы. Как правило, подготовка решения передается тем работникам, которые непосредственно ведут соответствующую проблему, и тем, которых она в той или иной мере касается. До тех пор пока все заинтересованные лица не поставят на бумаге свою индивидуальную «печатку», дело с места не сдвинется. Ориентация на качество. Ориентация на качество стала для японцев своеобразного рода одержимостью. Руководствуясь этой идеей, они добились за весьма короткий период самого высокого в мире качества по широкому кругу продукции. Но для этого необходимо было не только поставить перед собой задачу выйти со своим товаром на международный рынок и успешно конкурировать на нем, но и добиться реализации самого трудного - организовать конкретную работу по повышению качества в общенациональном масштабе. Уникальным механизмом воплощения этой концепции в жизнь являются так называемые «кружки качества», в которые вовлечены практически все рабочие предприятий. Целью «кружков» является самостоятельная постановка и решение задач повышения качества продукции и совершенствования технологии производства, развитие изобретательства, совершенствование кооперации труда, рост производительности. При этом следует учесть, что японцы понимают качество и производительность не в узком, а в самом широком смысле. Термины «качество», «производительность», «общественная эффективность производства» чаще всего рассматриваются ими как синонимы. «Кружок», в котором предлагается участвовать как постоянным работникам, так и временным, возглавляет мастер. В «кружке», как правило, постоянно работает 5-10 человек. Его задачей является изучение различных производственных проблем, непосредственно касающихся данного участка. Выше были кратко обрисованы самые крупные и, как представляется, наиболее универсальные блоки системы управления персоналом в Японии. Кроме того, исследователи японского менеджмента выделяют и другие черты. Многие из них носят производный или уточняющий характер, и высвечивают узкие специфические направления управленческой деятельности и работы с персоналом. Однако сами японцы, по-видимому, не случайно, особое внимание придают деталям, мелочам, видя в них то важное, без чего и вся система перестает эффективно работать. К числу таких «деталей» следует отнести: преданность работников и их отождествление себя с корпорацией; создание обстановки доверительности; постоянное присутствие руководства на производстве; система интенсивного общения как на работе, так и за ее пределами; совместное владение информацией; высокая трудовая мораль; соблюдение «пяти С» - пяти принципов работы: Сейри (организованность), Сейтон (опрятность), Сейсо (чистота), Сейкецу (чистоплотность) и Ситсуке (дисциплина); особая система заработной платы, которая повышается в зависимости от возраста и стажа работы на данном предприятии; развитая система социальных льгот и услуг, оказываемых фирмой своим работникам.</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 итоге можно сказать, чт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Style18"/>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2"/>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3.3 Западноевропейская модель менеджмента</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8"/>
        <w:keepNext w:val="true"/>
        <w:widowControl w:val="false"/>
        <w:spacing w:lineRule="auto" w:line="360" w:before="0" w:after="0"/>
        <w:ind w:firstLine="709"/>
        <w:jc w:val="both"/>
        <w:rPr>
          <w:sz w:val="28"/>
          <w:szCs w:val="28"/>
        </w:rPr>
      </w:pPr>
      <w:r>
        <w:rPr>
          <w:sz w:val="28"/>
          <w:szCs w:val="28"/>
        </w:rPr>
        <w:t>Заметное влияние на формирование европейского менеджмента оказали английские исследователи. Так, англичане Р. Фэлк и Л. Урвик занимались разработкой принципов управления. Английские ученые внесли существенный вклад в разработку метода «исследования операций», который впервые зародился в Англии в 40-х гг., в связи с необходимостью решения некоторых военных стратегических и тактических задач. В дальнейшем центр работ переместился в Америку. Во Франции вопросами научного управления занимались Анри Луи Ле Шателье Шарль Фременвиль братья Андре и Эдуард Мишлен. Неоценимый вклад в понимание менеджмента как науки внес Анри Файоль. Проблемами научного управления производством в Германии занимался Вальтер Ратенау. Огромный вклад в исследование принципов организации внес известный немецкий социолог Макс Вебер, разработавший «идеальный тип» административной организации, названный им термином «бюрократия». Особого внимания заслуживают работы по организации производства, которые выполнил Кароль Адамецкий. Западногерманские теоретики школы «человеческих отношений» выступали за более жесткий подход к управлению персоналом, чем их коллеги в США и Японии. В Англии, Голландии, Норвегии, Швеции и других странах Запада широко прорабатывались также вопросы привлечения работников к «участию в управлении». 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 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Концепция «социального рыночного хозяйства» (по Эрхарду) включает в себя два основных положения:</w:t>
      </w:r>
    </w:p>
    <w:p>
      <w:pPr>
        <w:pStyle w:val="Style18"/>
        <w:keepNext w:val="true"/>
        <w:widowControl w:val="false"/>
        <w:spacing w:lineRule="auto" w:line="360" w:before="0" w:after="0"/>
        <w:ind w:firstLine="709"/>
        <w:jc w:val="both"/>
        <w:rPr>
          <w:sz w:val="28"/>
          <w:szCs w:val="28"/>
        </w:rPr>
      </w:pPr>
      <w:r>
        <w:rPr>
          <w:sz w:val="28"/>
          <w:szCs w:val="28"/>
        </w:rPr>
        <w:t xml:space="preserve">1. Усиление государственного регулирования во всех сферах хозяйствования. </w:t>
      </w:r>
    </w:p>
    <w:p>
      <w:pPr>
        <w:pStyle w:val="Style18"/>
        <w:keepNext w:val="true"/>
        <w:widowControl w:val="false"/>
        <w:spacing w:lineRule="auto" w:line="360" w:before="0" w:after="0"/>
        <w:ind w:firstLine="709"/>
        <w:jc w:val="both"/>
        <w:rPr>
          <w:sz w:val="28"/>
          <w:szCs w:val="28"/>
        </w:rPr>
      </w:pPr>
      <w:r>
        <w:rPr>
          <w:sz w:val="28"/>
          <w:szCs w:val="28"/>
        </w:rPr>
        <w:t>2. 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 Политика Эрхарда получила поддержку всех слоев общества, а также ученых и практиков, занимающихся вопросами управления. Определенный интерес представляет шведская модель социализма. Успехи Швеции в 50-60-е гг. XX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 Создание социальной защиты, по мнению Мюрдаля, предусматривало следующие направления деятельности государства:</w:t>
      </w:r>
    </w:p>
    <w:p>
      <w:pPr>
        <w:pStyle w:val="Style18"/>
        <w:keepNext w:val="true"/>
        <w:widowControl w:val="false"/>
        <w:spacing w:lineRule="auto" w:line="360" w:before="0" w:after="0"/>
        <w:ind w:firstLine="709"/>
        <w:jc w:val="both"/>
        <w:rPr/>
      </w:pPr>
      <w:r>
        <w:rPr>
          <w:sz w:val="28"/>
          <w:szCs w:val="28"/>
        </w:rPr>
        <w:t>- обеспечение членам общества высокого прожиточного минимума и оказание материальной помощи тем, кому в силу объективных причин она необходима; установление привилегий малоимущим и изъятие привилегий у тех, кто в них не нуждается;</w:t>
      </w:r>
    </w:p>
    <w:p>
      <w:pPr>
        <w:pStyle w:val="Style18"/>
        <w:keepNext w:val="true"/>
        <w:widowControl w:val="false"/>
        <w:spacing w:lineRule="auto" w:line="360" w:before="0" w:after="0"/>
        <w:ind w:firstLine="709"/>
        <w:jc w:val="both"/>
        <w:rPr>
          <w:sz w:val="28"/>
          <w:szCs w:val="28"/>
        </w:rPr>
      </w:pPr>
      <w:r>
        <w:rPr>
          <w:sz w:val="28"/>
          <w:szCs w:val="28"/>
        </w:rPr>
        <w:t>- создание условий, позволяющих гражданам зарабатывать средства для полноценной жизни любыми не противоречащими закону способами;</w:t>
      </w:r>
    </w:p>
    <w:p>
      <w:pPr>
        <w:pStyle w:val="Style18"/>
        <w:keepNext w:val="true"/>
        <w:widowControl w:val="false"/>
        <w:spacing w:lineRule="auto" w:line="360" w:before="0" w:after="0"/>
        <w:ind w:firstLine="709"/>
        <w:jc w:val="both"/>
        <w:rPr>
          <w:sz w:val="28"/>
          <w:szCs w:val="28"/>
        </w:rPr>
      </w:pPr>
      <w:r>
        <w:rPr>
          <w:sz w:val="28"/>
          <w:szCs w:val="28"/>
        </w:rPr>
        <w:t>- создание условий, обеспечивающих удовлетворение высокого уровня потребностей граждан в образовании, медицинской помощи и т.д.;</w:t>
      </w:r>
    </w:p>
    <w:p>
      <w:pPr>
        <w:pStyle w:val="Style18"/>
        <w:keepNext w:val="true"/>
        <w:widowControl w:val="false"/>
        <w:spacing w:lineRule="auto" w:line="360" w:before="0" w:after="0"/>
        <w:ind w:firstLine="709"/>
        <w:jc w:val="both"/>
        <w:rPr>
          <w:sz w:val="28"/>
          <w:szCs w:val="28"/>
        </w:rPr>
      </w:pPr>
      <w:r>
        <w:rPr>
          <w:sz w:val="28"/>
          <w:szCs w:val="28"/>
        </w:rPr>
        <w:t>- обеспечение благоприятных условий труда для наемных работников, защита их от негативных воздействий рыночной экономики;</w:t>
      </w:r>
    </w:p>
    <w:p>
      <w:pPr>
        <w:pStyle w:val="Style18"/>
        <w:keepNext w:val="true"/>
        <w:widowControl w:val="false"/>
        <w:spacing w:lineRule="auto" w:line="360" w:before="0" w:after="0"/>
        <w:ind w:firstLine="709"/>
        <w:jc w:val="both"/>
        <w:rPr>
          <w:sz w:val="28"/>
          <w:szCs w:val="28"/>
        </w:rPr>
      </w:pPr>
      <w:r>
        <w:rPr>
          <w:sz w:val="28"/>
          <w:szCs w:val="28"/>
        </w:rPr>
        <w:t>- обеспечение экологической безопасности членов общества;</w:t>
      </w:r>
    </w:p>
    <w:p>
      <w:pPr>
        <w:pStyle w:val="Style18"/>
        <w:keepNext w:val="true"/>
        <w:widowControl w:val="false"/>
        <w:tabs>
          <w:tab w:val="clear" w:pos="708"/>
          <w:tab w:val="left" w:pos="7755" w:leader="none"/>
        </w:tabs>
        <w:spacing w:lineRule="auto" w:line="360" w:before="0" w:after="0"/>
        <w:ind w:firstLine="709"/>
        <w:jc w:val="both"/>
        <w:rPr>
          <w:sz w:val="28"/>
          <w:szCs w:val="28"/>
        </w:rPr>
      </w:pPr>
      <w:r>
        <w:rPr>
          <w:sz w:val="28"/>
          <w:szCs w:val="28"/>
        </w:rPr>
        <w:t>- защита граждан от преступных посягательств;</w:t>
        <w:tab/>
      </w:r>
    </w:p>
    <w:p>
      <w:pPr>
        <w:pStyle w:val="Style18"/>
        <w:keepNext w:val="true"/>
        <w:widowControl w:val="false"/>
        <w:spacing w:lineRule="auto" w:line="360" w:before="0" w:after="0"/>
        <w:ind w:firstLine="709"/>
        <w:jc w:val="both"/>
        <w:rPr>
          <w:sz w:val="28"/>
          <w:szCs w:val="28"/>
        </w:rPr>
      </w:pPr>
      <w:r>
        <w:rPr>
          <w:sz w:val="28"/>
          <w:szCs w:val="28"/>
        </w:rPr>
        <w:t>- защита гражданских и политических прав и свобод, соответствующих принципам правового, социального государства;</w:t>
      </w:r>
    </w:p>
    <w:p>
      <w:pPr>
        <w:pStyle w:val="Style18"/>
        <w:keepNext w:val="true"/>
        <w:widowControl w:val="false"/>
        <w:spacing w:lineRule="auto" w:line="360" w:before="0" w:after="0"/>
        <w:ind w:firstLine="709"/>
        <w:jc w:val="both"/>
        <w:rPr>
          <w:sz w:val="28"/>
          <w:szCs w:val="28"/>
        </w:rPr>
      </w:pPr>
      <w:r>
        <w:rPr>
          <w:sz w:val="28"/>
          <w:szCs w:val="28"/>
        </w:rPr>
        <w:t>- защита от политического преследования и административного произвола;</w:t>
      </w:r>
    </w:p>
    <w:p>
      <w:pPr>
        <w:pStyle w:val="Style18"/>
        <w:keepNext w:val="true"/>
        <w:widowControl w:val="false"/>
        <w:spacing w:lineRule="auto" w:line="360" w:before="0" w:after="0"/>
        <w:ind w:firstLine="709"/>
        <w:jc w:val="both"/>
        <w:rPr>
          <w:sz w:val="28"/>
          <w:szCs w:val="28"/>
        </w:rPr>
      </w:pPr>
      <w:r>
        <w:rPr>
          <w:sz w:val="28"/>
          <w:szCs w:val="28"/>
        </w:rPr>
        <w:t>- обеспечение свободы духовной жизни, защита от идеологического давления;</w:t>
      </w:r>
    </w:p>
    <w:p>
      <w:pPr>
        <w:pStyle w:val="Style18"/>
        <w:keepNext w:val="true"/>
        <w:widowControl w:val="false"/>
        <w:spacing w:lineRule="auto" w:line="360" w:before="0" w:after="0"/>
        <w:ind w:firstLine="709"/>
        <w:jc w:val="both"/>
        <w:rPr>
          <w:sz w:val="28"/>
          <w:szCs w:val="28"/>
        </w:rPr>
      </w:pPr>
      <w:r>
        <w:rPr>
          <w:sz w:val="28"/>
          <w:szCs w:val="28"/>
        </w:rPr>
        <w:t>- создание благоприятного социально-психологического климата как в обществе в целом, так и в отдельных его ячейках и структурных образованиях, защита от психологического прессинга;</w:t>
      </w:r>
    </w:p>
    <w:p>
      <w:pPr>
        <w:pStyle w:val="Style18"/>
        <w:keepNext w:val="true"/>
        <w:widowControl w:val="false"/>
        <w:spacing w:lineRule="auto" w:line="360" w:before="0" w:after="0"/>
        <w:ind w:firstLine="709"/>
        <w:jc w:val="both"/>
        <w:rPr>
          <w:sz w:val="28"/>
          <w:szCs w:val="28"/>
        </w:rPr>
      </w:pPr>
      <w:r>
        <w:rPr>
          <w:sz w:val="28"/>
          <w:szCs w:val="28"/>
        </w:rPr>
        <w:t xml:space="preserve">- обеспечение максимальной стабильности общественной жизни. Для реализации этих мер социальной защиты необходимо изучать и формировать стремления людей, которые, по оценке Мюрдаля, «действительно принадлежат к числу самых важных социальных явлений, и они в огромной степени определяют историю». Отметим, что успехи Германии и Швеции в 50-60-х гг. объяснялись многими причинами, и, прежде всего, правильным выбором модели общественного развития. В настоящее время, как известно, в мире действуют 2 модели общественного развития с различными их модификациями: </w:t>
      </w:r>
    </w:p>
    <w:p>
      <w:pPr>
        <w:pStyle w:val="Style18"/>
        <w:keepNext w:val="true"/>
        <w:widowControl w:val="false"/>
        <w:spacing w:lineRule="auto" w:line="360" w:before="0" w:after="0"/>
        <w:ind w:firstLine="709"/>
        <w:jc w:val="both"/>
        <w:rPr>
          <w:sz w:val="28"/>
          <w:szCs w:val="28"/>
        </w:rPr>
      </w:pPr>
      <w:r>
        <w:rPr>
          <w:sz w:val="28"/>
          <w:szCs w:val="28"/>
        </w:rPr>
        <w:t>1) так называемая неоклассическая, монетарная модель, основанная на отрицании государственной собственности и, соответственно, на абсолютизации частной, что предполагает резкое сокращение социальной функции государства;</w:t>
      </w:r>
    </w:p>
    <w:p>
      <w:pPr>
        <w:pStyle w:val="Style18"/>
        <w:keepNext w:val="true"/>
        <w:widowControl w:val="false"/>
        <w:spacing w:lineRule="auto" w:line="360" w:before="0" w:after="0"/>
        <w:ind w:firstLine="709"/>
        <w:jc w:val="both"/>
        <w:rPr>
          <w:sz w:val="28"/>
          <w:szCs w:val="28"/>
        </w:rPr>
      </w:pPr>
      <w:r>
        <w:rPr>
          <w:sz w:val="28"/>
          <w:szCs w:val="28"/>
        </w:rPr>
        <w:t>2) социально-ориентированная модель, основанная на свободном сосуществовании разных форм собственности, сильной социальной функции государства, индикативном планировании и прогнозировании. Сторонниками этой модели были Эрхард и Мюрдаль.</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им образом, большинство исследователей считают, что теория и практика управления в США достигли значительно более высокого уровня развития, чем в других странах мира. По их мнению, высокая производительность труда в США обеспечивается за счет лучшей организации производства. Работая на европейском рынке, американские бизнесмены получают высокие прибыли, умело приспосабливаясь к разным условиям на рынках. Именно отставанием в организации производства и подбора кадров западноевропейские ученые объясняют так называемый технологический разрыв между США и Европой. Одной из причин создавшегося по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Заключение</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Как наука менеджмент появилась 100 лет назад, а в начале ХХ века Ф.Тейлор сформулировал и опубликовал принципы управления. Существовали такие школы менеджмента как: 1) школа научного управления (рационалистическая школа) 1885-1920 - Тейлор, Гилберт, Гантт. Основной принцип, главная идея - рационализация труда в трудовом производстве плюс материальная заинтересованность рабочих ведут к повышению производительности труда; 2) административная (поведенческая) школа - 1920-50 г.г. - А. Файоль, Урвик, Вебер. Основная идея - существуют «универсальные» принципы управления, применение которых гарантирует успех в любой организации; 3) школа человеческих отношений (1930-50г.г.) Мейо, Фоллетт, Маслоу - для эффективного достижения целей организации необходимо и достаточно наладить межличностные отношения между работниками; 4) поведенческая школа (1950-настоящее время), представители - Арджирис, Лайкерт, Мак-Грегир, Блейк - “эффективность достижения целей организации требует максимального использования человеческого потенциала на основе данных психологии и социологии; 5) количественная школа (1950-настоящее время) - Винер, Акофф, Берталанфи - оптимальные управленческие решения ищутся с помощью компьютеров на основе использования математических моделей ситуации.</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уке современного менеджмента выделяются следующие черты: 1) системный подход к управлению; 2) ситуационный принцип управления; 3) определяющая роль организационной культуры; 4) механизация и автоматизация управленческих процессов; 5) демократизация управления; 6) интернационализация менеджмента.</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Так сформировалась современная наука, применение принципов которой на практике приносят повышение эффективности производства. Символический ключ менеджмента – «цели человек-эффективность». Золотое правило менеджмента: «эффективный менеджмент, обеспечивающий выживание и успех в условиях рыночной конкуренции, требует ориентации на человека: во внешней среде - на потребителя, во внутренней - на персонал».</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В соответствии с целью и задачами курсовой работы можно сделать следующие выводы:</w:t>
      </w:r>
    </w:p>
    <w:p>
      <w:pPr>
        <w:pStyle w:val="Style16"/>
        <w:keepNext w:val="true"/>
        <w:widowControl w:val="false"/>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одготовка современных менеджеров-профессионалов невозможна без знания истории развития менеджмента. Менеджмент развивался на протяжении веков, прежде чем превратился в самостоятельную отрасль знания, науку.</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Значительное влияние на формирование менеджмента оказали: школа научного управления, классическая (административная) школа, школа психологии и человеческих отношений, школа науки управления (количественная школа), а также выдающиеся представители этих школ, такие как Ф. Тейлор, А. Файоль, Э. Мэйо и др.</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2. 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keepNext w:val="true"/>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Большое значение приобретает изучение передового и прогрессивного опыта управления зарубежных стран и использование его при анализе собственных управленческих проблем. Поэтому изучение истории развития теории и практики зарубежного менеджмента крайне актуально.</w:t>
      </w:r>
    </w:p>
    <w:p>
      <w:pPr>
        <w:pStyle w:val="Style18"/>
        <w:keepNext w:val="true"/>
        <w:widowControl w:val="false"/>
        <w:spacing w:lineRule="auto" w:line="360" w:before="0" w:after="0"/>
        <w:ind w:firstLine="709"/>
        <w:jc w:val="both"/>
        <w:rPr/>
      </w:pPr>
      <w:r>
        <w:rPr>
          <w:sz w:val="28"/>
          <w:szCs w:val="28"/>
        </w:rPr>
        <w:t xml:space="preserve"> </w:t>
      </w:r>
      <w:r>
        <w:rPr>
          <w:sz w:val="28"/>
          <w:szCs w:val="28"/>
        </w:rPr>
        <w:t>В современных условиях перестройки экономики на основе рыночных отношений одним из приоритетных ее направлений является выработка основных теоретических и методологических позиций по использованию менеджмента в практической деятельности организаций. Основной особенностью управленческой мысли становится поиск новых конкретных и реальных путей совершенствования системы управления, выработка позиции по различным проблемам управления применительно к рыночным условиям и на основе творческого осмысления передового зарубежного опыта.</w:t>
      </w:r>
    </w:p>
    <w:p>
      <w:pPr>
        <w:pStyle w:val="Style18"/>
        <w:keepNext w:val="true"/>
        <w:widowControl w:val="false"/>
        <w:spacing w:lineRule="auto" w:line="360" w:before="0" w:after="0"/>
        <w:ind w:firstLine="709"/>
        <w:jc w:val="both"/>
        <w:rPr>
          <w:sz w:val="28"/>
          <w:szCs w:val="28"/>
        </w:rPr>
      </w:pPr>
      <w:r>
        <w:rPr>
          <w:sz w:val="28"/>
          <w:szCs w:val="28"/>
        </w:rPr>
        <w:t>Рыночная экономика требует адекватной ей системы управления, которая должна претерпеть радикальные преобразования вместе со всем обществом. В условиях перехода к рыночным отношениям важнейшим фактором успеха становится непрерывное совершенствование теории и практики управления.</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Список ссылок на использованную литературу</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lang w:val="en-US"/>
        </w:rPr>
      </w:pPr>
      <w:r>
        <w:rPr>
          <w:rFonts w:cs="Times New Roman;Times New Roman" w:ascii="Times New Roman;Times New Roman" w:hAnsi="Times New Roman;Times New Roman"/>
          <w:b/>
          <w:color w:val="000000"/>
          <w:sz w:val="28"/>
          <w:szCs w:val="28"/>
          <w:lang w:val="en-US"/>
        </w:rPr>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ерстафф С., Герчиков В. Управление персоналом.- М.,2006. – 65с. </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ескон М.Х., Альберт М., Хедоури Ф. Основы менеджмента: Пер. с англ.  М.: Дело, 2000. – 704 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ерстафф С., Герчиков В. Управление персоналом.- М.,2006. – 65с. </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керстафф С., Герчиков В. Управление персоналом.- М.,2006. – 65с. </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нкан Д.У. Основополагающие идеи в менеджменте М.: Дело, 2004.- 415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Кунц Г., О’Доннел С. Управление: системный и ситуационный анализ управленческих функций. – М.: Прогресс, 19 управленческих функций. – М.: Прогресс, 1981. Т. 1. –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392.</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нкан Д.У. Основополагающие идеи в менеджменте М.: Дело, 2004.- 415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Кравченко А.И. История менеджмента М.: Академический проект. - М.,2004. – 472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нкан Д.У. Основополагающие идеи в менеджменте М.: Дело, 2004.- 415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ескон М.Х., Альберт М., Хедоури Ф. Основы менеджмента: Пер. с англ. М.: Дело, 2000. – 704 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Кравченко А.И. История менеджмента М.: Академический проект. - М.,2004. – 472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Попов А.В. Теория и организация американского менеджмента. – М.: МГУ, 1991. –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6.</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ескон М.Х., Альберт М., Хедоури Ф. Основы менеджмента: Пер. с англ.  М.: Дело, 2000. – 704 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ескон М.Х., Альберт М., Хедоури Ф. Основы менеджмента: Пер. с англ.  М.: Дело, 2000. – 704 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лдрейк Дж. Теория менеджмента: от тейлоризма до японизации. -СПБ.: Питер, 2006.- 283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ерсоналом в условиях социальной рыночной экономики // под ред. Марра Р., Шмидта Г. - М.: МГУ, 1997. – 527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ткин Э.А. Курс менеджмента. - М.: Зерцало, 2005. – 184с. </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ткин Э.А. Курс менеджмента. - М.: Зерцало, 2005. – 184с. </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Попов А.В. Теория и организация американского менеджмента. – М.: МГУ, 1991. –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6</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еменова И.И. История менеджмента: Учебное пособие для вузов. – М.: ЮНИТИ-ДАНА, 2000. – 222 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Попов А.В. Теория и организация американского менеджмента. – М.: МГУ, 1991. –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126</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ерсоналом в условиях социальной рыночной экономики // под ред. Марра Р., Шмидта Г. - М.: МГУ, 1997. – 527с.</w:t>
      </w:r>
    </w:p>
    <w:p>
      <w:pPr>
        <w:pStyle w:val="Style16"/>
        <w:keepNext w:val="true"/>
        <w:widowControl w:val="false"/>
        <w:numPr>
          <w:ilvl w:val="0"/>
          <w:numId w:val="5"/>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шигова Е.Е. Менеджмент: учеб. пособие. – 2-е изд., перераб. и доп. – М.: ИНФРА – М, 2005. – 283 с.</w:t>
      </w:r>
    </w:p>
    <w:p>
      <w:pPr>
        <w:pStyle w:val="Normal"/>
        <w:keepNext w:val="true"/>
        <w:widowControl w:val="false"/>
        <w:tabs>
          <w:tab w:val="clear" w:pos="708"/>
          <w:tab w:val="left" w:pos="426"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Heading2"/>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писок использованной литературы</w:t>
      </w:r>
    </w:p>
    <w:p>
      <w:pPr>
        <w:pStyle w:val="Normal"/>
        <w:keepNext w:val="true"/>
        <w:widowControl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ршигова Е.Е. Менеджмент: учеб. пособие. – 2-е изд., перераб. и доп. – М.: ИНФРА – М, 2005. – 283 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Викерстафф С., Герчиков В. Управление персоналом.- М.,2006. – 65с. </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Мескон М.Х., Альберт М., Хедоури Ф. Основы менеджмента: Пер. с англ. – М.: Дело, 2000. – 704 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лдрейк Дж. Теория менеджмента: от тейлоризма до японизации. -СПБ.: Питер, 2006.- 283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Дункан Д.У. Основополагающие идеи в менеджменте М.: Дело, 2004.- 415с. </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Семенова И.И. История менеджмента: Учебное пособие для вузов. – М.: ЮНИТИ-ДАНА, 2000. – 222 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норринг В.И. Теория, практика и искусство управления. Учебник для вузов. - М.: Инфра-М, 2004. - 296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Попов А.В. Теория и организация американского менеджмента. – М.: МГУ, 1991. – С.12.</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вченко А.И. История менеджмента М.: Академический проект. - М.,2004. – 472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нц Г., О’Доннел С. Управление: системный и ситуационный анализ управленческих функций. – М.: Прогресс, 19 управленческих функций. – М.: Прогресс, 1981. Т. 1. – С.92.</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Кэнде Г. Развитие и совершенствование служб управления. - СПб.: Питер, 1998. – 328с. </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Ньюстром Джон В., Дэвис Кейт. Организационное поведение. - СПб.: Питер, 2004. – 192с. </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персоналом в условиях социальной рыночной экономики // под ред. Марра Р., Шмидта Г. - М.: МГУ, 1997. – 527с.</w:t>
      </w:r>
    </w:p>
    <w:p>
      <w:pPr>
        <w:pStyle w:val="Style16"/>
        <w:keepNext w:val="true"/>
        <w:widowControl w:val="false"/>
        <w:numPr>
          <w:ilvl w:val="0"/>
          <w:numId w:val="7"/>
        </w:numPr>
        <w:tabs>
          <w:tab w:val="clear" w:pos="708"/>
          <w:tab w:val="left" w:pos="567" w:leader="none"/>
        </w:tabs>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ткин Э.А. Курс менеджмента. - М.: Зерцало, 2005. – 184с. </w:t>
      </w:r>
    </w:p>
    <w:p>
      <w:pPr>
        <w:pStyle w:val="Style18"/>
        <w:keepNext w:val="true"/>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Управление организацией: Учебник/Под ред. А.Г. Поршнева, З.П. Румянцевой, Н.А. Соломатина - 2-е изд., перераб. и доп. - М.: ИНФРА-М, 1999.</w:t>
      </w:r>
    </w:p>
    <w:p>
      <w:pPr>
        <w:pStyle w:val="Style18"/>
        <w:keepNext w:val="true"/>
        <w:widowControl w:val="false"/>
        <w:numPr>
          <w:ilvl w:val="0"/>
          <w:numId w:val="7"/>
        </w:numPr>
        <w:tabs>
          <w:tab w:val="clear" w:pos="708"/>
          <w:tab w:val="left" w:pos="567" w:leader="none"/>
        </w:tabs>
        <w:spacing w:lineRule="auto" w:line="360" w:before="0" w:after="0"/>
        <w:ind w:left="0" w:hanging="0"/>
        <w:jc w:val="both"/>
        <w:rPr>
          <w:sz w:val="28"/>
          <w:szCs w:val="28"/>
        </w:rPr>
      </w:pPr>
      <w:r>
        <w:rPr>
          <w:sz w:val="28"/>
          <w:szCs w:val="28"/>
        </w:rPr>
        <w:t>Виханский О.С., Наумов А.И. Менеджмент. Учебник - М.: Гардарика, 1999.</w:t>
      </w:r>
    </w:p>
    <w:p>
      <w:pPr>
        <w:pStyle w:val="Normal"/>
        <w:keepNext w:val="true"/>
        <w:widowControl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Приложение А</w:t>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p>
      <w:pPr>
        <w:pStyle w:val="Heading1"/>
        <w:keepLines w:val="false"/>
        <w:widowControl w:val="fals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Основные отличительные черты зарубежных моделей менеджмента</w:t>
      </w:r>
    </w:p>
    <w:p>
      <w:pPr>
        <w:pStyle w:val="Normal"/>
        <w:keepNext w:val="true"/>
        <w:widowControl w:val="false"/>
        <w:tabs>
          <w:tab w:val="clear" w:pos="708"/>
          <w:tab w:val="left" w:pos="1080"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tbl>
      <w:tblPr>
        <w:tblW w:w="9249" w:type="dxa"/>
        <w:jc w:val="left"/>
        <w:tblInd w:w="-5" w:type="dxa"/>
        <w:tblLayout w:type="fixed"/>
        <w:tblCellMar>
          <w:top w:w="0" w:type="dxa"/>
          <w:left w:w="108" w:type="dxa"/>
          <w:bottom w:w="0" w:type="dxa"/>
          <w:right w:w="108" w:type="dxa"/>
        </w:tblCellMar>
      </w:tblPr>
      <w:tblGrid>
        <w:gridCol w:w="2694"/>
        <w:gridCol w:w="3294"/>
        <w:gridCol w:w="326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мериканская модель</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понская модель</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вропейская модел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ind w:hanging="0"/>
              <w:jc w:val="both"/>
              <w:rPr>
                <w:sz w:val="20"/>
                <w:szCs w:val="20"/>
              </w:rPr>
            </w:pPr>
            <w:r>
              <w:rPr>
                <w:sz w:val="20"/>
                <w:szCs w:val="20"/>
              </w:rPr>
              <w:t>Обязательные функции любого менеджера:</w:t>
            </w:r>
          </w:p>
          <w:p>
            <w:pPr>
              <w:pStyle w:val="Style18"/>
              <w:keepNext w:val="true"/>
              <w:widowControl w:val="false"/>
              <w:spacing w:lineRule="auto" w:line="360" w:before="0" w:after="0"/>
              <w:ind w:hanging="0"/>
              <w:jc w:val="both"/>
              <w:rPr>
                <w:sz w:val="20"/>
                <w:szCs w:val="20"/>
              </w:rPr>
            </w:pPr>
            <w:r>
              <w:rPr>
                <w:sz w:val="20"/>
                <w:szCs w:val="20"/>
              </w:rPr>
              <w:t xml:space="preserve"> </w:t>
            </w:r>
            <w:r>
              <w:rPr>
                <w:sz w:val="20"/>
                <w:szCs w:val="20"/>
              </w:rPr>
              <w:t>- определение целей предприятия и путей их достижения;</w:t>
            </w:r>
          </w:p>
          <w:p>
            <w:pPr>
              <w:pStyle w:val="Style18"/>
              <w:keepNext w:val="true"/>
              <w:widowControl w:val="false"/>
              <w:tabs>
                <w:tab w:val="clear" w:pos="708"/>
                <w:tab w:val="left" w:pos="284" w:leader="none"/>
              </w:tabs>
              <w:spacing w:lineRule="auto" w:line="360" w:before="0" w:after="0"/>
              <w:ind w:hanging="0"/>
              <w:jc w:val="both"/>
              <w:rPr>
                <w:sz w:val="20"/>
                <w:szCs w:val="20"/>
              </w:rPr>
            </w:pPr>
            <w:r>
              <w:rPr>
                <w:sz w:val="20"/>
                <w:szCs w:val="20"/>
              </w:rPr>
              <w:t>- организация работы персонала предприятия (определение объема работ и распределение его между работниками, создание организационной структуры и т. д.);</w:t>
            </w:r>
          </w:p>
          <w:p>
            <w:pPr>
              <w:pStyle w:val="Style18"/>
              <w:keepNext w:val="true"/>
              <w:widowControl w:val="false"/>
              <w:tabs>
                <w:tab w:val="clear" w:pos="708"/>
                <w:tab w:val="left" w:pos="284" w:leader="none"/>
              </w:tabs>
              <w:spacing w:lineRule="auto" w:line="360" w:before="0" w:after="0"/>
              <w:ind w:hanging="0"/>
              <w:jc w:val="both"/>
              <w:rPr>
                <w:sz w:val="20"/>
                <w:szCs w:val="20"/>
              </w:rPr>
            </w:pPr>
            <w:r>
              <w:rPr>
                <w:sz w:val="20"/>
                <w:szCs w:val="20"/>
              </w:rPr>
              <w:t>- создание системы мотивации и координация деятельности работников;</w:t>
            </w:r>
          </w:p>
          <w:p>
            <w:pPr>
              <w:pStyle w:val="Style18"/>
              <w:keepNext w:val="true"/>
              <w:widowControl w:val="false"/>
              <w:tabs>
                <w:tab w:val="clear" w:pos="708"/>
                <w:tab w:val="left" w:pos="284" w:leader="none"/>
              </w:tabs>
              <w:spacing w:lineRule="auto" w:line="360" w:before="0" w:after="0"/>
              <w:ind w:hanging="0"/>
              <w:jc w:val="both"/>
              <w:rPr>
                <w:sz w:val="20"/>
                <w:szCs w:val="20"/>
              </w:rPr>
            </w:pPr>
            <w:r>
              <w:rPr>
                <w:sz w:val="20"/>
                <w:szCs w:val="20"/>
              </w:rPr>
              <w:t>- анализ деятельности организации и контроль за работой персонала;</w:t>
            </w:r>
          </w:p>
          <w:p>
            <w:pPr>
              <w:pStyle w:val="Style18"/>
              <w:keepNext w:val="true"/>
              <w:widowControl w:val="false"/>
              <w:tabs>
                <w:tab w:val="clear" w:pos="708"/>
                <w:tab w:val="left" w:pos="284" w:leader="none"/>
              </w:tabs>
              <w:spacing w:lineRule="auto" w:line="360" w:before="0" w:after="0"/>
              <w:ind w:hanging="0"/>
              <w:jc w:val="both"/>
              <w:rPr>
                <w:sz w:val="20"/>
                <w:szCs w:val="20"/>
              </w:rPr>
            </w:pPr>
            <w:r>
              <w:rPr>
                <w:sz w:val="20"/>
                <w:szCs w:val="20"/>
              </w:rPr>
              <w:t>- обеспечение роста людей в организации.</w:t>
            </w:r>
          </w:p>
          <w:p>
            <w:pPr>
              <w:pStyle w:val="Style18"/>
              <w:keepNext w:val="true"/>
              <w:widowControl w:val="false"/>
              <w:tabs>
                <w:tab w:val="clear" w:pos="708"/>
                <w:tab w:val="left" w:pos="284" w:leader="none"/>
              </w:tabs>
              <w:spacing w:lineRule="auto" w:line="360" w:before="0" w:after="0"/>
              <w:ind w:hanging="0"/>
              <w:jc w:val="both"/>
              <w:rPr>
                <w:sz w:val="20"/>
                <w:szCs w:val="20"/>
              </w:rPr>
            </w:pPr>
            <w:r>
              <w:rPr>
                <w:sz w:val="20"/>
                <w:szCs w:val="20"/>
              </w:rPr>
              <w:t xml:space="preserve"> </w:t>
            </w:r>
            <w:r>
              <w:rPr>
                <w:sz w:val="20"/>
                <w:szCs w:val="20"/>
              </w:rPr>
              <w:t>Менеджер не может быть «универсальным гением». Американская практика подбора руководящих работни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w:t>
            </w:r>
          </w:p>
        </w:tc>
        <w:tc>
          <w:tcPr>
            <w:tcW w:w="32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80"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истема управления персоналом в Японии: Пожизненные наймы рабочих и служащих; Профессиональное продвижение по принципу «старшинства»; Коллективные ценности; Ориентация на качество;</w:t>
            </w:r>
          </w:p>
          <w:p>
            <w:pPr>
              <w:pStyle w:val="Normal"/>
              <w:keepNext w:val="true"/>
              <w:widowControl w:val="false"/>
              <w:tabs>
                <w:tab w:val="clear" w:pos="708"/>
                <w:tab w:val="left" w:pos="1080" w:leader="none"/>
              </w:tabs>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 также: преданность работников и их отождествление себя с корпорацией; создание обстановки доверительности; постоянное присутствие руководства на производстве; система интенсивного общения как на работе, так и за ее пределами; совместное владение информацией; высокая трудовая мораль; соблюдение «пяти С» - пяти принципов работы: Сейри (организованность), Сейтон (опрятность), Сейсо (чистота), Сейкецу (чистоплотность) и Ситсуке (дисциплина); особая система заработной платы, которая повышается в зависимости от возраста и стажа работы на данном предприятии; развитая система социальных льгот и услуг, оказываемых фирмой своим работникам.</w:t>
            </w:r>
          </w:p>
        </w:tc>
        <w:tc>
          <w:tcPr>
            <w:tcW w:w="3261" w:type="dxa"/>
            <w:tcBorders>
              <w:top w:val="single" w:sz="4" w:space="0" w:color="000000"/>
              <w:left w:val="single" w:sz="4" w:space="0" w:color="000000"/>
              <w:bottom w:val="single" w:sz="4" w:space="0" w:color="000000"/>
              <w:right w:val="single" w:sz="4" w:space="0" w:color="000000"/>
            </w:tcBorders>
          </w:tcPr>
          <w:p>
            <w:pPr>
              <w:pStyle w:val="Style18"/>
              <w:keepNext w:val="true"/>
              <w:widowControl w:val="false"/>
              <w:spacing w:lineRule="auto" w:line="360" w:before="0" w:after="0"/>
              <w:ind w:hanging="0"/>
              <w:jc w:val="both"/>
              <w:rPr>
                <w:sz w:val="20"/>
                <w:szCs w:val="20"/>
              </w:rPr>
            </w:pPr>
            <w:r>
              <w:rPr>
                <w:sz w:val="20"/>
                <w:szCs w:val="20"/>
              </w:rPr>
              <w:t>Концепция «социального рыночного хозяйства» (по Эрхарду) включает в себя два основных положения: 1. Усиление государственного регулирования во всех сферах хозяйствования. 2. 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 2 модели общественного развития с различными их модификациями: 1) неоклассическая, монетарная модель, основанная на отрицании государственной собственности и, соответственно, на абсолютизации частной, что предполагает резкое сокращение социальной функции государства; 2) социально-  ориентированная модель, основанная на свободном сосуществовании разных форм собственности, сильной социальной функции государства, индикативном планировании и прогнозировании.</w:t>
            </w:r>
          </w:p>
        </w:tc>
      </w:tr>
    </w:tbl>
    <w:p>
      <w:pPr>
        <w:pStyle w:val="Normal"/>
        <w:keepNext w:val="true"/>
        <w:widowControl w:val="false"/>
        <w:tabs>
          <w:tab w:val="clear" w:pos="708"/>
          <w:tab w:val="left" w:pos="1080" w:leader="none"/>
        </w:tabs>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11" w:hanging="360"/>
      </w:pPr>
      <w:rPr>
        <w:rFonts w:cs="Times New Roman;Times New Roman"/>
      </w:rPr>
    </w:lvl>
  </w:abstractNum>
  <w:abstractNum w:abstractNumId="4">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abstractNum w:abstractNumId="5">
    <w:lvl w:ilvl="0">
      <w:start w:val="1"/>
      <w:numFmt w:val="decimal"/>
      <w:lvlText w:val="%1."/>
      <w:lvlJc w:val="left"/>
      <w:pPr>
        <w:tabs>
          <w:tab w:val="num" w:pos="0"/>
        </w:tabs>
        <w:ind w:left="360" w:hanging="360"/>
      </w:pPr>
      <w:rPr>
        <w:rFonts w:cs="Times New Roman;Times New Roman"/>
      </w:rPr>
    </w:lvl>
  </w:abstractNum>
  <w:abstractNum w:abstractNumId="6">
    <w:lvl w:ilvl="0">
      <w:numFmt w:val="bullet"/>
      <w:lvlText w:val="‾"/>
      <w:lvlJc w:val="left"/>
      <w:pPr>
        <w:tabs>
          <w:tab w:val="num" w:pos="0"/>
        </w:tabs>
        <w:ind w:left="1571"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1211"/>
        </w:tabs>
        <w:ind w:left="1211" w:hanging="360"/>
      </w:pPr>
      <w:rPr>
        <w:rFonts w:cs="Times New Roman;Times New Roman"/>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Calibri;Arial Rounded MT Bold" w:hAnsi="Calibri;Arial Rounded MT Bold"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InternetLink">
    <w:name w:val="Hyperlink"/>
    <w:rPr>
      <w:rFonts w:cs="Times New Roman;Times New Roman"/>
      <w:color w:val="0000FF"/>
      <w:u w:val="single"/>
    </w:rPr>
  </w:style>
  <w:style w:type="character" w:styleId="Style13">
    <w:name w:val="Текст концевой сноски Знак"/>
    <w:qFormat/>
    <w:rPr>
      <w:rFonts w:cs="Times New Roman;Times New Roman"/>
      <w:sz w:val="20"/>
      <w:szCs w:val="20"/>
    </w:rPr>
  </w:style>
  <w:style w:type="character" w:styleId="EndnoteCharacters">
    <w:name w:val="Endnote Characters"/>
    <w:qFormat/>
    <w:rPr>
      <w:rFonts w:cs="Times New Roman;Times New Roman"/>
      <w:vertAlign w:val="superscript"/>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Times New Roman"/>
    </w:rPr>
  </w:style>
  <w:style w:type="paragraph" w:styleId="Contents1">
    <w:name w:val="TOC 1"/>
    <w:basedOn w:val="Normal"/>
    <w:next w:val="Normal"/>
    <w:pPr>
      <w:tabs>
        <w:tab w:val="clear" w:pos="708"/>
        <w:tab w:val="right" w:pos="9345" w:leader="dot"/>
      </w:tabs>
      <w:spacing w:before="0" w:after="100"/>
    </w:pPr>
    <w:rPr>
      <w:rFonts w:eastAsia="Times New Roman;Times New Roman"/>
      <w:lang w:val="en-US" w:eastAsia="en-US"/>
    </w:rPr>
  </w:style>
  <w:style w:type="paragraph" w:styleId="Contents3">
    <w:name w:val="TOC 3"/>
    <w:basedOn w:val="Normal"/>
    <w:next w:val="Normal"/>
    <w:pPr>
      <w:spacing w:before="0" w:after="100"/>
      <w:ind w:left="440" w:hanging="0"/>
    </w:pPr>
    <w:rPr>
      <w:rFonts w:eastAsia="Times New Roman;Times New Roman"/>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ind w:firstLine="300"/>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18:00Z</dcterms:created>
  <dc:creator>Алиюшка</dc:creator>
  <dc:description/>
  <cp:keywords/>
  <dc:language>en-US</dc:language>
  <cp:lastModifiedBy>Mage</cp:lastModifiedBy>
  <dcterms:modified xsi:type="dcterms:W3CDTF">2011-10-03T07:18:00Z</dcterms:modified>
  <cp:revision>2</cp:revision>
  <dc:subject/>
  <dc:title/>
</cp:coreProperties>
</file>