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теме: «Эффективность менеджмента»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 Эффективность стратегического планирования в менеджмен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снование управленческих решений относится к этапу непосредственного выбора решения. Оно тесно связано с оценкой различных альтернатив, их проверкой и выбором из этих альтернатив единственного вари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выработки решения включает формирование, оценку и выбор альтернатив. Они разрабатываются на основе значений факторов и существующих ограничений. Многие альтернативные решения определяются с учетом имеющегося опыта ЛПР. На данном этапе ставится задача выявления возможно полного перечня альтернатив достижения намеченных целей. Далее существующие альтернативы анализируются с позиции ограничительных критериев (ресурсных, юридических, социальных, морально-этических и др.)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бор и обоснование альтернативы – это кульминация в процессе принятия решения. Методы выбора и обоснования выбранной альтернативы могут быть эвристическими, математическими и экономическими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эвристическим методам обоснования управленческих решений можно отнести методы, основанные на логических суждениях и жизненном опыте руководителя или руководителей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математическим методам относятся методы динамического моделирования, построения вероятностных и статистических моделей, теории игр, имитационных модел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методы основываются на сопоставлении затрат и результатов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решения учитывается внешняя и внутренняя среда организации, возможности и угроз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Факторы и условия эффективного управленческ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итерием оценки управленческого труда является эффективность управленческого труда. Для определения экономической эффективности управленческого труда используются различные способы: по показателям предприятия, организации и функционированию труда управленческого персонала, объему передаваемой информации; по качеству и быстроте принимаемых решений; по выполнению функций управленческих звеньев. К показателям, характеризующим труд в сфере управления, относятся: снижение трудоемкости обработки управленческой информации; сокращение управленческого персонала, сроков обработки информации; сокращение потерь рабочего времени управленческого персонала за счет улучшения организации труда; механизации и автоматизации трудоемких операций в сфере управления. Это количественно измеряемые показатели. Такие показатели в сфере управления, как повышение квалификации управленческого персонала, качества работы, улучшение условий труда, обоснованность управленческих решений, культура управления и другие, не измеряются вообще или измеряются неполно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управленческого труда (в расчете за год) определяется по формул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5585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Эу –</w:t>
      </w:r>
      <w:r>
        <w:rPr>
          <w:sz w:val="28"/>
          <w:szCs w:val="28"/>
        </w:rPr>
        <w:t xml:space="preserve"> экономический эффект; </w:t>
      </w:r>
      <w:r>
        <w:rPr>
          <w:iCs/>
          <w:sz w:val="28"/>
          <w:szCs w:val="28"/>
        </w:rPr>
        <w:t>3у –</w:t>
      </w:r>
      <w:r>
        <w:rPr>
          <w:sz w:val="28"/>
          <w:szCs w:val="28"/>
        </w:rPr>
        <w:t xml:space="preserve"> суммарные годовые затраты на управлени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едставляет собою приведенную за год сумму экономии на управленческую деятельность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2420" cy="33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Эi –</w:t>
      </w:r>
      <w:r>
        <w:rPr>
          <w:sz w:val="28"/>
          <w:szCs w:val="28"/>
        </w:rPr>
        <w:t xml:space="preserve"> экономия i-го вида работ; </w:t>
      </w:r>
      <w:r>
        <w:rPr>
          <w:iCs/>
          <w:sz w:val="28"/>
          <w:szCs w:val="28"/>
        </w:rPr>
        <w:t>n –</w:t>
      </w:r>
      <w:r>
        <w:rPr>
          <w:sz w:val="28"/>
          <w:szCs w:val="28"/>
        </w:rPr>
        <w:t xml:space="preserve"> нормативный коэффициент эффективности (0,15); n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число выполняемых работ, давшее экономию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ческого труда выражается показателем производственной деятельности предприятия. Общий вид форму будет такой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6355" cy="492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Eyi – экономическая эффективность управления по i-му показателю предприятия; i – результат работы предприятия по i-му показате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тельный анализ ситуационных моделей лиде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В основе выделения стилей руководства по условиям исследования ученых университета штата Огайо (США) выделены две переменные: внимание к подчиненным и внимание к организации работ.</w:t>
      </w:r>
    </w:p>
    <w:p>
      <w:pPr>
        <w:pStyle w:val="HTML1"/>
        <w:spacing w:lineRule="auto" w:line="360"/>
        <w:ind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В ходе исследований установлена очевидная истина, что  более эффективны лидеры, которые уделяют достаточно внимания одновременно и подчиненным, и организации работы (см. таблицу):</w:t>
      </w:r>
    </w:p>
    <w:p>
      <w:pPr>
        <w:pStyle w:val="HTML1"/>
        <w:spacing w:lineRule="auto" w:line="360"/>
        <w:ind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Таблица 1 Стиль руководства по исследованиям ученых университета штата Огайо (США) 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600"/>
        <w:gridCol w:w="3779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ние 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чиненным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 к организации работы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дер уделяет меньше внимания структурированию заданий работников, больше занимается удовлетворением их потребностей и желани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дер в значительной мере обеспечивает руководство работой, уделяя одновременно большое внимание установлению наилучших отношений с работникам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дер не справляется с необходимым структурированием работы, стремясь компенсировать это приложением максимальных усилий для установления наилучших отношений с работника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дер уделяет основное внимание структурированию работы и всему, что с ней связано, но почти не удовлетворяет нужды и желания работн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ученые Р. Блейк и Дж. Моутон в 80-е годы прошлого века разработали так называемую решетку менеджмента. При применении этого метода внимание к человеку и внимание к производству измеряется по девятибалльной шк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зависимости от того, какое значение придают менеджеры заботе о производстве и/или о людях, стили их руководства можно определить таким образом:</w:t>
      </w:r>
    </w:p>
    <w:p>
      <w:pPr>
        <w:pStyle w:val="HTML1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Стиль 9.1 – правый нижний угол решетки.</w:t>
      </w:r>
    </w:p>
    <w:p>
      <w:pPr>
        <w:pStyle w:val="HTML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Максимальная забота о производстве (9) и минимальная – о людях (1).  </w:t>
      </w:r>
    </w:p>
    <w:p>
      <w:pPr>
        <w:pStyle w:val="HTML1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Стиль 1.9 – левый верхний угол решетки. </w:t>
      </w:r>
    </w:p>
    <w:p>
      <w:pPr>
        <w:pStyle w:val="HTML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Минимальная забота о производстве сочетается с максимальной заботой о людях. Основное внимание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z w:val="28"/>
          <w:szCs w:val="28"/>
        </w:rPr>
        <w:t>уделяется сохранению дружеских отношений между работниками, пусть даже в ущерб производственным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z w:val="28"/>
          <w:szCs w:val="28"/>
        </w:rPr>
        <w:t xml:space="preserve"> показателям.</w:t>
      </w:r>
    </w:p>
    <w:p>
      <w:pPr>
        <w:pStyle w:val="HTML1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Стиль 1.1 – левый нижний угол решетки. </w:t>
      </w:r>
    </w:p>
    <w:p>
      <w:pPr>
        <w:pStyle w:val="HTML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Минимальная забота о производстве и о нуждах работников. Менеджер такого стиля предпринимает минимальные усилия, направленные лишь на то, чтобы сохранить свое место в организации. </w:t>
      </w:r>
    </w:p>
    <w:p>
      <w:pPr>
        <w:pStyle w:val="HTML1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Стиль 5.5 – середина решетки менеджмента.</w:t>
      </w:r>
    </w:p>
    <w:p>
      <w:pPr>
        <w:pStyle w:val="HTML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Соответствует теории «золотой середины», т.е. средний уровень внимания к производству сочетается со средним уровнем внимания к людям.</w:t>
      </w:r>
    </w:p>
    <w:p>
      <w:pPr>
        <w:pStyle w:val="HTML1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Стиль 9.9 –  верхний левый угол решетк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>Сочетает стремление к наивысшим проявлениям заботы и о производстве, и о люд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8"/>
        </w:rPr>
        <w:t xml:space="preserve">Как уже отмечалось выше, ни один стиль управления не может считаться лучше других во всех случаях. В каждом конкретном случае действия руководителя должны определяться складывающейся ситуацией. </w:t>
      </w:r>
    </w:p>
    <w:p>
      <w:pPr>
        <w:pStyle w:val="HTML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таблице (см. ниже) описываются американский и японский стили управ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авнительная характеристика менеджмента Японии и США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965"/>
        <w:gridCol w:w="4974"/>
      </w:tblGrid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п/п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енность в широкой области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Указания о направлении действий при широкой свободе их интерпретаций со стороны служащих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намичное развитие капитала и эффективное использование ресурсов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Широкая и долгосрочная программа экономии ресурсов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цент на финансовые ресурсы; производственная политика рассчитана на короткий срок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Акцент на человеческие ресурсы; долгосрочные программы – основа обеспечения стабильности компании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ждое отделение самостоятельно несет ответственность за риск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Уменьшение риска осуществляется путем развертывания широких внутрифирменных связей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иль менеджмента и имидж менедж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структурное образование (предприятие, организация, фирма и т.п.), как известно, обладает собственной определенной культурой, даже если она выражена исключительно через обоюдное недоверие. Вместе с тем, культура предприятий нельзя понимать как монолитный блок. В реальности в каждой крупной организации существует целый набор правил игры, норм, принципов, предположений и фантазий о самих себе и других, о более или менее скрытых распорядках и тщательно культивируемых ритуалах дифференцирования, согласно которым отдельные группы определяют свое поведение. При этом носителями структур этих групп являются отдельные личности, выражающие сходные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культуры, таким образом, повторяют структуру самого предприятия, т.е. службы, отделы, администрация предприятия будут иметь различные субкультуры. Организационные культуры классифициру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3323"/>
      </w:tblGrid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культуры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культуры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Бесспорные культуры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бесспорные культуры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крытые культуры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ытые культуры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вые культуры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Не живые культуры (обезличенные)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сспорные культуры можно распознать по тому, что на предприятии принято некоторое большое число основных ценностей, которые понимаются, одобряются и вынашиваются всеми членами организации. В содержании этих основных ценностей постоянно выделяются, как правило, две тенденции: гордость и стиль. Это значит, что во многих случаях основные ценности представляют программу того, что желают представить и достичь с одной стороны, во внешней среде, т.е., например, на рынке, в обществе. С другой стороны, эти основные ценности в значительной мере затрагивают вопрос, какие взаимоотношения желательны внутри организац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сспорная культура является решающим инструментом мотивации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гордость за собственное предприятие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ерез ощущение того, что на основе практикуемого стиля общения ты находишься на высоком уровне. При этом можно сказать, что результативный аспект выражается, несмотря на все неудачи, провалы и рекламации, в следующем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тоянно преследуемой цел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елании быть первым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быть господствующим на рынке или просто лучшим в определенной области (сфере), определенной рыночной нише и т.д.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желанием расширить и удержать эти позиц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бесспорные культуры относятся к слабым культурам, согласно выше приведенной классификации и распознать их можно на основе следующих симптомов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тсутствуют ясные представления о ценностях того, как можно достичь успеха в определенной отрасли, определенной ситуации или в определенном деле. (Распространяется беспомощность, спасения ищутся в постановке краткосрочных производственных целей, долгосрочные цели отсутствуют и выяснение всеобъемлющей философии предприятия рассматривается как роскошь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В целом имеют место представления о ценностях и убеждениях, но не существует согласия по поводу того, что в настоящий момент является правильным, важным, действенным. (Появляются противоречия, которые могут вылиться в явные войны между руководителями и их заместителями, скрытая борьба между «сильными индивидуумами на предприятиями»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Отдельные части организации не способны прийти к соглашению между собой, т.к. представлены в основном различные точки зрения и отсутствует цельная картина. (Имеются ввиду традиционные фронтальные позиции, которые могут выступать между штабом и функциональными службами, маркетингом и производством и т.д.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Ведущие фигуры, возникают и действуют скорее демотивирующе и ничего не делают, чтобы способствовать развитию общего понимания того, что является важным, а что нет. (Это может означать, что руководящие кадры принимают неосознанно противоречивые решения, а в идентичных ситуациях действуют по-разному. В случае успеха превышение полномочий сотрудника поощряется как предприимчивость, в случае неудачи – наказывается. Кроме того, сотрудники неосознанно вводятся в заблуждение и в состояние неуверенности, существуют производственные легенды, «герои», которых отличает жестокость, бесцеремонность и хитр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культуры относятся к сильным культурам, которые сами по себе открыты как изнутри, так и извне. Отсутствие открытости изнутри означает, что в одной, к примеру, группе существует негласная норма, когда при проведении собраний всегда необходимо сохранять единство, а разногласия во мнениях (если они вообще имеются) должны выносится за рамки собр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ивые или вжившиеся культуры – это те культуры, в которых предлагаемые инновации в деятельности предприятий, касающиеся их философии, ценностей, правил поведения и т.п., воспринимаются сотрудниками и руководителями и проводятся в жизнь, способствуют процветанию фирмы. В тех случаях, когда представления о ценностях и убеждениях, не вошли в жизнь и представляют собой лишь простое признание на словах, имеет место наличие неживых элементов и неживой культуры в целом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ША, в связи с разными типами организационных культур, например, разработаны учебные программы в рамках фирм, преследующие единственную цель: до последней детали привести к гармонии представления о ценностях и образах поведения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Управление международной деятельностью фир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рубежной практике управления персоналом, также как и в российских организациях используется однотипный набор методов, включающий в себя: анализ организации труда и рабочих мест, аттестации служащих, эффективные системы заработной платы и др. Вместе с тем, использование указанных приемов и методов управления персоналом на предприятиях (в организациях) разных стран имеет специфические различия, связанные с отличительными особенностями экономической культуры этих стран в целом и культуры организации внутренних коммуникаций, принятых и сложившихся в соответствующих структурных образованиях в ча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правления многонациональным персоналом необходимо обладать социально-управленческой компетенци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льтурная социально-управленческая компетенция предполагает наличие определенной гибкости, которая выражается в следующем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ятии других или по-другому выраженных культур;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собственных культурных взаимозависимостей;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открытости и терпимости в процессе культурной коммуникации;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товности к анализу и решению проблем в необычных, трудно интерпретированных ситуациях;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ении оценить, в какой мере возможен (и возможен ли вообще) перенос данного типа «ноу-хау» в области управления персоналом из одной культурной среды в другу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вышесказанного, следует, что руководитель должен обладать такими качествами, как сила убеждения, способность к работе в многонациональных группах и, особенно к постоянной учеб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необходимо отметить, что культурная необходимость не должна обязательно вызывать трудности во взаимном общении. Наоборот, готовность и способность к активному сотрудничеству, взаимному обогащению путем изучения культур может облегчить поиски новаторских решений благодаря синергетическому эффекту. Вместе с тем, для повышения эффективности коммуникативной системы в многонациональных корпорациях, необходимо осуществлять целенаправленную подготовку специалистов и руководящих кадров в плане межкультурной ориентации в сфере «ноу-хау» и коммуникационной компетенции. И основной упор здесь должен быть сделан на конкретные действия, изучение норм поведения, определяемых культурным своеобразие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готовка специалистов и руководящего состава при этом, должна вестись с расчетом на их использование на международном рынке в мультикультурных группах. В этой связи, подготовленные кадры должны уметь: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алистично оценивать возникающие ситуации в результате культурных контактов;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 адекватно реагировать на возникающие трудности в этих ситуац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.</w:t>
        <w:tab/>
        <w:t xml:space="preserve">Альбеков А. Процесс принятия управленческих решений в производственном менеджменте.//Бухгалтерский учет в торговле 1997–№4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унапу Ф.Ф. Научные основы принятия решений в управлении производством. – М.: Экономика, 1974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Бусыгин А.В. Эффективный менеджмент:  Курс лекций. Выпуск 3. М.: Эльф К, 2006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иханский О.С., Наумов А.И. Менеджмент. – М.: Высшая школа, 2006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6.</w:t>
        <w:tab/>
        <w:t>Голубков Е.П. Сущность и характерные особенности управленческих решений. // Менеджмент в России и за рубежом 2003–№2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Мескон М.Х., Альберт М., Хедоури Ф. Основы менеджмента. М.:  Дело, 2007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итерс  Т.,  Уотермен Р.  В поисках эффективного управления (опыт лучших компаний).  М.: Прогресс, 2005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9.</w:t>
        <w:tab/>
        <w:t>Ременников В.Б. Разработка управленческого решения. М.: Экономика, 2000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Эддоус М., Стэнсфилд Р. Методы принятия решения. М.: Юнити, 2006. 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color w:val="000000"/>
      <w:sz w:val="28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360"/>
      <w:ind w:firstLine="709"/>
    </w:pPr>
    <w:rPr>
      <w:sz w:val="26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Адрес HTML"/>
    <w:basedOn w:val="Normal"/>
    <w:qFormat/>
    <w:pPr/>
    <w:rPr>
      <w:i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4:00Z</dcterms:created>
  <dc:creator>Chak</dc:creator>
  <dc:description/>
  <cp:keywords/>
  <dc:language>en-US</dc:language>
  <cp:lastModifiedBy>Mage</cp:lastModifiedBy>
  <dcterms:modified xsi:type="dcterms:W3CDTF">2011-10-03T07:14:00Z</dcterms:modified>
  <cp:revision>2</cp:revision>
  <dc:subject/>
  <dc:title>Раздел 1</dc:title>
</cp:coreProperties>
</file>